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320" w:hanging="0"/>
        <w:jc w:val="both"/>
        <w:rPr/>
      </w:pPr>
      <w:r>
        <w:rPr>
          <w:sz w:val="28"/>
          <w:szCs w:val="28"/>
        </w:rPr>
        <w:t>С.А.Фивейский</w:t>
      </w:r>
    </w:p>
    <w:p>
      <w:pPr>
        <w:pStyle w:val="Normal"/>
        <w:shd w:fill="FFFFFF" w:val="clear"/>
        <w:ind w:left="4320" w:hanging="0"/>
        <w:jc w:val="both"/>
        <w:rPr/>
      </w:pPr>
      <w:r>
        <w:rPr>
          <w:sz w:val="28"/>
          <w:szCs w:val="28"/>
        </w:rPr>
        <w:t>к.э.н., первый заместитель председателя</w:t>
      </w:r>
    </w:p>
    <w:p>
      <w:pPr>
        <w:pStyle w:val="Normal"/>
        <w:shd w:fill="FFFFFF" w:val="clear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тета экономического развития,</w:t>
      </w:r>
    </w:p>
    <w:p>
      <w:pPr>
        <w:pStyle w:val="Normal"/>
        <w:shd w:fill="FFFFFF" w:val="clear"/>
        <w:ind w:left="4320" w:hanging="0"/>
        <w:jc w:val="both"/>
        <w:rPr/>
      </w:pPr>
      <w:r>
        <w:rPr>
          <w:sz w:val="28"/>
          <w:szCs w:val="28"/>
        </w:rPr>
        <w:t>промышленной политики и торговли</w:t>
      </w:r>
    </w:p>
    <w:p>
      <w:pPr>
        <w:pStyle w:val="Normal"/>
        <w:shd w:fill="FFFFFF" w:val="clear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(Санкт-Петербург)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 РАЗВИТИИ ИННОВАЦИОННОЙ ДЕЯТЕЛЬНОСТИ</w:t>
        <w:br/>
        <w:t>В САНКТ-ПЕТЕРБУРГЕ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 июля 2007 года Правительством Санкт-Петербурга принято постановление «Об основах инновационной политики в Санкт-Петербурге на 2008 -2011 годы». Это один из программных документов общей стратегии социально-экономического развития города, направленной на повышение его конкурентоспособности и превращение Санкт-Петербурга в центр инноваций общенационального и международного масштаба. Принятие документа создало нормативную основу для формирования в Санкт-Петербурге действенного механизма поддержки инновационной деятельности на всех стадиях жизненного цикла инноваци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до отметить, что в предыдущие годы Правительством Санкт-Петербурга уже был принят ряд постановлений, предусматривающих, в том числе, и различные мероприятия в сфере поддержки и развития инновационной деятельност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в Санкт-Петербурге есть все необходимые предпосылки для решения поставленной задачи. Прежде всего, наш город является ведущим научным и образовательным центром страны, накоплен серьезный интеллектуальный потенциал - около 11 процентов научных кадров страны. Здесь расположены 252 научных института и организации, работают 172 тысячи научных сотрудников, в том числе более 5 тысяч докторов наук и свыше 18 тысяч кандидатов наук. На предприятиях, связанных с научными разработками и их обслуживанием, занято около 300 тысяч человек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ашем городе действует почти 100 вузов, в них учится около 8 процентов от общей численности всех российских студентов и 15 процентов от общего числа аспирантов и докторантов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Санкт-Петербурге создан ряд важных элементов инновационной структуры. Это 11 инновационно-технологических центров на базе вузов, формирующаяся особая экономическая зона технико-внедренческого типа Нойдорф, наукоград Петергоф, бизнес-инкубатор, венчурный фонд, IT-парк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ороде – значительное число конкурентоспособных отраслей, поставляющих свою продукцию на мировой рынок. Для развития инновационной деятельности важным фактором является стратегическое положение города, его территориальная близость к европейским столицам, наличие международного морского порта, международного аэропорта, крупного железнодорожного узл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Петербург стал ведущим инновационным центром, необходимо достичь мирового лидерства в одной или нескольких отраслях, использовать лучшие знания и технологии. Сюда должны прийти компании – мировые лидеры. Инновационная продукция будет играть ведущую роль в структуре экспорта. Необходимо резко повысить долю прямых иностранных инвестиций в общем объеме инвестиций в основной капитал петербургских предприятий и организаци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я опыт крупных зарубежных инновационных центров (Сеула, Гренобля и Шанхая), мы установили, что срок их формирования достаточно продолжителен (10–20 лет). Доля инновационной продукции в валовом региональном продукте (ВРП) в зарубежных центрах инноваций составляет не менее 50 процентов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анкт-Петербургу, учитывая огромные масштабы мегаполиса и связанную с этим обстоятельством значительную инерционность экономики, также может потребоваться до 20 лет для перехода в разряд инновационных центров международного значения. Наши цели достаточно серьезны и амбициозны как по срокам, так и по ресурсам, которые необходимо затратить на их реализацию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существует ряд проблем на пути перехода города на инновационное развити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отсутствует </w:t>
      </w:r>
      <w:r>
        <w:rPr>
          <w:spacing w:val="-1"/>
          <w:sz w:val="28"/>
          <w:szCs w:val="28"/>
        </w:rPr>
        <w:t>системный подход при оказании государственной под</w:t>
      </w:r>
      <w:r>
        <w:rPr>
          <w:sz w:val="28"/>
          <w:szCs w:val="28"/>
        </w:rPr>
        <w:t>держки предприятиям и организациям инновационной сферы вне зависимости от их ведомственной или отраслевой принадлежности. Слаба связь науки и образования с реальным сектором экономик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>Для преодоления разрыва инновационного цикла требуется целенаправленная государственная поддержка. Необходим единый координационный центр развития инновационной деятельности, которым становится Комитет экономического развития, промышленной политики и торговли Правительства Санкт-Петербург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>В настоящее время завершается подготовка комплексной программы мероприятий по реализации инновационной политики в Санкт-Петербурге на 2008 - 2011 годы. Документ будет содержать полный перечень проектов и мероприятий по развитию инновационной деятельности города на среднесрочную перспективу, источники, сроки и объемы финансирования, будут определены ответственные органы государственной власти, целевые показатели развития инновационной деятельност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>Целью программы является создание предпосылок и прочных основ для превращения Санкт-Петербурга к 2025 году в инновационный центр мирового масштаба. Необходимо повышение конкурентоспособности городской экономики, создание механизма поддержки инновационной деятельности на всех стадиях цикла инновации. Для выполнения поставленной задачи городу потребуется в разы увеличить финансирование мероприятий, направленных на развитие инновационной деятельности, а также привлечь дополнительные менеджерские ресурсы для ее разработки и реализации. Выполнение Программы позволит повысить инвестиционную привлекательность Санкт-Петербурга в наукоемких отраслях промышленности, создать рабочие места для высококвалифицированных специалистов, развить инновационную систему Санкт-Петербурга, интегрировав ее с отечественными и зарубежными аналогам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>Среди приоритетов инновационной политики мы выделили наиболее важные направления: подготовку кадров, развитие инновационной инфраструктуры, разработку и реализацию кластерной политики, подготовку нормативных актов и оказание государственной поддержки субъектам инновационной деятельности, содействие экспорту инновационной продукции, привлечение и сопровождение отечественных и иностранных инвестиций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>Следует отметить, что инновации существуют не только в промышленности, но и в других отраслях экономики. Говоря об использования инноваций в промышленной сфере, следует отметить, что реализация региональной промышленной и инновационной политики на современном этапе требует первоочередного создания благоприятных условий для развития высокотехнологичных, инновационно-активных и конкурентоспособных отраслей промышленного комплекса. Только такой подход позволяет обеспечить динамичное развитие промышленности региона в условиях глобализации мировой экономики, жесткой рыночной конкуренции, которая значительно возрастет в условиях вступления Российской Федерации во Всемирную торговую организацию. На сегодняшний день в городе представлены следующие высокотехнологичные отрасли промышленности: приборостроение (включая авиационную, электронную, радиопромышленность); промышленность средств вычислительной техники и программного обеспечения; химико-фармацевтическая промышленность; промышленность медицинской техники. В городе имеются и формируются такие промышленные кластеры, как автомобилестроение, судостроение, энергетическое машиностроени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>Комитет экономического развития, промышленной политики и торговли и в дальнейшем будет осуществлять координацию деятельности исполнительных органов государственной власти Санкт-Петербурга в инновационной сфере, а также осуществлять взаимодействие с федеральными органами власти, учебными заведениями и промышленными компаниями различных отраслей производства и сферы услуг, в том числе и с малым бизнесом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>Как отметила Губернатор Санкт-Петербурга В. И. Матвиенко: «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временном мире выживать будут только конкурентоспособные экономики, поэтому инновации — это ключевое направление развития Петербурга. Задача поставлена амбициозная, и мы должны в полной мере использовать потенциал северной столицы в интересах города и его жителей».</w:t>
      </w:r>
    </w:p>
    <w:sectPr>
      <w:headerReference w:type="default" r:id="rId2"/>
      <w:headerReference w:type="first" r:id="rId3"/>
      <w:type w:val="nextPage"/>
      <w:pgSz w:w="11906" w:h="16838"/>
      <w:pgMar w:left="1418" w:right="852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6:36:00Z</dcterms:created>
  <dc:creator>Comp</dc:creator>
  <dc:description/>
  <cp:keywords/>
  <dc:language>en-US</dc:language>
  <cp:lastModifiedBy>Жихаревич</cp:lastModifiedBy>
  <cp:lastPrinted>2007-11-22T11:55:00Z</cp:lastPrinted>
  <dcterms:modified xsi:type="dcterms:W3CDTF">2007-11-28T16:36:00Z</dcterms:modified>
  <cp:revision>2</cp:revision>
  <dc:subject/>
  <dc:title>20 июля Правительством Санкт-Петербурга было принято постановление «Об основах инновационной политики в Санкт-Петербурге на 2008 -2011 гг</dc:title>
</cp:coreProperties>
</file>