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Виноградов В.Н.</w:t>
      </w:r>
    </w:p>
    <w:p>
      <w:pPr>
        <w:pStyle w:val="Normal"/>
        <w:jc w:val="right"/>
        <w:rPr>
          <w:b/>
          <w:b/>
        </w:rPr>
      </w:pPr>
      <w:r>
        <w:rPr>
          <w:b/>
        </w:rPr>
        <w:t>доцент, к.п.н, СПб АППО</w:t>
      </w:r>
    </w:p>
    <w:p>
      <w:pPr>
        <w:pStyle w:val="Normal"/>
        <w:jc w:val="right"/>
        <w:rPr>
          <w:b/>
          <w:b/>
        </w:rPr>
      </w:pPr>
      <w:r>
        <w:rPr>
          <w:b/>
        </w:rPr>
        <w:t>эксперт МЦСЭИ «Леонтьевский центр»</w:t>
      </w:r>
    </w:p>
    <w:p>
      <w:pPr>
        <w:pStyle w:val="Normal"/>
        <w:jc w:val="right"/>
        <w:rPr>
          <w:b/>
          <w:b/>
        </w:rPr>
      </w:pPr>
      <w:r>
        <w:rPr>
          <w:b/>
        </w:rPr>
      </w:r>
    </w:p>
    <w:p>
      <w:pPr>
        <w:pStyle w:val="Normal"/>
        <w:jc w:val="center"/>
        <w:rPr>
          <w:rFonts w:ascii="Verdana" w:hAnsi="Verdana" w:cs="Verdana"/>
          <w:b/>
          <w:b/>
          <w:sz w:val="32"/>
        </w:rPr>
      </w:pPr>
      <w:r>
        <w:rPr>
          <w:rFonts w:cs="Verdana" w:ascii="Verdana" w:hAnsi="Verdana"/>
          <w:b/>
          <w:sz w:val="32"/>
        </w:rPr>
        <w:t>Проектирование социальной политики муниципального образования как составная часть стратегического планирования</w:t>
      </w:r>
    </w:p>
    <w:p>
      <w:pPr>
        <w:pStyle w:val="Normal"/>
        <w:jc w:val="center"/>
        <w:rPr>
          <w:rFonts w:ascii="Verdana" w:hAnsi="Verdana" w:cs="Verdana"/>
          <w:b/>
          <w:b/>
          <w:sz w:val="32"/>
        </w:rPr>
      </w:pPr>
      <w:r>
        <w:rPr>
          <w:rFonts w:cs="Verdana" w:ascii="Verdana" w:hAnsi="Verdana"/>
          <w:b/>
          <w:sz w:val="32"/>
        </w:rPr>
      </w:r>
    </w:p>
    <w:p>
      <w:pPr>
        <w:pStyle w:val="Normal"/>
        <w:ind w:firstLine="709"/>
        <w:jc w:val="both"/>
        <w:rPr/>
      </w:pPr>
      <w:r>
        <w:rPr/>
        <w:t xml:space="preserve">За последние годы территориальное стратегическое планирование в работе органов муниципального управления стало вполне естественным явлением. Вместе с тем в процесс разработки Стратегических планов почти постоянно закрадывается методическая ошибка. Она состоит в том, что стратегические планы развития отдельных муниципальных образований часто по форме представляют собой комплексные программы социально-экономического развития территории. </w:t>
      </w:r>
    </w:p>
    <w:p>
      <w:pPr>
        <w:pStyle w:val="Normal"/>
        <w:ind w:firstLine="709"/>
        <w:jc w:val="both"/>
        <w:rPr/>
      </w:pPr>
      <w:r>
        <w:rPr/>
        <w:t xml:space="preserve">Как пишет Н.Жунда, «...одно из основных отличий стратегического плана от комплексных программ социально-экономического развития заключается в том, что стратегический план касается лишь тех отраслей и сфер жизни города, которые имеют критическое значение для его существования и могут дать сильный импульс его развитию, в то время как программа социально экономического развития затрагивает более широкий спектр вопросов как текущего, так и перспективного развития. Предметом стратегического плана является, прежде всего, </w:t>
      </w:r>
      <w:r>
        <w:rPr>
          <w:i/>
        </w:rPr>
        <w:t>конкурентоспособность...».</w:t>
      </w:r>
    </w:p>
    <w:p>
      <w:pPr>
        <w:pStyle w:val="Normal"/>
        <w:ind w:firstLine="709"/>
        <w:jc w:val="both"/>
        <w:rPr/>
      </w:pPr>
      <w:r>
        <w:rPr/>
        <w:t xml:space="preserve">Анализ такого несоответствия требований стратегического планирования и всеобъемлющей комплексности реальных планов социально-экономического развития муниципальных образований видится в неэффективной попытке объединить в одном документе сферы социального и экономического развития территории. Стратегическое планирование, отталкиваясь от анализа актуальных социальных проблем муниципального образования, обосновывает пути создания условий для их решения. Это, как правило, касается экономической сферы развития муниципального образования, отвечающей за пополнение местного бюджета. Доказательством этого могут служить формулировки стратегических целей европейских городов: </w:t>
      </w:r>
    </w:p>
    <w:p>
      <w:pPr>
        <w:pStyle w:val="Normal"/>
        <w:numPr>
          <w:ilvl w:val="0"/>
          <w:numId w:val="2"/>
        </w:numPr>
        <w:tabs>
          <w:tab w:val="clear" w:pos="708"/>
          <w:tab w:val="left" w:pos="720" w:leader="none"/>
        </w:tabs>
        <w:ind w:left="720" w:hanging="360"/>
        <w:jc w:val="both"/>
        <w:rPr/>
      </w:pPr>
      <w:r>
        <w:rPr/>
        <w:t>быть "открытым городом" (для иммигрантов и пр.), международным городом и городом культуры (Амстердам),</w:t>
      </w:r>
    </w:p>
    <w:p>
      <w:pPr>
        <w:pStyle w:val="Normal"/>
        <w:numPr>
          <w:ilvl w:val="0"/>
          <w:numId w:val="2"/>
        </w:numPr>
        <w:tabs>
          <w:tab w:val="clear" w:pos="708"/>
          <w:tab w:val="left" w:pos="720" w:leader="none"/>
        </w:tabs>
        <w:ind w:left="720" w:hanging="360"/>
        <w:jc w:val="both"/>
        <w:rPr/>
      </w:pPr>
      <w:r>
        <w:rPr/>
        <w:t xml:space="preserve">стать "столицей информации ЕС" и "центром транспортных перевозок ЕС" (Кельн), </w:t>
      </w:r>
    </w:p>
    <w:p>
      <w:pPr>
        <w:pStyle w:val="Normal"/>
        <w:numPr>
          <w:ilvl w:val="0"/>
          <w:numId w:val="2"/>
        </w:numPr>
        <w:tabs>
          <w:tab w:val="clear" w:pos="708"/>
          <w:tab w:val="left" w:pos="720" w:leader="none"/>
        </w:tabs>
        <w:ind w:left="720" w:hanging="360"/>
        <w:jc w:val="both"/>
        <w:rPr/>
      </w:pPr>
      <w:r>
        <w:rPr/>
        <w:t>развиваться в качестве центра технологических инноваций (Манчестер),</w:t>
      </w:r>
    </w:p>
    <w:p>
      <w:pPr>
        <w:pStyle w:val="Normal"/>
        <w:numPr>
          <w:ilvl w:val="0"/>
          <w:numId w:val="2"/>
        </w:numPr>
        <w:tabs>
          <w:tab w:val="clear" w:pos="708"/>
          <w:tab w:val="left" w:pos="720" w:leader="none"/>
        </w:tabs>
        <w:ind w:left="720" w:hanging="360"/>
        <w:jc w:val="both"/>
        <w:rPr/>
      </w:pPr>
      <w:r>
        <w:rPr/>
        <w:t>стать одним из ведущих регионов в сфере внедрения передовых технологий связи (Нюрнберг),</w:t>
      </w:r>
    </w:p>
    <w:p>
      <w:pPr>
        <w:pStyle w:val="Normal"/>
        <w:numPr>
          <w:ilvl w:val="0"/>
          <w:numId w:val="2"/>
        </w:numPr>
        <w:tabs>
          <w:tab w:val="clear" w:pos="708"/>
          <w:tab w:val="left" w:pos="720" w:leader="none"/>
        </w:tabs>
        <w:ind w:left="720" w:hanging="360"/>
        <w:jc w:val="both"/>
        <w:rPr/>
      </w:pPr>
      <w:r>
        <w:rPr/>
        <w:t xml:space="preserve">создать европейский центр высококачественного производства (Брэдфорт). </w:t>
      </w:r>
    </w:p>
    <w:p>
      <w:pPr>
        <w:pStyle w:val="Normal"/>
        <w:ind w:firstLine="709"/>
        <w:jc w:val="both"/>
        <w:rPr/>
      </w:pPr>
      <w:r>
        <w:rPr/>
        <w:t>Во всех формулировках цели четко просматривается внешняя ориентация стратегии.</w:t>
      </w:r>
    </w:p>
    <w:p>
      <w:pPr>
        <w:pStyle w:val="Normal"/>
        <w:ind w:firstLine="709"/>
        <w:jc w:val="both"/>
        <w:rPr/>
      </w:pPr>
      <w:r>
        <w:rPr/>
        <w:t xml:space="preserve">Схожая ситуация сложилась также при формулировке стратегической цели шахтерского центра Ростовской области г.Новошахтинск. Стратегия развития города, в котором были закрыты практически все угольные шахты, зависела от принятия в московском министерстве решения о строительстве в городе большого нефтеперерабатывающего завода. </w:t>
      </w:r>
    </w:p>
    <w:p>
      <w:pPr>
        <w:pStyle w:val="Normal"/>
        <w:ind w:firstLine="709"/>
        <w:jc w:val="both"/>
        <w:rPr/>
      </w:pPr>
      <w:r>
        <w:rPr/>
        <w:t>Все это позволяет предположить, что стратегическое планирование территории рассматривает ее экономическую конкурентоспособность в системе региона, федерального округа и страны в целом. Разработать такую стратегию способа лишь группа специалистов, с согласованием, но без участия местного сообщества.</w:t>
      </w:r>
    </w:p>
    <w:p>
      <w:pPr>
        <w:pStyle w:val="Normal"/>
        <w:ind w:firstLine="709"/>
        <w:jc w:val="both"/>
        <w:rPr/>
      </w:pPr>
      <w:r>
        <w:rPr/>
        <w:t>В этом случае становится понятным, что цель улучшения «качества жизни населения» принадлежит совершенно иному документу развития территории, с совершенно иной идеологией его разработки. Для этого документа свойственно не отталкиваться от анализа социальных проблем муниципального образования, а базироваться на них. Не искать условия, а предлагать пути решения этих проблем, ранжируя их по приоритетности в общественном мнении горожан. Не стремиться искать источники пополнения бюджета города, а обосновывать его рациональное расходование. Иными словами, этот документ не столько нацелен на перспективу, сколько строится по принципу «здесь и сейчас». Даже название этого документа соответствует приоритету решения проблем сегодняшнего дня – социальная политика муниципального образования. Приоритет решения проблем отодвигает на второй план идеологию конкурентоспособности, на первом плане стоит социальная поддержка и помощь. Возможно это специфика современной России, где доля населения, заинтересованного в такой идеологии, составляет от 30 до 70%, но анализ предвыборных программ различных кандидатов показывает, что по своему типу они соответствуют именно специфике социальной политики.</w:t>
      </w:r>
    </w:p>
    <w:p>
      <w:pPr>
        <w:pStyle w:val="Normal"/>
        <w:ind w:firstLine="709"/>
        <w:jc w:val="both"/>
        <w:rPr/>
      </w:pPr>
      <w:r>
        <w:rPr/>
        <w:t xml:space="preserve">Попытки совместить эти два типа документов в одном, приводят на практике к упрощению содержания всего документа (отсутствие сконцентрированности действий и финансов на нескольких направлениях, примитивный анализ ситуации в МО, необоснованные целевые программы развития, безответственные «флагманские проекты») и иллюзия широкого общественного участия в обсуждении важнейших экономических решений. Протестные формы действий населения по поводу строительства алюминиевого завода в Сосновом Бору - яркий пример такой иллюзии. </w:t>
      </w:r>
    </w:p>
    <w:p>
      <w:pPr>
        <w:pStyle w:val="Normal"/>
        <w:ind w:firstLine="709"/>
        <w:jc w:val="both"/>
        <w:rPr/>
      </w:pPr>
      <w:r>
        <w:rPr/>
        <w:t>Таким образом, мы считаем, что разработка документа Социальная политика МО должна вестись параллельно с разработкой Стратегического плана, опираясь на свои особые цели, методики и инструментарий, формы участия населения и отчетности муниципальных органов управления. В этом случае процедура принятия оптимальных управленческих решений будет опираться на соблюдение баланса двух документов: перспективного и деятельного стратегического плана и статичной и ранжированной социальной политики.</w:t>
      </w:r>
    </w:p>
    <w:p>
      <w:pPr>
        <w:pStyle w:val="Normal"/>
        <w:ind w:firstLine="709"/>
        <w:jc w:val="both"/>
        <w:rPr/>
      </w:pPr>
      <w:r>
        <w:rPr/>
        <w:t>В 2003г. результатом сотрудничества МЦСЭИ «Леонтьевский центр» и СПб ОО «Гражданский проект» при поддержке Фонда К.Аденауэра стала публикация учебного пособия «Социальное проектирование гражданского сообщества в рамках муниципального образования», посвященного проблеме разработки социальной политики в МО. Участие в III Всероссийском конкурсе учебных и методических пособий для муниципальных служащих, принесло книге победу в номинации «за практическую направленность».</w:t>
      </w:r>
    </w:p>
    <w:p>
      <w:pPr>
        <w:pStyle w:val="Normal"/>
        <w:ind w:firstLine="709"/>
        <w:jc w:val="both"/>
        <w:rPr/>
      </w:pPr>
      <w:r>
        <w:rPr/>
        <w:t>Учебное пособие «Социальное проектирование локального гражданского сообщества в рамках муниципального образования» продолжает серию изданий, начатую авторами в 1999г., которая была посвящена социальным аспектам стратегического территориального планирования.</w:t>
      </w:r>
    </w:p>
    <w:p>
      <w:pPr>
        <w:pStyle w:val="Normal"/>
        <w:ind w:firstLine="709"/>
        <w:jc w:val="both"/>
        <w:rPr/>
      </w:pPr>
      <w:r>
        <w:rPr/>
        <w:t>В рамках названной серии к настоящему времени оформились такие направления, как социальное проектирование, стратегия и тактика развития гражданского общества, технологии общественного участия в защите гражданских интересов, социальная политика МО. Обобщая результаты всех названных исследований, данная книга построена, прежде всего, как практическое пособие, позволяющее применить полученные знания в конкретной общественной и управленческой деятельности по социальному проектированию локального гражданского сообщества в процессе создания социальной политики муниципального образования.</w:t>
      </w:r>
    </w:p>
    <w:p>
      <w:pPr>
        <w:pStyle w:val="Normal"/>
        <w:ind w:firstLine="709"/>
        <w:jc w:val="both"/>
        <w:rPr/>
      </w:pPr>
      <w:r>
        <w:rPr/>
        <w:t>Пособие предназначено для руководителей и специалистов муниципальных образований, руководителей НКО, бизнеса, представителей общественности.</w:t>
      </w:r>
    </w:p>
    <w:p>
      <w:pPr>
        <w:pStyle w:val="Normal"/>
        <w:ind w:firstLine="709"/>
        <w:jc w:val="both"/>
        <w:rPr/>
      </w:pPr>
      <w:r>
        <w:rPr/>
        <w:t>При подготовке пособия в качестве иллюстративного материала использованы примеры из реальной работы и документов муниципальных образований Северо-Западного федерального округа и других федеральных округов России.</w:t>
      </w:r>
    </w:p>
    <w:p>
      <w:pPr>
        <w:pStyle w:val="Normal"/>
        <w:ind w:firstLine="709"/>
        <w:jc w:val="both"/>
        <w:rPr/>
      </w:pPr>
      <w:r>
        <w:rPr/>
        <w:t>В соответствии с названными целями представленное пособие состоит из трех частей, в каждой из которых отражены важнейшие ключевые темы.</w:t>
      </w:r>
    </w:p>
    <w:p>
      <w:pPr>
        <w:pStyle w:val="Normal"/>
        <w:ind w:firstLine="709"/>
        <w:jc w:val="both"/>
        <w:rPr/>
      </w:pPr>
      <w:r>
        <w:rPr/>
        <w:t xml:space="preserve">Первая часть пособия посвящена различным аспектам становления гражданского сообщества в условиях современной России. Данная проблема рассматривается как предмет анализа и согласования целей деятельности по стратегии развития местного сообщества администрации МО, руководителей НКО, бизнеса, представителей общественности. Американский политолог Ф. Шмиттер выделяет следующие критерии, которым должны отвечать сообщества: </w:t>
      </w:r>
    </w:p>
    <w:p>
      <w:pPr>
        <w:pStyle w:val="Normal"/>
        <w:ind w:firstLine="709"/>
        <w:jc w:val="both"/>
        <w:rPr/>
      </w:pPr>
      <w:r>
        <w:rPr/>
        <w:t>а) двоякого рода автономия (от государственной власти и единиц производства и воспроизводства, то есть фирм и семей);</w:t>
      </w:r>
    </w:p>
    <w:p>
      <w:pPr>
        <w:pStyle w:val="Normal"/>
        <w:ind w:firstLine="709"/>
        <w:jc w:val="both"/>
        <w:rPr/>
      </w:pPr>
      <w:r>
        <w:rPr/>
        <w:t xml:space="preserve">б) коллективное действие (способность осуществлять акции по защите своих интересов </w:t>
      </w:r>
    </w:p>
    <w:p>
      <w:pPr>
        <w:pStyle w:val="Normal"/>
        <w:ind w:firstLine="709"/>
        <w:jc w:val="both"/>
        <w:rPr/>
      </w:pPr>
      <w:r>
        <w:rPr/>
        <w:t xml:space="preserve">в) неузурпация чужих прерогатив (отсутствие стремления подменить собой государственные структуры); </w:t>
      </w:r>
    </w:p>
    <w:p>
      <w:pPr>
        <w:pStyle w:val="Normal"/>
        <w:ind w:firstLine="709"/>
        <w:jc w:val="both"/>
        <w:rPr/>
      </w:pPr>
      <w:r>
        <w:rPr/>
        <w:t>г) гражданственность (civility) (добровольное согласие действовать  в рамках устоявшихся гражданских и правовых норм).</w:t>
      </w:r>
    </w:p>
    <w:p>
      <w:pPr>
        <w:pStyle w:val="Normal"/>
        <w:ind w:firstLine="709"/>
        <w:jc w:val="both"/>
        <w:rPr/>
      </w:pPr>
      <w:r>
        <w:rPr/>
        <w:t xml:space="preserve">Что касается российской муниципальной словесности, то в ней — после принятия Закона “Об общих принципах организации местного самоуправления” — в качестве исходного, основного концепта местного сообщества принята территория </w:t>
      </w:r>
      <w:r>
        <w:rPr>
          <w:i/>
        </w:rPr>
        <w:t>муниципального и субмуниципального образования</w:t>
      </w:r>
      <w:r>
        <w:rPr/>
        <w:t>.</w:t>
      </w:r>
    </w:p>
    <w:p>
      <w:pPr>
        <w:pStyle w:val="Normal"/>
        <w:ind w:firstLine="709"/>
        <w:jc w:val="both"/>
        <w:rPr/>
      </w:pPr>
      <w:r>
        <w:rPr/>
        <w:t>Различие между локальным и местным сообществами лежит в различии компетенции и условий функционирования местного самоуправления в логике “</w:t>
      </w:r>
      <w:r>
        <w:rPr>
          <w:i/>
        </w:rPr>
        <w:t>естественно-правовой доктрины</w:t>
      </w:r>
      <w:r>
        <w:rPr/>
        <w:t xml:space="preserve">”. Она основывается на различии между “искусственно” созданными актами центральных властей образованиями, имеющими административные границы, и “естественно” сложившимися образованиями, имеющими культурно-исторические границы, признанными центральными властями (например, города, поселки). Считается, что в управлении первыми должны преобладать интересы государства, в то время как вторые могут обладать значительной самостоятельностью и руководствоваться прежде всего местными интересами, что и закрепляется в их компетенции. </w:t>
      </w:r>
    </w:p>
    <w:p>
      <w:pPr>
        <w:pStyle w:val="Normal"/>
        <w:ind w:firstLine="709"/>
        <w:jc w:val="both"/>
        <w:rPr/>
      </w:pPr>
      <w:r>
        <w:rPr/>
        <w:t xml:space="preserve">Во второй части рассмотрены возможности и методы социального проектирования локального гражданского сообщества. </w:t>
      </w:r>
    </w:p>
    <w:p>
      <w:pPr>
        <w:pStyle w:val="Normal"/>
        <w:ind w:firstLine="709"/>
        <w:jc w:val="both"/>
        <w:rPr/>
      </w:pPr>
      <w:r>
        <w:rPr/>
        <w:t xml:space="preserve">Необходимость целенаправленного характера развития локальных сообществ в соответствии с требованиями федерального законодательства в области становления гражданского общества ставит вопрос о внедрении специальных технологий управления развитием муниципальных образований. </w:t>
      </w:r>
    </w:p>
    <w:p>
      <w:pPr>
        <w:pStyle w:val="Normal"/>
        <w:ind w:firstLine="709"/>
        <w:jc w:val="both"/>
        <w:rPr/>
      </w:pPr>
      <w:r>
        <w:rPr/>
        <w:t xml:space="preserve">Одной из наиболее эффективных технологий такого управления является технология социального проектирования, относящаяся к сфере социотехники. </w:t>
      </w:r>
    </w:p>
    <w:p>
      <w:pPr>
        <w:pStyle w:val="Normal"/>
        <w:ind w:firstLine="709"/>
        <w:jc w:val="both"/>
        <w:rPr/>
      </w:pPr>
      <w:r>
        <w:rPr/>
        <w:t xml:space="preserve">В самом общем виде под социотехнической деятельностью понимается работа по искусственному влиянию на процессы структурирования общества, складывания, разрушения и трансформации общественных структур, формирования общественного мнения, организацию самостоятельных коллективных действий групп населения. </w:t>
      </w:r>
    </w:p>
    <w:p>
      <w:pPr>
        <w:pStyle w:val="Normal"/>
        <w:ind w:firstLine="709"/>
        <w:jc w:val="both"/>
        <w:rPr/>
      </w:pPr>
      <w:r>
        <w:rPr/>
        <w:t>Предметом социального проектирования является формирование социальных отношений между членами местного сообщества в процессе коллективного достижения общезначимой цели – устойчивого развития локального сообщества в интересах всех жителей.</w:t>
      </w:r>
    </w:p>
    <w:p>
      <w:pPr>
        <w:pStyle w:val="Normal"/>
        <w:ind w:firstLine="709"/>
        <w:jc w:val="both"/>
        <w:rPr/>
      </w:pPr>
      <w:r>
        <w:rPr/>
        <w:t>Именно поэтому, в качестве результатов социального проектирования появляются три продукта:</w:t>
      </w:r>
    </w:p>
    <w:p>
      <w:pPr>
        <w:pStyle w:val="Normal"/>
        <w:numPr>
          <w:ilvl w:val="0"/>
          <w:numId w:val="3"/>
        </w:numPr>
        <w:jc w:val="both"/>
        <w:rPr/>
      </w:pPr>
      <w:r>
        <w:rPr/>
        <w:t xml:space="preserve">Документ (проект), фиксирующий коллективное решение о совместных действиях по достижению актуальной для местного сообщества цели. На практике таким документом может выступать социальная политика МО, стратегический план развития территории, план озеленения поселка, молодежная политика, социальный проект НКО и т.д. </w:t>
      </w:r>
    </w:p>
    <w:p>
      <w:pPr>
        <w:pStyle w:val="Normal"/>
        <w:numPr>
          <w:ilvl w:val="0"/>
          <w:numId w:val="3"/>
        </w:numPr>
        <w:jc w:val="both"/>
        <w:rPr/>
      </w:pPr>
      <w:r>
        <w:rPr/>
        <w:t>Коллектив единомышленников, способный воплотить в жизнь значимый для местного сообщества документ. На практике это означает появление различных общественных объединений, ассоциаций, коалиций и т.д.</w:t>
      </w:r>
    </w:p>
    <w:p>
      <w:pPr>
        <w:pStyle w:val="Normal"/>
        <w:numPr>
          <w:ilvl w:val="0"/>
          <w:numId w:val="3"/>
        </w:numPr>
        <w:jc w:val="both"/>
        <w:rPr/>
      </w:pPr>
      <w:r>
        <w:rPr/>
        <w:t>Социальные инициативы (проекты), выдвигаемые со стороны членов местного сообщества. Это означает, что сами члены местного сообщества становятся субъектами управления, а органы муниципального управления создают условия для реализации этих инициатив.</w:t>
      </w:r>
    </w:p>
    <w:p>
      <w:pPr>
        <w:pStyle w:val="Normal"/>
        <w:ind w:left="-238" w:firstLine="709"/>
        <w:jc w:val="both"/>
        <w:rPr/>
      </w:pPr>
      <w:r>
        <w:rPr/>
        <w:t>Становится понятным, что основной методикой социального проектирования становится методика коллективной разработки проекта по решению значимой для местного сообщества проблемы. В этой методике могут присутствовать отдельные приемы групповых дискуссий в СМИ, опрос общественного мнения, квазиреферендум, презентация, общественная экспертиза и многие другие приемы вовлечения общественности, бизнеса и власти в обсуждение и решение конкретных проблем, затрагивающих членов местного сообщества.</w:t>
      </w:r>
    </w:p>
    <w:p>
      <w:pPr>
        <w:pStyle w:val="Normal"/>
        <w:ind w:left="-238" w:firstLine="709"/>
        <w:jc w:val="both"/>
        <w:rPr/>
      </w:pPr>
      <w:r>
        <w:rPr/>
        <w:t>Алгоритм социального проектирования строится как логика вовлечения общественности, бизнеса, НКО, власти в согласованную деятельность по развитию местного сообщества и состоит из следующих шагов:</w:t>
      </w:r>
    </w:p>
    <w:p>
      <w:pPr>
        <w:pStyle w:val="Normal"/>
        <w:numPr>
          <w:ilvl w:val="0"/>
          <w:numId w:val="1"/>
        </w:numPr>
        <w:jc w:val="both"/>
        <w:rPr/>
      </w:pPr>
      <w:r>
        <w:rPr/>
        <w:t>Мотивация большинства членов сообщества необходимостью решения проблемы. Проблема осознается как проблема лишь тогда, когда ее видишь, говоришь о ней, поэтому проблема на этом этапе становится предметом максимально открытого обсуждения и анализа в СМИ.</w:t>
      </w:r>
    </w:p>
    <w:p>
      <w:pPr>
        <w:pStyle w:val="Normal"/>
        <w:numPr>
          <w:ilvl w:val="0"/>
          <w:numId w:val="1"/>
        </w:numPr>
        <w:jc w:val="both"/>
        <w:rPr/>
      </w:pPr>
      <w:r>
        <w:rPr/>
        <w:t>Выработка личностного отношения к решению проблемы. На этом этапе главным становится вариативность позиций членов сообщества по решению проблемы равноценно представленная в СМИ.</w:t>
      </w:r>
    </w:p>
    <w:p>
      <w:pPr>
        <w:pStyle w:val="Normal"/>
        <w:numPr>
          <w:ilvl w:val="0"/>
          <w:numId w:val="1"/>
        </w:numPr>
        <w:jc w:val="both"/>
        <w:rPr/>
      </w:pPr>
      <w:r>
        <w:rPr/>
        <w:t xml:space="preserve">Аргументированный диалог по выявлению наиболее оптимального варианта решения проблемы. </w:t>
      </w:r>
    </w:p>
    <w:p>
      <w:pPr>
        <w:pStyle w:val="Normal"/>
        <w:numPr>
          <w:ilvl w:val="0"/>
          <w:numId w:val="1"/>
        </w:numPr>
        <w:jc w:val="both"/>
        <w:rPr/>
      </w:pPr>
      <w:r>
        <w:rPr/>
        <w:t>Разработка общего проекта по решению проблемы и общественной структуры по его реализации. Реализация проекта коллективными усилиями всех членов сообщества.</w:t>
      </w:r>
    </w:p>
    <w:p>
      <w:pPr>
        <w:pStyle w:val="Normal"/>
        <w:numPr>
          <w:ilvl w:val="0"/>
          <w:numId w:val="1"/>
        </w:numPr>
        <w:jc w:val="both"/>
        <w:rPr/>
      </w:pPr>
      <w:r>
        <w:rPr/>
        <w:t>Презентация результатов и рефлексия позитивного опыта самостоятельной коллективной деятельности.</w:t>
      </w:r>
    </w:p>
    <w:p>
      <w:pPr>
        <w:pStyle w:val="Normal"/>
        <w:ind w:left="-238" w:firstLine="709"/>
        <w:jc w:val="both"/>
        <w:rPr/>
      </w:pPr>
      <w:r>
        <w:rPr/>
        <w:t xml:space="preserve">Таким образом, ценностными основаниями социального проектирования как технологии, позволяющей согласовать ценности и цели различных социальных групп местного сообщества, выступают: информационная открытость, конкурсность, толерантность, массовость, инициативность, солидарная ответственность. Все эти ценностные основания характеризуют социальное проектирование как технологию самоорганизации локального сообщества. </w:t>
      </w:r>
    </w:p>
    <w:p>
      <w:pPr>
        <w:pStyle w:val="Normal"/>
        <w:ind w:firstLine="709"/>
        <w:jc w:val="both"/>
        <w:rPr/>
      </w:pPr>
      <w:r>
        <w:rPr/>
        <w:t xml:space="preserve">Ведущим документом (проектом) социального проектирования в рамках муниципального образования выступает Социальная политика. В русле идей становления гражданского общества социальная политика рассматривается как общественный договор между всеми социальными группами муниципального образования, представленных НКО, властью и бизнесом по улучшению качества жизни всех жителей локального сообщества. </w:t>
      </w:r>
    </w:p>
    <w:p>
      <w:pPr>
        <w:pStyle w:val="Normal"/>
        <w:ind w:firstLine="709"/>
        <w:jc w:val="both"/>
        <w:rPr/>
      </w:pPr>
      <w:r>
        <w:rPr/>
        <w:t xml:space="preserve">Процесс проектирования социальной политики может консолидировать интересы всех жителей муниципального образования, соблюдая их баланс и равноправие, в направлении развития социальной сферы города, района. </w:t>
      </w:r>
    </w:p>
    <w:p>
      <w:pPr>
        <w:pStyle w:val="Normal"/>
        <w:ind w:firstLine="709"/>
        <w:jc w:val="both"/>
        <w:rPr/>
      </w:pPr>
      <w:r>
        <w:rPr/>
        <w:t>Как документ социальная политика является концепцией приоритетов развития социальной сферы муниципального образования, содержащей согласованные цели развития и пути их достижения.</w:t>
      </w:r>
    </w:p>
    <w:p>
      <w:pPr>
        <w:pStyle w:val="Normal"/>
        <w:ind w:firstLine="709"/>
        <w:jc w:val="both"/>
        <w:rPr/>
      </w:pPr>
      <w:r>
        <w:rPr/>
        <w:t>В социальной политике муниципального образования выделяется инвариантная и вариативная части. В инвариантной части содержится модель желаемого качества жизни, принятая локальным сообществом. Эта модель является исходной основой для разработки отдельных программ и мероприятий по развитию социальной сферы муниципального образования, а также содержит совокупность критериев определяющих значимость этих программ и мероприятий для локального сообщества.</w:t>
      </w:r>
    </w:p>
    <w:p>
      <w:pPr>
        <w:pStyle w:val="Normal"/>
        <w:ind w:firstLine="709"/>
        <w:jc w:val="both"/>
        <w:rPr/>
      </w:pPr>
      <w:r>
        <w:rPr/>
        <w:t xml:space="preserve">Вариативная часть содержит утвержденную местным сообществом совокупность целевых программ развития по отраслям социальной сферы, отдельные социальные программы и проекты, реализуемые НКО, предприятиями, муниципальной властью, а также отдельные мероприятия, реализуемые в местном сообществе в краткосрочной перспективе. Для власти, бизнеса и общественности социальная политика является ориентировочным и экспертным полем для разработки программ своих действий по улучшению качества жизни всех жителей локального сообщества. </w:t>
      </w:r>
    </w:p>
    <w:p>
      <w:pPr>
        <w:pStyle w:val="Normal"/>
        <w:ind w:firstLine="709"/>
        <w:jc w:val="both"/>
        <w:rPr/>
      </w:pPr>
      <w:r>
        <w:rPr/>
        <w:t>Третья часть учебного пособия посвящена методическому обеспечению процесса проектирования социальной политики в МО. В содержании данной части представлены инструментарий, позволяющий проектировать социальную политику в МО, примеры целевых программ и отдельных социальных проектов, реализованных в Северо-Западном регионе и других регионах России.</w:t>
      </w:r>
    </w:p>
    <w:p>
      <w:pPr>
        <w:pStyle w:val="Normal"/>
        <w:ind w:firstLine="709"/>
        <w:jc w:val="both"/>
        <w:rPr/>
      </w:pPr>
      <w:r>
        <w:rPr/>
        <w:t>Для эффективной работы с учебным пособием весь материал развит на главы. Материал каждой главы состоит из текстов и иллюстрирующих их примеров и заданий и вопросов к ним. В конце каждой главы предлагается материал для самостоятельной работы. Методика работы с учебным пособием отражает основные этапы проектной деятельности в социальной сфере. Это мотивация, выработка собственной позиции в ходе осмысления материала, аргументированное представление своей позиции  окружающим, согласование различных позиций в совместной проектной деятельности.</w:t>
      </w:r>
    </w:p>
    <w:p>
      <w:pPr>
        <w:pStyle w:val="Normal"/>
        <w:ind w:firstLine="709"/>
        <w:jc w:val="both"/>
        <w:rPr/>
      </w:pPr>
      <w:r>
        <w:rPr/>
        <w:t>Материал учебного пособия дает возможность управленцам, руководителям НКО, инициативным группам населения МО организовывать процесс коллективного проектирования социальной политики, самостоятельно разрабатывать и реализовывать социальные проекты, направленные на решение актуальных проблем местного сообщества в социальной сфере (молодежная политика, образование и культура, экология и проблемы занятости, демографическая политика, здравоохранение и общественные инициативы).</w:t>
      </w:r>
    </w:p>
    <w:p>
      <w:pPr>
        <w:pStyle w:val="Normal"/>
        <w:ind w:firstLine="709"/>
        <w:jc w:val="both"/>
        <w:rPr/>
      </w:pPr>
      <w:r>
        <w:rPr/>
      </w:r>
    </w:p>
    <w:p>
      <w:pPr>
        <w:pStyle w:val="Normal"/>
        <w:ind w:firstLine="709"/>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90"/>
        </w:tabs>
        <w:ind w:left="149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tabs>
        <w:tab w:val="clear" w:pos="708"/>
        <w:tab w:val="left" w:pos="7200" w:leader="none"/>
      </w:tabs>
      <w:overflowPunct w:val="false"/>
      <w:autoSpaceDE w:val="false"/>
      <w:spacing w:lineRule="auto" w:line="360" w:before="120" w:after="0"/>
      <w:ind w:firstLine="432"/>
      <w:jc w:val="both"/>
      <w:textAlignment w:val="baseline"/>
    </w:pPr>
    <w:rPr>
      <w:rFonts w:ascii="TimesET;Times New Roman" w:hAnsi="TimesET;Times New Roman" w:cs="TimesET;Times New Roman"/>
      <w:sz w:val="28"/>
      <w:szCs w:val="20"/>
      <w:lang w:val="en-GB"/>
    </w:rPr>
  </w:style>
  <w:style w:type="paragraph" w:styleId="Style16">
    <w:name w:val="пункт"/>
    <w:basedOn w:val="Style15"/>
    <w:next w:val="Style15"/>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6:49:00Z</dcterms:created>
  <dc:creator>Виноградов В.Н.</dc:creator>
  <dc:description/>
  <dc:language>en-US</dc:language>
  <cp:lastModifiedBy>Katya</cp:lastModifiedBy>
  <dcterms:modified xsi:type="dcterms:W3CDTF">2003-09-30T09:13:00Z</dcterms:modified>
  <cp:revision>5</cp:revision>
  <dc:subject>Статья для Форума</dc:subject>
  <dc:title>Виноградов В</dc:title>
</cp:coreProperties>
</file>