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v-LV"/>
        </w:rPr>
      </w:pPr>
      <w:r>
        <w:rPr>
          <w:sz w:val="28"/>
          <w:lang w:val="lv-LV"/>
        </w:rPr>
      </w:r>
    </w:p>
    <w:p>
      <w:pPr>
        <w:pStyle w:val="Heading1"/>
        <w:widowControl/>
        <w:jc w:val="both"/>
        <w:rPr>
          <w:b/>
          <w:b/>
          <w:sz w:val="36"/>
        </w:rPr>
      </w:pPr>
      <w:r>
        <w:rPr>
          <w:b/>
          <w:sz w:val="36"/>
        </w:rPr>
        <w:t>Концептуальные основы Дельта- технологии</w:t>
      </w:r>
    </w:p>
    <w:p>
      <w:pPr>
        <w:pStyle w:val="Normal"/>
        <w:jc w:val="both"/>
        <w:rPr>
          <w:b/>
          <w:b/>
          <w:sz w:val="28"/>
          <w:lang w:val="lv-LV"/>
        </w:rPr>
      </w:pPr>
      <w:r>
        <w:rPr>
          <w:b/>
          <w:sz w:val="28"/>
          <w:lang w:val="lv-LV"/>
        </w:rPr>
      </w:r>
    </w:p>
    <w:p>
      <w:pPr>
        <w:pStyle w:val="Normal"/>
        <w:jc w:val="both"/>
        <w:rPr>
          <w:sz w:val="28"/>
          <w:lang w:val="lv-LV"/>
        </w:rPr>
      </w:pPr>
      <w:r>
        <w:rPr>
          <w:sz w:val="28"/>
          <w:lang w:val="lv-LV"/>
        </w:rPr>
      </w:r>
    </w:p>
    <w:p>
      <w:pPr>
        <w:pStyle w:val="Normal"/>
        <w:jc w:val="both"/>
        <w:rPr>
          <w:sz w:val="28"/>
          <w:lang w:val="lv-LV"/>
        </w:rPr>
      </w:pPr>
      <w:r>
        <w:rPr>
          <w:sz w:val="28"/>
          <w:lang w:val="ru-RU"/>
        </w:rPr>
        <w:t xml:space="preserve">   </w:t>
      </w:r>
      <w:r>
        <w:rPr>
          <w:sz w:val="28"/>
          <w:lang w:val="ru-RU"/>
        </w:rPr>
        <w:t xml:space="preserve">Уважаемые коллеги, я занимаюсь продолжительное время исследованиями в области системных технологий для нужд управления и стратегического планирования. Эти исследования носят  фундаментальный характер и являются симбиозом технологий искусственного интеллекта и технологий организационного управления. В дальнейшем, после завершения исследований,  планируется перевести этот проект в  практическую плоскость. </w:t>
      </w:r>
    </w:p>
    <w:p>
      <w:pPr>
        <w:pStyle w:val="Normal"/>
        <w:jc w:val="both"/>
        <w:rPr>
          <w:sz w:val="28"/>
          <w:lang w:val="ru-RU"/>
        </w:rPr>
      </w:pPr>
      <w:r>
        <w:rPr>
          <w:sz w:val="28"/>
          <w:lang w:val="ru-RU"/>
        </w:rPr>
        <w:t xml:space="preserve">   </w:t>
      </w:r>
      <w:r>
        <w:rPr>
          <w:sz w:val="28"/>
          <w:lang w:val="ru-RU"/>
        </w:rPr>
        <w:t>Начало проекта  было связано с моими работами по созданию стратегических пятилетних территориальных программ по энергетике. В ходе работы от 5000 субъектов были получены предложения к программе. Каждое предложение содержало около 20 мероприятий, таким образом поступило около 100 000 предложений. Прочитать такой объем информации, не говоря уже о том, чтобы провести корректный его анализ, человеку практически не возможно.</w:t>
      </w:r>
    </w:p>
    <w:p>
      <w:pPr>
        <w:pStyle w:val="Normal"/>
        <w:jc w:val="both"/>
        <w:rPr>
          <w:sz w:val="28"/>
          <w:lang w:val="lv-LV"/>
        </w:rPr>
      </w:pPr>
      <w:r>
        <w:rPr>
          <w:sz w:val="28"/>
          <w:lang w:val="ru-RU"/>
        </w:rPr>
        <w:t xml:space="preserve">   </w:t>
      </w:r>
      <w:r>
        <w:rPr>
          <w:sz w:val="28"/>
          <w:lang w:val="ru-RU"/>
        </w:rPr>
        <w:t>Ко всему прочему исследованиями установлено, что человек не является идеальным логическим устройством и даже более того – это очень ограниченная логическая система, в рамках человеческой логики всегда можно доказать все что угодно.</w:t>
      </w:r>
      <w:r>
        <w:rPr>
          <w:sz w:val="28"/>
          <w:lang w:val="lv-LV"/>
        </w:rPr>
        <w:t xml:space="preserve"> </w:t>
      </w:r>
      <w:r>
        <w:rPr>
          <w:sz w:val="28"/>
          <w:lang w:val="ru-RU"/>
        </w:rPr>
        <w:t xml:space="preserve">В этом плане интересно понаблюдать за технологией мышления человека. Человек имеет раздел памяти, называемый областью доминации. Размер ее определяется тем количеством понятий, которые Вы в данную секунду можете проговорить. Попробуйте в данную секунду для себя посчитать количество таких понятий и Вы увидите, что их количество не превышает пяти понятий. Мышление осуществляется следующим образом,- некоторое количество понятий закачивается в область доминации, затем делается логический вывод, после чего в область доминации закачивается следующая порция понятий и делается следующий логический вывод, потом наступает следующий такт и т.д. и т.п. Так образуется некоторая траектория движения человеческой мысли по предметной области, которую можно назвать точкой зрения человека на проблему. Поскольку размер проблемной области может составлять миллионы понятий, а скорость движения человческой мысли в ходе рассуждений столь незначительна, то охватить проблему в полном объеме  практически невозможно, взгляды двух людей на одну и ту же проблему  могут даже нигде не пересечся. </w:t>
      </w:r>
    </w:p>
    <w:p>
      <w:pPr>
        <w:pStyle w:val="Normal"/>
        <w:jc w:val="both"/>
        <w:rPr/>
      </w:pPr>
      <w:r>
        <w:rPr>
          <w:sz w:val="28"/>
          <w:lang w:val="lv-LV"/>
        </w:rPr>
        <w:t xml:space="preserve">   </w:t>
      </w:r>
      <w:r>
        <w:rPr>
          <w:sz w:val="28"/>
          <w:lang w:val="ru-RU"/>
        </w:rPr>
        <w:t>Это не позволяет серьезно относится к любым человеческим логическим построениям и требует предпринять шаги по переводу процесса логических рассуждений на рельсы инструментальных средств, соответствующих мощности информационных потоков.</w:t>
      </w:r>
    </w:p>
    <w:p>
      <w:pPr>
        <w:pStyle w:val="Normal"/>
        <w:jc w:val="both"/>
        <w:rPr>
          <w:sz w:val="28"/>
          <w:lang w:val="ru-RU"/>
        </w:rPr>
      </w:pPr>
      <w:r>
        <w:rPr>
          <w:sz w:val="28"/>
          <w:lang w:val="ru-RU"/>
        </w:rPr>
        <w:t xml:space="preserve">Так же как для поднятия тяжести человек использует подъемный кран, так и для понимания тяжелых и сложных проблем необходимы инструментальные средства для понимания (ИСП). Смотреть на то, как человек  пытается  понять сложную проблему  так же смешно, как наблюдать за человеком,  пытающимся  руками  поднять пятитонную плиту.  Да, Вы скажете, но ведь он что-то решает. Действия его, как правило, реализуются на основе так называемой  субъективной сферы понимания (ССП). ССП представляет собой систему структурированных целей, возможностей и способностей в области самоутверждения, благосостояния, чувственной сферы, авторитета. Решение всех сложных проблем человек реализует посредством проведения их через ССП, отсюда и получаются «решения».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В рамках  проводимых исследований сформулировано Три Великих Парадокса:</w:t>
      </w:r>
    </w:p>
    <w:p>
      <w:pPr>
        <w:pStyle w:val="Normal"/>
        <w:jc w:val="both"/>
        <w:rPr>
          <w:sz w:val="28"/>
          <w:lang w:val="ru-RU"/>
        </w:rPr>
      </w:pPr>
      <w:r>
        <w:rPr>
          <w:sz w:val="28"/>
          <w:lang w:val="ru-RU"/>
        </w:rPr>
        <w:t>1. Человек предполагает, что он может понять любую проблему, а фактически его способности по переработке информации очень ограничены.</w:t>
      </w:r>
    </w:p>
    <w:p>
      <w:pPr>
        <w:pStyle w:val="Normal"/>
        <w:jc w:val="both"/>
        <w:rPr>
          <w:sz w:val="28"/>
          <w:lang w:val="ru-RU"/>
        </w:rPr>
      </w:pPr>
      <w:r>
        <w:rPr>
          <w:sz w:val="28"/>
          <w:lang w:val="ru-RU"/>
        </w:rPr>
        <w:t>2. Для всех своих функций человек создает инструментальные средства, а для функции понимания инструментальных средств создано не было.</w:t>
      </w:r>
    </w:p>
    <w:p>
      <w:pPr>
        <w:pStyle w:val="Normal"/>
        <w:jc w:val="both"/>
        <w:rPr>
          <w:sz w:val="28"/>
          <w:lang w:val="ru-RU"/>
        </w:rPr>
      </w:pPr>
      <w:r>
        <w:rPr>
          <w:sz w:val="28"/>
          <w:lang w:val="ru-RU"/>
        </w:rPr>
        <w:t>3. Третий парадокс состоит в том, что человек не понимает ни первого парадокса, ни второго.</w:t>
      </w:r>
    </w:p>
    <w:p>
      <w:pPr>
        <w:pStyle w:val="Normal"/>
        <w:jc w:val="both"/>
        <w:rPr>
          <w:sz w:val="28"/>
          <w:lang w:val="ru-RU"/>
        </w:rPr>
      </w:pPr>
      <w:r>
        <w:rPr>
          <w:sz w:val="28"/>
          <w:lang w:val="ru-RU"/>
        </w:rPr>
        <w:t xml:space="preserve">Разрешению этих Трех Великих Парадоксов (ТВП) и посвещен проект, названный Дельта технология ( ДТ). </w:t>
      </w:r>
    </w:p>
    <w:p>
      <w:pPr>
        <w:pStyle w:val="Normal"/>
        <w:jc w:val="both"/>
        <w:rPr>
          <w:sz w:val="28"/>
          <w:lang w:val="ru-RU"/>
        </w:rPr>
      </w:pPr>
      <w:r>
        <w:rPr>
          <w:sz w:val="28"/>
          <w:lang w:val="ru-RU"/>
        </w:rPr>
      </w:r>
    </w:p>
    <w:p>
      <w:pPr>
        <w:pStyle w:val="Normal"/>
        <w:jc w:val="both"/>
        <w:rPr>
          <w:sz w:val="28"/>
          <w:lang w:val="lv-LV"/>
        </w:rPr>
      </w:pPr>
      <w:r>
        <w:rPr>
          <w:sz w:val="28"/>
          <w:lang w:val="ru-RU"/>
        </w:rPr>
        <w:t xml:space="preserve">   </w:t>
      </w:r>
      <w:r>
        <w:rPr>
          <w:sz w:val="28"/>
          <w:lang w:val="ru-RU"/>
        </w:rPr>
        <w:t>Проект включает технологию мотивации, технологию понимания, концепцию инструментальных средств для понимания и технологию развития.  Название проекта образовано от системообразующего элемента, которым является элементарное изменение (дельта) параметрических характеристик  проблемной области, таким образом Дельта технология  это технология изменений.</w:t>
      </w:r>
    </w:p>
    <w:p>
      <w:pPr>
        <w:pStyle w:val="Normal"/>
        <w:jc w:val="both"/>
        <w:rPr/>
      </w:pPr>
      <w:r>
        <w:rPr>
          <w:sz w:val="28"/>
          <w:lang w:val="lv-LV"/>
        </w:rPr>
        <w:t xml:space="preserve">   </w:t>
      </w:r>
      <w:r>
        <w:rPr>
          <w:sz w:val="28"/>
          <w:lang w:val="ru-RU"/>
        </w:rPr>
        <w:t xml:space="preserve">В рамках ДТ эксперту предоставляется инструментальные средства для понимания проблем (ИСП ), которые позволяют обеспечить  систематизированное накопление знаний эксперта, обмена знаниями между экспертами, проведение процессов согласования точек зрения на проблемы и формирование консенсуса по проблемам между экспертами. Конструкция ИСП основана на базе единой, универсальной  ячейки хранения информации объединенной в полную сетевую структуру. Полная сетевая структура характеризуется тем, что на входных и выходящих дугах определены коммутационные отношения, в простейшем случае это И, ИЛИ, НЕ, а в более общем случае список коммутационных отношений достаточно обширный, например: «Два максимальных по значению», «Каждый понедельник четной недели».  На базе универсальных ячеек строится фреймовое представление всего множества понятий, используемых в ДТ, в виде многоярусной структуры атрибутов. Атрибуты либо принимают собственное значение, либо ссылаются на другие фреймы. Фреймовое описание, используемых в рамках ДТ понятий, стандартизуется и предоставляется всем пользователям, так обеспечивается единство информационного пространства в ДТ. Фреймы объединяют декларативное, процедуральное и продукционное представление знаний. На основе фреймов, по образцу и подобию, строятся описания конкретных объектов , процессов и ситуаций. Таким образом можно однозначно описать текущую ситуацию в окружающей среде, конструкцию устройств, текущее, прошлое или будущее состояние. Описание этого же самого на естественном языке возможно, но очень затруднительно и не эффективно. Например фраза «Петя встретил Машу на поляне с цветами» так и не дает нам возможность понять, где были цветы, - у Пети, Маши или на поляне, а главное , мы не можем передать эту фразу другому пользователю для встраивания ее в базу знаний. </w:t>
      </w:r>
    </w:p>
    <w:p>
      <w:pPr>
        <w:pStyle w:val="Normal"/>
        <w:jc w:val="both"/>
        <w:rPr>
          <w:sz w:val="28"/>
          <w:lang w:val="ru-RU"/>
        </w:rPr>
      </w:pPr>
      <w:r>
        <w:rPr>
          <w:sz w:val="28"/>
          <w:lang w:val="ru-RU"/>
        </w:rPr>
        <w:t xml:space="preserve">  </w:t>
      </w:r>
      <w:r>
        <w:rPr>
          <w:sz w:val="28"/>
          <w:lang w:val="ru-RU"/>
        </w:rPr>
        <w:t xml:space="preserve">ИСП является началом эры электронной письменности, которая представляет собой человеко- машинную систему отображения мыслей человека в информационно смысловые структуры, предназначенные для создания описания проблемной области эксперта и обмена мыслями между экспертами в виде семантических блоков в среде интернета. В этом случае обмен между базами знаний экспертов осуществляется не файлами, а семантическими блоками, которые передаются от базы знаний отправителя и встраиваются в структуру базы знаний эксперта- получателя. В этом случае эксперт получатель как бы мгновенно приобретает опыт эксперта отправителя. Такая структура информационных технологий позволяет иметь всегда актуальную информацию для моделирования проблемных ситуаций, а не проектировать стратегии на основе стареющей информации, - поскольку очень трудно слепить снеговика из прошлогоднего снега.  </w:t>
      </w:r>
    </w:p>
    <w:p>
      <w:pPr>
        <w:pStyle w:val="Normal"/>
        <w:jc w:val="both"/>
        <w:rPr>
          <w:sz w:val="28"/>
          <w:lang w:val="ru-RU"/>
        </w:rPr>
      </w:pPr>
      <w:r>
        <w:rPr>
          <w:sz w:val="28"/>
          <w:lang w:val="ru-RU"/>
        </w:rPr>
        <w:t xml:space="preserve">    </w:t>
      </w:r>
      <w:r>
        <w:rPr>
          <w:sz w:val="28"/>
          <w:lang w:val="ru-RU"/>
        </w:rPr>
        <w:t xml:space="preserve">Прцесс понимания трактуется как формирование системы морфологий в описании компонентов окружающей среды и включает 15 видов морфологий: морфология состава, конструкции, процессов, оценок, идеального и т.д.. Т.е., говоря об объекте, мы должны охарактеризовать следующим образом: объект состоит из компонентов..., они связаны некоторым образом и участвуют в следующих процессах ..., оценены их свойства следующим образом..., идеальное видение объекта следующее ...и т.д. Список морфологий может расширяться, но их перечень стандартизуется, так же как и стандартизуется терминологический состав для всех пользователей ДТ. </w:t>
      </w:r>
    </w:p>
    <w:p>
      <w:pPr>
        <w:pStyle w:val="Normal"/>
        <w:jc w:val="both"/>
        <w:rPr>
          <w:sz w:val="28"/>
          <w:lang w:val="ru-RU"/>
        </w:rPr>
      </w:pPr>
      <w:r>
        <w:rPr>
          <w:sz w:val="28"/>
          <w:lang w:val="ru-RU"/>
        </w:rPr>
        <w:t xml:space="preserve">   </w:t>
      </w:r>
      <w:r>
        <w:rPr>
          <w:sz w:val="28"/>
          <w:lang w:val="ru-RU"/>
        </w:rPr>
        <w:t xml:space="preserve">Среда рассматривается в рамках концепции ноосферы. </w:t>
      </w:r>
    </w:p>
    <w:p>
      <w:pPr>
        <w:pStyle w:val="Normal"/>
        <w:jc w:val="both"/>
        <w:rPr>
          <w:sz w:val="28"/>
          <w:lang w:val="ru-RU"/>
        </w:rPr>
      </w:pPr>
      <w:r>
        <w:rPr>
          <w:sz w:val="28"/>
          <w:lang w:val="ru-RU"/>
        </w:rPr>
        <w:t>Проблемная область для проектирования стратегий развития проедставляет собой систему кольцевых структур изменений компонентов окружающей среды, называемых Дельта кольцами (ДК). Наглядным примером ДК является круговорот воды в природе. Разрыв этого ДК в любом месте приведет к катастрофическим последствиям с разрушением всех звеньев ДК. Производственно- экономическая сфера также строится на  ДК: работники произвел продукцию, продали, выдали зарплату, работники приобрели и съели продукты питания, работники вновь могут производить продукцию. Такие же структуры работают в экологии, в психологии и других сферах, а вернее ДК включают в себя звенья из всех сфер жизни, именно в этом суть единства всех сторон жизни, поскольку в кольце нет не важных звеньев,- разрушилось одно звено кольца и не существует всего кольца. Элементарные ДК обобщаются в ДК более высокого уровня. Например ДК предприятий города обобщаются в ДК характеризующие город, которые сами начинают играть активную роль  в образование новых ДК  потенциальных предприятий города.</w:t>
      </w:r>
    </w:p>
    <w:p>
      <w:pPr>
        <w:pStyle w:val="Normal"/>
        <w:jc w:val="both"/>
        <w:rPr/>
      </w:pPr>
      <w:r>
        <w:rPr>
          <w:sz w:val="28"/>
          <w:lang w:val="ru-RU"/>
        </w:rPr>
        <w:t xml:space="preserve">    </w:t>
      </w:r>
      <w:r>
        <w:rPr>
          <w:sz w:val="28"/>
          <w:lang w:val="ru-RU"/>
        </w:rPr>
        <w:t>Анализ среды представляет собой процесс диагностики состояний системы ДК , их стабильности и возникновения условий для замыкания звеньев или их разрыва. Процесс управления представляет собой процесс создания ДК в пространстве морфологий, разрушения нежелательных ДК или шунтирования нежелательных звеньев ДК.</w:t>
      </w:r>
      <w:r>
        <w:rPr>
          <w:sz w:val="28"/>
          <w:lang w:val="lv-LV"/>
        </w:rPr>
        <w:t xml:space="preserve">  </w:t>
      </w:r>
      <w:r>
        <w:rPr>
          <w:sz w:val="28"/>
          <w:lang w:val="ru-RU"/>
        </w:rPr>
        <w:t>В условиях ограниченных ресурсов условием их эффективного вложения является выявление такой цепочки процессов, что  создаваемые за счет новых инвестиций   процессы  замкнут имеющуюся цепочку процессов в кольцо, в ДК преобразования ресурсов. В этом случае  потенциал процессов, составляющих звенья ДК, превращается в  мощное, стабильно функционирующее устройство преобразования ресурсов. Только скурпулезный, филигранный процесс анализа ситуации позволяет выявить цепочки преобразования ресурсов, потенциально пригодных для образования ДК.  Иногда создание весоремонтной мастерской  с затратами в несколько тысяч рублей позволяет  замкнуть ДК и запустить в эффективную работу процессы на многие миллионы рублей.  В звеньях ДК в ходе функционирования происходит накопление величины различных ресурсов, которые становятся потенциальными точками создания новых ДК. Управление ростом потенциалов с целью создания нового ДК в ДТ называется развитием. Поэтому процесс стратегического планирования  в трудных финансовых условиях городов  прагматически может выглядет следующим образом:  ищется в реальной жизни  хоть какая- то цепочка существующих процессов, из которых можно сформировать ДК, путем создания на основе имеющихся  ресурсов, связывающих звеньев.  Потом терпеливо ожидаем, пока  накопяться потнциалы ресурсов в звеньях этого ДК  с тем, чтобы  сформировать следующее ДК. И опять необходимо ожидать, пока в процессе преобразования ресурсов по ДК,  вырастут потенциалы в звеньях для создания новых ДК. В ходе такой работы необходимо отслеживать рост негативных факторов и тогда требуется понять,  в каком ДК они функционируют и создать условия разрушения этого ДК или зашунтировать негативное звено положительными звеньями.  Хотя в переходный период допускается наличие незамкнутых цепей, нужно четко понимать их  ресурсопоглощающую сущность и необходимость наискорейшего замыкания  в  рамках ДК.</w:t>
      </w:r>
      <w:r>
        <w:rPr>
          <w:sz w:val="28"/>
          <w:lang w:val="lv-LV"/>
        </w:rPr>
        <w:t xml:space="preserve"> </w:t>
      </w:r>
      <w:r>
        <w:rPr>
          <w:sz w:val="28"/>
          <w:lang w:val="ru-RU"/>
        </w:rPr>
        <w:t>Феномен ДК заключается в том, что при помощи него объясняются большое разнообразие явлений окружающего нас мира,- начиная от круговорота воды в природе и Дарвинистских воззрений ( встроился вид в ДК, то выжил, а не встроился в ДК, то вымер) до производственно- экономических систем и формирования психики.</w:t>
      </w:r>
    </w:p>
    <w:p>
      <w:pPr>
        <w:pStyle w:val="Normal"/>
        <w:jc w:val="both"/>
        <w:rPr>
          <w:sz w:val="28"/>
          <w:lang w:val="ru-RU"/>
        </w:rPr>
      </w:pPr>
      <w:r>
        <w:rPr>
          <w:sz w:val="28"/>
          <w:lang w:val="ru-RU"/>
        </w:rPr>
        <w:t xml:space="preserve">   </w:t>
      </w:r>
      <w:r>
        <w:rPr>
          <w:sz w:val="28"/>
          <w:lang w:val="ru-RU"/>
        </w:rPr>
        <w:t xml:space="preserve">Разрабатываемые подходы являются достаточно нестандартными и существенно отличающимися от традиционных подходов в этой сфере, это вызвано отсутствием положительных результатов  в области стратегического планирования. Но самое главное заключается в том, что существующие информационные технологии принципиально не обеспечивают необходимого уровня коммуникации, который требует непрерывного информационного пространства для решения задач развития, логического интерфейса каждого с каждым в информационном пространстве.  </w:t>
      </w:r>
    </w:p>
    <w:p>
      <w:pPr>
        <w:pStyle w:val="Normal"/>
        <w:jc w:val="both"/>
        <w:rPr>
          <w:sz w:val="28"/>
          <w:lang w:val="ru-RU"/>
        </w:rPr>
      </w:pPr>
      <w:r>
        <w:rPr>
          <w:sz w:val="28"/>
          <w:lang w:val="ru-RU"/>
        </w:rPr>
        <w:t xml:space="preserve">   </w:t>
      </w:r>
      <w:r>
        <w:rPr>
          <w:sz w:val="28"/>
          <w:lang w:val="ru-RU"/>
        </w:rPr>
        <w:t xml:space="preserve">Уровень мировой стратегической мысли можно наглядно проиллюстрировать на примере стратегии ведения войны в Ираке. После того как тысячи стратегов создавали стратегию этих действий, на 10 день действий затребовали десятки миллионов долларов на «непредвиденные расходы», а потом еще десятки миллионов долларов и сотни тысяч солдат на еще более «непредвиденные расходы».  Таким образом стратегии внастоящее время можно реализовать только при  наличии многомиллионных свободных ресурсрсов. И это даст вам возможность только надеяться на успех, но еще не успех. В этом же ряду стратегий находятся и пресловутые программы «200 дней», а потом и «500 дней».  Поэтому я все более обретаю уверенность, что от этих подходов надо отойти, чтобы надеяться на успех стратегического планирования.  И в качестве такого нового подходя я предлагаю ДТ.  </w:t>
      </w:r>
    </w:p>
    <w:p>
      <w:pPr>
        <w:pStyle w:val="Normal"/>
        <w:jc w:val="both"/>
        <w:rPr>
          <w:sz w:val="28"/>
          <w:lang w:val="ru-RU"/>
        </w:rPr>
      </w:pPr>
      <w:r>
        <w:rPr>
          <w:sz w:val="28"/>
          <w:lang w:val="ru-RU"/>
        </w:rPr>
        <w:t xml:space="preserve">   </w:t>
      </w:r>
      <w:r>
        <w:rPr>
          <w:sz w:val="28"/>
          <w:lang w:val="ru-RU"/>
        </w:rPr>
        <w:t>В рамках предлагаемой публикации охватить проблему и описать ее корректо затруднительно, поэтому заинтересованные лица могут связаться со мной на основе координат для обсуждения конкретных вопросов.</w:t>
      </w:r>
    </w:p>
    <w:p>
      <w:pPr>
        <w:pStyle w:val="Normal"/>
        <w:jc w:val="both"/>
        <w:rPr>
          <w:sz w:val="28"/>
          <w:lang w:val="ru-RU"/>
        </w:rPr>
      </w:pPr>
      <w:r>
        <w:rPr>
          <w:sz w:val="28"/>
          <w:lang w:val="ru-RU"/>
        </w:rPr>
      </w:r>
    </w:p>
    <w:p>
      <w:pPr>
        <w:pStyle w:val="Normal"/>
        <w:jc w:val="both"/>
        <w:rPr>
          <w:sz w:val="28"/>
          <w:lang w:val="ru-RU"/>
        </w:rPr>
      </w:pPr>
      <w:r>
        <w:rPr>
          <w:sz w:val="28"/>
          <w:lang w:val="ru-RU"/>
        </w:rPr>
        <w:t>С уважением, Булюктов Борис Михайлович</w:t>
      </w:r>
    </w:p>
    <w:p>
      <w:pPr>
        <w:pStyle w:val="Normal"/>
        <w:jc w:val="both"/>
        <w:rPr>
          <w:sz w:val="28"/>
          <w:lang w:val="ru-RU"/>
        </w:rPr>
      </w:pPr>
      <w:r>
        <w:rPr>
          <w:sz w:val="28"/>
          <w:lang w:val="ru-RU"/>
        </w:rPr>
        <w:t>Тел. +371 7734450</w:t>
      </w:r>
    </w:p>
    <w:p>
      <w:pPr>
        <w:pStyle w:val="Normal"/>
        <w:jc w:val="both"/>
        <w:rPr>
          <w:sz w:val="28"/>
          <w:lang w:val="ru-RU"/>
        </w:rPr>
      </w:pPr>
      <w:r>
        <w:rPr>
          <w:sz w:val="28"/>
          <w:lang w:val="lv-LV"/>
        </w:rPr>
        <w:t>Jūrmala, Skolas iela 57-25, LV-2016, Latvija</w:t>
      </w:r>
    </w:p>
    <w:p>
      <w:pPr>
        <w:pStyle w:val="Normal"/>
        <w:jc w:val="both"/>
        <w:rPr>
          <w:sz w:val="28"/>
          <w:lang w:val="lv-LV"/>
        </w:rPr>
      </w:pPr>
      <w:r>
        <w:rPr>
          <w:sz w:val="28"/>
          <w:lang w:val="lv-LV"/>
        </w:rPr>
        <w:t>borissb@ex.rw.lv</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5:01:00Z</dcterms:created>
  <dc:creator>Boriss Buliuktovs</dc:creator>
  <dc:description/>
  <dc:language>en-US</dc:language>
  <cp:lastModifiedBy>Katya</cp:lastModifiedBy>
  <cp:lastPrinted>2003-09-22T14:59:00Z</cp:lastPrinted>
  <dcterms:modified xsi:type="dcterms:W3CDTF">2003-09-30T09:41:00Z</dcterms:modified>
  <cp:revision>14</cp:revision>
  <dc:subject/>
  <dc:title>Уважаемые коллеги я занимаюсь продолжительное время исследованиями в области системных технологий для нужд управления и страте</dc:title>
</cp:coreProperties>
</file>