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02" w:hanging="0"/>
        <w:jc w:val="left"/>
        <w:rPr/>
      </w:pPr>
      <w:r>
        <w:rPr/>
        <w:t xml:space="preserve">Г.А.Ковалева, </w:t>
        <w:br/>
      </w:r>
      <w:r>
        <w:rPr>
          <w:b w:val="false"/>
        </w:rPr>
        <w:t>первый заместитель председателя Правительства,</w:t>
        <w:br/>
        <w:t>министр экономики и труда Свердловской области,</w:t>
        <w:br/>
        <w:t>д.э.н., профессор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ЕЗИСЫ</w:t>
        <w:br/>
      </w:r>
      <w:r>
        <w:rPr>
          <w:b w:val="false"/>
        </w:rPr>
        <w:t>выступления на Форуме лидеров стратегического планирования</w:t>
        <w:br/>
        <w:t>Санкт-Петербург, 19-21 октября 2003 год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Механизм и итоги первых двух лет реализации </w:t>
        <w:br/>
        <w:t xml:space="preserve">Схемы РиРПС Свердловской области </w:t>
        <w:br/>
        <w:t>как ключевого стратегического регионального докумен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rPr>
          <w:sz w:val="28"/>
        </w:rPr>
      </w:pPr>
      <w:r>
        <w:rPr>
          <w:sz w:val="28"/>
        </w:rPr>
        <w:t xml:space="preserve">В основу блока реального сектора в стратегии области было положено </w:t>
      </w:r>
      <w:r>
        <w:rPr>
          <w:b/>
          <w:sz w:val="28"/>
        </w:rPr>
        <w:t>управление производительными силами</w:t>
      </w:r>
      <w:r>
        <w:rPr>
          <w:sz w:val="28"/>
        </w:rPr>
        <w:t xml:space="preserve">. Причиной этого является понимание региональной экономики как единой воспроизводственной системы. В рамках анализа необходимо установить взаимные связи и зависимости между всеми элементами региональной системы. Таким образом выявляется </w:t>
      </w:r>
      <w:r>
        <w:rPr>
          <w:b/>
          <w:sz w:val="28"/>
        </w:rPr>
        <w:t>совокупность непрерывных воспроизводственных процессов</w:t>
      </w:r>
      <w:r>
        <w:rPr>
          <w:sz w:val="28"/>
        </w:rPr>
        <w:t>, происходящих на территории, характерные их закономерности, их взаимодействие, взаимосвязи; диспропорции и возможности их балансирования для построения целевого прогноза. Все эти функции выполняет Схема развития и размещения производительных сил Свердловской области (Схема РиРПС).</w:t>
      </w:r>
    </w:p>
    <w:p>
      <w:pPr>
        <w:pStyle w:val="Normal"/>
        <w:spacing w:lineRule="auto" w:line="336"/>
        <w:rPr>
          <w:sz w:val="28"/>
        </w:rPr>
      </w:pPr>
      <w:r>
        <w:rPr>
          <w:sz w:val="28"/>
        </w:rPr>
        <w:t>Схема РиРПС Свердловской области – это предпрогнозный стратегический документ научно-индикативного характера, обосновывающий региональную стратегию развития отраслевых комплексов и территорий. Схема РиРПС призвана установить оптимальные темпы и пропорции рационального развития и размещения производительных сил в экономическом пространстве области с учетом их реального состояния и исходя из потребностей региона.</w:t>
      </w:r>
    </w:p>
    <w:p>
      <w:pPr>
        <w:pStyle w:val="Normal"/>
        <w:spacing w:lineRule="auto" w:line="336"/>
        <w:rPr>
          <w:sz w:val="28"/>
        </w:rPr>
      </w:pPr>
      <w:r>
        <w:rPr>
          <w:sz w:val="28"/>
        </w:rPr>
        <w:t xml:space="preserve">Механизм построения Схемы РиРПС основан на </w:t>
      </w:r>
      <w:r>
        <w:rPr>
          <w:b/>
          <w:sz w:val="28"/>
        </w:rPr>
        <w:t>индикативном планировании</w:t>
      </w:r>
      <w:r>
        <w:rPr>
          <w:sz w:val="28"/>
        </w:rPr>
        <w:t>. На основе анализа социально-экономического развития региона за десятилетний период, выраженного в динамике выбранных индикаторов, на базе намерений хозяйствующих субъектов и планов развития муниципальных образований, с учетом определенных приоритетов и стратегических целей развития региона, был сформирован целевой прогноз основных социально-экономических показателей до 2015 года.</w:t>
      </w:r>
    </w:p>
    <w:p>
      <w:pPr>
        <w:pStyle w:val="Heading1"/>
        <w:rPr/>
      </w:pPr>
      <w:r>
        <w:rPr/>
        <w:t>Таблица 1</w:t>
      </w:r>
    </w:p>
    <w:p>
      <w:pPr>
        <w:pStyle w:val="TextBody"/>
        <w:keepNext w:val="true"/>
        <w:rPr/>
      </w:pPr>
      <w:r>
        <w:rPr/>
        <w:t>Динамика основных индикаторов социально-экономического развития области, заложенная в стратегии</w:t>
      </w:r>
    </w:p>
    <w:p>
      <w:pPr>
        <w:pStyle w:val="TextBody"/>
        <w:keepNext w:val="true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2"/>
      </w:tblGrid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икатор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т 2015 к 2000, раз, в сопоставимых условия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8"/>
              </w:rPr>
            </w:pPr>
            <w:r>
              <w:rPr>
                <w:sz w:val="28"/>
              </w:rPr>
              <w:t>ВР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8-3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8"/>
              </w:rPr>
            </w:pPr>
            <w:r>
              <w:rPr>
                <w:sz w:val="28"/>
              </w:rPr>
              <w:t>Объем промышленного производств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5-2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8"/>
              </w:rPr>
            </w:pPr>
            <w:r>
              <w:rPr>
                <w:sz w:val="28"/>
              </w:rPr>
              <w:t>Валовая продукция сельского хозяйств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1-2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8"/>
              </w:rPr>
            </w:pPr>
            <w:r>
              <w:rPr>
                <w:sz w:val="28"/>
              </w:rPr>
              <w:t>Инвестиции в основной капита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,5-7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8"/>
              </w:rPr>
            </w:pPr>
            <w:r>
              <w:rPr>
                <w:sz w:val="28"/>
              </w:rPr>
              <w:t>Оборот розничной торговл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-3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8"/>
              </w:rPr>
            </w:pPr>
            <w:r>
              <w:rPr>
                <w:sz w:val="28"/>
              </w:rPr>
              <w:t>Денежные доходы насел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,4-4,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ледует отметить, что в постановке задач Схема РиРПС полностью созвучна с широкомасштабной качественно новой целью, поставленной Президентом Российской Федерации по удвоению к 2010 году валового внутреннего продукта – в Схеме рост валового регионального продукта к 2010 году предусматривается в 2,0 - 2,2 раза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Немаловажной функцией стратегии регионального развития является</w:t>
      </w:r>
      <w:r>
        <w:rPr>
          <w:sz w:val="28"/>
        </w:rPr>
        <w:t xml:space="preserve">, по нашему мнению, </w:t>
      </w:r>
      <w:r>
        <w:rPr>
          <w:b/>
          <w:sz w:val="28"/>
        </w:rPr>
        <w:t>пространственное планирование</w:t>
      </w:r>
      <w:r>
        <w:rPr>
          <w:sz w:val="28"/>
        </w:rPr>
        <w:t>. Для его реализации в Схеме РиРПС параллельно представлены отраслевой (по основным отраслям экономики и промышленности, инфраструктуре, потребительскому рынку) и территориальный (по 5 управленческим округам области и крупнейшим городам) разделы. На заключительном этапе разработки Схемы РиРПС было произведено сопряжение отраслевого и территориального разделов, внесшее определенные поправки в их проектировки, однако в целом показавшее корректность проведенной работы.</w:t>
      </w:r>
    </w:p>
    <w:p>
      <w:pPr>
        <w:pStyle w:val="Normal"/>
        <w:shd w:fill="FFFFFF" w:val="clear"/>
        <w:spacing w:lineRule="auto" w:line="336"/>
        <w:rPr/>
      </w:pPr>
      <w:r>
        <w:rPr>
          <w:sz w:val="28"/>
        </w:rPr>
        <w:t xml:space="preserve">Еще в 1997 году на территории Свердловской области в целях упорядочения и повышения эффективности территориального планирования и управления были сформированы пять управленческих округов (Екатеринбург как центральный мегаполис и ряд прилегающих к нему территорий не вошли в число округов, формируя т.н. Екатеринбургскую агломерацию). При их выделении были учтены сложившиеся особенности территориального разделения труда в Свердловской области. Позже, с началом работы над стратегией регионального развития, анализ развития и размещения производительных сил на территории области подтвердил корректность произведенного </w:t>
      </w:r>
      <w:r>
        <w:rPr>
          <w:b/>
          <w:sz w:val="28"/>
        </w:rPr>
        <w:t>экономического районирования</w:t>
      </w:r>
      <w:r>
        <w:rPr>
          <w:sz w:val="28"/>
        </w:rPr>
        <w:t>. Существующие управленческие округа имеют собственную специфику и в определенной степени обладают единством экономического комплекса.</w:t>
      </w:r>
    </w:p>
    <w:p>
      <w:pPr>
        <w:pStyle w:val="Normal"/>
        <w:shd w:fill="FFFFFF" w:val="clear"/>
        <w:spacing w:lineRule="auto" w:line="336"/>
        <w:rPr/>
      </w:pPr>
      <w:r>
        <w:rPr>
          <w:sz w:val="28"/>
        </w:rPr>
        <w:t xml:space="preserve">Рассмотрение положений стратегии и их реализации именно </w:t>
      </w:r>
      <w:r>
        <w:rPr>
          <w:b/>
          <w:sz w:val="28"/>
        </w:rPr>
        <w:t xml:space="preserve">в территориальном ключе </w:t>
      </w:r>
      <w:r>
        <w:rPr>
          <w:sz w:val="28"/>
        </w:rPr>
        <w:t>представляется наиболее показательным и практически ценным, поскольку больше отвечает столь востребованному в современных условиях пространственному планированию, лучше, нежели привычный отраслевой подход, отражает эффект проводимой в регионе экономической политики для социальной среды и благосостояния жителей региона.</w:t>
      </w:r>
    </w:p>
    <w:p>
      <w:pPr>
        <w:pStyle w:val="Normal"/>
        <w:shd w:fill="FFFFFF" w:val="clear"/>
        <w:spacing w:lineRule="auto" w:line="33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36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2605</wp:posOffset>
            </wp:positionH>
            <wp:positionV relativeFrom="paragraph">
              <wp:posOffset>24765</wp:posOffset>
            </wp:positionV>
            <wp:extent cx="3526790" cy="440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2. Свердловская область из шести территорий</w:t>
      </w:r>
    </w:p>
    <w:p>
      <w:pPr>
        <w:pStyle w:val="Normal"/>
        <w:shd w:fill="FFFFFF" w:val="clear"/>
        <w:spacing w:lineRule="auto" w:line="33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36"/>
        <w:rPr/>
      </w:pPr>
      <w:r>
        <w:rPr>
          <w:sz w:val="28"/>
        </w:rPr>
        <w:t>Стратегическим и общим для всех территорий области направлением развития является увеличение производства продукции высоких переделов, опережающий рост социально-значимых отраслей промышленности. Особое внимание в стратегии уделено инвестициям в коммунальное хозяйство, транспорт и связь муниципальных образований области.</w:t>
      </w:r>
    </w:p>
    <w:p>
      <w:pPr>
        <w:pStyle w:val="Normal"/>
        <w:shd w:fill="FFFFFF" w:val="clear"/>
        <w:spacing w:lineRule="auto" w:line="336"/>
        <w:rPr/>
      </w:pPr>
      <w:r>
        <w:rPr>
          <w:b/>
          <w:sz w:val="28"/>
        </w:rPr>
        <w:t>Горнозаводский управленческий округ</w:t>
      </w:r>
      <w:r>
        <w:rPr>
          <w:sz w:val="28"/>
        </w:rPr>
        <w:t xml:space="preserve"> является наиболее крупным и промышленно развитым в области (его вклад в производство промышленной продукции области без ЗАТО превышает 25%). Округ также лидирует среди других территорий области по инвестиционно-строительному потенциалу, осваивая более четверти областных инвестиций.</w:t>
      </w:r>
    </w:p>
    <w:p>
      <w:pPr>
        <w:pStyle w:val="Normal"/>
        <w:shd w:fill="FFFFFF" w:val="clear"/>
        <w:spacing w:lineRule="auto" w:line="336"/>
        <w:rPr>
          <w:sz w:val="28"/>
        </w:rPr>
      </w:pPr>
      <w:r>
        <w:rPr>
          <w:sz w:val="28"/>
        </w:rPr>
        <w:t>Предпосылкой развития округа является преобладание в структуре его промышленности отраслей обеспечения инвестиционного процесса – металлургии, химии, промстройматериалов. В сочетании с инновационным потенциалом территории это дает основания предположить, что округ станет ядром экономического роста области. При этом в округе как старопромышленной зоне дополнительный акцент будет сделан на обновление производственного аппарата и смягчение техногенной нагрузки на среду.</w:t>
      </w:r>
    </w:p>
    <w:p>
      <w:pPr>
        <w:pStyle w:val="Normal"/>
        <w:shd w:fill="FFFFFF" w:val="clear"/>
        <w:spacing w:lineRule="auto" w:line="336"/>
        <w:rPr>
          <w:sz w:val="28"/>
        </w:rPr>
      </w:pPr>
      <w:r>
        <w:rPr>
          <w:sz w:val="28"/>
        </w:rPr>
        <w:t xml:space="preserve">В экономике </w:t>
      </w:r>
      <w:r>
        <w:rPr>
          <w:b/>
          <w:sz w:val="28"/>
        </w:rPr>
        <w:t>Западного управленческого округа</w:t>
      </w:r>
      <w:r>
        <w:rPr>
          <w:sz w:val="28"/>
        </w:rPr>
        <w:t xml:space="preserve"> сбалансированы промышленное и аграрное производство. При наличии в округе типичных для области промышленных предприятий ведущих отраслей специализации, здесь представлен и второй по величине в области сельскохозяйственный комплекс. Кроме того, транзитное положение округа, через который проходят основные грузо- и пассажиропотоки в европейскую часть России, позволяет успешно развивать транспорт и сопутствующие сектора экономики. Благоприятная экологическая обстановка, климатические условия и минеральные источники позволяют видеть отдельные муниципальные образования Западного округа как зону отдыха.</w:t>
      </w:r>
    </w:p>
    <w:p>
      <w:pPr>
        <w:pStyle w:val="Normal"/>
        <w:shd w:fill="FFFFFF" w:val="clear"/>
        <w:spacing w:lineRule="auto" w:line="336"/>
        <w:rPr/>
      </w:pPr>
      <w:r>
        <w:rPr>
          <w:sz w:val="28"/>
        </w:rPr>
        <w:t xml:space="preserve">Спецификой </w:t>
      </w:r>
      <w:r>
        <w:rPr>
          <w:b/>
          <w:sz w:val="28"/>
        </w:rPr>
        <w:t>Северного управленческого округа</w:t>
      </w:r>
      <w:r>
        <w:rPr>
          <w:sz w:val="28"/>
        </w:rPr>
        <w:t xml:space="preserve"> являются богатейшие запасы природных ресурсов (железные руды, руды цветных металлов, лес, угли, золото), а также развитый промышленный комплекс со значительным экспортным потенциалом. Поскольку до сих пор в округе наибольшее развитие получили сырьевые и добывающие отрасли, стратегическим направлением является более глубокая переработка сырья, а также дальнейшее развитие транспорта с использованием благоприятного экономико-географического положения округа вблизи Тюменского севера.</w:t>
      </w:r>
    </w:p>
    <w:p>
      <w:pPr>
        <w:pStyle w:val="Normal"/>
        <w:shd w:fill="FFFFFF" w:val="clear"/>
        <w:spacing w:lineRule="auto" w:line="336"/>
        <w:rPr/>
      </w:pPr>
      <w:r>
        <w:rPr>
          <w:b/>
          <w:sz w:val="28"/>
        </w:rPr>
        <w:t>Восточный управленческий округ</w:t>
      </w:r>
      <w:r>
        <w:rPr>
          <w:sz w:val="28"/>
        </w:rPr>
        <w:t xml:space="preserve"> велик по территории, богат земельными и лесными ресурсами. Здесь наиболее благополучная в Свердловской области экологическая обстановка. Важнейшей отраслью специализации округа является сельское хозяйство. Промышленность представлена, в основном, предприятиями лесного комплекса ввиду наличия значительных лесных ресурсов. Приоритетным направлением развития округа является развертывание агропромышленных производств с более высокой добавленной стоимостью, в том числе за счет создания интегральных агропромышленных инновационных центров. В лесной отрасли вектор развития будет направлен на расширение глубокой химико-механической переработки древесины.</w:t>
      </w:r>
    </w:p>
    <w:p>
      <w:pPr>
        <w:pStyle w:val="Normal"/>
        <w:shd w:fill="FFFFFF" w:val="clear"/>
        <w:spacing w:lineRule="auto" w:line="336"/>
        <w:rPr/>
      </w:pPr>
      <w:r>
        <w:rPr>
          <w:b/>
          <w:sz w:val="28"/>
        </w:rPr>
        <w:t>Южный</w:t>
      </w:r>
      <w:r>
        <w:rPr>
          <w:sz w:val="28"/>
        </w:rPr>
        <w:t xml:space="preserve"> </w:t>
      </w:r>
      <w:r>
        <w:rPr>
          <w:b/>
          <w:sz w:val="28"/>
        </w:rPr>
        <w:t xml:space="preserve">управленческий округ </w:t>
      </w:r>
      <w:r>
        <w:rPr>
          <w:sz w:val="28"/>
        </w:rPr>
        <w:t>представляет собой сочетание аграрно-индустриальной территории. Его особенностью является высокий научно-инновационный потенциал, представленный организациями отраслевой, академической и вузовской науки, технополисом. Это определяет перспективное развитие инновационной инфраструктуры, составляющей вкупе с научными мощностями прилегающей Екатеринбургской агломерации инновационную зону области.</w:t>
      </w:r>
    </w:p>
    <w:p>
      <w:pPr>
        <w:pStyle w:val="Normal"/>
        <w:shd w:fill="FFFFFF" w:val="clear"/>
        <w:spacing w:lineRule="auto" w:line="336"/>
        <w:rPr>
          <w:sz w:val="28"/>
        </w:rPr>
      </w:pPr>
      <w:r>
        <w:rPr>
          <w:b/>
          <w:sz w:val="28"/>
        </w:rPr>
        <w:t xml:space="preserve">Екатеринбургу </w:t>
      </w:r>
      <w:r>
        <w:rPr>
          <w:sz w:val="28"/>
        </w:rPr>
        <w:t xml:space="preserve">и </w:t>
      </w:r>
      <w:r>
        <w:rPr>
          <w:b/>
          <w:sz w:val="28"/>
        </w:rPr>
        <w:t xml:space="preserve">Екатеринбургской городской </w:t>
      </w:r>
      <w:r>
        <w:rPr>
          <w:sz w:val="28"/>
        </w:rPr>
        <w:t xml:space="preserve">агломерации отводится роль не только административного центра области, но и средоточия наиболее перспективных – высокопрофессиональных кадровых, информационных, технологических ресурсов. Значение города как </w:t>
      </w:r>
      <w:r>
        <w:rPr>
          <w:color w:val="000000"/>
          <w:sz w:val="28"/>
        </w:rPr>
        <w:t>мощного промышленного, научного, финансового, логистического, делового центра национального уровня с развитой инфраструктурой для торгового бизнеса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>будет возрастать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0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36"/>
        <w:rPr/>
      </w:pPr>
      <w:r>
        <w:rPr>
          <w:sz w:val="28"/>
        </w:rPr>
        <w:t>Поскольку планирование проводилось в двух измерениях – отраслевом и территориальном, то целевые значения выбранных индикаторов регионального развития оптимально и взаимоувязано раскладываются и детализируются в стратегических показателях развития как отдельных отраслей, так и территорий.</w:t>
      </w:r>
    </w:p>
    <w:p>
      <w:pPr>
        <w:pStyle w:val="Normal"/>
        <w:spacing w:lineRule="auto" w:line="216"/>
        <w:jc w:val="right"/>
        <w:rPr>
          <w:color w:val="000000"/>
          <w:sz w:val="22"/>
        </w:rPr>
      </w:pPr>
      <w:r>
        <w:rPr>
          <w:color w:val="000000"/>
          <w:sz w:val="22"/>
        </w:rPr>
        <w:t>Таблица 2</w:t>
      </w:r>
    </w:p>
    <w:p>
      <w:pPr>
        <w:pStyle w:val="Normal"/>
        <w:spacing w:lineRule="auto" w:line="216"/>
        <w:jc w:val="center"/>
        <w:rPr>
          <w:sz w:val="22"/>
        </w:rPr>
      </w:pPr>
      <w:r>
        <w:rPr>
          <w:b/>
          <w:color w:val="000000"/>
          <w:sz w:val="22"/>
        </w:rPr>
        <w:t xml:space="preserve">Территориально-отраслевая структура промышленности Свердловской области и ее территорий в 2015 году. </w:t>
        <w:br/>
        <w:t xml:space="preserve">Отраслевой аспект в территориальном разрезе, </w:t>
      </w:r>
      <w:r>
        <w:rPr>
          <w:b/>
          <w:i/>
          <w:color w:val="000000"/>
          <w:sz w:val="22"/>
        </w:rPr>
        <w:t>в процентах к объему производства территории</w:t>
      </w:r>
    </w:p>
    <w:tbl>
      <w:tblPr>
        <w:tblW w:w="149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1446"/>
        <w:gridCol w:w="1275"/>
        <w:gridCol w:w="1701"/>
        <w:gridCol w:w="1276"/>
        <w:gridCol w:w="1418"/>
        <w:gridCol w:w="1134"/>
        <w:gridCol w:w="1984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57"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рдловская область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вер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нозаводской ок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адный ок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сточ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жный ок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катеринбургская агломерация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лектроэнергети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пливная промышленно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ая металлург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ветная металлург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5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имическая и нефтехимическая промышленно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иностроение и металлообработ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2,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есная, деревообрабатывающая и целлюлозно-бумажная промышленность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сть строительных материалов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гкая промышленно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щевая промышленно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4,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отрасл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сего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</w:tr>
    </w:tbl>
    <w:p>
      <w:pPr>
        <w:pStyle w:val="21"/>
        <w:spacing w:lineRule="auto" w:line="216" w:before="0" w:after="0"/>
        <w:jc w:val="right"/>
        <w:rPr/>
      </w:pPr>
      <w:r>
        <w:rPr/>
        <w:t>Таблица 3</w:t>
      </w:r>
    </w:p>
    <w:p>
      <w:pPr>
        <w:pStyle w:val="21"/>
        <w:spacing w:lineRule="auto" w:line="216" w:before="0" w:after="0"/>
        <w:ind w:hanging="0"/>
        <w:jc w:val="center"/>
        <w:rPr/>
      </w:pPr>
      <w:r>
        <w:rPr>
          <w:b/>
        </w:rPr>
        <w:t xml:space="preserve">Территориально-отраслевая структура промышленности Свердловской области и ее территорий в 2015 году. </w:t>
        <w:br/>
        <w:t>Территориальный аспект в отраслевом разрезе</w:t>
      </w:r>
      <w:r>
        <w:rPr/>
        <w:t xml:space="preserve">, </w:t>
      </w:r>
      <w:r>
        <w:rPr>
          <w:i/>
          <w:color w:val="000000"/>
        </w:rPr>
        <w:t>в процентах к объему производства отрасли</w:t>
      </w:r>
    </w:p>
    <w:tbl>
      <w:tblPr>
        <w:tblW w:w="149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1446"/>
        <w:gridCol w:w="1275"/>
        <w:gridCol w:w="1701"/>
        <w:gridCol w:w="1276"/>
        <w:gridCol w:w="1418"/>
        <w:gridCol w:w="1134"/>
        <w:gridCol w:w="1984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57"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рдловская область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верный ок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нозаводской ок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адный ок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сточ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жный ок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катеринбургская агломерация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лектроэнергетика*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пливная промышленно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ая металлург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ветная металлургия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имическая и нефтехимическая промышленно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,4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иностроение и металлообработ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1,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сть строительных материалов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,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гкая промышленно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5,4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щевая промышленност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,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*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0" w:after="0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,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216"/>
        <w:ind w:firstLine="567"/>
        <w:rPr>
          <w:color w:val="000000"/>
          <w:sz w:val="22"/>
        </w:rPr>
      </w:pPr>
      <w:r>
        <w:rPr>
          <w:color w:val="000000"/>
          <w:sz w:val="22"/>
        </w:rPr>
        <w:t>* Объемы производства электроэнергии в разрезе территорий включают объемы производства самостоятельных блокстанций и Белоярской атомной станции, объемы производства АО "Свердловэнерго" по территориям не разбиваются</w:t>
      </w:r>
    </w:p>
    <w:p>
      <w:pPr>
        <w:pStyle w:val="Normal"/>
        <w:spacing w:lineRule="auto" w:line="336"/>
        <w:rPr/>
      </w:pPr>
      <w:r>
        <w:rPr>
          <w:sz w:val="28"/>
        </w:rPr>
        <w:t xml:space="preserve">Разработка столь методологически выверенной и сбалансированной в территориально-отраслевом отношении стратегии, несомненно, является весомым достижением в практике регионального индикативного планирования. Однако, необходимым дополнением к стратегии и залогом ее успеха является создание </w:t>
      </w:r>
      <w:r>
        <w:rPr>
          <w:b/>
          <w:sz w:val="28"/>
        </w:rPr>
        <w:t>механизма реализации ее положений</w:t>
      </w:r>
      <w:r>
        <w:rPr>
          <w:sz w:val="28"/>
        </w:rPr>
        <w:t>.</w:t>
      </w:r>
    </w:p>
    <w:p>
      <w:pPr>
        <w:pStyle w:val="TextBodyIndent"/>
        <w:spacing w:lineRule="auto" w:line="336"/>
        <w:rPr/>
      </w:pPr>
      <w:r>
        <w:rPr/>
        <w:t>Механизм реализации Схемы РиРПС в Свердловской области поддерживается нормативно, институционально и организационно. В соответствии с двумерным принципом построения стратегии, ее реализация и мониторинг также осуществляются как в отраслевом, так и в территориальном разрезах. На настоящий момент можно назвать следующие составляющие механизма реализации стратегии.</w:t>
      </w:r>
    </w:p>
    <w:p>
      <w:pPr>
        <w:pStyle w:val="Normal"/>
        <w:numPr>
          <w:ilvl w:val="0"/>
          <w:numId w:val="2"/>
        </w:numPr>
        <w:spacing w:lineRule="auto" w:line="336"/>
        <w:rPr/>
      </w:pPr>
      <w:r>
        <w:rPr>
          <w:b/>
          <w:sz w:val="28"/>
        </w:rPr>
        <w:t>Система региональных стратегических документов</w:t>
      </w:r>
      <w:r>
        <w:rPr>
          <w:sz w:val="28"/>
        </w:rPr>
        <w:t>.</w:t>
      </w:r>
    </w:p>
    <w:p>
      <w:pPr>
        <w:pStyle w:val="Normal"/>
        <w:spacing w:lineRule="auto" w:line="336"/>
        <w:ind w:firstLine="567"/>
        <w:rPr/>
      </w:pPr>
      <w:r>
        <w:rPr>
          <w:sz w:val="28"/>
          <w:szCs w:val="28"/>
        </w:rPr>
        <w:t xml:space="preserve">Прежде всего, в развитие положений Схемы в Свердловской области разработаны и действуют ряд </w:t>
      </w:r>
      <w:r>
        <w:rPr>
          <w:b/>
          <w:sz w:val="28"/>
          <w:szCs w:val="28"/>
        </w:rPr>
        <w:t>концепций</w:t>
      </w:r>
      <w:r>
        <w:rPr>
          <w:sz w:val="28"/>
          <w:szCs w:val="28"/>
        </w:rPr>
        <w:t xml:space="preserve"> отдельных отраслей и видов деятельности. Среди них – концепция промышленной политики, поддержки малого предпринимательства, развития банковского сектора, реформирования ЖКХ; целый комплекс концепций в социальной сфере – глобальная –"Сбережение населения Свердловской области на период до 2015 года", и ряд локальных – реформирования здравоохранения, реализации государственной семейной политики, и других.</w:t>
      </w:r>
    </w:p>
    <w:p>
      <w:pPr>
        <w:pStyle w:val="Normal"/>
        <w:spacing w:lineRule="auto" w:line="336"/>
        <w:rPr/>
      </w:pPr>
      <w:r>
        <w:rPr>
          <w:sz w:val="28"/>
        </w:rPr>
        <w:t xml:space="preserve">В соответствии с системой управления региональным развитием, положениям стратегии подчинены документы более низкого порядка – средне- и краткосрочные, по отдельным отраслям и территориям. Так, </w:t>
      </w:r>
      <w:r>
        <w:rPr>
          <w:sz w:val="28"/>
          <w:szCs w:val="28"/>
        </w:rPr>
        <w:t xml:space="preserve">при разработке </w:t>
      </w:r>
      <w:r>
        <w:rPr>
          <w:b/>
          <w:sz w:val="28"/>
          <w:szCs w:val="28"/>
        </w:rPr>
        <w:t>кратко- и среднесрочных прогнозов</w:t>
      </w:r>
      <w:r>
        <w:rPr>
          <w:sz w:val="28"/>
          <w:szCs w:val="28"/>
        </w:rPr>
        <w:t xml:space="preserve"> социально-экономического развития Свердловской области основные параметры, заложенные в Схеме РиРПС, учитываются при разработке второго варианта прогноза, как правило, наиболее оптимистичного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861060</wp:posOffset>
                </wp:positionV>
                <wp:extent cx="9181465" cy="4026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1440" cy="4026600"/>
                          <a:chOff x="0" y="0"/>
                          <a:chExt cx="9181440" cy="4026600"/>
                        </a:xfrm>
                      </wpg:grpSpPr>
                      <wps:wsp>
                        <wps:cNvSpPr/>
                        <wps:spPr>
                          <a:xfrm flipV="1">
                            <a:off x="592560" y="133020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67480" y="133020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81440" cy="402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719280" y="988200"/>
                              <a:ext cx="79369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8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4680" y="11880"/>
                                <a:ext cx="144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240" y="0"/>
                                <a:ext cx="144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3120" y="11880"/>
                                <a:ext cx="144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0680" y="24120"/>
                                <a:ext cx="144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3080" y="11880"/>
                                <a:ext cx="144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5840" y="34920"/>
                                <a:ext cx="144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81440" cy="402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2560" y="1330920"/>
                                <a:ext cx="77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181440" cy="402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57800" y="1104840"/>
                                  <a:ext cx="3664080" cy="22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0912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120"/>
                                    <a:ext cx="3664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"/>
                                    <a:ext cx="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080" y="108000"/>
                                    <a:ext cx="0" cy="11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181440" cy="4026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81440" cy="2571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81440" cy="975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426320" y="9360"/>
                                        <a:ext cx="1203480" cy="951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нцепция "Сбережение населения Свердловской области до 2015 года"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360"/>
                                        <a:ext cx="1281960" cy="951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РиРПС Свердловской области до 2015  год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1640" y="0"/>
                                        <a:ext cx="1041480" cy="951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нцепция промышленной политики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62880" y="0"/>
                                        <a:ext cx="1233000" cy="951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нцепция поддержки и развития малого предпринимательства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347800" y="0"/>
                                        <a:ext cx="1188000" cy="951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нцепция государственной семейной политики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49200" y="5040"/>
                                        <a:ext cx="1202760" cy="951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нцепция  управления государственным имуществом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78680" y="23400"/>
                                        <a:ext cx="1202760" cy="951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нцепция  реформирования ЖКХ</w:t>
                                          </w:r>
                                        </w:p>
                                      </w:txbxContent>
                                    </wps:txbx>
                                    <wps:bodyPr wrap="square" lIns="17640" rIns="1764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05960" y="1094760"/>
                                      <a:ext cx="7936920" cy="147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936920" cy="23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9680" y="1333440"/>
                                        <a:ext cx="7455600" cy="142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35840" y="0"/>
                                          <a:ext cx="0" cy="118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64080" y="0"/>
                                          <a:ext cx="0" cy="142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7455600" cy="138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138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55600" y="0"/>
                                            <a:ext cx="0" cy="138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38240"/>
                                            <a:ext cx="7455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1400760"/>
                                    <a:ext cx="9059040" cy="2625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059040" cy="1057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720"/>
                                        <a:ext cx="2828880" cy="1056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олгосрочные программы социально-экономического развития  управленческих округов и муниципальных образований / стратегические планы город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96520" y="0"/>
                                        <a:ext cx="1594440" cy="103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Генпланы городов и схемы районных проектировок 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288560" y="12240"/>
                                        <a:ext cx="1770480" cy="1007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казатели среднесрочного прогноза социально-экономического развития регион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44400" y="12600"/>
                                        <a:ext cx="1865520" cy="1019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Среднесрочная программа экономического и социального развития Свердловской области 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5760" y="1188720"/>
                                      <a:ext cx="8309520" cy="143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06760" y="0"/>
                                        <a:ext cx="788040" cy="198000"/>
                                      </a:xfrm>
                                      <a:prstGeom prst="downArrow">
                                        <a:avLst>
                                          <a:gd name="adj1" fmla="val 50000"/>
                                          <a:gd name="adj2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9640" y="236880"/>
                                        <a:ext cx="7165800" cy="15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00880"/>
                                        <a:ext cx="8309520" cy="1236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341720" y="53280"/>
                                          <a:ext cx="1003320" cy="11505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135000"/>
                                            <a:ext cx="1003320" cy="101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Бюджет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1764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47200" y="0"/>
                                            <a:ext cx="0" cy="135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115040" y="67320"/>
                                          <a:ext cx="1194480" cy="11671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149040"/>
                                            <a:ext cx="1194480" cy="1018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Конкретные норматив-ные акты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97600" y="0"/>
                                            <a:ext cx="0" cy="149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498040" y="39240"/>
                                          <a:ext cx="1531800" cy="11620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147960"/>
                                            <a:ext cx="1531800" cy="1014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Перечень областных целевых программ и мероприятия федеральных, реализуемых в области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1764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16480" y="0"/>
                                            <a:ext cx="0" cy="148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52960" y="0"/>
                                          <a:ext cx="1073880" cy="11811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150840"/>
                                            <a:ext cx="1073880" cy="1029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Перечень инвестиционных  программ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1764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72760" y="0"/>
                                            <a:ext cx="0" cy="151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469840" y="41040"/>
                                          <a:ext cx="1154520" cy="11952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153000"/>
                                            <a:ext cx="1154520" cy="10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Список основных объектов строительства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17640" rIns="1764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77080" y="0"/>
                                            <a:ext cx="0" cy="153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42840"/>
                                          <a:ext cx="1108800" cy="11415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121320"/>
                                            <a:ext cx="1108800" cy="1020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8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Прогноз на год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537120" y="0"/>
                                            <a:ext cx="0" cy="135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67.8pt;width:722.95pt;height:317.05pt" coordorigin="74,1356" coordsize="14459,6341">
                <v:line id="shape_0" from="1007,3451" to="1007,3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51,3451" to="13251,3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;top:1356;width:14459;height:6341">
                  <v:group id="shape_0" style="position:absolute;left:1207;top:2912;width:12499;height:239">
                    <v:line id="shape_0" from="1207,2948" to="1207,313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82,2931" to="3483,31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79,2912" to="5380,309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495,2931" to="7496,31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633,2950" to="9634,313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669,2931" to="11670,31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704,2967" to="13705,315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4;top:1356;width:14459;height:6341">
                    <v:line id="shape_0" from="1007,3452" to="13250,3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4;top:1356;width:14459;height:6341">
                      <v:group id="shape_0" style="position:absolute;left:4102;top:3096;width:5769;height:356">
                        <v:line id="shape_0" from="7896,3096" to="7896,3265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02,3247" to="9871,32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02,3266" to="4102,345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873,3266" to="9873,345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;top:1356;width:14459;height:6341">
                        <v:group id="shape_0" style="position:absolute;left:74;top:1356;width:14459;height:4048">
                          <v:group id="shape_0" style="position:absolute;left:74;top:1356;width:14459;height:1536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2320;top:1371;width:1894;height:149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цепция "Сбережение населения Свердловской области до 2015 года"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74;top:1371;width:2018;height:149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РиРПС Свердловской области до 2015  год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439;top:1356;width:1639;height:149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цепция промышленной политик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6315;top:1356;width:1941;height:149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цепция поддержки и развития малого предпринимательств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496;top:1356;width:1870;height:149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цепция государственной семейной политик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545;top:1364;width:1893;height:149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цепция  управления государственным имуществом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2639;top:1393;width:1893;height:149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нцепция  реформирования ЖКХ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186;top:3080;width:12498;height:2324">
                            <v:line id="shape_0" from="1186,3080" to="13684,311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264;top:5180;width:11741;height:224">
                              <v:line id="shape_0" from="6675,5180" to="6675,536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869,5180" to="9869,540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264;top:5185;width:11741;height:218">
                                <v:line id="shape_0" from="1264,5185" to="1264,540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3005,5185" to="13005,540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264,5403" to="13004,540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  <v:group id="shape_0" style="position:absolute;left:242;top:3562;width:14266;height:4135">
                          <v:group id="shape_0" style="position:absolute;left:242;top:3562;width:14266;height:1665">
                            <v:shape id="shape_0" fillcolor="white" stroked="t" o:allowincell="f" style="position:absolute;left:242;top:3563;width:4454;height:166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олгосрочные программы социально-экономического развития  управленческих округов и муниципальных образований / стратегические планы город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433;top:3562;width:2510;height:16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Генпланы городов и схемы районных проектировок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1720;top:3581;width:2787;height:158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казатели среднесрочного прогноза социально-экономического развития регион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343;top:3582;width:2937;height:160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реднесрочная программа экономического и социального развития Свердловской области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676;top:5434;width:13085;height:2263">
                            <v:shapetype id="_x0000_t67" coordsize="21600,21600" o:spt="67" adj="10800,10800" path="m0@3l@5@3l@5,l@6,l@6@3l21600@3l10800,21600xe">
                              <v:stroke joinstyle="miter"/>
                              <v:formulas>
                                <v:f eqn="val 21600"/>
                                <v:f eqn="val #1"/>
                                <v:f eqn="val #0"/>
                                <v:f eqn="sum height 0 @2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3 @7 0"/>
                              </v:formulas>
                              <v:path gradientshapeok="t" o:connecttype="rect" textboxrect="@5,0,@6,@8"/>
                              <v:handles>
                                <v:h position="@5,0"/>
                                <v:h position="0,@3"/>
                              </v:handles>
                            </v:shapetype>
                            <v:shape id="shape_0" fillcolor="white" stroked="t" o:allowincell="f" style="position:absolute;left:7616;top:5434;width:1240;height:311;mso-wrap-style:none;v-text-anchor:middle" type="_x0000_t6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1526,5807" to="12810,583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76;top:5750;width:13085;height:1946">
                              <v:group id="shape_0" style="position:absolute;left:2789;top:5834;width:1580;height:1812">
                                <v:shape id="shape_0" fillcolor="white" stroked="t" o:allowincell="f" style="position:absolute;left:2789;top:6047;width:1579;height:159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Бюдже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3651,5834" to="3651,6047" stroked="t" o:allowincell="f" style="position:absolute;flip:y">
                                  <v:stroke color="black" weight="9360" startarrow="open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1881;top:5856;width:1881;height:1838">
                                <v:shape id="shape_0" fillcolor="white" stroked="t" o:allowincell="f" style="position:absolute;left:11881;top:6091;width:1880;height:160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онкретные норматив-ные акты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12822,5856" to="12822,6090" stroked="t" o:allowincell="f" style="position:absolute;flip:y">
                                  <v:stroke color="black" weight="9360" startarrow="open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610;top:5812;width:2412;height:1830">
                                <v:shape id="shape_0" fillcolor="white" stroked="t" o:allowincell="f" style="position:absolute;left:4610;top:6045;width:2411;height:159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еречень областных целевых программ и мероприятия федеральных, реализуемых в област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5896,5812" to="5896,6045" stroked="t" o:allowincell="f" style="position:absolute;flip:y">
                                  <v:stroke color="black" weight="9360" startarrow="open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7216;top:5750;width:1691;height:1860">
                                <v:shape id="shape_0" fillcolor="white" stroked="t" o:allowincell="f" style="position:absolute;left:7216;top:5988;width:1690;height:162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еречень инвестиционных  программ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8118,5750" to="8118,5987" stroked="t" o:allowincell="f" style="position:absolute;flip:y">
                                  <v:stroke color="black" weight="9360" startarrow="open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9290;top:5815;width:1818;height:1882">
                                <v:shape id="shape_0" fillcolor="white" stroked="t" o:allowincell="f" style="position:absolute;left:9290;top:6056;width:1817;height:164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писок основных объектов строительств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10199,5815" to="10199,6055" stroked="t" o:allowincell="f" style="position:absolute;flip:y">
                                  <v:stroke color="black" weight="9360" startarrow="open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676;top:5818;width:1746;height:1798">
                                <v:shape id="shape_0" fillcolor="white" stroked="t" o:allowincell="f" style="position:absolute;left:676;top:6009;width:1745;height:1606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Прогноз на год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1522,5818" to="1522,6031" stroked="t" o:allowincell="f" style="position:absolute;flip:y">
                                  <v:stroke color="black" weight="9360" startarrow="open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ис. 1. Место Схемы РиРПС в системе государственного управления региональным развитием </w:t>
        <w:br/>
        <w:t>на уровне субъекта Российской Федерации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36"/>
        <w:ind w:left="0" w:firstLine="709"/>
        <w:rPr/>
      </w:pPr>
      <w:r>
        <w:rPr>
          <w:sz w:val="28"/>
        </w:rPr>
        <w:t xml:space="preserve">Ежегодно Правительством Свердловской области утверждается </w:t>
      </w:r>
      <w:r>
        <w:rPr>
          <w:b/>
          <w:sz w:val="28"/>
        </w:rPr>
        <w:t>Перечень основных объектов нового строительства</w:t>
      </w:r>
      <w:r>
        <w:rPr>
          <w:sz w:val="28"/>
        </w:rPr>
        <w:t>, реконструкции и технического перевооружения предприятий и отраслей на будущий год. Исполнительные органы государственной власти области в постоянном режиме осуществляют контроль и принимают оперативные решения по его реализации.</w:t>
      </w:r>
    </w:p>
    <w:p>
      <w:pPr>
        <w:pStyle w:val="Normal"/>
        <w:numPr>
          <w:ilvl w:val="0"/>
          <w:numId w:val="0"/>
        </w:numPr>
        <w:spacing w:lineRule="auto" w:line="336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т перечень расширяется: если в 2002 году он охватывал 67 важнейших объектов, реализуемых в промышленности и требующих значительных капиталовложений (порядка 4,7 млрд. рублей), то на 2003 год в него включены 135 важнейших строек не только в промышленном комплексе, но и сельском хозяйстве, транспорте и связи с контролируемым объемом инвестиционных вложений 10,5 млрд. рублей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36"/>
        <w:ind w:left="0" w:firstLine="709"/>
        <w:rPr/>
      </w:pPr>
      <w:r>
        <w:rPr>
          <w:sz w:val="28"/>
        </w:rPr>
        <w:t xml:space="preserve">Существенное значение для своевременной реализации заложенных в Схеме мероприятий имеет работа </w:t>
      </w:r>
      <w:r>
        <w:rPr>
          <w:b/>
          <w:sz w:val="28"/>
        </w:rPr>
        <w:t xml:space="preserve">Межведомственной комиссии по размещению производительных сил и использованию природных ресурсов </w:t>
      </w:r>
      <w:r>
        <w:rPr>
          <w:sz w:val="28"/>
        </w:rPr>
        <w:t>на территории Свердловской области, которая решает вопросы рационального размещения производительных сил с учетом возможностей ресурсной базы, осуществляет проверку разрешительных документов контролирующих и надзорных орган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здан </w:t>
      </w:r>
      <w:r>
        <w:rPr>
          <w:b/>
          <w:sz w:val="28"/>
          <w:szCs w:val="28"/>
        </w:rPr>
        <w:t>Координационный совет</w:t>
      </w:r>
      <w:r>
        <w:rPr>
          <w:sz w:val="28"/>
          <w:szCs w:val="28"/>
        </w:rPr>
        <w:t xml:space="preserve"> по реализации </w:t>
      </w:r>
      <w:r>
        <w:rPr>
          <w:b/>
          <w:sz w:val="28"/>
          <w:szCs w:val="28"/>
        </w:rPr>
        <w:t>отраслевого блока</w:t>
      </w:r>
      <w:r>
        <w:rPr>
          <w:sz w:val="28"/>
          <w:szCs w:val="28"/>
        </w:rPr>
        <w:t xml:space="preserve"> Схемы РиРПС, в состав которого вошли руководители отраслевых министерств и отраслевых союзов работодателей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36"/>
        <w:ind w:left="0" w:firstLine="709"/>
        <w:rPr>
          <w:sz w:val="28"/>
        </w:rPr>
      </w:pPr>
      <w:r>
        <w:rPr>
          <w:b/>
          <w:sz w:val="28"/>
        </w:rPr>
        <w:t>Фонд поддержки инвестиций при Губернаторе Свердловской области</w:t>
      </w:r>
      <w:r>
        <w:rPr>
          <w:sz w:val="28"/>
        </w:rPr>
        <w:t xml:space="preserve"> обеспечивает реализацию инвестиционной политики. Согласно положениям Схемы РиРПС, темпы роста инвестиций в области в перспективном периоде должны вдвое превышать темпы роста промышленного производства. Перечень важнейших инвестиционных проектов на территории области до 2015 года, составной частью входящий в Схему РиРПС, обеспечен капитальными вложениями примерно наполовину, остальные средства предприятиями привлекаются извне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36"/>
        <w:ind w:left="0" w:firstLine="709"/>
        <w:rPr/>
      </w:pPr>
      <w:r>
        <w:rPr>
          <w:b/>
          <w:sz w:val="28"/>
          <w:szCs w:val="28"/>
        </w:rPr>
        <w:t>Регулярный мониторинг</w:t>
      </w:r>
      <w:r>
        <w:rPr>
          <w:sz w:val="28"/>
          <w:szCs w:val="28"/>
        </w:rPr>
        <w:t>. Реализуется практика выездных заседаний Коллегии Министерства экономики и труда Свердловской области в управленческие округа для мониторинга реализации Схемы на территориях. В свою очередь, администрации муниципальных образований и управленческих округов призваны осуществлять текущий мониторинг реализации положений Схемы РиРПС.</w:t>
      </w:r>
    </w:p>
    <w:p>
      <w:pPr>
        <w:pStyle w:val="ConsTitle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Исполнительные органы государственной власти Свердловской области на своих коллегиях призваны ежеквартально отслеживать реализацию основных объектов нового строительства, </w:t>
      </w:r>
      <w:r>
        <w:rPr>
          <w:rFonts w:cs="Times New Roman" w:ascii="Times New Roman" w:hAnsi="Times New Roman"/>
          <w:b w:val="false"/>
          <w:sz w:val="28"/>
          <w:szCs w:val="28"/>
        </w:rPr>
        <w:t>расширения, реконструкции и технического перевооружения отраслей экономики и предприятий</w:t>
      </w:r>
      <w:r>
        <w:rPr>
          <w:rFonts w:cs="Times New Roman" w:ascii="Times New Roman" w:hAnsi="Times New Roman"/>
          <w:b w:val="false"/>
          <w:sz w:val="28"/>
        </w:rPr>
        <w:t>, а также ежегодно осуществлять мониторинг реализации отраслевых схем. Министерство экономики и труда Свердловской области организует мониторинг реализации территориального раздела Схемы, и готовит ежегодный аналитический доклад о ходе реализации стратегии в целом. Министерство экономики и труда Свердловской области также в установленном порядке вносит в Правительство Свердловской области предложения по корректировки проектировок Схем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336"/>
        <w:rPr>
          <w:sz w:val="28"/>
        </w:rPr>
      </w:pPr>
      <w:r>
        <w:rPr>
          <w:sz w:val="28"/>
        </w:rPr>
        <w:t>На настоящий момент итоги реализации Схемы РиРПС подведены по всем территориям области, в том числе по трем – с выездами на места.</w:t>
      </w:r>
    </w:p>
    <w:p>
      <w:pPr>
        <w:pStyle w:val="2"/>
        <w:spacing w:lineRule="auto" w:line="33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оги реализации Схемы РиРПС за 2 года показывают, что динамика основных показателей по Свердловской области в целом превышает заложенные в стратегии темпы их роста.</w:t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spacing w:lineRule="auto" w:line="24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__</w:t>
      </w:r>
    </w:p>
    <w:p>
      <w:pPr>
        <w:pStyle w:val="2"/>
        <w:keepNext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ение фактических и заложенных в стратегии среднегодовых темпов роста основных макроэкономических показателей</w:t>
      </w:r>
    </w:p>
    <w:p>
      <w:pPr>
        <w:pStyle w:val="2"/>
        <w:keepNext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2169"/>
        <w:gridCol w:w="2091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napToGrid w:val="false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pacing w:lineRule="auto" w:line="240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еднегодовые темпы 2000-2005 согласно стратег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pacing w:lineRule="auto" w:line="240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ие среднегодовые темпы 2000-2002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-1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мышленной продук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-105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-106,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заработная пла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-126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ая заработная пла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1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</w:tbl>
    <w:p>
      <w:pPr>
        <w:pStyle w:val="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36" w:before="0" w:after="0"/>
        <w:ind w:left="0" w:firstLine="709"/>
        <w:rPr/>
      </w:pPr>
      <w:r>
        <w:rPr>
          <w:sz w:val="28"/>
          <w:szCs w:val="28"/>
        </w:rPr>
        <w:t>Следующий этап – более глубокий анализ как в отраслевом, так и в территориальном ключе. Результаты территориального мониторинга будут детализированы в разрезе отдельных муниципальных образований вплоть до конкретных предприятий для выявления «точек роста» и «точек торможения» областной экономики.</w:t>
      </w:r>
    </w:p>
    <w:p>
      <w:pPr>
        <w:pStyle w:val="Normal"/>
        <w:spacing w:lineRule="auto" w:line="336"/>
        <w:rPr>
          <w:sz w:val="28"/>
        </w:rPr>
      </w:pPr>
      <w:r>
        <w:rPr>
          <w:sz w:val="28"/>
        </w:rPr>
        <w:t>С другой стороны, мониторингу подвергнутся основные показатели и по отраслям экономики и промышленности, при необходимости глубина анализа также дойдет до отдельных хозяйствующих субъектов.</w:t>
      </w:r>
    </w:p>
    <w:p>
      <w:pPr>
        <w:pStyle w:val="Normal"/>
        <w:spacing w:lineRule="auto" w:line="336"/>
        <w:rPr/>
      </w:pPr>
      <w:r>
        <w:rPr>
          <w:sz w:val="28"/>
        </w:rPr>
        <w:t>Полученные результаты дадут представление о том, какие действия необходимо предпринять: либо вносить корректировки в целевые значения индикаторов стратегии, либо мерами экономической политики добиваться их исполнения.</w:t>
      </w:r>
    </w:p>
    <w:p>
      <w:pPr>
        <w:pStyle w:val="Normal"/>
        <w:spacing w:lineRule="auto" w:line="336"/>
        <w:rPr/>
      </w:pPr>
      <w:r>
        <w:rPr>
          <w:sz w:val="28"/>
        </w:rPr>
        <w:t>Работа по отладке механизмов реализации и мониторинга стратегии в целом и Схемы РиРПС, в частности, в Свердловской области продолжается. На сегодняшний день можно сделать вывод о значительном влиянии положений стратегии на социально-экономическое развитие региона, которое, однако, предстоит сделать еще более тесным и управляемым.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6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6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9:50:00Z</dcterms:created>
  <dc:creator>Pavlik Relations</dc:creator>
  <dc:description/>
  <dc:language>en-US</dc:language>
  <cp:lastModifiedBy>Степанова</cp:lastModifiedBy>
  <cp:lastPrinted>2003-10-02T12:52:00Z</cp:lastPrinted>
  <dcterms:modified xsi:type="dcterms:W3CDTF">2003-10-02T06:53:00Z</dcterms:modified>
  <cp:revision>34</cp:revision>
  <dc:subject/>
  <dc:title>Механизм и итоги первых двух лет реализации Схемы РиРПС Свердловской области как ключевого стратегического регионального документа</dc:title>
</cp:coreProperties>
</file>