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В.А.Щитинский,</w:t>
      </w:r>
    </w:p>
    <w:p>
      <w:pPr>
        <w:pStyle w:val="Normal"/>
        <w:jc w:val="right"/>
        <w:rPr>
          <w:sz w:val="28"/>
        </w:rPr>
      </w:pPr>
      <w:r>
        <w:rPr>
          <w:sz w:val="28"/>
        </w:rPr>
        <w:t>Директор института РосНИПИУрбанистики</w:t>
      </w:r>
    </w:p>
    <w:p>
      <w:pPr>
        <w:pStyle w:val="Normal"/>
        <w:rPr>
          <w:sz w:val="28"/>
        </w:rPr>
      </w:pPr>
      <w:r>
        <w:rPr>
          <w:sz w:val="28"/>
        </w:rPr>
      </w:r>
    </w:p>
    <w:p>
      <w:pPr>
        <w:pStyle w:val="TextBody"/>
        <w:rPr/>
      </w:pPr>
      <w:r>
        <w:rPr>
          <w:sz w:val="28"/>
        </w:rPr>
        <w:t>Стратегический план устойчивого развития как основа генерального плана города</w:t>
      </w:r>
    </w:p>
    <w:p>
      <w:pPr>
        <w:pStyle w:val="Normal"/>
        <w:jc w:val="center"/>
        <w:rPr>
          <w:b/>
          <w:b/>
          <w:sz w:val="28"/>
        </w:rPr>
      </w:pPr>
      <w:r>
        <w:rPr>
          <w:b/>
          <w:sz w:val="28"/>
        </w:rPr>
      </w:r>
    </w:p>
    <w:p>
      <w:pPr>
        <w:pStyle w:val="Normal"/>
        <w:ind w:firstLine="708"/>
        <w:jc w:val="both"/>
        <w:rPr/>
      </w:pPr>
      <w:r>
        <w:rPr>
          <w:rFonts w:cs="Times New Roman CYR;Times New Roman" w:ascii="Times New Roman CYR;Times New Roman" w:hAnsi="Times New Roman CYR;Times New Roman"/>
          <w:sz w:val="28"/>
        </w:rPr>
        <w:t>Россия – индустриально–аграрная страна, одна из крупнейших по численности населения стран мира (155 млн. чел.). Более 70 % населения страны проживает в городах. Три четверти трудовых ресурсов страны занято в экономике городов. В них сосредоточено 75% основных производственных фондов, расположено большинство промышленных предприятий и научных учреждений.</w:t>
      </w:r>
    </w:p>
    <w:p>
      <w:pPr>
        <w:pStyle w:val="Normal"/>
        <w:ind w:firstLine="708"/>
        <w:jc w:val="both"/>
        <w:rPr/>
      </w:pPr>
      <w:r>
        <w:rPr>
          <w:rFonts w:cs="Times New Roman CYR;Times New Roman" w:ascii="Times New Roman CYR;Times New Roman" w:hAnsi="Times New Roman CYR;Times New Roman"/>
          <w:sz w:val="28"/>
        </w:rPr>
        <w:t xml:space="preserve">В советский период развитие экономики носило экстенсивный характер, градостроительное планирование городов осуществлялось на основе нормативного подхода, основанного на плановой системе народного хозяйства, при которой все градообразующие предприятия имели утверждённые планы своего развития, что позволяло достаточно просто определять основные параметры генерального плана – численность населения, необходимую территорию, количество учреждений социального и культурно-бытового обслуживания, масштабы развития инженерно-транспортной инфраструктуры и т.д. </w:t>
      </w:r>
    </w:p>
    <w:p>
      <w:pPr>
        <w:pStyle w:val="Normal"/>
        <w:ind w:firstLine="567"/>
        <w:jc w:val="both"/>
        <w:rPr>
          <w:sz w:val="28"/>
        </w:rPr>
      </w:pPr>
      <w:r>
        <w:rPr>
          <w:sz w:val="28"/>
        </w:rPr>
        <w:t>Стремительные изменения, произошедшие в нашей жизни в последнее десятилетие, естественно, не могли обойти стороной и проблемы  развития  городов. Более того, именно эти проблемы во многом фокусируют сейчас те тенденции, которые начинают играть в нашей повседневной жизни все большую роль. И это не случайно, так как города являются местом компактного проживания большого количества людей, и являются, по сути, первичной ячейкой общества, в котором мы живем.</w:t>
      </w:r>
    </w:p>
    <w:p>
      <w:pPr>
        <w:pStyle w:val="Normal"/>
        <w:ind w:firstLine="567"/>
        <w:jc w:val="both"/>
        <w:rPr>
          <w:sz w:val="28"/>
        </w:rPr>
      </w:pPr>
      <w:r>
        <w:rPr>
          <w:sz w:val="28"/>
        </w:rPr>
        <w:t>Коренные изменения структуры собственности на землю и недвижимость, демонополизация строительного комплекса, полная трансформация инвестиционной политики, новые принципы экономической и социальной политики, проводимой властями по отношению к населению городов, формирование правовой базы развития городов, процессы демократизации общества, требующие обязательного участия населения в принятии решений по проблемам градостроительства. И это далеко не полный перечень принципиально новых моментов, появившихся в градостроительстве за последние годы.</w:t>
      </w:r>
    </w:p>
    <w:p>
      <w:pPr>
        <w:pStyle w:val="Normal"/>
        <w:ind w:firstLine="567"/>
        <w:jc w:val="both"/>
        <w:rPr>
          <w:sz w:val="28"/>
        </w:rPr>
      </w:pPr>
      <w:r>
        <w:rPr>
          <w:sz w:val="28"/>
        </w:rPr>
        <w:t xml:space="preserve">Естественно, что эти изменения не могли не коснуться и нашей работы - работы специалистов-градостроителей. Сегодня работа проектировщиков, решающих общие проблемы развития городов, приобретает совсем иное значение и иной вес. Безвозвратно ушло в прошлое то время, когда архитектор создавал генплан города, опираясь на чёткие плановые показатели и сверхразвитую нормативную базу. </w:t>
      </w:r>
    </w:p>
    <w:p>
      <w:pPr>
        <w:pStyle w:val="Normal"/>
        <w:ind w:firstLine="567"/>
        <w:jc w:val="both"/>
        <w:rPr>
          <w:sz w:val="28"/>
        </w:rPr>
      </w:pPr>
      <w:r>
        <w:rPr>
          <w:sz w:val="28"/>
        </w:rPr>
        <w:t>Сегодня невозможно создать реальный градостроительный проект, не проводя серьёзный комплексный анализ потенциала города, его положения в общей системе расселения, имеющихся связей и пересечений различных интересов, в числе которых на первом месте должны стоять интересы городского населения, и т.д. Методология прошлых лет не давала в руки проектировщикам необходимых инструментов.</w:t>
      </w:r>
    </w:p>
    <w:p>
      <w:pPr>
        <w:pStyle w:val="Normal"/>
        <w:ind w:firstLine="567"/>
        <w:jc w:val="both"/>
        <w:rPr/>
      </w:pPr>
      <w:r>
        <w:rPr>
          <w:rFonts w:cs="Times New Roman CYR;Times New Roman" w:ascii="Times New Roman CYR;Times New Roman" w:hAnsi="Times New Roman CYR;Times New Roman"/>
          <w:sz w:val="28"/>
        </w:rPr>
        <w:t>Спад экономики, отмечавшийся в 90-х годах, в значительной степени усугубил многие проблемы развития городов, ряд городов утратили свою экономическую специализацию, вызвав безработицу и нехватку средств на содержание социальной сферы. Перед многими городами встал вопрос о поисках нового пути развития.</w:t>
      </w:r>
    </w:p>
    <w:p>
      <w:pPr>
        <w:pStyle w:val="Normal"/>
        <w:ind w:firstLine="567"/>
        <w:jc w:val="both"/>
        <w:rPr/>
      </w:pPr>
      <w:r>
        <w:rPr>
          <w:rFonts w:cs="Times New Roman CYR;Times New Roman" w:ascii="Times New Roman CYR;Times New Roman" w:hAnsi="Times New Roman CYR;Times New Roman"/>
          <w:sz w:val="28"/>
        </w:rPr>
        <w:t>В настоящее время города свободны в выборе приоритетных направлений своего развития, обусловленных объективными условиями рынка. Муниципальные органы власти в городах стремятся к более комплексному развитию городской экономики, и, следовательно, повышению степени устойчивости развития города.</w:t>
      </w:r>
    </w:p>
    <w:p>
      <w:pPr>
        <w:pStyle w:val="Normal"/>
        <w:ind w:firstLine="567"/>
        <w:jc w:val="both"/>
        <w:rPr>
          <w:sz w:val="28"/>
        </w:rPr>
      </w:pPr>
      <w:r>
        <w:rPr>
          <w:sz w:val="28"/>
        </w:rPr>
        <w:t>Новые социально-экономические и политические условия требуют и новой методологии и технологии разработки всех видов и стадий градостроительных проектов.</w:t>
      </w:r>
    </w:p>
    <w:p>
      <w:pPr>
        <w:pStyle w:val="Normal"/>
        <w:ind w:firstLine="567"/>
        <w:jc w:val="both"/>
        <w:rPr/>
      </w:pPr>
      <w:r>
        <w:rPr>
          <w:rFonts w:cs="Times New Roman CYR;Times New Roman" w:ascii="Times New Roman CYR;Times New Roman" w:hAnsi="Times New Roman CYR;Times New Roman"/>
          <w:sz w:val="28"/>
        </w:rPr>
        <w:t>Оправданный выбор приоритетных задач и определение оптимальных путей их достижения – всё это требует применения методологии стратегического планирования устойчивого развития города, получившей значительное распространение в градостроительной зарубежной практике. Поддержку процессов децентрализации управления, усиления местного потенциала планирования развития экономики, социальной и экологической сфер оказывает и Программа ООН по населённым пунктам ООН-ХАБИТАТ.</w:t>
      </w:r>
    </w:p>
    <w:p>
      <w:pPr>
        <w:pStyle w:val="Normal"/>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 уровне Российской Федерации проблемам стратегического планирования устойчивого развития городов в последние годы придаётся всё большое значение. Принципы устойчивого развития провозглашены в качестве государственной политики. Этим проблемам было посвящено Всероссийское совещание состоявшемся в г. Москве, в Кремлёвском дворце съездов 5 июня 2002 г. - «Обеспечение устойчивого развития городов России». Совещание было организовано Госстроем России,  в нём приняли участие Генеральный Секретарь Организации Объединённых Наций г-н Коффи Анан, Исполнительный директор ООН-ХАБИТАТ г-жа А.-К. Тибайджука, Председатель Правительства Российской Федерации М.М.Касьянов. </w:t>
      </w:r>
    </w:p>
    <w:p>
      <w:pPr>
        <w:pStyle w:val="Normal"/>
        <w:ind w:firstLine="567"/>
        <w:jc w:val="both"/>
        <w:rPr>
          <w:sz w:val="28"/>
        </w:rPr>
      </w:pPr>
      <w:r>
        <w:rPr>
          <w:rFonts w:cs="Times New Roman CYR;Times New Roman" w:ascii="Times New Roman CYR;Times New Roman" w:hAnsi="Times New Roman CYR;Times New Roman"/>
          <w:sz w:val="28"/>
        </w:rPr>
        <w:t>В числе важнейших направлений деятельности, имеющих принципиальное значение для обеспечения устойчивого развития городов в условиях перехода к рыночным отношениям, участники совещания первым отметили необходимость выработки научно обоснованных стратегических планов развития городов, способствующих притоку инвестиций, диверсификации и мобильности экономики городов, развитию в них рынков труда, формированию устойчивой социальной среды жизнедеятельности и производства в целом. На совещании была принята резолюция, содержащая свод конкретных действий по претворению принципов стратегического планирования устойчивого развития в практику управления российскими городами.</w:t>
      </w:r>
    </w:p>
    <w:p>
      <w:pPr>
        <w:pStyle w:val="Normal"/>
        <w:ind w:firstLine="567"/>
        <w:jc w:val="both"/>
        <w:rPr/>
      </w:pPr>
      <w:r>
        <w:rPr>
          <w:rFonts w:cs="Times New Roman CYR;Times New Roman" w:ascii="Times New Roman CYR;Times New Roman" w:hAnsi="Times New Roman CYR;Times New Roman"/>
          <w:sz w:val="28"/>
        </w:rPr>
        <w:t>Наибольшую актуальность для городского развития в России имеют следующие проблемы, отражённые в Повестке дня Хабитат:</w:t>
      </w:r>
    </w:p>
    <w:p>
      <w:pPr>
        <w:pStyle w:val="Normal"/>
        <w:numPr>
          <w:ilvl w:val="0"/>
          <w:numId w:val="2"/>
        </w:numPr>
        <w:tabs>
          <w:tab w:val="clear" w:pos="720"/>
          <w:tab w:val="left" w:pos="1063" w:leader="none"/>
        </w:tabs>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рмирование экологически устойчивых условий жизни в городах</w:t>
      </w:r>
    </w:p>
    <w:p>
      <w:pPr>
        <w:pStyle w:val="Normal"/>
        <w:numPr>
          <w:ilvl w:val="0"/>
          <w:numId w:val="2"/>
        </w:numPr>
        <w:tabs>
          <w:tab w:val="clear" w:pos="720"/>
          <w:tab w:val="left" w:pos="1063" w:leader="none"/>
        </w:tabs>
        <w:ind w:left="0" w:firstLine="567"/>
        <w:jc w:val="both"/>
        <w:rPr/>
      </w:pPr>
      <w:r>
        <w:rPr>
          <w:rFonts w:cs="Times New Roman CYR;Times New Roman" w:ascii="Times New Roman CYR;Times New Roman" w:hAnsi="Times New Roman CYR;Times New Roman"/>
          <w:sz w:val="28"/>
        </w:rPr>
        <w:t>Сохранение архитектурного облика и совершенствование городской среды</w:t>
      </w:r>
    </w:p>
    <w:p>
      <w:pPr>
        <w:pStyle w:val="Normal"/>
        <w:numPr>
          <w:ilvl w:val="0"/>
          <w:numId w:val="2"/>
        </w:numPr>
        <w:tabs>
          <w:tab w:val="clear" w:pos="720"/>
          <w:tab w:val="left" w:pos="1063" w:leader="none"/>
        </w:tabs>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крепление городской экономики</w:t>
      </w:r>
    </w:p>
    <w:p>
      <w:pPr>
        <w:pStyle w:val="Normal"/>
        <w:numPr>
          <w:ilvl w:val="0"/>
          <w:numId w:val="2"/>
        </w:numPr>
        <w:tabs>
          <w:tab w:val="clear" w:pos="720"/>
          <w:tab w:val="left" w:pos="1063" w:leader="none"/>
        </w:tabs>
        <w:ind w:left="0" w:firstLine="567"/>
        <w:jc w:val="both"/>
        <w:rPr/>
      </w:pPr>
      <w:r>
        <w:rPr>
          <w:rFonts w:cs="Times New Roman CYR;Times New Roman" w:ascii="Times New Roman CYR;Times New Roman" w:hAnsi="Times New Roman CYR;Times New Roman"/>
          <w:sz w:val="28"/>
        </w:rPr>
        <w:t>Децентрализация управления городами и деятельность ассоциаций городов</w:t>
      </w:r>
    </w:p>
    <w:p>
      <w:pPr>
        <w:pStyle w:val="Normal"/>
        <w:numPr>
          <w:ilvl w:val="0"/>
          <w:numId w:val="2"/>
        </w:numPr>
        <w:tabs>
          <w:tab w:val="clear" w:pos="720"/>
          <w:tab w:val="left" w:pos="1063" w:leader="none"/>
        </w:tabs>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частие населения в управлении городами, формирование гражданского общества</w:t>
      </w:r>
    </w:p>
    <w:p>
      <w:pPr>
        <w:pStyle w:val="Normal"/>
        <w:numPr>
          <w:ilvl w:val="0"/>
          <w:numId w:val="2"/>
        </w:numPr>
        <w:tabs>
          <w:tab w:val="clear" w:pos="720"/>
          <w:tab w:val="left" w:pos="1063" w:leader="none"/>
        </w:tabs>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инансовые ресурсы местной власти</w:t>
      </w:r>
    </w:p>
    <w:p>
      <w:pPr>
        <w:pStyle w:val="Normal"/>
        <w:numPr>
          <w:ilvl w:val="0"/>
          <w:numId w:val="2"/>
        </w:numPr>
        <w:tabs>
          <w:tab w:val="clear" w:pos="720"/>
          <w:tab w:val="left" w:pos="1063" w:leader="none"/>
        </w:tabs>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чество жилища и доступность услуг.</w:t>
      </w:r>
    </w:p>
    <w:p>
      <w:pPr>
        <w:pStyle w:val="NormalWeb"/>
        <w:spacing w:before="0" w:after="0"/>
        <w:ind w:firstLine="567"/>
        <w:jc w:val="both"/>
        <w:rPr>
          <w:sz w:val="28"/>
        </w:rPr>
      </w:pPr>
      <w:bookmarkStart w:id="0" w:name="BM12"/>
      <w:bookmarkEnd w:id="0"/>
      <w:r>
        <w:rPr>
          <w:rFonts w:cs="Times New Roman CYR;Times New Roman" w:ascii="Times New Roman CYR;Times New Roman" w:hAnsi="Times New Roman CYR;Times New Roman"/>
          <w:b/>
          <w:color w:val="FFFFFF"/>
          <w:sz w:val="28"/>
        </w:rPr>
        <w:t>нформация о выполняемых проектах ООН-ХАБИТАТ в России</w:t>
      </w:r>
      <w:r>
        <w:rPr>
          <w:rFonts w:cs="Times New Roman CYR;Times New Roman" w:ascii="Times New Roman CYR;Times New Roman" w:hAnsi="Times New Roman CYR;Times New Roman"/>
          <w:sz w:val="28"/>
        </w:rPr>
        <w:t>Согласно действующей Программе сотрудничества между Правительством России и ООН-ХАБИТАТ, в Российской Федерации с 1998 года, осуществляется выполнение проекта, посвящённого стратегическому планированию устойчивого развития населенных пунктов. Основной задачей проекта является внедрение принципов Повестки дня Хабитат в практику развития российских городов. На первом этапе в проекте участвовали города Ленинградской области Выборг и Кириши, затем к ним подключились города Псков и Тобольск.</w:t>
      </w:r>
    </w:p>
    <w:p>
      <w:pPr>
        <w:pStyle w:val="NormalWeb"/>
        <w:spacing w:before="0" w:after="0"/>
        <w:ind w:firstLine="567"/>
        <w:jc w:val="both"/>
        <w:rPr/>
      </w:pPr>
      <w:r>
        <w:rPr>
          <w:rFonts w:cs="Times New Roman CYR;Times New Roman" w:ascii="Times New Roman CYR;Times New Roman" w:hAnsi="Times New Roman CYR;Times New Roman"/>
          <w:sz w:val="28"/>
        </w:rPr>
        <w:t xml:space="preserve">Исполнительной национальной организацией является наш институт РосНИПИУрбанистики (Санкт-Петербург), на базе которого создан региональный Северо-Западный консультативно-методический офис проекта ООН-ХАБИТАТ. </w:t>
      </w:r>
    </w:p>
    <w:p>
      <w:pPr>
        <w:pStyle w:val="TextBodyIndent"/>
        <w:rPr>
          <w:sz w:val="28"/>
        </w:rPr>
      </w:pPr>
      <w:r>
        <w:rPr>
          <w:sz w:val="28"/>
        </w:rPr>
        <w:t>Хотелось бы сказать теперь и о взаимосвязи между стратегическим планом и генеральным планом развития города. По моему глубокому убеждению, это две неразрывных части комплексного плана территориального развития, так как без реального прогноза социально-экономической ситуации, выстроенного по законам стратегического планирования, сегодня невозможно правильно определить направления развития и использования территории, без разработки которых, в свою очередь, цели и программы стратегического плана просто повиснут в воздухе, не найдя своего конкретного места на городской территории.</w:t>
      </w:r>
    </w:p>
    <w:p>
      <w:pPr>
        <w:pStyle w:val="TextBodyIndent"/>
        <w:rPr>
          <w:sz w:val="28"/>
        </w:rPr>
      </w:pPr>
      <w:r>
        <w:rPr>
          <w:sz w:val="28"/>
        </w:rPr>
        <w:t xml:space="preserve">Мы сегодня вынуждены, начиная разработку градостроительных проектов, практически реализовывать в городах в сжатом режиме все процедуры стратегического планирования для получения необходимых для нашей работы материалов. В частности, подобную масштабную работу мы в прошлом году в кратчайший срок провели в Республике Чувашия, где наш институт выиграл всероссийский конкурс на право разработки проектов территориального развития – начиная от республики в целом и всех административных районов до отдельных городов. </w:t>
      </w:r>
    </w:p>
    <w:p>
      <w:pPr>
        <w:pStyle w:val="TextBodyIndent"/>
        <w:rPr>
          <w:sz w:val="28"/>
        </w:rPr>
      </w:pPr>
      <w:r>
        <w:rPr>
          <w:sz w:val="28"/>
        </w:rPr>
        <w:t>В нашем институте создана специальная лаборатория гуманитарных технологий в региональном проектировании, основная задача которой – социальное сопровождение градостроительных проектов, осуществление вовлечения населения городов и регионов в процесс принятия градостроительных решений, что также характерно для метода стратегического планирования. Эта лаборатория, кстати, сыграла очень существенную роль в правильном определении направления развития города Ленска, пострадавшего, как вы помните, два года от катастрофического наводнения – за счёт проведения серьёзного социологического опроса жителей и выявления их мнения о возможности проживания в этом городе.</w:t>
      </w:r>
    </w:p>
    <w:p>
      <w:pPr>
        <w:pStyle w:val="TextBodyIndent"/>
        <w:rPr>
          <w:sz w:val="28"/>
        </w:rPr>
      </w:pPr>
      <w:r>
        <w:rPr>
          <w:sz w:val="28"/>
        </w:rPr>
        <w:t>В настоящее время мы выполняем два принципиально важных для нас проекта – единовременную разработку в рамках одного договора стратегического плана и генерального плана для городов Псков и Тобольск, методическая поддержка которым, как я уже говорил, осуществляется в рамках проекта Программы ООН-ХАБИТАТ. Здесь следует отметить, что возможность подобных работ заложена в сегодняшнем российском законодательстве, прежде всего в Градостроительном кодексе РФ, который был принят в 1998 году, и совсем «свежем» Законе «Об общих принципах организации местного самоуправления в Российской Федерации», подписанном Президентом РФ 6 октября 2003 года.</w:t>
      </w:r>
    </w:p>
    <w:p>
      <w:pPr>
        <w:pStyle w:val="TextBodyIndent"/>
        <w:rPr>
          <w:sz w:val="28"/>
        </w:rPr>
      </w:pPr>
      <w:r>
        <w:rPr>
          <w:sz w:val="28"/>
        </w:rPr>
        <w:t xml:space="preserve">Градостроительный кодекс РФ представляет собой законодательные требования к системе проектных, нормативных, административных, юридических документов, необходимых для обеспечения процесса территориального развития любых административно-территориальных образований – от страны в целом, Федеральных округов, отдельного субъекта Федерации, до муниципального образования, города и сельского поселения. </w:t>
      </w:r>
    </w:p>
    <w:p>
      <w:pPr>
        <w:pStyle w:val="TextBodyIndent"/>
        <w:rPr>
          <w:sz w:val="28"/>
        </w:rPr>
      </w:pPr>
      <w:r>
        <w:rPr>
          <w:sz w:val="28"/>
        </w:rPr>
        <w:t>Кодекс детально прописывает полномочия всех уровней власти по обеспечению градостроительного развития, фиксирует права граждан и юридических лиц в обсуждении и принятии решений в области градостроительной деятельности, предписывает все решения по развитию территорий основывать на балансе государственных, общественных и частных интересов, ставит во главу угла этих решений обеспечение прав граждан на благоприятную среду жизнедеятельности, нацеливает всех участников градостроительной деятельности обеспечивать устойчивое развитие поселений и межселенных территорий, определяет возможные источники финансирования осуществления градостроительной деятельности и т.д.</w:t>
      </w:r>
    </w:p>
    <w:p>
      <w:pPr>
        <w:pStyle w:val="TextBodyIndent"/>
        <w:rPr>
          <w:sz w:val="28"/>
        </w:rPr>
      </w:pPr>
      <w:r>
        <w:rPr>
          <w:sz w:val="28"/>
        </w:rPr>
        <w:t>Кодекс, является одним из наиболее прогрессивных российских законов, отвечающим современным требованиям к подобного рода документам, учитывающим богатый зарубежный опыт в этой области. Принятый два года назад Земельный кодекс, разрешивший частную собственность на землю поселений, в свою очередь также дал сильнейший толчок к развитию рыночных механизмов по развитию территорий городов и других населённых пунктов.</w:t>
      </w:r>
    </w:p>
    <w:p>
      <w:pPr>
        <w:pStyle w:val="TextBodyIndent"/>
        <w:rPr>
          <w:sz w:val="28"/>
        </w:rPr>
      </w:pPr>
      <w:r>
        <w:rPr>
          <w:sz w:val="28"/>
        </w:rPr>
        <w:t>Осуществленной указанными кодексами законодательное закрепление правил и процедур купли-продажи земельных участков и объектов недвижимости в городах, вновь, после нескольких лет полного застоя в этой области деятельности, вызвало к жизни необходимость разработки для муниципальных образований и городов градостроительной документации, такой, например, как территориальные комплексные схемы градостроительного планирования развития территорий районов, генеральные планы городских и сельских поселений, проекты межевания территории. Сегодня без наличия этой документации невозможно выстроить легитимный процесс купли-продажи земельных участков и объектов недвижимости в городах.</w:t>
      </w:r>
    </w:p>
    <w:p>
      <w:pPr>
        <w:pStyle w:val="TextBodyIndent"/>
        <w:rPr>
          <w:sz w:val="28"/>
        </w:rPr>
      </w:pPr>
      <w:r>
        <w:rPr>
          <w:sz w:val="28"/>
        </w:rPr>
        <w:t>Закон «Об общих принципах организации местного самоуправления в Российской Федерации» ещё требует детального изучения, но уже сегодня можно сказать, что он закрепил в числе вопросов местного значения поселения вопросы его территориального планирования и развития, а также подтвердил такое основополагающее право населения города, как право на активное участие в обсуждении и принятии решений по проблемам его развития, что является принципиальной особенностью процедуры стратегического планирования.</w:t>
      </w:r>
    </w:p>
    <w:p>
      <w:pPr>
        <w:pStyle w:val="TextBodyIndent"/>
        <w:rPr>
          <w:sz w:val="28"/>
        </w:rPr>
      </w:pPr>
      <w:r>
        <w:rPr>
          <w:sz w:val="28"/>
        </w:rPr>
        <w:t>В заключение хочу ещё раз подчеркнуть, что объединение процессов стратегического и градостроительного планирования, с использование в качестве законодательной основы Градостроительного и Земельного кодексов РФ, Закона «Об общих принципах организации местного самоуправления в Российской Федерации», позволит местному органу власти получить плановый документ принципиально иного, более высокого качества, реализация которого будет опираться на легитимную юридическую базу.</w:t>
      </w:r>
    </w:p>
    <w:p>
      <w:pPr>
        <w:pStyle w:val="Normal"/>
        <w:rPr>
          <w:sz w:val="28"/>
        </w:rPr>
      </w:pPr>
      <w:r>
        <w:rPr>
          <w:sz w:val="28"/>
        </w:rPr>
      </w:r>
    </w:p>
    <w:sectPr>
      <w:footerReference w:type="default" r:id="rId2"/>
      <w:footerReference w:type="first" r:id="rId3"/>
      <w:type w:val="nextPage"/>
      <w:pgSz w:w="11906" w:h="16838"/>
      <w:pgMar w:left="1797" w:right="1134" w:gutter="0" w:header="0" w:top="567"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40"/>
        </w:tabs>
        <w:ind w:left="340" w:hanging="340"/>
      </w:pPr>
      <w:rPr>
        <w:rFonts w:ascii="Symbol" w:hAnsi="Symbol" w:cs="Symbol"/>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lang w:val="de-DE"/>
    </w:rPr>
  </w:style>
  <w:style w:type="paragraph" w:styleId="NormalWeb">
    <w:name w:val="Normal (Web)"/>
    <w:basedOn w:val="Normal"/>
    <w:qFormat/>
    <w:pPr>
      <w:overflowPunct w:val="false"/>
      <w:autoSpaceDE w:val="false"/>
      <w:spacing w:before="100" w:after="100"/>
      <w:textAlignment w:val="baseline"/>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9:36:00Z</dcterms:created>
  <dc:creator>Щитинский В.А.</dc:creator>
  <dc:description/>
  <dc:language>en-US</dc:language>
  <cp:lastModifiedBy>Пользователь</cp:lastModifiedBy>
  <dcterms:modified xsi:type="dcterms:W3CDTF">2003-10-14T21:39:00Z</dcterms:modified>
  <cp:revision>3</cp:revision>
  <dc:subject/>
  <dc:title>В</dc:title>
</cp:coreProperties>
</file>