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РЕФОРМИРОВАНИЯ ГОСУДАРСТВЕ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.М.Бимбае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пирантка Российской Академии государств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Широкое проникновение многообразия рыночных форм в деятельность организаций  стимулирует процессы реформирования в государственной службе. Если в начале 90-х годов, когда еще сохранялось активное государственное регулирование деятельности организаций очевидным было  использование конструктивных элементов управленческого опыта, накопленного в условиях директивной экономики, то в настоящее время современные менеджеры являются исключительно востребованными. Кадровые мероприятия, направленные на достижение соответствия профессионализма управленческого персонала государственного аппарата задачам работы в условиях становления рыночных отношений, являются актуа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ю данной работы является определение состояния и воспримчивости кадровой политики органов исполнительной власти к внедрению современных технологий управления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образования, происходящие в обществе на протяжение последних нескольких лет, предъявляют более высокие требования к качеству государственного управления, которое, в конечном итоге, определяется профессиональным уровнем кадров, обеспечивающих исполнение полномочий органов государственной власти. Именно кадры органов исполнителыюй власти были и остаются одним из главных факторов в решении задач социально-экономического развития территори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системе государственной службы Российской Федерации» определяет квалификационные требования к государственным служащим, правовые и социально-экономические условия прохождения государственной службы, проблемы кадрового обесп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, в развитии государственной службы существуют следующие основные проблемы, препятствующие ее эффективному функционированию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офессионализация государственной службы остается на недостаточном уровн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еятельность государственных органов исполнительной власти недостаточно регламентированна, наблюдается чрезмерное увеличение штатов, дублирование функций, громоздкость властных структур, а также  недостаточно применяется современные технологии государственного управл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едостаточно эффективна система правовых и организационных мер контроля деятельности государственных органов со стороны гражданского обще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 w:eastAsia="en-US"/>
        </w:rPr>
        <w:t>слабость методов оценки деятельности государственных служащих органов государственной власти, основным из которых является формально проводимая    аттестац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нкурсный отбор кадров на замещение вакантных должностей используется крайне редко. Поступление граждан на государственную службу и должностной рост государственных служащих часто зависят от личного отношения к ним руководителя государственного органа (личное знакомство, наличие связей в бизнесе и так далее), нежели от их профессионального уровня и деловых качест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 депрессивных регионах государственные и муниципальные структуры выступают основными работодателями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плата служебной деятельности государственного служащего, государственные социальные гарантии на государственной службе выше оплаты среднестатистического гражданина. Это стимулирует государственного служащего на долговременное нахождение в должности, что является основной причиной старения, замещающих ключевые должности, в органах государственн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се эти проблемы тесно взаимсвязаны между собой и не могут быть решены в отдельности от реформирования в целом государственной службы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ешения названных проблем издан Указ Президента Российской Федерации от 19.11.2002 г. № 1336 «О Федеральной программе «Реформирование государственной службы Российской Федерации (2003 - 2005 годы)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, мероприятия по повышению эффективности государственной службы, оптимизация  затрат на государственных служащих и развитие ресурсного обеспечения государственной службы тормозятся консерватизмом аппарата и даже зачастую дают обратный эффек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тратегия реформирования государственной службы заключается в ускорении адаптации государственной службы и масштабов деятельности государства в сфере экономики к условиям рынка, которая непременно вызовет сокращение и внесение в деятельность государственных органов принципиальных структурных и организационнных изменени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этих условиях необходим принцип «выведения за штат» и передача значительной части функций государственной службы управляющим компаниям. Здесь содержится резерв для сокращения и удешевления государственпого аппарата на поряд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ункция непосредственного управления общественным производством должна сохраниться лишь по отношению к ограниченному числу предприятий, выполняющих такие публичные и социальные функции, реализация которых не может быть обеспечена на коммерческих принципах, а также к естественным монополиям. В то же время обеспечивающие и технические службы и функции должны быть выведены за пределы государственной службы с переводом на коммерческие нач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я основывается на следующих положениях:</w:t>
      </w:r>
    </w:p>
    <w:p>
      <w:pPr>
        <w:pStyle w:val="Normal"/>
        <w:shd w:fill="FFFFFF" w:val="clear"/>
        <w:autoSpaceDE w:val="false"/>
        <w:ind w:left="851" w:hanging="1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внедрение современных технологий управления в систему государственной службы, сопровождающегося введением новых методов планирования, финансирования, стимулирования и оценки деятельности государственных служащих, рационального использования ресурсов в системе государственной службы;</w:t>
      </w:r>
    </w:p>
    <w:p>
      <w:pPr>
        <w:pStyle w:val="Normal"/>
        <w:ind w:left="851" w:hanging="143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открытости государственной службы в интересах развития гражданского обшества и укрепления государства;</w:t>
      </w:r>
    </w:p>
    <w:p>
      <w:pPr>
        <w:pStyle w:val="Normal"/>
        <w:shd w:fill="FFFFFF" w:val="clear"/>
        <w:autoSpaceDE w:val="false"/>
        <w:ind w:left="851" w:hanging="143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зработка системы управления государственной службой; </w:t>
      </w:r>
    </w:p>
    <w:p>
      <w:pPr>
        <w:pStyle w:val="Normal"/>
        <w:shd w:fill="FFFFFF" w:val="clear"/>
        <w:autoSpaceDE w:val="false"/>
        <w:ind w:left="851" w:hanging="1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рименение методов программно-целевого финансирования отдельных государственных органов, ориентированного на повышение эффективности деятельности этих органов и государственных служащих;</w:t>
      </w:r>
    </w:p>
    <w:p>
      <w:pPr>
        <w:pStyle w:val="Normal"/>
        <w:shd w:fill="FFFFFF" w:val="clear"/>
        <w:autoSpaceDE w:val="false"/>
        <w:ind w:left="851" w:hanging="1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рименение служебных контрактов.</w:t>
      </w:r>
    </w:p>
    <w:p>
      <w:pPr>
        <w:pStyle w:val="Normal"/>
        <w:shd w:fill="FFFFFF" w:val="clear"/>
        <w:autoSpaceDE w:val="false"/>
        <w:ind w:left="851"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создание эффективного механизма подбора кадров для государственной службы, обеспечения должностного (служебного) роста государственных служащих на основе их профессиональных заслуг и деловых качеств;</w:t>
      </w:r>
    </w:p>
    <w:p>
      <w:pPr>
        <w:pStyle w:val="Normal"/>
        <w:shd w:fill="FFFFFF" w:val="clear"/>
        <w:autoSpaceDE w:val="false"/>
        <w:ind w:left="851"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обеспечение обновления и плановой ротации кадрового состава государственной   службы;</w:t>
      </w:r>
    </w:p>
    <w:p>
      <w:pPr>
        <w:pStyle w:val="Normal"/>
        <w:shd w:fill="FFFFFF" w:val="clear"/>
        <w:autoSpaceDE w:val="false"/>
        <w:ind w:left="851" w:hanging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кадрового резерва государственной службы и обес-печение его эффективного использования.</w:t>
      </w:r>
    </w:p>
    <w:p>
      <w:pPr>
        <w:pStyle w:val="Normal"/>
        <w:ind w:left="851" w:hanging="14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рытость системы управления государственной службой для граждан и гражданско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реформирование государственной службы пробуксовывает и решение его должно проходить на стратегической основе, которая обеспечит сокращение численности госаппарата, устранение множества лишних звеньев аппарата управления и контроля на пути развития бизнеса.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3:09:00Z</dcterms:created>
  <dc:creator>BUM</dc:creator>
  <dc:description/>
  <dc:language>en-US</dc:language>
  <cp:lastModifiedBy>Katya</cp:lastModifiedBy>
  <cp:lastPrinted>2003-10-13T00:14:00Z</cp:lastPrinted>
  <dcterms:modified xsi:type="dcterms:W3CDTF">2003-10-15T08:17:00Z</dcterms:modified>
  <cp:revision>18</cp:revision>
  <dc:subject/>
  <dc:title>Кадровая стратегия в республике Бурятия</dc:title>
</cp:coreProperties>
</file>