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аровский Н.А., Ярославская областная торгово-промышленная пал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контрактация как одно из стратегических направлений развития гор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тезисы выступл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настоящее время при обсуждении государственной промышленной политики России на многих уровнях, в частности, с позиции Торгово-промышленной палаты РФ, в материалах </w:t>
      </w:r>
      <w:r>
        <w:rPr>
          <w:lang w:val="en-US"/>
        </w:rPr>
        <w:t>IV</w:t>
      </w:r>
      <w:r>
        <w:rPr/>
        <w:t xml:space="preserve"> Всероссийской конференции малых предприятий и др., большое внимание в рамках территориального аспекта политики уделяется формированию целевых производственно-интегрированных систем, одним из типов которых являются промышленные кластеры (группа географически соседствующих и взаимосвязанных общими целями производственных предприятий и организаций). При этом проблема рассматривается с двух чрезвычайно важных сторон: достижение крупного экономического эффекта в целом для региона, где функционируют кластеры, и повышение доли малых предприятий в общем объеме продукции региона в результате субконтрактации (передачи крупным предприятием, вокруг которого формируется кластер, заказов на изготовление отдельных деталей или комплектующих малым предприятиям, специализирующимся в определенных видах деятельности).</w:t>
      </w:r>
    </w:p>
    <w:p>
      <w:pPr>
        <w:pStyle w:val="Normal"/>
        <w:ind w:firstLine="720"/>
        <w:jc w:val="both"/>
        <w:rPr/>
      </w:pPr>
      <w:r>
        <w:rPr/>
        <w:t>В мировой практике наибольшее развитие субконтрактация получила в машиностроении, электронике и полимерной промышленности и является важнейшим слагаемым, обеспечивающим высокие темпы экономического развития в таких странах как Япония, США, Германия, Франция, Италия.</w:t>
      </w:r>
    </w:p>
    <w:p>
      <w:pPr>
        <w:pStyle w:val="Normal"/>
        <w:ind w:firstLine="720"/>
        <w:jc w:val="both"/>
        <w:rPr/>
      </w:pPr>
      <w:r>
        <w:rPr/>
        <w:t>При разработке проектов стратегического развития муниципальных округов и городов необходимо изучать возможности как создания таких производственных объединений независимых юридически, но тесно связанных общей задачей предприятий с выделением ведущей организации на рассматриваемой территории, так и максимального использования потенциала существующих малых предприятий в субконтрактации с крупными предприятиями других регионов. При этом важно обеспечить поддержку процессов субконтрактации, которой занимаются специализированные структуры - центры субконтрактации, главной задачей которых является содействие крупным и малым предприятиям в размещении производственных заказов. В настоящее время в России создано более 20 таких центров, в том числе на базе Ярославской областной торгово-промышленной палаты действует Ярославский региональный центр производственной кооперации и субконтрактации. Центр осуществляет на конкурсной основе размещение заказов по чертежам предприятий путем активного поиска надежных исполнителей с охватом предприятий и других регионов РФ. Практика показывает, что минимальные цены за выполнение заказов предлагают малые предприятия, имеющие преимущество перед крупными предприятиями в меньших накладных расходах. Имеются примеры размещения крупных долгосрочных заказов на предприятиях городов Ярославской области, для которых разработаны проекты стратегического развития (Углич, Ярославль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7:15:00Z</dcterms:created>
  <dc:creator>Churkina</dc:creator>
  <dc:description/>
  <dc:language>en-US</dc:language>
  <cp:lastModifiedBy>Churkina</cp:lastModifiedBy>
  <dcterms:modified xsi:type="dcterms:W3CDTF">2003-10-08T10:36:00Z</dcterms:modified>
  <cp:revision>5</cp:revision>
  <dc:subject/>
  <dc:title>Комаровский Н</dc:title>
</cp:coreProperties>
</file>