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 xml:space="preserve">Предпосылки и логики разработки 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Стратегического плана развития города Петрозаводска</w:t>
      </w:r>
    </w:p>
    <w:p>
      <w:pPr>
        <w:pStyle w:val="Heading3"/>
        <w:ind w:firstLine="54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ind w:firstLine="567"/>
        <w:jc w:val="both"/>
        <w:rPr/>
      </w:pPr>
      <w:r>
        <w:rPr/>
        <w:t xml:space="preserve">18 сентября  2003 года  Глава самоуправления г. Петрозаводска </w:t>
      </w:r>
      <w:r>
        <w:rPr>
          <w:i/>
        </w:rPr>
        <w:t>В.Н.Масляков</w:t>
      </w:r>
      <w:r>
        <w:rPr/>
        <w:t xml:space="preserve"> подписал Распоряжение о разработке Стратегического плана развития города до 2010 года. С  формальной точки зрения, на российской карте «городов-стратегов» официально появилась еще одна точка. С неформальной, еще одна команда управленцев, ученых-проектировщиков и экспертов взялась связать ниточку из прошлого в будущее, внося свой вклад в огромную работу «новой сборки России». Несмотря на стремительный рост в последние 2-3 года «технологизирующих» разработок по стратегическому планированию развития территорий и регионов, каждая такая  работа будет оставаться  уникальной – такой же уникальной, какой является любая территория или регион, какой является сама Россия или какая-либо иная страна. Вообще, с нашей точки зрения, стратегическое планирование развития территорий должно считать своими родителями  две методологии – гуманитарную методологию «уникального случая» и инженерную методологию технологизации. Поэтому воздействие опыта  одного города на другие нужно рассматривать не только с точки зрения «подхвата» методов и способов, но и, выражаясь в духе известного российского философа </w:t>
      </w:r>
      <w:r>
        <w:rPr>
          <w:i/>
        </w:rPr>
        <w:t>М.М.Бахтина</w:t>
      </w:r>
      <w:r>
        <w:rPr/>
        <w:t>,  как дополнительный шанс в диалоге с уже случившимся опытом осмыслить свою собственную уникальность – не только с точки зрения индивидуальной конфигурации социально-экономических показателей, но и с точки зрения  построения самого процесса стратегического проектирования. Признание и поддержка любого опыта стратегического планирования как уникального – не менее важная задача ассоциации «городов-стратегов», чем стандартизация методик.</w:t>
      </w:r>
    </w:p>
    <w:p>
      <w:pPr>
        <w:pStyle w:val="Normal"/>
        <w:ind w:firstLine="567"/>
        <w:jc w:val="both"/>
        <w:rPr/>
      </w:pPr>
      <w:r>
        <w:rPr/>
        <w:t xml:space="preserve">С точки зрения сопряжения уникального и типичного мы и предлагаем читателям  рассматривать представленные ниже материалы, накопленные в процессе подготовки Петрозаводска  к  активной стадии разработки Стратегического плана развития города.  </w:t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Исторические контексты разработки Стратегического плана Петрозаводска: события и персоны</w:t>
      </w:r>
      <w:r>
        <w:rPr>
          <w:b w:val="false"/>
        </w:rPr>
        <w:t xml:space="preserve">. Несмотря  на совсем недавно состоявшийся официальный старт разработки Стратегического плана развития города, Петрозаводск может опереться на достаточно серьезный внутренний опыт стратегического проектирования. Начало «новейшей истории» стратегического проектирования в городе можно отнести к  лету 1997 года, когда по распоряжению бывшего тогда мэром города </w:t>
      </w:r>
      <w:r>
        <w:rPr>
          <w:b w:val="false"/>
          <w:i/>
        </w:rPr>
        <w:t>С.Л. Катанандова</w:t>
      </w:r>
      <w:r>
        <w:rPr>
          <w:b w:val="false"/>
        </w:rPr>
        <w:t xml:space="preserve"> началась разработка «Концепции основных направлений развития Петрозаводска». Для этого был создан творческий коллектив, в который входили московские эксперты по территориальному развитию во главе с </w:t>
      </w:r>
      <w:r>
        <w:rPr>
          <w:b w:val="false"/>
          <w:i/>
        </w:rPr>
        <w:t>П.Г.Щедровицким,</w:t>
      </w:r>
      <w:r>
        <w:rPr>
          <w:b w:val="false"/>
        </w:rPr>
        <w:t xml:space="preserve">, команда московских психологов – специалистов по созданию рефлексивно-сотворческих процессов во главе с </w:t>
      </w:r>
      <w:r>
        <w:rPr>
          <w:b w:val="false"/>
          <w:i/>
        </w:rPr>
        <w:t xml:space="preserve">С.Ю.Степановым  </w:t>
      </w:r>
      <w:r>
        <w:rPr>
          <w:b w:val="false"/>
        </w:rPr>
        <w:t xml:space="preserve">и представители карельской науки во главе с председателем президиума Карельского научного центра </w:t>
      </w:r>
      <w:r>
        <w:rPr>
          <w:b w:val="false"/>
          <w:i/>
        </w:rPr>
        <w:t>А.Ф.Титовым</w:t>
      </w:r>
      <w:r>
        <w:rPr>
          <w:b w:val="false"/>
        </w:rPr>
        <w:t xml:space="preserve"> и директором республиканского Института экономики </w:t>
      </w:r>
      <w:r>
        <w:rPr>
          <w:b w:val="false"/>
          <w:i/>
        </w:rPr>
        <w:t>А.И.Шишкиным</w:t>
      </w:r>
      <w:r>
        <w:rPr>
          <w:b w:val="false"/>
        </w:rPr>
        <w:t>. В рамках этой работы во втором полугодии 1997 года в Администрации города было проведено два многодневных семинара, в которых приняли участие представители мэрии и крупнейших предприятий города. В результате подготовленный документ был принят на мартовской сессии 1998 года депутатов Петрозаводского городского совета.</w:t>
      </w:r>
    </w:p>
    <w:p>
      <w:pPr>
        <w:pStyle w:val="Heading3"/>
        <w:ind w:firstLine="540"/>
        <w:rPr/>
      </w:pPr>
      <w:r>
        <w:rPr>
          <w:b w:val="false"/>
        </w:rPr>
        <w:t xml:space="preserve">В  апреле 1998 года </w:t>
      </w:r>
      <w:r>
        <w:rPr>
          <w:b w:val="false"/>
          <w:i/>
        </w:rPr>
        <w:t>С.Л.Катанандов</w:t>
      </w:r>
      <w:r>
        <w:rPr>
          <w:b w:val="false"/>
        </w:rPr>
        <w:t xml:space="preserve"> был избран Председателем Правительства Республики Карелия. Согласно республиканской Конституции, новый Председатель Правительства в течение полугода после избрания должен вынести на рассмотрение депутатов Законодательного Собрания Концепцию социально-экономического развития республики на предстоящие 4 года. Для решения этой задачи летом 1998 года был создан «временный творческий коллектив», который возглавил </w:t>
      </w:r>
      <w:r>
        <w:rPr>
          <w:b w:val="false"/>
          <w:i/>
        </w:rPr>
        <w:t>А.И.Шишкин</w:t>
      </w:r>
      <w:r>
        <w:rPr>
          <w:b w:val="false"/>
        </w:rPr>
        <w:t xml:space="preserve">, а научным руководителем стал </w:t>
      </w:r>
      <w:r>
        <w:rPr>
          <w:b w:val="false"/>
          <w:i/>
        </w:rPr>
        <w:t xml:space="preserve">А.Ф. Титов. </w:t>
      </w:r>
      <w:r>
        <w:rPr>
          <w:b w:val="false"/>
        </w:rPr>
        <w:t xml:space="preserve">В рамках разработки данного документа было проведено множество мероприятий, в том 3 многодневных семинара с министрами и специалистами Правительства РК и депутатами Законодательного Собрания (проводила семинары команда московских психологов под руководством </w:t>
      </w:r>
      <w:r>
        <w:rPr>
          <w:b w:val="false"/>
          <w:i/>
        </w:rPr>
        <w:t>С.Ю. Степанова</w:t>
      </w:r>
      <w:r>
        <w:rPr>
          <w:b w:val="false"/>
        </w:rPr>
        <w:t xml:space="preserve">). 10 февраля 1999 года депутаты Законодательного Собрания утвердили разработанную Концепцию социально-экономического развития Карелии до 2010 года «Возрождение Карелии».          </w:t>
      </w:r>
    </w:p>
    <w:p>
      <w:pPr>
        <w:pStyle w:val="Heading3"/>
        <w:ind w:firstLine="540"/>
        <w:rPr/>
      </w:pPr>
      <w:r>
        <w:rPr>
          <w:b w:val="false"/>
        </w:rPr>
        <w:t xml:space="preserve">В 2000-2001 гг. команда экспертов – представителей Петрозаводска и Карелии </w:t>
      </w:r>
      <w:r>
        <w:rPr>
          <w:b w:val="false"/>
          <w:i/>
        </w:rPr>
        <w:t>(А.Ф.Титов, А.И.Шишкин, О.В.Толстогузов, П.В.Дружинин, Е.Г.Немкович, В.А.Шлямин, В.Н.Суржиков, В.К.Соловов и др.)</w:t>
      </w:r>
      <w:r>
        <w:rPr>
          <w:b w:val="false"/>
        </w:rPr>
        <w:t xml:space="preserve"> приняла активное участие в разработке петербургским Центром стратегического развития «Северо-Запад» (</w:t>
      </w:r>
      <w:r>
        <w:rPr>
          <w:b w:val="false"/>
          <w:i/>
        </w:rPr>
        <w:t>П.Г.Щедровицкий, Ю.А.Перелыгин</w:t>
      </w:r>
      <w:r>
        <w:rPr>
          <w:b w:val="false"/>
        </w:rPr>
        <w:t xml:space="preserve"> и др.) «Доктрины развития Северо-Запада России».  </w:t>
      </w:r>
    </w:p>
    <w:p>
      <w:pPr>
        <w:pStyle w:val="Normal"/>
        <w:ind w:firstLine="567"/>
        <w:jc w:val="both"/>
        <w:rPr/>
      </w:pPr>
      <w:r>
        <w:rPr/>
        <w:t xml:space="preserve">В 2002 году  после избрания С.Л.Катанандова на пост Главы Республики временный творческий коллектив во главе с А.Ф.Титовым и А.И.Шишкиным доработал Концепцию развития республики «Возрождение Карелии» и вместе с представителями правительства разработал соответствующую программу социально-экономического развития до 2006 года. </w:t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 xml:space="preserve">Организационные предпосылки разработки Стратегического плана развития Петрозаводска. </w:t>
      </w:r>
    </w:p>
    <w:p>
      <w:pPr>
        <w:pStyle w:val="TextBodyIndent"/>
        <w:rPr/>
      </w:pPr>
      <w:r>
        <w:rPr/>
        <w:t xml:space="preserve">В конце апреля 2002 года новым Главой самоуправления  г.Петрозаводска избран </w:t>
      </w:r>
      <w:r>
        <w:rPr>
          <w:i/>
        </w:rPr>
        <w:t>В.Н.Масляков</w:t>
      </w:r>
      <w:r>
        <w:rPr/>
        <w:t xml:space="preserve">, до этого 3 года проработавший первым заместителем Председателя Правительства Республики Карелия. Работая в Правительстве республики, он принимал активное участие в разработке Концепции социально-экономического развития республики до 2010 года «Возрождение Карелии». Став мэром города, он пригласил на должность внештатного советника по вопросам стратегического развития территории </w:t>
      </w:r>
      <w:r>
        <w:rPr>
          <w:i/>
        </w:rPr>
        <w:t>А.Ф.Титова</w:t>
      </w:r>
      <w:r>
        <w:rPr/>
        <w:t xml:space="preserve">, избранного весной 2003 года членом-корреспондентом Российской Академии наук; на аналогичную штатную должность был приглашен </w:t>
      </w:r>
      <w:r>
        <w:rPr>
          <w:i/>
        </w:rPr>
        <w:t>А.С.Сухоруков</w:t>
      </w:r>
      <w:r>
        <w:rPr/>
        <w:t>, кандидат психологических наук, с 1997 года принимавшего участие в проектах по разработке планов стратегического развития в архангельской области и Республике Карелия. Они создали в Администрации города небольшой неформальный «мозговой центр» (</w:t>
      </w:r>
      <w:r>
        <w:rPr>
          <w:i/>
        </w:rPr>
        <w:t xml:space="preserve">А.Ф.Титов; А.С.Сухоруков; О.В.Толстогузов, </w:t>
      </w:r>
      <w:r>
        <w:rPr/>
        <w:t xml:space="preserve">на тот момент заместитель председателя республиканского антимонопольного комитета; </w:t>
      </w:r>
      <w:r>
        <w:rPr>
          <w:i/>
        </w:rPr>
        <w:t>И.С. Гаврюшев</w:t>
      </w:r>
      <w:r>
        <w:rPr/>
        <w:t xml:space="preserve">, заместитель председателя комитета по экономике и финансам Администрации города; </w:t>
      </w:r>
      <w:r>
        <w:rPr>
          <w:i/>
        </w:rPr>
        <w:t>А.А. Максимов,</w:t>
      </w:r>
      <w:r>
        <w:rPr/>
        <w:t xml:space="preserve"> заместитель председателя комитета по экономике и финансам Администрации города), который и начал работу по «заходу» на разработку стратегических перспектив города. </w:t>
      </w:r>
    </w:p>
    <w:p>
      <w:pPr>
        <w:pStyle w:val="TextBodyIndent"/>
        <w:rPr/>
      </w:pPr>
      <w:r>
        <w:rPr/>
        <w:t>Период лето 2002 – лето 2003 г. можно рассматривать как подготовительный этап разворачивания процессов проектирования стратегического развития города. В рамках этого периода работа была организована в следующих формах:</w:t>
      </w:r>
    </w:p>
    <w:p>
      <w:pPr>
        <w:pStyle w:val="TextBodyIndent"/>
        <w:rPr>
          <w:i/>
          <w:i/>
        </w:rPr>
      </w:pPr>
      <w:r>
        <w:rPr>
          <w:i/>
        </w:rPr>
        <w:t>а) периодические встречи «мозгового центра» (5 человек) с обсуждением вопросов развития территории и подготовкой аналитико-проектных записок (прошло около 15 встреч)</w:t>
      </w:r>
    </w:p>
    <w:p>
      <w:pPr>
        <w:pStyle w:val="TextBodyIndent"/>
        <w:rPr>
          <w:i/>
          <w:i/>
        </w:rPr>
      </w:pPr>
      <w:r>
        <w:rPr>
          <w:i/>
        </w:rPr>
        <w:t>б) индивидуальное консультирование Главы самоуправления (примерно один раз в две недели), а также заместителей Главы самоуправления и начальников управлений</w:t>
      </w:r>
    </w:p>
    <w:p>
      <w:pPr>
        <w:pStyle w:val="TextBodyIndent"/>
        <w:rPr>
          <w:i/>
          <w:i/>
        </w:rPr>
      </w:pPr>
      <w:r>
        <w:rPr>
          <w:i/>
        </w:rPr>
        <w:t>в) организация деятельности трех Рабочих групп при Администрации города – по развитию взаимодействия с общественными организациями (около 8 заседаний, ряд проектов), по социальному и экономическому развитию Петрозаводска (5 заседаний, консультации с Минэкономразвития РК), а также по развитию инноватики, проектирования и ресурсо-привлечения (4 заседания)</w:t>
      </w:r>
    </w:p>
    <w:p>
      <w:pPr>
        <w:pStyle w:val="TextBodyIndent"/>
        <w:rPr>
          <w:i/>
          <w:i/>
        </w:rPr>
      </w:pPr>
      <w:r>
        <w:rPr>
          <w:i/>
        </w:rPr>
        <w:t xml:space="preserve">г) в рамках Рабочей группы по подготовке программы социального и экономического развития Петрозаводска был организован сбор объемной аналитической и прогнозной информации по макету, подготовленному Минэкономразвития РК для муниципальных образований – всего более 50 показателей за период с 1998 по 2006 гг. </w:t>
      </w:r>
    </w:p>
    <w:p>
      <w:pPr>
        <w:pStyle w:val="TextBodyIndent"/>
        <w:rPr>
          <w:i/>
          <w:i/>
        </w:rPr>
      </w:pPr>
      <w:r>
        <w:rPr>
          <w:i/>
        </w:rPr>
        <w:t xml:space="preserve">д) 4 небольших семинара с управленческой командой Администрации города, посвященных вопросам командной работы в управлении городом  </w:t>
      </w:r>
    </w:p>
    <w:p>
      <w:pPr>
        <w:pStyle w:val="TextBodyIndent"/>
        <w:rPr>
          <w:i/>
          <w:i/>
        </w:rPr>
      </w:pPr>
      <w:r>
        <w:rPr>
          <w:i/>
        </w:rPr>
        <w:t xml:space="preserve">е) участие в ряде мероприятий российского профессионального сообщества, занимающегося проектированием стратегического развития территорий и регионов (около 5 мероприятий) </w:t>
      </w:r>
    </w:p>
    <w:p>
      <w:pPr>
        <w:pStyle w:val="TextBodyIndent"/>
        <w:rPr>
          <w:i/>
          <w:i/>
        </w:rPr>
      </w:pPr>
      <w:r>
        <w:rPr>
          <w:i/>
        </w:rPr>
        <w:t>ж) собственная аналитическая деятельность: проведен большой городской социологический опрос и серия фокус-групп, посвященные анализу общественного мнения относительно различных аспектов городской жизни; сделана попытка организации ряда аналитических групп, некоторые из которых начали сбор информации</w:t>
      </w:r>
    </w:p>
    <w:p>
      <w:pPr>
        <w:pStyle w:val="TextBodyIndent"/>
        <w:rPr>
          <w:i/>
          <w:i/>
        </w:rPr>
      </w:pPr>
      <w:r>
        <w:rPr>
          <w:i/>
        </w:rPr>
        <w:t xml:space="preserve">з)  выстраивание и поддержка партнерских отношений с рядом крупных аналитических структур – Центром стратегических разработок «Северо-Запад» (участие в ряде исследований, нескольких семинарах, организация презентаций, индивидуальные консультации), Леонтьевским центром, Институтом экономики КНЦ РАН (подписан договор о сотрудничестве, проведена презентация Концепции развития республики), - а также с отдельными консультантами и экспертами  </w:t>
      </w:r>
    </w:p>
    <w:p>
      <w:pPr>
        <w:pStyle w:val="TextBodyIndent"/>
        <w:rPr>
          <w:i/>
          <w:i/>
        </w:rPr>
      </w:pPr>
      <w:r>
        <w:rPr>
          <w:i/>
        </w:rPr>
        <w:t xml:space="preserve">и) выступления в СМИ (научная статья, несколько статей в газетах, выступление на ТВ и др.), в том числе и Главы самоуправления о предстоящей работе над Стратегией городского развити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Однако в качестве одной из главных  задач необходимо было организовать систему самоопределения руководителей Администрации города как на саму разработку Стратегического плана, так и на его отдельные параметры. Руководству города были представлены следующие параметры, отличающие различные сценарии друг от друг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</w:t>
      </w:r>
      <w:r>
        <w:rPr>
          <w:i/>
          <w:u w:val="single"/>
        </w:rPr>
        <w:t>по количеству и составу вовлеченных в процесс людей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а) </w:t>
      </w:r>
      <w:r>
        <w:rPr>
          <w:b/>
        </w:rPr>
        <w:t>«стратегия для управленческой команды»</w:t>
      </w:r>
      <w:r>
        <w:rPr/>
        <w:t xml:space="preserve"> - в процессе разработки участвуют только ключевые фигуры Администрации город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б) </w:t>
      </w:r>
      <w:r>
        <w:rPr>
          <w:b/>
        </w:rPr>
        <w:t>«стратегия для бюджетного сектора»</w:t>
      </w:r>
      <w:r>
        <w:rPr/>
        <w:t xml:space="preserve"> - участвует вся Администрация города, муниципальные предприятия и учрежд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) </w:t>
      </w:r>
      <w:r>
        <w:rPr>
          <w:b/>
        </w:rPr>
        <w:t xml:space="preserve">«стратегия для власти» - </w:t>
      </w:r>
      <w:r>
        <w:rPr/>
        <w:t>Администрация города и депутаты Петросовета, Правительство республики и депутаты ЗС, представители федеральных уровней власти на территории город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г) </w:t>
      </w:r>
      <w:r>
        <w:rPr>
          <w:b/>
        </w:rPr>
        <w:t>«стратегия для всей территории»</w:t>
      </w:r>
      <w:r>
        <w:rPr/>
        <w:t xml:space="preserve"> - представители всех уровней власти, действующего на территории бизнеса, общественных организаций,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по объему задач и временным затратам  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</w:rPr>
        <w:t xml:space="preserve">«блиц-криг» - </w:t>
      </w:r>
      <w:r>
        <w:rPr/>
        <w:t>в течение 2 месяцев, продуктом становится только Доктрина (декларация направлений развития города), без программных и проектных приложений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</w:rPr>
        <w:t xml:space="preserve">«экспресс» - </w:t>
      </w:r>
      <w:r>
        <w:rPr/>
        <w:t>к концу 2003 года, Стратегия и Программа социально-экономического развития (свод отраслевых программ), без больших системных проектов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</w:rPr>
        <w:t xml:space="preserve">«системный интенсив» - </w:t>
      </w:r>
      <w:r>
        <w:rPr/>
        <w:t>завершение работы</w:t>
      </w:r>
      <w:r>
        <w:rPr>
          <w:b/>
        </w:rPr>
        <w:t xml:space="preserve"> </w:t>
      </w:r>
      <w:r>
        <w:rPr/>
        <w:t xml:space="preserve">над Стратегией, Программой и ключевыми системными проектами к июню 2004 года; 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/>
        </w:rPr>
        <w:t xml:space="preserve">«стратегирование нон-стоп» </w:t>
      </w:r>
      <w:r>
        <w:rPr/>
        <w:t>- такая организация работы, которая предполагает после подготовки основных продуктов постоянную деятельность по проектам, мониторингу реализации стратегии, ее доработ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по способу организации работы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</w:rPr>
        <w:t>«административный»</w:t>
      </w:r>
      <w:r>
        <w:rPr/>
        <w:t>, когда всю основную работу берет на себя структура Администрации города (Центр перспективного планирования)</w:t>
      </w:r>
    </w:p>
    <w:p>
      <w:pPr>
        <w:pStyle w:val="TextBodyIndent"/>
        <w:rPr/>
      </w:pPr>
      <w:r>
        <w:rPr/>
        <w:t xml:space="preserve">б) </w:t>
      </w:r>
      <w:r>
        <w:rPr>
          <w:b/>
        </w:rPr>
        <w:t>«стратегия под ключ»</w:t>
      </w:r>
      <w:r>
        <w:rPr/>
        <w:t>, когда находится внешний подрядчик, который берет на себя всю основную работу</w:t>
      </w:r>
    </w:p>
    <w:p>
      <w:pPr>
        <w:pStyle w:val="Normal"/>
        <w:ind w:firstLine="540"/>
        <w:jc w:val="both"/>
        <w:rPr/>
      </w:pPr>
      <w:r>
        <w:rPr/>
        <w:t>в)</w:t>
      </w:r>
      <w:r>
        <w:rPr>
          <w:b/>
        </w:rPr>
        <w:t xml:space="preserve"> «партнерский»</w:t>
      </w:r>
      <w:r>
        <w:rPr/>
        <w:t xml:space="preserve">, когда на разных этапах и в разных направлениях на конкурсной основе ключевую роль берут на себя различные субъекты – эксперты, консалтинговые структуры и т.п. – при сохранении координирующей роли Администрации город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- </w:t>
      </w:r>
      <w:r>
        <w:rPr>
          <w:i/>
          <w:u w:val="single"/>
        </w:rPr>
        <w:t>по способу участия «первых лиц» Администрации города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</w:rPr>
        <w:t>«пиаровское»</w:t>
      </w:r>
      <w:r>
        <w:rPr/>
        <w:t xml:space="preserve"> -  только в момент запуска и завершения работы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</w:rPr>
        <w:t>«концептуально-утверждающее»</w:t>
      </w:r>
      <w:r>
        <w:rPr/>
        <w:t xml:space="preserve"> - утверждение структуры продуктов и  основных положений (тезисов), технических заданий в режиме закрытого от публики диалога с основными разработчиками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</w:rPr>
        <w:t>«максимальное и публичное участие»</w:t>
      </w:r>
      <w:r>
        <w:rPr/>
        <w:t xml:space="preserve"> - активное включение во все этапы процесса, в том числе и в публичные (презентации, семинары и т.п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по способу финансирования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</w:rPr>
        <w:t>«минималистский»</w:t>
      </w:r>
      <w:r>
        <w:rPr/>
        <w:t>, когда делается на ставка на административный ресурс и на «патриотическую» мотивацию участников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</w:rPr>
        <w:t>«бюджетный»</w:t>
      </w:r>
      <w:r>
        <w:rPr/>
        <w:t>, когда необходимые договора заключаются через бюджет</w:t>
      </w:r>
    </w:p>
    <w:p>
      <w:pPr>
        <w:pStyle w:val="Normal"/>
        <w:ind w:firstLine="540"/>
        <w:jc w:val="both"/>
        <w:rPr/>
      </w:pPr>
      <w:r>
        <w:rPr/>
        <w:t>в) «</w:t>
      </w:r>
      <w:r>
        <w:rPr>
          <w:b/>
        </w:rPr>
        <w:t>грантовый</w:t>
      </w:r>
      <w:r>
        <w:rPr/>
        <w:t>», когда ставка делается на привлечение средств разнообразных фондов (не местных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г) </w:t>
      </w:r>
      <w:r>
        <w:rPr>
          <w:b/>
        </w:rPr>
        <w:t>«смешанный</w:t>
      </w:r>
      <w:r>
        <w:rPr/>
        <w:t>», когда задействуется весь возможный спектр финансовых инструментов – средства местных бизнесменов, фонды и иные «неместные» средства, бюджет.</w:t>
      </w:r>
    </w:p>
    <w:p>
      <w:pPr>
        <w:pStyle w:val="3"/>
        <w:rPr/>
      </w:pPr>
      <w:r>
        <w:rPr/>
        <w:t>Выбор среди представленных выше дилемм зависит, в первую очередь, от тех целей разработки Стратегии развития города, которые мы признаем ключевыми. Для самоопределения ряду ключевых фигур Администрации были предложены следующие формулировки целей:</w:t>
      </w:r>
    </w:p>
    <w:p>
      <w:pPr>
        <w:pStyle w:val="2"/>
        <w:numPr>
          <w:ilvl w:val="0"/>
          <w:numId w:val="2"/>
        </w:numPr>
        <w:rPr/>
      </w:pPr>
      <w:r>
        <w:rPr/>
        <w:t>Разработка стратегии – это возможность улучшить общественно-политическую и информационную ситуацию в городе, имидж Администрации и Главы самоуправления за счет сближения с основными политическими силами (</w:t>
      </w:r>
      <w:r>
        <w:rPr>
          <w:i/>
        </w:rPr>
        <w:t>общественно-политический акцент</w:t>
      </w:r>
      <w:r>
        <w:rPr/>
        <w:t>)</w:t>
      </w:r>
    </w:p>
    <w:p>
      <w:pPr>
        <w:pStyle w:val="2"/>
        <w:ind w:left="540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Разработка стратегии – это возможность улучшения работы управленческой команды Администрации за счет укрепления «стратегических горизонтов» каждого направления и профессионального роста членов команды (</w:t>
      </w:r>
      <w:r>
        <w:rPr>
          <w:i/>
        </w:rPr>
        <w:t>командно-управленческий акцент</w:t>
      </w:r>
      <w:r>
        <w:rPr/>
        <w:t>)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Разработка стратегии – это возможность консолидации взглядов и планов всех основных участников социально-экономической и общественно-политической жизни города за счет их включения Администрацией города в содержательный диалог (</w:t>
      </w:r>
      <w:r>
        <w:rPr>
          <w:i/>
        </w:rPr>
        <w:t>мотивационно-содержательный акцент</w:t>
      </w:r>
      <w:r>
        <w:rPr/>
        <w:t>)</w:t>
      </w:r>
    </w:p>
    <w:p>
      <w:pPr>
        <w:pStyle w:val="2"/>
        <w:ind w:left="540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Разработка стратегии – это возможность укрепления позиций Администрации города на республиканском и федеральном уровне, в международных связях, с представителями национального и транснационального бизнеса, экспертных сообществах (</w:t>
      </w:r>
      <w:r>
        <w:rPr>
          <w:i/>
        </w:rPr>
        <w:t>имиджево-презентационный акцент</w:t>
      </w:r>
      <w:r>
        <w:rPr/>
        <w:t xml:space="preserve">).  </w:t>
      </w:r>
    </w:p>
    <w:p>
      <w:pPr>
        <w:pStyle w:val="TextBodyIndent"/>
        <w:rPr>
          <w:b/>
          <w:b/>
          <w:u w:val="single"/>
        </w:rPr>
      </w:pPr>
      <w:r>
        <w:rPr/>
        <w:t>Разработка Стратегии способна достигать всех из перечисленных целей, однако перед началом работы необходимо договориться о порядке приоритетов целей, что будет серьезно влиять на выбор сценариев разработки</w:t>
      </w:r>
    </w:p>
    <w:p>
      <w:pPr>
        <w:pStyle w:val="TextBodyIndent"/>
        <w:rPr/>
      </w:pPr>
      <w:r>
        <w:rPr/>
        <w:t xml:space="preserve">В результате, произошло  самоопределение Главы самоуправления на следующие принципы организации стратегического проектирования:  </w:t>
      </w:r>
    </w:p>
    <w:p>
      <w:pPr>
        <w:pStyle w:val="TextBodyIndent"/>
        <w:rPr/>
      </w:pPr>
      <w:r>
        <w:rPr/>
        <w:t xml:space="preserve">- Стратегия развития города рассматривается, в первую очередь, как  консолидация усилий в процессе прояснения и согласования «образов будущего» основных субъектов социально-экономической и общественно-политической жизни города </w:t>
      </w:r>
    </w:p>
    <w:p>
      <w:pPr>
        <w:pStyle w:val="TextBodyIndent"/>
        <w:rPr>
          <w:u w:val="single"/>
        </w:rPr>
      </w:pPr>
      <w:r>
        <w:rPr/>
        <w:t xml:space="preserve"> </w:t>
      </w:r>
      <w:r>
        <w:rPr/>
        <w:t xml:space="preserve">- Процесс разработки Стратегии развития города будет строиться как </w:t>
      </w:r>
      <w:r>
        <w:rPr>
          <w:i/>
        </w:rPr>
        <w:t>со</w:t>
      </w:r>
      <w:r>
        <w:rPr/>
        <w:t>-</w:t>
      </w:r>
      <w:r>
        <w:rPr>
          <w:i/>
        </w:rPr>
        <w:t>творческий, многоэтапный и цикличный, достаточно развернутый во времени, на принципах «широкого участия», открытый и публичный, прагматичный и результативный, с максимально включенным личным участием «первых лиц» Администрации города, с ключевой организационно-координирующей ролью Администрации города при одновременном широком привлечении партнеров, экспертов и консультантов, в соответствии с современными разработками и складывающимися требованиями профессионального сообщест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firstLine="540"/>
        <w:rPr/>
      </w:pPr>
      <w:r>
        <w:rPr>
          <w:b w:val="false"/>
        </w:rPr>
        <w:t xml:space="preserve">В августе 2003 года приступил к работе созданный в Администрации города Центр перспективного планирования (его возглавил </w:t>
      </w:r>
      <w:r>
        <w:rPr>
          <w:b w:val="false"/>
          <w:i/>
        </w:rPr>
        <w:t xml:space="preserve">А.С.Сухоруков). </w:t>
      </w:r>
      <w:r>
        <w:rPr>
          <w:b w:val="false"/>
        </w:rPr>
        <w:t xml:space="preserve">17 сентября 2003 года состоялось первое заседание созданного при Центре перспективного планирования Аналитического совета (его возглавил </w:t>
      </w:r>
      <w:r>
        <w:rPr>
          <w:b w:val="false"/>
          <w:i/>
        </w:rPr>
        <w:t>А.Ф.Титов</w:t>
      </w:r>
      <w:r>
        <w:rPr>
          <w:b w:val="false"/>
        </w:rPr>
        <w:t xml:space="preserve">, а научным руководителем стал </w:t>
      </w:r>
      <w:r>
        <w:rPr>
          <w:b w:val="false"/>
          <w:i/>
        </w:rPr>
        <w:t>А.И.Шишкин</w:t>
      </w:r>
      <w:r>
        <w:rPr>
          <w:b w:val="false"/>
        </w:rPr>
        <w:t xml:space="preserve">). 18 сентября было подписано Распоряжение Главы самоуправления о разработке Стратегического плана развития города до 2010 года. 25 сентября было проведено первое заседание Координационного совета по разработке Стратегического плана, на котором была представлена программа разработки Стратегического плана (см. ниже). В координационный совет согласились войти депутат Государственной Думы </w:t>
      </w:r>
      <w:r>
        <w:rPr>
          <w:b w:val="false"/>
          <w:i/>
        </w:rPr>
        <w:t>В.Н.Пивненко</w:t>
      </w:r>
      <w:r>
        <w:rPr>
          <w:b w:val="false"/>
        </w:rPr>
        <w:t xml:space="preserve">, министр экономического развития РК </w:t>
      </w:r>
      <w:r>
        <w:rPr>
          <w:b w:val="false"/>
          <w:i/>
        </w:rPr>
        <w:t>А.В.Грищенков</w:t>
      </w:r>
      <w:r>
        <w:rPr>
          <w:b w:val="false"/>
        </w:rPr>
        <w:t xml:space="preserve">, депутаты Законодательного Собрания </w:t>
      </w:r>
      <w:r>
        <w:rPr>
          <w:b w:val="false"/>
          <w:i/>
        </w:rPr>
        <w:t>И.Р.Шегельман</w:t>
      </w:r>
      <w:r>
        <w:rPr>
          <w:b w:val="false"/>
        </w:rPr>
        <w:t xml:space="preserve"> и </w:t>
      </w:r>
      <w:r>
        <w:rPr>
          <w:b w:val="false"/>
          <w:i/>
        </w:rPr>
        <w:t>А.А.Мазуровский</w:t>
      </w:r>
      <w:r>
        <w:rPr>
          <w:b w:val="false"/>
        </w:rPr>
        <w:t xml:space="preserve">, ректор Петрозаводского государственного университета </w:t>
      </w:r>
      <w:r>
        <w:rPr>
          <w:b w:val="false"/>
          <w:i/>
        </w:rPr>
        <w:t>В.Н.Васильев</w:t>
      </w:r>
      <w:r>
        <w:rPr>
          <w:b w:val="false"/>
        </w:rPr>
        <w:t xml:space="preserve">, директор Онежского тракторного завода </w:t>
      </w:r>
      <w:r>
        <w:rPr>
          <w:b w:val="false"/>
          <w:i/>
        </w:rPr>
        <w:t>К.В.Иванов</w:t>
      </w:r>
      <w:r>
        <w:rPr>
          <w:b w:val="false"/>
        </w:rPr>
        <w:t xml:space="preserve">, председатель Петрозаводского городского совета </w:t>
      </w:r>
      <w:r>
        <w:rPr>
          <w:b w:val="false"/>
          <w:i/>
        </w:rPr>
        <w:t>В.Г.Собинский,</w:t>
      </w:r>
      <w:r>
        <w:rPr>
          <w:b w:val="false"/>
        </w:rPr>
        <w:t xml:space="preserve"> руководитель одной из наиболее интенсивно развивающихся бизнес-структур «СТК-сервис» </w:t>
      </w:r>
      <w:r>
        <w:rPr>
          <w:b w:val="false"/>
          <w:i/>
        </w:rPr>
        <w:t>О.Ю.Зобин</w:t>
      </w:r>
      <w:r>
        <w:rPr>
          <w:b w:val="false"/>
        </w:rPr>
        <w:t xml:space="preserve">, руководитель ассоциации экологических движений республики </w:t>
      </w:r>
      <w:r>
        <w:rPr>
          <w:b w:val="false"/>
          <w:i/>
        </w:rPr>
        <w:t>Д.С.Рыбаков</w:t>
      </w:r>
      <w:r>
        <w:rPr>
          <w:b w:val="false"/>
        </w:rPr>
        <w:t xml:space="preserve"> и др. Возглавляет Координационный совет Глава самоуправления </w:t>
      </w:r>
      <w:r>
        <w:rPr>
          <w:b w:val="false"/>
          <w:i/>
        </w:rPr>
        <w:t>В.Н.Масляков</w:t>
      </w:r>
      <w:r>
        <w:rPr>
          <w:b w:val="false"/>
        </w:rPr>
        <w:t>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Логики разработки Стратегического плана. </w:t>
      </w:r>
      <w:r>
        <w:rPr/>
        <w:t xml:space="preserve">Одним из ключевых продуктов этапа подготовки к разработке  стратегического плана развития города должен стать </w:t>
      </w:r>
      <w:r>
        <w:rPr>
          <w:b/>
        </w:rPr>
        <w:t xml:space="preserve">ОРГПЛАН. </w:t>
      </w:r>
      <w:r>
        <w:rPr/>
        <w:t>Однако составление</w:t>
      </w:r>
      <w:r>
        <w:rPr>
          <w:b/>
        </w:rPr>
        <w:t xml:space="preserve"> </w:t>
      </w:r>
      <w:r>
        <w:rPr/>
        <w:t xml:space="preserve">оргплана не является автоматической процедурой, поскольку, с нашей точки зрения, должна учитывать несколько логик. Мы специально употребляем это слово во множественном числе, стремясь таким образом  подчеркнуть сложный, системный характер процесса разработки Стратегического плана.      </w:t>
      </w:r>
    </w:p>
    <w:p>
      <w:pPr>
        <w:pStyle w:val="TextBodyIndent"/>
        <w:rPr/>
      </w:pPr>
      <w:r>
        <w:rPr/>
        <w:t>Можно выделить 4 «логики», которые должен учитывать Оргплан:</w:t>
      </w:r>
    </w:p>
    <w:p>
      <w:pPr>
        <w:pStyle w:val="TextBodyIndent"/>
        <w:rPr/>
      </w:pPr>
      <w:r>
        <w:rPr/>
        <w:t xml:space="preserve">а) </w:t>
      </w:r>
      <w:r>
        <w:rPr>
          <w:u w:val="single"/>
        </w:rPr>
        <w:t>«логика сложившегося на территории распределения ресурсов»</w:t>
      </w:r>
      <w:r>
        <w:rPr/>
        <w:t xml:space="preserve">, которая учитывает сложившиеся на территории конфигурации политических, финансовых, управленческих, кадровых, организационных и иных необходимых для разработки и воплощения такого сложного системного продукта как «Стратегический план развития города». </w:t>
      </w:r>
    </w:p>
    <w:p>
      <w:pPr>
        <w:pStyle w:val="TextBodyIndent"/>
        <w:rPr/>
      </w:pPr>
      <w:r>
        <w:rPr/>
        <w:t xml:space="preserve">б) </w:t>
      </w:r>
      <w:r>
        <w:rPr>
          <w:u w:val="single"/>
        </w:rPr>
        <w:t>«психологические аспекты разработки Стратегического плана»</w:t>
      </w:r>
      <w:r>
        <w:rPr/>
        <w:t xml:space="preserve">, связанные с необходимостью организации серьезной мотивационно-смысловой работы всех ключевых участников разработки Стратегического плана по встраиванию в этот процесс, с прогнозированием и создании условий для конструктивной трансформации потенциальных конфликтов участников,  с задачами психологического обеспечения креативных (творческих и со-творческих) процессов   </w:t>
      </w:r>
    </w:p>
    <w:p>
      <w:pPr>
        <w:pStyle w:val="TextBodyIndent"/>
        <w:rPr/>
      </w:pPr>
      <w:r>
        <w:rPr/>
        <w:t xml:space="preserve">в) </w:t>
      </w:r>
      <w:r>
        <w:rPr>
          <w:u w:val="single"/>
        </w:rPr>
        <w:t>«содержательная логика разработки Стратегического плана</w:t>
      </w:r>
      <w:r>
        <w:rPr/>
        <w:t>», связанная с особенностями социально-экономической ситуации территории, со сложившимся «проектным багажом» города,  с необходимостью опираться на складывающиеся стандарты такого рода документов</w:t>
      </w:r>
    </w:p>
    <w:p>
      <w:pPr>
        <w:pStyle w:val="TextBodyIndent"/>
        <w:rPr/>
      </w:pPr>
      <w:r>
        <w:rPr/>
        <w:t xml:space="preserve">г) </w:t>
      </w:r>
      <w:r>
        <w:rPr>
          <w:u w:val="single"/>
        </w:rPr>
        <w:t>«законодательно-нормативная логика</w:t>
      </w:r>
      <w:r>
        <w:rPr/>
        <w:t xml:space="preserve">», связанная как с необходимостью юридически подкреплять процесс разработки Стратегического плана, закрепить отношения между его основными партнерами, а также с легитимизацией результатов работы.   </w:t>
      </w:r>
    </w:p>
    <w:p>
      <w:pPr>
        <w:pStyle w:val="TextBodyIndent"/>
        <w:rPr/>
      </w:pPr>
      <w:r>
        <w:rPr/>
        <w:t>Прокомментируем каждую из данных составляющих подробнее, на материалах к Стратегическому плану Петрозавод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Логика сложившегося на территории распределения ресурсов</w:t>
      </w:r>
      <w:r>
        <w:rPr/>
        <w:t xml:space="preserve">. В отличие от недавних советских времен, когда «карта» распределения ресурсов в любом городе была  единой и понятной, сейчас ситуация резко поменялась. Каждый город можно  представить как «многополюсный мир», в котором есть несколько центров «концентрации ресурсов» (и далеко не все из них могут находиться на территории города). И каждый город в своей системе распределения ресурсов достаточно уникален, что обязательно должно учитываться при разработке Стратегического плана. Так, из анализа истории стратегического проектирования в Карелии понятно, что в Петрозаводске сосредоточены серьезные интеллектуальные и кадровые ресурсы, недостаточное включение которых в процесс разработки Стратегического плана города может привести к «блокированию» на уровне научно-экспертной элиты. Другой особенностью Петрозаводска и Карелии является высокая политизированность социально-экономической жизни – присутствует ярко выраженная оппозиция со своими финансовыми и информационными ресурсами, немалое число бизнесменов является депутатами городского Совета и Законодательного Собрания, в «бюджетной» сфере также есть лидеры-депутаты.  Это неизбежно придает немалой части взаимодействий политическую окраску, значит, при разработке и реализации Стратегического плана должна быть выражена политико-информационная составляющая (тем более что сама разработка проходит в «предвыборное» время). К другим «ресурсным» особенностям Петрозаводска нужно отнести относительно слабую представленность российского корпоративного капитала; серьезную степень концентрации ресурсов в руках исполнительной власти республики; усиливающуюся роль Петрозаводска в республике (за последние 4 года его доля в доходности региона выросла с 30% до 55%); близость Петербурга, к которому тянется немалое число «ресурсных» потоков (отъезд молодежи, культурное тяготение и др.); близость Финляндии, к которой также тянутся «человеческие» ручейки и откуда активно транслируются северо-европейские стандарты общественной жизни; увеличивающуюся степень концентрации финансового бюджетного капитала в Москве. </w:t>
      </w:r>
    </w:p>
    <w:p>
      <w:pPr>
        <w:pStyle w:val="TextBodyIndent"/>
        <w:rPr/>
      </w:pPr>
      <w:r>
        <w:rPr/>
        <w:t xml:space="preserve">Все это создает систему требований, которым должна отвечать разработка Стратегического плана: </w:t>
      </w:r>
    </w:p>
    <w:p>
      <w:pPr>
        <w:pStyle w:val="TextBodyIndent"/>
        <w:rPr/>
      </w:pPr>
      <w:r>
        <w:rPr/>
        <w:t>а) должна быть выстроена система политической и информационной защиты процесса разработки и реализации Стратегического плана в условиях явно повышенной общественно-политической активности;</w:t>
      </w:r>
    </w:p>
    <w:p>
      <w:pPr>
        <w:pStyle w:val="TextBodyIndent"/>
        <w:rPr/>
      </w:pPr>
      <w:r>
        <w:rPr/>
        <w:t>б) должна быть построена полномасштабная система включения в работу сложившихся профессиональных ресурсов в области стратегического проектирования;</w:t>
      </w:r>
    </w:p>
    <w:p>
      <w:pPr>
        <w:pStyle w:val="TextBodyIndent"/>
        <w:rPr/>
      </w:pPr>
      <w:r>
        <w:rPr/>
        <w:t>в) свою максимальную сопричастность Стратегическому плану должны чувствовать другие уровни и ветви власти, поскольку они являются действительно серьезными «точками» концентрации ресурсов;</w:t>
      </w:r>
    </w:p>
    <w:p>
      <w:pPr>
        <w:pStyle w:val="TextBodyIndent"/>
        <w:rPr/>
      </w:pPr>
      <w:r>
        <w:rPr/>
        <w:t xml:space="preserve">г) Стратегический план развития города должен «выводить» за пределы его административных границ, предлагая идеи «сопряженного развития» с крупными близкими «ресурсными центрами» - С.-Петербургом, Москвой, Финляндией (в каждом случае эти идеи могут быть своими, в зависимости от типов интересующих ресурсов).  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>
          <w:u w:val="single"/>
        </w:rPr>
        <w:t>Психологические аспекты разработки Стратегического плана</w:t>
      </w:r>
      <w:r>
        <w:rPr/>
        <w:t xml:space="preserve">. С психологической точки зрения, разработка и реализация Стратегического плана развития города – это серьезная инновация, тем более, если она носит реальный, а не формальный характер. А любая серьезная инновация  рождает очень сложную систему отношений и психологических феноменов – от фанатизма до тотального сопротивления – причем как на уровне отдельного человека, так и на уровне отношений между группами и организациями. В этой связи «психологическое сопровождение» процесса разработки Стратегического плана может оказаться достаточно серьезным фактором его успешности. </w:t>
      </w:r>
    </w:p>
    <w:p>
      <w:pPr>
        <w:pStyle w:val="TextBodyIndent"/>
        <w:rPr/>
      </w:pPr>
      <w:r>
        <w:rPr/>
        <w:t>С точки зрения накопленного нами опыта, профессиональные психологические подходы можно успешно использовать для решения 4 важных при разработке Стратегического плана задач:</w:t>
      </w:r>
    </w:p>
    <w:p>
      <w:pPr>
        <w:pStyle w:val="TextBodyIndent"/>
        <w:rPr/>
      </w:pPr>
      <w:r>
        <w:rPr/>
        <w:t>1) создание благоприятного мотивационно-смыслового поля у участников разработки и реализации Стратегического плана (в основном, путем организации «провокативной рефлексии»);</w:t>
      </w:r>
    </w:p>
    <w:p>
      <w:pPr>
        <w:pStyle w:val="TextBodyIndent"/>
        <w:rPr/>
      </w:pPr>
      <w:r>
        <w:rPr/>
        <w:t>2) прогнозирование и трансформация потенциальной конфликтности среди участников данного процесса (в основном, путем проектирования сложной системы «позиционирований» участников разработки Стратегического плана, самого процесса в целом и его отдельных составляющих);</w:t>
      </w:r>
    </w:p>
    <w:p>
      <w:pPr>
        <w:pStyle w:val="TextBodyIndent"/>
        <w:rPr/>
      </w:pPr>
      <w:r>
        <w:rPr/>
        <w:t>3) создание комфортной психологической среды коммуникации (профессиональными навыками организации коммуникаций);</w:t>
      </w:r>
    </w:p>
    <w:p>
      <w:pPr>
        <w:pStyle w:val="TextBodyIndent"/>
        <w:rPr/>
      </w:pPr>
      <w:r>
        <w:rPr/>
        <w:t>4) создание условий для преодоления стереотипности мышления и действий, для выработки и воплощения творческих продуктов (использованием профессионального инструментария создания «рефлексивно-сотворческих сред»).</w:t>
      </w:r>
    </w:p>
    <w:p>
      <w:pPr>
        <w:pStyle w:val="TextBodyIndent"/>
        <w:rPr/>
      </w:pPr>
      <w:r>
        <w:rPr/>
        <w:t>Мы не будем сейчас вдаваться в конкретные способы решения каждой из данных задач, что требует отдельных публикаций, а лишь зафиксируем некоторые психологические феномены, с которыми мы сталкиваемся на проводимых нами сейчас в рамках разработки Стратегического плана развития Петрозаводска семинарах с комитетами и управлениями Администрации города:</w:t>
      </w:r>
    </w:p>
    <w:p>
      <w:pPr>
        <w:pStyle w:val="TextBodyIndent"/>
        <w:rPr/>
      </w:pPr>
      <w:r>
        <w:rPr/>
        <w:t xml:space="preserve">а) </w:t>
      </w:r>
      <w:r>
        <w:rPr>
          <w:i/>
        </w:rPr>
        <w:t>в отношении к разработке Стратегического плана у немалой части участников преобладает негатив, поскольку это рассматривается либо как «пустая затея», которая не приведет к реальным результатам (поскольку уже накоплен соответствующий неудачный опыт), либо как чисто политико-информационная акция, предполагающая очередную манипуляцию. У чиновников Администрации города негатив может усиливаться благодаря ожидаемому увеличению их нагрузки и ответственности. Даже если к разработке Стратегического плана относятся и неплохо, то на уровне каждодневной рутины необходимость «выделить» на него свои временные и интеллектуальные ресурсы способна отодвигаться на будущее сколь угодно длительное время;</w:t>
      </w:r>
    </w:p>
    <w:p>
      <w:pPr>
        <w:pStyle w:val="TextBodyIndent"/>
        <w:rPr/>
      </w:pPr>
      <w:r>
        <w:rPr/>
        <w:t xml:space="preserve">б) </w:t>
      </w:r>
      <w:r>
        <w:rPr>
          <w:i/>
        </w:rPr>
        <w:t>достаточно непростым является позиционирование сотрудников Центра перспективного планирования, поскольку по отношению к ним можно ожидать диапазон от полной передачи ответственности за содержание до ревностной «блокирования» со стороны других участников разработки Стратегического плана;</w:t>
      </w:r>
    </w:p>
    <w:p>
      <w:pPr>
        <w:pStyle w:val="TextBodyIndent"/>
        <w:rPr/>
      </w:pPr>
      <w:r>
        <w:rPr>
          <w:i/>
        </w:rPr>
        <w:t xml:space="preserve">в) закрепились достаточно сильные стереотипы определенных осмыслений социально-экономической ситуации города, которые практически не имеют креативных перспектив – например, «местному самоуправлению не хватает денег», «плохо развиваются промышленные предприятия», «никто не платит налогов» и т.п.    </w:t>
      </w:r>
      <w:r>
        <w:rPr/>
        <w:t xml:space="preserve">     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Содержательная логика разработки Стратегического плана.</w:t>
      </w:r>
    </w:p>
    <w:p>
      <w:pPr>
        <w:pStyle w:val="2"/>
        <w:rPr/>
      </w:pPr>
      <w:r>
        <w:rPr>
          <w:b w:val="false"/>
        </w:rPr>
        <w:t>В течение предыдущего года также велась работа по поиску содержательных оснований Стратегии развития города, итогом чего стали «</w:t>
      </w:r>
      <w:r>
        <w:rPr/>
        <w:t xml:space="preserve">НАЧАЛЬНЫЕ  СОДЕРЖАТЕЛЬНЫЕ  УСТАНОВКИ»: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 качестве первого тезиса необходимо зафиксировать, что меняются отношения города с «внешним миром»: </w:t>
      </w:r>
      <w:r>
        <w:rPr>
          <w:b/>
          <w:i/>
        </w:rPr>
        <w:t>уменьшается «развивающая» роль местного бюджета и увеличивается роль «небюджетных» (бизнес, банки и др.) и «внешних» ресурсов (вышестоящие бюджеты, инвестиции, средства фондов и др.) в развитии территории. Соответственно, город должен вступать в конкуренцию за ресурсы развития с другими городами и территориями Карелии, России, мира.</w:t>
      </w:r>
      <w:r>
        <w:rPr>
          <w:i/>
        </w:rPr>
        <w:t xml:space="preserve"> Конкурентоспособность города в борьбе за различные ресурсы нуждается в специальном исследовании. Однако очевидно, что  все значимее становится «ресурсо-привлекающая» инфраструктура города (система политического</w:t>
      </w:r>
      <w:r>
        <w:rPr/>
        <w:t xml:space="preserve"> </w:t>
      </w:r>
      <w:r>
        <w:rPr>
          <w:i/>
        </w:rPr>
        <w:t xml:space="preserve">лоббирования в вышестоящих бюджетах, инвестиционный и бизнес- климат, система работы с фондами, среда для «человеческого ресурса» и т.п.)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 последние годы </w:t>
      </w:r>
      <w:r>
        <w:rPr>
          <w:b/>
          <w:i/>
        </w:rPr>
        <w:t>городская власть в существенной степени утратила функцию стратегирования</w:t>
      </w:r>
      <w:r>
        <w:rPr>
          <w:i/>
        </w:rPr>
        <w:t xml:space="preserve"> – лидирующую роль в определении долгосрочных приоритетов и их воплощении. В результате, свои «образы будущего» городу «навязывают» бизнесмены, вышестоящие органы власти и т.д. Сейчас функцию  «закоперщика» стратегирования Администрации необходимо себе возвращать, что является нашей прямой задачей. Конечно,</w:t>
      </w:r>
      <w:r>
        <w:rPr/>
        <w:t xml:space="preserve"> </w:t>
      </w:r>
      <w:r>
        <w:rPr>
          <w:i/>
        </w:rPr>
        <w:t xml:space="preserve">делать это необходимо с учетом превращение города в «многополюсный мир», что накладывает новые требования к системе городского управления – она должна быть «стратегичной», «коммуникативной», «косвенной», «проектной» и т.п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 «традиционном» для местного самоуправления России </w:t>
      </w:r>
      <w:r>
        <w:rPr>
          <w:b/>
          <w:i/>
        </w:rPr>
        <w:t>системном кризисе находится ряд отраслей городского хозяйства</w:t>
      </w:r>
      <w:r>
        <w:rPr>
          <w:i/>
        </w:rPr>
        <w:t xml:space="preserve"> – жилищно-коммунальное хозяйство, общественный транспорт.    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роме этого, ряд серьезных </w:t>
      </w:r>
      <w:r>
        <w:rPr>
          <w:b/>
          <w:i/>
        </w:rPr>
        <w:t>современных вызовов «накопились» и в социально-гуманитарной сфере</w:t>
      </w:r>
      <w:r>
        <w:rPr>
          <w:i/>
        </w:rPr>
        <w:t xml:space="preserve">: необходимость уменьшения бюджетных обязательств, политизированность общественной жизни территории, низкое доверие между населением, властью и бизнесом, увеличение миграции, кризис института семьи, недостаточно активное гражданское общество и др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 городе мало успешных и масштабных бизнес-проектов, </w:t>
      </w:r>
      <w:r>
        <w:rPr>
          <w:b/>
          <w:i/>
        </w:rPr>
        <w:t>не определены направления концентрации экономических усилий и желательная специализация территории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Также очевидно, что бесперспективно рассматривать и планировать развитие территории только в ее административных границах. Очевидно, что планирование должно вестись в нескольких «горизонтах интересов», например: в рамках «бюджетного сектора» города, в рамках административных границ, в рамках интеграции с пригородными районами города, в рамках «туристического треугольника» Валаам-Кижи-Соловки, в географически и исторически естественном коридоре «Петрозаводск-Петербург», в «финансово-неизбежном» партнерстве с Москвой, в приграничном сотрудничестве с финнами, и др.       </w:t>
      </w:r>
    </w:p>
    <w:p>
      <w:pPr>
        <w:pStyle w:val="TextBodyIndent"/>
        <w:rPr>
          <w:i/>
          <w:i/>
        </w:rPr>
      </w:pPr>
      <w:r>
        <w:rPr>
          <w:i/>
        </w:rPr>
        <w:t xml:space="preserve">Городские проблемы носят сложный системный характер,  следовательно, требуют сложной системы управленческих инструментов. С этой точки зрения можно выделить 3 типа управленческих инструментов: </w:t>
      </w:r>
    </w:p>
    <w:p>
      <w:pPr>
        <w:pStyle w:val="TextBodyIndent"/>
        <w:rPr/>
      </w:pPr>
      <w:r>
        <w:rPr>
          <w:i/>
        </w:rPr>
        <w:t xml:space="preserve">а) </w:t>
      </w:r>
      <w:r>
        <w:rPr>
          <w:i/>
          <w:u w:val="single"/>
        </w:rPr>
        <w:t>инструменты прямого администрирования</w:t>
      </w:r>
      <w:r>
        <w:rPr>
          <w:i/>
        </w:rPr>
        <w:t>, в которые попадают прямые административные рычаги в виде муниципальных предприятий и бюджета. В первую очередь, могут использоваться для решения задач повышения благоустройства города и обеспечения социальных и гражданских прав горожан;</w:t>
      </w:r>
    </w:p>
    <w:p>
      <w:pPr>
        <w:pStyle w:val="TextBodyIndent"/>
        <w:rPr/>
      </w:pPr>
      <w:r>
        <w:rPr>
          <w:i/>
        </w:rPr>
        <w:t xml:space="preserve">б) </w:t>
      </w:r>
      <w:r>
        <w:rPr>
          <w:i/>
          <w:u w:val="single"/>
        </w:rPr>
        <w:t>инструменты экономического проектирования</w:t>
      </w:r>
      <w:r>
        <w:rPr>
          <w:i/>
        </w:rPr>
        <w:t xml:space="preserve">, которые в нынешней ситуации имеют косвенный характер – увеличение благоприятности среды для предпринимательства и инвестиций, маркетинг территории и определение экономических приоритетов и др. </w:t>
      </w:r>
    </w:p>
    <w:p>
      <w:pPr>
        <w:pStyle w:val="TextBodyIndent"/>
        <w:rPr/>
      </w:pPr>
      <w:r>
        <w:rPr>
          <w:i/>
        </w:rPr>
        <w:t xml:space="preserve">в) </w:t>
      </w:r>
      <w:r>
        <w:rPr>
          <w:i/>
          <w:u w:val="single"/>
        </w:rPr>
        <w:t>инструменты общественного партнерства</w:t>
      </w:r>
      <w:r>
        <w:rPr>
          <w:i/>
        </w:rPr>
        <w:t>, направленные на повышение активности гражданского общества и создание реального самоуправления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Данные содержательные разработки носят предварительный характер и будут перерабатываться в процессе деятельности Аналитического совета Центра перспективного планирования и Координационного совета по разработке Стратегического плана развития город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>
          <w:u w:val="single"/>
        </w:rPr>
        <w:t>Законодательно-нормативная логика</w:t>
      </w:r>
      <w:r>
        <w:rPr/>
        <w:t>.  Деятельность местного самоуправления, его взаимодействия с различными субъектами социально-экономической жизни в очень высокой степени регламентировано законодательством  различного  уровня, а также подвержено повышенному общественному вниманию. Все это требует особенно  внимательно  относиться  к нормативной стороне разработки Стратегического плана. Поскольку мы находимся лишь в начале этого пути, представим лишь некоторые размышления о его законодательно-нормативной логике.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  <w:t>1. Юридическое закрепление начальной части разработки Стратегического плана  требует,  в первую очередь, собственно Распоряжения Главы самоуправления о разработке Стратегического плана. Особой задачей является юридическое создание тех органов, которые специально создаются по данную задачу, а также закрепление их персонального состава – все это может быть сделано в рамках Распоряжения о разработке Стратегического плана или отдельно. Кроме этого, необходима фиксация «технических заданий»  привлеченным экспертам и специалистам – это может быть осуществлено через индивидуальные  трудовые  соглашения.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  <w:t>2. На этапе собственно разработки данного документа какие-либо особые юридические документы не кажутся необходимыми. Однако важно фиксировать в протокольной форме все происходящие события, а также осуществлять промежуточный контроль деятельности – его результаты также лучше оформлять специально (например, в виде решения ключевых органов разработки Стратегического плана – в нашем случае Координационного совета).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  <w:t>3. Наибольшую сложность представляет легитимизация Стратегического плана, поскольку сам  документ  подобного  рода  нормативно  не  закреплен в федеральном и регионом законодательстве. Здесь видится возможным 2 пути: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  <w:t>- «косвенная  легитимизация» в форме «одобряющих» и «принимающих к сведению» формулировок со стороны иных ветвей и уровней власти, а также в виде «договоров о взаимодействии в рамках Стратегического  плана…»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  <w:t xml:space="preserve">- прямая легитимизация через дальнейшую разработку «Программы социально-экономического развития  территории…», которая может быть напрямую утверждена городским советом и региональным правительством.            </w:t>
      </w:r>
    </w:p>
    <w:p>
      <w:pPr>
        <w:pStyle w:val="Heading3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</w:rPr>
        <w:t xml:space="preserve">Организационный план разработки Стратегического плана развития Петрозаводска. </w:t>
      </w:r>
      <w:r>
        <w:rPr/>
        <w:t>В результате учета всех названных выше факторов нами разработан следующий ОРГПЛАН: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1) </w:t>
      </w:r>
      <w:r>
        <w:rPr>
          <w:b w:val="false"/>
          <w:u w:val="single"/>
        </w:rPr>
        <w:t>Этап создания управленческих, нормативных, организационных и иных ресурсных условий разработки Стратегического плана</w:t>
      </w:r>
      <w:r>
        <w:rPr>
          <w:b w:val="false"/>
        </w:rPr>
        <w:t xml:space="preserve"> (подготовка необходимых нормативных документов, создание органов управления, планирование этапов и ключевых мероприятий), разработчиками которых станут специалисты Центра перспективного планирования. Необходимое время – август и сентябрь 2003 года.</w:t>
      </w:r>
      <w:r>
        <w:rPr>
          <w:b w:val="false"/>
          <w:u w:val="single"/>
        </w:rPr>
        <w:t xml:space="preserve">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>2)</w:t>
      </w:r>
      <w:r>
        <w:rPr>
          <w:b w:val="false"/>
          <w:u w:val="single"/>
        </w:rPr>
        <w:t xml:space="preserve"> Этап подготовки аналитических материалов «Петрозаводск: начало 21-го века»</w:t>
      </w:r>
      <w:r>
        <w:rPr>
          <w:b w:val="false"/>
        </w:rPr>
        <w:t>, которые будут подготовлены созданным при Центре перспективного планирования Аналитическом советом и подразделениями Администрации города  Петрозаводска. Продуктом данной работы станет «электронная презентация», в которую будут включены результаты аналитической работы и предлагаемая структура документа «Стратегический план развития города…». Необходимое время – 2 месяца (15 сентября – 15 ноября 2003 года)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3) </w:t>
      </w:r>
      <w:r>
        <w:rPr>
          <w:b w:val="false"/>
          <w:u w:val="single"/>
        </w:rPr>
        <w:t>Этап представления собранных аналитических материалов «Петрозаводск: начало 21-го века» для ключевых городских сообществ и групп</w:t>
      </w:r>
      <w:r>
        <w:rPr>
          <w:b w:val="false"/>
        </w:rPr>
        <w:t xml:space="preserve"> – 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едставители Правительства Карелии и федеральных структур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депутаты Петросовета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депутаты Законодательного Собрания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едставители политических партий и общественных организаций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едставители  научных, экспертных сообществ и ВУЗов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едставители муниципальных предприятий и учреждений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едставители городского бизнеса (ТПП, ассоциации и др.)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Форма проведения – система электронных презентаций и их обсуждение в виде семинаров. Результаты – включение вышеназванных групп в разработку Стратегии, обсуждение структуры документа, начало подготовки ключевыми группами своих предложений. Необходимое время –  2 месяца  (ноябрь, декабрь 2003 г.)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4) </w:t>
      </w:r>
      <w:r>
        <w:rPr>
          <w:b w:val="false"/>
          <w:u w:val="single"/>
        </w:rPr>
        <w:t>Этап подготовки ключевых положений Стратегического плана развития города</w:t>
      </w:r>
      <w:r>
        <w:rPr>
          <w:b w:val="false"/>
        </w:rPr>
        <w:t xml:space="preserve"> – будет проводиться как созданным при Центре перспективного планирования Проектным советом, так и по желанию самостоятельно представителями ключевых городских сообществ. Необходимое время – месяц (декабрь 2003 г.)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5) </w:t>
      </w:r>
      <w:r>
        <w:rPr>
          <w:b w:val="false"/>
          <w:u w:val="single"/>
        </w:rPr>
        <w:t>Этап обсуждения ключевых принципов развития города</w:t>
      </w:r>
      <w:r>
        <w:rPr>
          <w:b w:val="false"/>
        </w:rPr>
        <w:t xml:space="preserve"> – включает в себя представление и обсуждение ключевых положений документа. Форма – система из 2-3 «больших» семинаров, на которых присутствуют наиболее активные представители всех ключевых городских сообществ. Предполагаемые результаты – выделение ключевых принципов развития города, его миссии, целей и задач развития; увеличение консолидированности вовлеченных групп, появление ключевых проектов развития. Необходимое время – 2 месяца (январь-февраль 2004 г.)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6) </w:t>
      </w:r>
      <w:r>
        <w:rPr>
          <w:b w:val="false"/>
          <w:u w:val="single"/>
        </w:rPr>
        <w:t>Этап подготовки документа «Стратегия развития Петрозаводска до 2010 года»</w:t>
      </w:r>
      <w:r>
        <w:rPr>
          <w:b w:val="false"/>
        </w:rPr>
        <w:t xml:space="preserve"> - необходимое время подготовки первой версии составляет месяц (март 2004 г.).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7) </w:t>
      </w:r>
      <w:r>
        <w:rPr>
          <w:b w:val="false"/>
          <w:u w:val="single"/>
        </w:rPr>
        <w:t>Этап презентации документа</w:t>
      </w:r>
      <w:r>
        <w:rPr>
          <w:b w:val="false"/>
        </w:rPr>
        <w:t xml:space="preserve"> – в тех же группах, что и второй этап, в СМИ, а также представителям международного сообщества (города-побратимы и др.). Необходимые результаты – одобрение разработанного документа, обсуждение списка ключевых проектов, формирование проектных групп. Необходимое время – 2 месяца (апрель-май 2004 г.)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8) </w:t>
      </w:r>
      <w:r>
        <w:rPr>
          <w:b w:val="false"/>
          <w:u w:val="single"/>
        </w:rPr>
        <w:t>Этап легитимизации документа</w:t>
      </w:r>
      <w:r>
        <w:rPr>
          <w:b w:val="false"/>
        </w:rPr>
        <w:t xml:space="preserve"> депутатами Петросовета, Законодательного Собрания, Правительством республики, Администрацией города. Необходимое время – июнь-сентябрь 2004 года. 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9) Этап подготовки, разворачивания и осуществления необходимых проектов</w:t>
      </w:r>
      <w:r>
        <w:rPr/>
        <w:t xml:space="preserve"> – предполагает начало и продолжение на новом этапе деятельности специальных проектных групп, каждая из которых будет иметь свой круг участников, свои продукты и свои временные рамки. С июня 2004 года.</w:t>
      </w:r>
    </w:p>
    <w:p>
      <w:pPr>
        <w:pStyle w:val="Normal"/>
        <w:ind w:firstLine="567"/>
        <w:jc w:val="both"/>
        <w:rPr/>
      </w:pPr>
      <w:r>
        <w:rPr/>
        <w:t>Одновременно с июня 2004 года Администрация города вернется к разработке Программы социально-экономического развития города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А.С.Сухоруков, руководитель Центра перспективного планирования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 xml:space="preserve">аппарата Администрации г. Петрозаводска, 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 xml:space="preserve">кандидат психологических наук 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outlineLvl w:val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3:52:00Z</dcterms:created>
  <dc:creator>MONTE CARLO</dc:creator>
  <dc:description/>
  <dc:language>en-US</dc:language>
  <cp:lastModifiedBy>MONTE CARLO</cp:lastModifiedBy>
  <dcterms:modified xsi:type="dcterms:W3CDTF">2003-10-08T03:52:00Z</dcterms:modified>
  <cp:revision>2</cp:revision>
  <dc:subject/>
  <dc:title>Предпосылки и логики разработки  </dc:title>
</cp:coreProperties>
</file>