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u w:val="single"/>
          <w:lang w:val="ru-RU"/>
        </w:rPr>
      </w:pPr>
      <w:r>
        <w:rPr>
          <w:b/>
          <w:bCs/>
          <w:sz w:val="24"/>
          <w:u w:val="single"/>
          <w:lang w:val="ru-RU"/>
        </w:rPr>
        <w:t xml:space="preserve">«РОЛЬ МЕЖДУНАРОДНОГО СОТРУДНИЧЕСТВА </w:t>
      </w:r>
    </w:p>
    <w:p>
      <w:pPr>
        <w:pStyle w:val="Normal"/>
        <w:jc w:val="center"/>
        <w:rPr>
          <w:b/>
          <w:b/>
          <w:bCs/>
          <w:sz w:val="24"/>
          <w:u w:val="single"/>
          <w:lang w:val="ru-RU"/>
        </w:rPr>
      </w:pPr>
      <w:r>
        <w:rPr>
          <w:b/>
          <w:bCs/>
          <w:sz w:val="24"/>
          <w:u w:val="single"/>
          <w:lang w:val="ru-RU"/>
        </w:rPr>
        <w:t xml:space="preserve">НА ПРИМЕРЕ РЕАЛИЗАЦИИ ПРОГРАММ ПОДГОТОВКИ КАДРОВ </w:t>
      </w:r>
    </w:p>
    <w:p>
      <w:pPr>
        <w:pStyle w:val="Normal"/>
        <w:jc w:val="center"/>
        <w:rPr/>
      </w:pPr>
      <w:r>
        <w:rPr>
          <w:b/>
          <w:bCs/>
          <w:sz w:val="24"/>
          <w:u w:val="single"/>
          <w:lang w:val="ru-RU"/>
        </w:rPr>
        <w:t>ДЛЯ РАЗВИТИЯ ТЕРРИТОРИИ»</w:t>
      </w:r>
    </w:p>
    <w:p>
      <w:pPr>
        <w:pStyle w:val="Normal"/>
        <w:jc w:val="center"/>
        <w:rPr>
          <w:b/>
          <w:b/>
          <w:bCs/>
          <w:sz w:val="24"/>
          <w:u w:val="single"/>
          <w:lang w:val="ru-RU"/>
        </w:rPr>
      </w:pPr>
      <w:r>
        <w:rPr>
          <w:b/>
          <w:bCs/>
          <w:sz w:val="24"/>
          <w:u w:val="single"/>
          <w:lang w:val="ru-RU"/>
        </w:rPr>
      </w:r>
    </w:p>
    <w:p>
      <w:pPr>
        <w:pStyle w:val="Normal"/>
        <w:jc w:val="center"/>
        <w:rPr>
          <w:sz w:val="24"/>
          <w:lang w:val="ru-RU"/>
        </w:rPr>
      </w:pPr>
      <w:r>
        <w:rPr>
          <w:sz w:val="24"/>
          <w:lang w:val="ru-RU"/>
        </w:rPr>
        <w:t xml:space="preserve">(тезисы доклада В.В. Балашова, директора Учебно-консультационного </w:t>
        <w:br/>
        <w:t>центра «Практик», к.э.н.)</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spacing w:lineRule="auto" w:line="360"/>
        <w:jc w:val="both"/>
        <w:rPr>
          <w:sz w:val="24"/>
          <w:lang w:val="en-US"/>
        </w:rPr>
      </w:pPr>
      <w:r>
        <w:rPr>
          <w:sz w:val="24"/>
          <w:lang w:val="en-US"/>
        </w:rPr>
        <w:tab/>
      </w:r>
      <w:r>
        <w:rPr>
          <w:sz w:val="24"/>
          <w:lang w:val="ru-RU"/>
        </w:rPr>
        <w:t>В ходе стратегического планирования в муниципалитетах проводилась оценка ресурсной базы для реализации долгосрочных программ развития. Практически во всех оценках наиболее дефицитным ресурсом признается ресурс собственных кадров. Этот дефицит является и одним из основных барьеров на пути привлечения трех других жизненно важных ресурсов: инвестиционных, финансовых, инновационных.</w:t>
      </w:r>
    </w:p>
    <w:p>
      <w:pPr>
        <w:pStyle w:val="Normal"/>
        <w:spacing w:lineRule="auto" w:line="360"/>
        <w:jc w:val="both"/>
        <w:rPr/>
      </w:pPr>
      <w:r>
        <w:rPr>
          <w:sz w:val="24"/>
          <w:lang w:val="en-US"/>
        </w:rPr>
        <w:tab/>
      </w:r>
      <w:r>
        <w:rPr>
          <w:sz w:val="24"/>
          <w:lang w:val="ru-RU"/>
        </w:rPr>
        <w:t>Общеизвестен факт ограниченности финансовых возможностей муниципалитетов в отношении бюджетного финансирования программ развития, включая подготовку кадров. Большинство муниципальных образований являются дотационными, что не позволяет им осуществлять самостоятельную политику развития собственной кадровой базы и внедрять инновации. В то же самое время федеральные программы в основном ориентированы на «среднестатистическую модель», не учитывающую специфику конкретных территорий. Таким образом, задача формирования кадрового ресурса стратегического развития муниципалитетов может быть решена только при условии понимания и поддержки со стороны национальных органов власти и донорских организаций.</w:t>
      </w:r>
    </w:p>
    <w:p>
      <w:pPr>
        <w:pStyle w:val="Normal"/>
        <w:spacing w:lineRule="auto" w:line="360"/>
        <w:jc w:val="both"/>
        <w:rPr/>
      </w:pPr>
      <w:r>
        <w:rPr>
          <w:sz w:val="24"/>
          <w:lang w:val="ru-RU"/>
        </w:rPr>
        <w:tab/>
        <w:t>На базе результатов многолетней совместной работы с рядом муниципальных образований России специалистами УКЦ «Практик» была разработана программа «Кадры для развития территории». Для реализации данной программы был создан Ресурсный центр образования сообщества. Программа предусматривает постоянную работу со следующими целевыми аудиториями: а) муниципальная власть, б) муниципальное сообщество (различные подгруппы: молодежь, пожилые люди, женщины, иммигранты, социально-проблемные категории и др.), в) студенты. Программа отчасти возрождает понятие «Народные университеты», но на совершенно новой, современной основе.</w:t>
      </w:r>
    </w:p>
    <w:p>
      <w:pPr>
        <w:pStyle w:val="Normal"/>
        <w:spacing w:lineRule="auto" w:line="360"/>
        <w:jc w:val="both"/>
        <w:rPr/>
      </w:pPr>
      <w:r>
        <w:rPr>
          <w:sz w:val="24"/>
          <w:lang w:val="ru-RU"/>
        </w:rPr>
        <w:tab/>
        <w:t>Участниками программы «Кадры для развития территории» стали муниципальные образования Московской, Ивановской, Вологодской, Свердловской, Пермской областей. На завершающей стадии находятся переговоры с представителями Архангельской, Владимирской областей, Республики Татарстан. Сформировано международное партнерство для реализации программы с участием известнейших образовательных организаций из Великобритании, США, Канады. Совместно с английским партнером готовится к публикации учебно-методическое пособие.</w:t>
      </w:r>
    </w:p>
    <w:p>
      <w:pPr>
        <w:pStyle w:val="Normal"/>
        <w:spacing w:lineRule="auto" w:line="360"/>
        <w:jc w:val="both"/>
        <w:rPr/>
      </w:pPr>
      <w:r>
        <w:rPr>
          <w:sz w:val="24"/>
          <w:lang w:val="ru-RU"/>
        </w:rPr>
        <w:tab/>
        <w:t>Основа программы на местах – территориальные ресурсные центры (ТРЦ). В отличие от существующих концепций ресурсных центров, делающих акцент на привлечение инвестиций, маркетинг и т.п., ТРЦ программы «Кадры для развития территории» самым главным своим приоритетом провозглашают подготовку местных кадров для развития. Для реализации этой задачи ТРЦ необходимо располагать минимальной технической возможностью для очного и особенно дистанционного обучения; иметь в штате квалифицированных преподавателей, консультантов, экспертов, подготовленных в соответствии со стандартами программы «Кадры для развития территории»; иметь административную и материальную поддержку местных властей и сообщества.</w:t>
      </w:r>
    </w:p>
    <w:p>
      <w:pPr>
        <w:pStyle w:val="Normal"/>
        <w:spacing w:lineRule="auto" w:line="360"/>
        <w:jc w:val="both"/>
        <w:rPr/>
      </w:pPr>
      <w:r>
        <w:rPr>
          <w:sz w:val="24"/>
          <w:lang w:val="ru-RU"/>
        </w:rPr>
        <w:tab/>
        <w:t>В ходе реализации пилотных проектов определены формы создания территориальных ресурсных центров. Они оказались весьма многообразными и позволяют учитывать реальные возможности территории. При этом затраты, которые несет территория, невелики.</w:t>
      </w:r>
    </w:p>
    <w:p>
      <w:pPr>
        <w:pStyle w:val="Normal"/>
        <w:spacing w:lineRule="auto" w:line="360"/>
        <w:jc w:val="both"/>
        <w:rPr/>
      </w:pPr>
      <w:r>
        <w:rPr>
          <w:sz w:val="24"/>
          <w:lang w:val="ru-RU"/>
        </w:rPr>
        <w:tab/>
        <w:t>Четкая нацеленность программы на решение приоритетных проблем территории, реалистичность ее механизмов, при очевидной актуальности целей и задач, были высоко оценены Министерством образования России. В 2003 году программа «Кадры для развития территории» победила в конкурсе Минобразования России, проведенном в рамках Федеральной программы развития образования и Концепции модернизации российского образования до 2010 года, в номинации «государственное и общественное самоуправление». Программа была рекомендована для распространения в национальном масштабе.</w:t>
      </w:r>
    </w:p>
    <w:p>
      <w:pPr>
        <w:pStyle w:val="Normal"/>
        <w:spacing w:lineRule="auto" w:line="360"/>
        <w:jc w:val="both"/>
        <w:rPr/>
      </w:pPr>
      <w:r>
        <w:rPr>
          <w:sz w:val="24"/>
          <w:lang w:val="ru-RU"/>
        </w:rPr>
        <w:tab/>
        <w:t>Учитывая большой интерес к данной программе со стороны муниципальных властей и сообществ, ее значительный потенциал, наличие сильного международного партнерства, в настоящее время чрезвычайно важна поддержка конкретных проектов программы со стороны донорских организаций. Речь идет прежде всего об уже разработанных и одобренных территориями проектах, предполагающих подготовку кадров по конкретным приоритетным направлениям, с использованием различных технологий обучения, в том числе дистанционных, на базе передового российского и международного опыта. Данные проекты разработаны совместно с зарубежными партнерами, которые готовы оказать практическую помощь в их реализации.</w:t>
      </w:r>
    </w:p>
    <w:sectPr>
      <w:headerReference w:type="default" r:id="rId2"/>
      <w:footerReference w:type="default" r:id="rId3"/>
      <w:type w:val="nextPage"/>
      <w:pgSz w:w="11906" w:h="16838"/>
      <w:pgMar w:left="1134" w:right="1134" w:gutter="0" w:header="720" w:top="153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lang w:val="ru-RU"/>
      </w:rPr>
    </w:pPr>
    <w:r>
      <w:rPr>
        <w:b/>
        <w:bCs/>
        <w:lang w:val="ru-RU"/>
      </w:rPr>
      <w:t xml:space="preserve">Второй общероссийский форум лидеров стратегического планирования </w:t>
    </w:r>
  </w:p>
  <w:p>
    <w:pPr>
      <w:pStyle w:val="Header"/>
      <w:pBdr>
        <w:bottom w:val="single" w:sz="4" w:space="1" w:color="000000"/>
      </w:pBdr>
      <w:jc w:val="center"/>
      <w:rPr>
        <w:b/>
        <w:b/>
        <w:bCs/>
        <w:lang w:val="ru-RU"/>
      </w:rPr>
    </w:pPr>
    <w:r>
      <w:rPr>
        <w:b/>
        <w:bCs/>
        <w:lang w:val="ru-RU"/>
      </w:rPr>
      <w:t>«Стратегическое планирование в городах и регионах России – технология успеха»</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2:48:00Z</dcterms:created>
  <dc:creator>bvv</dc:creator>
  <dc:description/>
  <dc:language>en-US</dc:language>
  <cp:lastModifiedBy>bvv</cp:lastModifiedBy>
  <cp:lastPrinted>2003-10-14T17:35:00Z</cp:lastPrinted>
  <dcterms:modified xsi:type="dcterms:W3CDTF">2003-10-14T14:15:00Z</dcterms:modified>
  <cp:revision>21</cp:revision>
  <dc:subject/>
  <dc:title>«РОЛЬ МЕЖДУНАРОДНОГО СОТРУДНИЧЕСТВА НА ПРИМЕРЕ РЕАЛИЗАЦИИ ПРОГРАММ ПОДГОТОВКИ КАДРОВ ДЛЯ РАЗВИТИЯ ТЕРРИТОРИИ»</dc:title>
</cp:coreProperties>
</file>