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left="2340" w:hanging="1800"/>
        <w:rPr>
          <w:b/>
          <w:b/>
          <w:bCs/>
        </w:rPr>
      </w:pPr>
      <w:r>
        <w:rPr>
          <w:b/>
          <w:bCs/>
        </w:rPr>
        <w:t xml:space="preserve">Уткин В.В., </w:t>
      </w:r>
      <w:r>
        <w:rPr/>
        <w:t>директор СПб ГУП «Санкт-Петербургский информационно-аналитический центр».</w:t>
      </w:r>
    </w:p>
    <w:p>
      <w:pPr>
        <w:pStyle w:val="TextBodyIndent"/>
        <w:ind w:left="2340" w:hanging="1800"/>
        <w:rPr>
          <w:b/>
          <w:b/>
          <w:bCs/>
        </w:rPr>
      </w:pPr>
      <w:r>
        <w:rPr>
          <w:b/>
          <w:bCs/>
        </w:rPr>
        <w:t xml:space="preserve">Захаров Ю.Н., </w:t>
      </w:r>
      <w:r>
        <w:rPr/>
        <w:t>заместитель</w:t>
      </w:r>
      <w:r>
        <w:rPr>
          <w:b/>
          <w:bCs/>
        </w:rPr>
        <w:t xml:space="preserve"> </w:t>
      </w:r>
      <w:r>
        <w:rPr/>
        <w:t>директора СПб ГУП «Санкт-Петербургский информационно-аналитический центр», кандидат технических наук, профессор.</w:t>
      </w:r>
    </w:p>
    <w:p>
      <w:pPr>
        <w:pStyle w:val="2"/>
        <w:rPr/>
      </w:pPr>
      <w:r>
        <w:rPr>
          <w:b/>
          <w:bCs w:val="false"/>
        </w:rPr>
        <w:t>Гуца А.Г.</w:t>
      </w:r>
      <w:r>
        <w:rPr/>
        <w:t xml:space="preserve"> – референт директора Санкт-Петербургского информационно-    аналитического центра, кандидат технических наук, доцент.</w:t>
      </w:r>
    </w:p>
    <w:p>
      <w:pPr>
        <w:pStyle w:val="21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Информационно-аналитическое обеспечение задач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тратегического планирования развития реги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ннотация</w:t>
      </w:r>
    </w:p>
    <w:p>
      <w:pPr>
        <w:pStyle w:val="Normal"/>
        <w:ind w:left="540" w:firstLine="540"/>
        <w:jc w:val="both"/>
        <w:rPr/>
      </w:pPr>
      <w:r>
        <w:rPr>
          <w:bCs/>
          <w:sz w:val="20"/>
        </w:rPr>
        <w:t>В докладе</w:t>
      </w:r>
      <w:r>
        <w:rPr>
          <w:sz w:val="20"/>
        </w:rPr>
        <w:t xml:space="preserve"> показано, что в организационной структуре управления регионом должны быть  представлены и включены непосредственно в контур управления аналитические подразделения, основным предметом деятельности которых является оценка и прогнозирование состояния, выработка возможных вариантов управленческих решений по развитию региона прежде всего в среднесрочном и долгосрочном аспектах.</w:t>
      </w:r>
      <w:r>
        <w:rPr/>
        <w:t xml:space="preserve"> </w:t>
      </w:r>
      <w:r>
        <w:rPr>
          <w:sz w:val="20"/>
        </w:rPr>
        <w:t>Более того, на различных уровнях управления на основе использования современных и перспективных информационных технологий должна быть построена система информационно-аналитического обеспечения, решающая задачи поддержки принятия решений по управлению социально-экономическим развитием региона.</w:t>
      </w:r>
    </w:p>
    <w:p>
      <w:pPr>
        <w:pStyle w:val="TextBody"/>
        <w:ind w:left="540" w:firstLine="540"/>
        <w:jc w:val="both"/>
        <w:rPr>
          <w:sz w:val="20"/>
        </w:rPr>
      </w:pPr>
      <w:r>
        <w:rPr>
          <w:sz w:val="20"/>
        </w:rPr>
        <w:t xml:space="preserve">Представлены основные принципы построения Интегрированной системы информационно-аналитического обеспечения деятельности исполнительных органов государственной власти Санкт-Петербурга (ИС ИАО), основной целью которой является повышение эффективности управления городом путем своевременной, научно-обоснованной поддержки процессов выработки и принятия решений. </w:t>
      </w:r>
    </w:p>
    <w:p>
      <w:pPr>
        <w:pStyle w:val="Normal"/>
        <w:ind w:left="540" w:firstLine="5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40"/>
        <w:jc w:val="both"/>
        <w:rPr>
          <w:shadow/>
          <w:vanish/>
        </w:rPr>
      </w:pPr>
      <w:r>
        <w:rPr>
          <w:shadow/>
        </w:rPr>
        <w:t xml:space="preserve">Глобальная цель управления </w:t>
      </w:r>
    </w:p>
    <w:p>
      <w:pPr>
        <w:pStyle w:val="Normal"/>
        <w:jc w:val="both"/>
        <w:rPr>
          <w:vanish/>
        </w:rPr>
      </w:pPr>
      <w:r>
        <w:rPr/>
        <w:t>регионом - повышение уровня и улучшение условий жизни населения, которая включает, в первую очередь, решение задач обеспечения социальных норм и стандартов  жизнедеятельности населения и комплексного социально-экономического развития территории.</w:t>
      </w:r>
    </w:p>
    <w:p>
      <w:pPr>
        <w:pStyle w:val="TextBody"/>
        <w:ind w:firstLine="540"/>
        <w:jc w:val="both"/>
        <w:rPr>
          <w:vanish/>
        </w:rPr>
      </w:pPr>
      <w:r>
        <w:rPr>
          <w:vanish/>
        </w:rPr>
      </w:r>
    </w:p>
    <w:p>
      <w:pPr>
        <w:pStyle w:val="Style15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епременным условием обеспечения устойчивого развития является отлаженный механизм уверенного управления всеми сферами жизнедеятельности региона. Тезис о полном саморегулировании в условиях рыночной экономики канул в прошлое. Современный руководитель, в том числе регионального уровня, сегодня понимает, что поступательное движение в экономике и, как следствие, в социальной сфере, немыслимо без правового, экономического и административного регулирования, влияния на социально-экономические процессы. </w:t>
      </w:r>
    </w:p>
    <w:p>
      <w:pPr>
        <w:pStyle w:val="Normal"/>
        <w:ind w:right="-5" w:firstLine="540"/>
        <w:jc w:val="both"/>
        <w:rPr/>
      </w:pPr>
      <w:r>
        <w:rPr/>
        <w:t xml:space="preserve">      </w:t>
      </w:r>
      <w:r>
        <w:rPr/>
        <w:t>Управление территорией сводится к решению нескольких относительно самостоятельных, но взаимосвязанных задач:</w:t>
      </w:r>
    </w:p>
    <w:p>
      <w:pPr>
        <w:pStyle w:val="Normal"/>
        <w:ind w:right="-5" w:firstLine="540"/>
        <w:jc w:val="both"/>
        <w:rPr/>
      </w:pPr>
      <w:r>
        <w:rPr/>
        <w:t xml:space="preserve"> </w:t>
      </w:r>
      <w:r>
        <w:rPr/>
        <w:t>- определение целей и приоритетов развития территории;</w:t>
      </w:r>
    </w:p>
    <w:p>
      <w:pPr>
        <w:pStyle w:val="Normal"/>
        <w:ind w:right="-5" w:firstLine="540"/>
        <w:jc w:val="both"/>
        <w:rPr/>
      </w:pPr>
      <w:r>
        <w:rPr/>
        <w:t xml:space="preserve"> </w:t>
      </w:r>
      <w:r>
        <w:rPr/>
        <w:t>- планирование социально - экономического развития;</w:t>
      </w:r>
    </w:p>
    <w:p>
      <w:pPr>
        <w:pStyle w:val="Normal"/>
        <w:ind w:right="-5" w:firstLine="540"/>
        <w:jc w:val="both"/>
        <w:rPr/>
      </w:pPr>
      <w:r>
        <w:rPr/>
        <w:t xml:space="preserve"> </w:t>
      </w:r>
      <w:r>
        <w:rPr/>
        <w:t>- управление социальной сферой жизнедеятельности населения;</w:t>
      </w:r>
    </w:p>
    <w:p>
      <w:pPr>
        <w:pStyle w:val="Normal"/>
        <w:ind w:right="-5" w:firstLine="540"/>
        <w:jc w:val="both"/>
        <w:rPr/>
      </w:pPr>
      <w:r>
        <w:rPr/>
        <w:t xml:space="preserve"> </w:t>
      </w:r>
      <w:r>
        <w:rPr/>
        <w:t>- управление (регулирование) деятельностью хозяйствующих субъектов территории;</w:t>
      </w:r>
    </w:p>
    <w:p>
      <w:pPr>
        <w:pStyle w:val="Normal"/>
        <w:ind w:right="-5" w:firstLine="540"/>
        <w:jc w:val="both"/>
        <w:rPr/>
      </w:pPr>
      <w:r>
        <w:rPr/>
        <w:t xml:space="preserve"> </w:t>
      </w:r>
      <w:r>
        <w:rPr/>
        <w:t>- управление использованием ресурсов территории;</w:t>
      </w:r>
    </w:p>
    <w:p>
      <w:pPr>
        <w:pStyle w:val="Normal"/>
        <w:ind w:right="-5" w:firstLine="540"/>
        <w:jc w:val="both"/>
        <w:rPr/>
      </w:pPr>
      <w:r>
        <w:rPr/>
        <w:t xml:space="preserve"> </w:t>
      </w:r>
      <w:r>
        <w:rPr/>
        <w:t>- обеспечение задач управления и развития.</w:t>
      </w:r>
    </w:p>
    <w:p>
      <w:pPr>
        <w:pStyle w:val="Normal"/>
        <w:ind w:right="-5" w:firstLine="540"/>
        <w:jc w:val="both"/>
        <w:rPr/>
      </w:pPr>
      <w:r>
        <w:rPr/>
        <w:t xml:space="preserve">         </w:t>
      </w:r>
      <w:r>
        <w:rPr/>
        <w:t xml:space="preserve">Общая структура функций и задач управления социально - экономическим развитием территории показана на рис.1. </w:t>
      </w:r>
    </w:p>
    <w:p>
      <w:pPr>
        <w:pStyle w:val="Normal"/>
        <w:keepNext w:val="true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PowerPoint.Show.12" ShapeID="ole_rId2" DrawAspect="Content" ObjectID="_202064299" r:id="rId2"/>
        </w:object>
      </w:r>
    </w:p>
    <w:p>
      <w:pPr>
        <w:pStyle w:val="Style15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ис. 1</w:t>
      </w:r>
    </w:p>
    <w:p>
      <w:pPr>
        <w:pStyle w:val="Normal"/>
        <w:ind w:right="-5" w:firstLine="540"/>
        <w:jc w:val="both"/>
        <w:rPr/>
      </w:pPr>
      <w:r>
        <w:rPr/>
        <w:t>Каждая из перечисленных задач, в свою очередь, объединяет в своем составе большое число разнородных по содержанию, сложности, характеру предметной области, оперативности решения задач.</w:t>
      </w:r>
    </w:p>
    <w:p>
      <w:pPr>
        <w:pStyle w:val="TextBody"/>
        <w:ind w:right="-5" w:firstLine="540"/>
        <w:jc w:val="both"/>
        <w:rPr>
          <w:vanish/>
        </w:rPr>
      </w:pPr>
      <w:r>
        <w:rPr/>
        <w:t>Анализ информационных потоков органов управления свидетельствует о том, что для принятия управленческих решений сегодня используется только 10-15% имеющейся информации. На функции планирования и прогнозирования используется только от 6 до 16% затрат управленческого труда, тогда как на функции контроля – 25-30%.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TextBody"/>
        <w:ind w:firstLine="540"/>
        <w:jc w:val="both"/>
        <w:rPr>
          <w:vanish/>
        </w:rPr>
      </w:pPr>
      <w:r>
        <w:rPr>
          <w:vanish/>
        </w:rPr>
      </w:r>
    </w:p>
    <w:p>
      <w:pPr>
        <w:pStyle w:val="TextBody"/>
        <w:ind w:right="-5" w:firstLine="540"/>
        <w:jc w:val="both"/>
        <w:rPr/>
      </w:pPr>
      <w:r>
        <w:rPr/>
        <w:t>Устойчивость управления и, как следствие, устойчивость развития региона предполагают прежде всего принятие обоснованных и своевременных управленческих решений на всех уровнях управления, что требует глубокого и всестороннего анализа всего объема информации о состоянии процессов и явлений, проистекающих на территории. Последнее обусловливает необходимость широкого применения методов системного анализа и соответствующих инструментально-технологических средств при выработке вариантов и принятии наиболее приемлемого управленческого решения на всех уровнях управления.</w:t>
      </w:r>
    </w:p>
    <w:p>
      <w:pPr>
        <w:pStyle w:val="TextBody"/>
        <w:ind w:right="-5" w:firstLine="540"/>
        <w:jc w:val="both"/>
        <w:rPr/>
      </w:pPr>
      <w:r>
        <w:rPr/>
        <w:t>Особенно важным является реализация указанного подхода при решении задач стратегического планирования, когда цена ошибки при принятии решения исключительно велика.</w:t>
      </w:r>
    </w:p>
    <w:p>
      <w:pPr>
        <w:pStyle w:val="TextBody"/>
        <w:ind w:firstLine="540"/>
        <w:jc w:val="both"/>
        <w:rPr/>
      </w:pPr>
      <w:r>
        <w:rPr/>
        <w:t>В связи с этим в организационной структуре управления регионом должны быть  представлены и включены непосредственно в контур управления аналитические подразделения, основным предметом деятельности которых является оценка и прогнозирование состояния, выработка возможных вариантов управленческих решений по развитию региона прежде всего в среднесрочном и долгосрочном аспектах. Иначе говоря, на различных уровнях управления на основе использования современных и перспективных информационных технологий должна быть построена система информационно-аналитического обеспечения, решающая задачи поддержки принятия решений по управлению социально-экономическим развитием региона.</w:t>
      </w:r>
    </w:p>
    <w:p>
      <w:pPr>
        <w:pStyle w:val="TextBody"/>
        <w:ind w:firstLine="540"/>
        <w:jc w:val="both"/>
        <w:rPr/>
      </w:pPr>
      <w:r>
        <w:rPr/>
        <w:t xml:space="preserve">По инициативе губернатора Санкт-Петербурга, начиная с 2000 года, развернута работа по созданию информационно-аналитической системы в структуре Администрации Санкт-Петербурга. Создаваемая система получила название  </w:t>
      </w:r>
      <w:r>
        <w:rPr>
          <w:b/>
          <w:bCs/>
        </w:rPr>
        <w:t>Интегрированная система информационно-аналитического обеспечения деятельности исполнительных органов государственной власти (ИС ИАО)</w:t>
      </w:r>
      <w:r>
        <w:rPr/>
        <w:t>.</w:t>
      </w:r>
    </w:p>
    <w:p>
      <w:pPr>
        <w:pStyle w:val="TextBody"/>
        <w:ind w:firstLine="540"/>
        <w:jc w:val="both"/>
        <w:rPr/>
      </w:pPr>
      <w:r>
        <w:rPr/>
        <w:t xml:space="preserve">Основной </w:t>
      </w:r>
      <w:r>
        <w:rPr>
          <w:b/>
          <w:bCs/>
        </w:rPr>
        <w:t>целью</w:t>
      </w:r>
      <w:r>
        <w:rPr/>
        <w:t xml:space="preserve"> создания ИС ИАО является повышение эффективности управления городом путем своевременной, научно-обоснованной поддержки процессов выработки и принятия решений. </w:t>
      </w:r>
    </w:p>
    <w:p>
      <w:pPr>
        <w:pStyle w:val="TextBody"/>
        <w:ind w:firstLine="540"/>
        <w:jc w:val="both"/>
        <w:rPr/>
      </w:pPr>
      <w:r>
        <w:rPr/>
        <w:t>Решению многих организационных проблем, установлению единого понимания целей и задач ИС ИАО, преодолению сложившихся стереотипов информационного обмена способствовало формирование необходимого нормативного поля, включившего в себя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bCs/>
        </w:rPr>
        <w:t>Приказ</w:t>
      </w:r>
      <w:r>
        <w:rPr/>
        <w:t xml:space="preserve"> губернатора Санкт-Петербурга от 17.01.2001г. №3-п «Об организации информационно-аналитического обеспечения деятельности Администрации Санкт-Петербурга»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bCs/>
        </w:rPr>
        <w:t>Руководство</w:t>
      </w:r>
      <w:r>
        <w:rPr/>
        <w:t xml:space="preserve"> по информационному взаимодействию исполнительных органов государственной власти Санкт-Петербурга в масштабе ИС ИАО. Утверждено губернатором Санкт-Петербурга 07.05.2001г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bCs/>
        </w:rPr>
        <w:t>Регламент</w:t>
      </w:r>
      <w:r>
        <w:rPr/>
        <w:t xml:space="preserve"> подготовки аналитических документов для губернатора Санкт-Петербурга и Правительства Санкт-Петербурга (на средствах ИС ИАО). Утвержден губернатором Санкт-Петербурга 07.05.2001г.</w:t>
      </w:r>
    </w:p>
    <w:p>
      <w:pPr>
        <w:pStyle w:val="TextBody"/>
        <w:ind w:left="540" w:hanging="0"/>
        <w:jc w:val="both"/>
        <w:rPr/>
      </w:pPr>
      <w:r>
        <w:rPr/>
        <w:t xml:space="preserve">Создаваемая ИС ИАО предназначена для решения следующих основных </w:t>
      </w:r>
      <w:r>
        <w:rPr>
          <w:b/>
          <w:bCs/>
        </w:rPr>
        <w:t>задач</w:t>
      </w:r>
      <w:r>
        <w:rPr/>
        <w:t>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сбор, обработка, интеграция, структурирование, хранение и ретроспективное накопление информации о различных сферах жизнедеятельности города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мониторинг процессов, характеризующих развитие Санкт-Петербурга как субъекта Российской Федерации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мплексный анализ проблемных вопросов с использованием математических методов и современных информационных технологий, получение агрегированных текущих и прогнозных оценок развития города как по отдельным проблемам, так и по сферам (отраслям) его жизнедеятельности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информационно-аналитическое и информационно-справочное обеспечение губернатора Санкт-Петербурга, членов Правительства Санкт-Петербурга, руководителей отраслевых и территориальных исполнительных органов государственной власти.</w:t>
      </w:r>
    </w:p>
    <w:p>
      <w:pPr>
        <w:pStyle w:val="TextBody"/>
        <w:ind w:firstLine="540"/>
        <w:jc w:val="both"/>
        <w:rPr/>
      </w:pPr>
      <w:r>
        <w:rPr/>
        <w:t>В соответствии с требованиями вышеуказанного приказа губернатора Санкт-Петербурга от 17.01.2001г. №3-п и действующей структуры органов исполнительной власти города ИС ИАО в общегородском масштабе можно представить как совокупность взаимосвязанных технологического «ядра», создаваемого в ГУП СПб «Санкт-Петербургский информационно-аналитический центр», а также информационно-аналитических подсистем территориального и отраслевого уровней – рис.2.</w:t>
        <w:br/>
      </w:r>
    </w:p>
    <w:p>
      <w:pPr>
        <w:pStyle w:val="TextBody"/>
        <w:ind w:left="540" w:firstLine="540"/>
        <w:jc w:val="both"/>
        <w:rPr>
          <w:lang w:val="en-US"/>
        </w:rPr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70pt" filled="f" o:ole="">
            <v:imagedata r:id="rId5" o:title=""/>
          </v:shape>
          <o:OLEObject Type="Embed" ProgID="PowerPoint.Show.12" ShapeID="ole_rId4" DrawAspect="Content" ObjectID="_1985862896" r:id="rId4"/>
        </w:object>
      </w:r>
    </w:p>
    <w:p>
      <w:pPr>
        <w:pStyle w:val="TextBody"/>
        <w:ind w:firstLine="540"/>
        <w:rPr/>
      </w:pPr>
      <w:r>
        <w:rPr/>
        <w:t>Рис.2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Территориальные подсистемы создаются в составе реализуемых типовых автоматизированных информационных системах территориальных управлений административных районов города (АИС ТО). По числу районов таких систем 19.</w:t>
      </w:r>
    </w:p>
    <w:p>
      <w:pPr>
        <w:pStyle w:val="TextBody"/>
        <w:ind w:firstLine="540"/>
        <w:jc w:val="both"/>
        <w:rPr/>
      </w:pPr>
      <w:r>
        <w:rPr/>
        <w:t>Отраслевые подсистемы представляют собой информационные (информационно-аналитические) системы отраслевых комитетов и управлений. Всего планируется функционирование более 40 ведомственных систем различного масштаба.</w:t>
      </w:r>
    </w:p>
    <w:p>
      <w:pPr>
        <w:pStyle w:val="TextBody"/>
        <w:ind w:firstLine="540"/>
        <w:jc w:val="both"/>
        <w:rPr/>
      </w:pPr>
      <w:r>
        <w:rPr/>
        <w:t>Предусматривается и последовательно реализуется тесное взаимодействие с территориальными органами федеральных структур власти и органов власти совместного подчинения с Ленинградской областью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Разработка и ввод в эксплуатацию технологического «ядра» ИС ИАО, выполняющей свои функции на городском, межведомственном уровне в интересах прежде всего губернатора Санкт-Петербурга и членов Правительства Санкт-Петербурга, осуществляется путем последовательного охвата различных сфер жизнедеятельности Санкт-Петербурга: 2000 год – социально-экономическая сфера; 2001 год – социально-демографическая и производственно-экономическая сферы; 2002 год – социально-политическая и финансово-кредитная сферы; наконец в 2003 году планируется освоить среду обитания и сферу безопасности города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Cs/>
        </w:rPr>
        <w:t xml:space="preserve">Функционально ИС ИАО состоит из следующих </w:t>
      </w:r>
      <w:r>
        <w:rPr>
          <w:b/>
        </w:rPr>
        <w:t>базовых подсистем</w:t>
      </w:r>
      <w:r>
        <w:rPr>
          <w:bCs/>
        </w:rPr>
        <w:t xml:space="preserve"> (рис. 3):</w:t>
      </w:r>
    </w:p>
    <w:p>
      <w:pPr>
        <w:pStyle w:val="Normal"/>
        <w:ind w:left="540" w:firstLine="540"/>
        <w:jc w:val="both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1243808980" r:id="rId6"/>
        </w:object>
      </w:r>
    </w:p>
    <w:p>
      <w:pPr>
        <w:pStyle w:val="TextBodyIndent"/>
        <w:jc w:val="center"/>
        <w:rPr/>
      </w:pPr>
      <w:r>
        <w:rPr/>
        <w:t>Рис.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сбора, обработки и хранения информации</w:t>
      </w:r>
      <w:r>
        <w:rPr>
          <w:bCs/>
        </w:rPr>
        <w:t>. Системообразующим элементом</w:t>
      </w:r>
      <w:r>
        <w:rPr/>
        <w:t xml:space="preserve"> подсистемы является Информационное хранилище данных (ИХД). Подсистема решает задачи сбора информации, ее проверки на достоверность и правильность, предметно-ориентированного размещения информации, привязки ко времени и источнику данных, ее резервного копирования. Информация в согласованном формате, в установленное время, в зависимости от технической оснащенности источников данных поставляется по электронной почте, на магнитных или бумажных носителях. Предусмотрен как ручной, так и автоматизированный ввод информации. Работа ИХД обеспечивается сервером БД Oracle 8</w:t>
      </w:r>
      <w:r>
        <w:rPr>
          <w:lang w:val="en-US"/>
        </w:rPr>
        <w:t>i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анализа информации и прогнозирования</w:t>
      </w:r>
      <w:r>
        <w:rPr>
          <w:bCs/>
        </w:rPr>
        <w:t>. Представляет собой комплекс</w:t>
      </w:r>
      <w:r>
        <w:rPr/>
        <w:t xml:space="preserve"> программно-аппаратных средств, размещенных на рабочих местах специалистов ИАЦ по анализу и моделированию. При решении указанных задач используются математические и математико-статистические методы исследования зависимостей: факторный, корреляционный и регрессионный анализ, исследование временных рядов, линейное программирование, сетевое планирование и управление и др. Так как на процесс функционирования сфер (отраслей) жизнедеятельности и объектов управления оказывают влияние случайные факторы, то модели являются вероятностно-статистическими или имитационными. В процессе стабилизации социально-экономического развития города возможен переход к использованию, при решении определенного класса задач, моделей межотраслевого баланса. Анализ больших объемов данных в настоящее время невозможен без использования новых информационных технологий, в частности </w:t>
      </w:r>
      <w:r>
        <w:rPr>
          <w:lang w:val="en-US"/>
        </w:rPr>
        <w:t>OLAP</w:t>
      </w:r>
      <w:r>
        <w:rPr/>
        <w:t xml:space="preserve"> (оперативной аналитической обработки) и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 xml:space="preserve"> (методов интеллектуального анализа данных), которые существенно повышают оперативность и эффективность аналитической обработки информации. В качестве основного программного продукта, обеспечивающего автоматизированную обработку и анализ информации, прогнозирование, построение графиков и диаграмм, используется комплекс SAS Syste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формирования информационно-аналитических материалов (ИАМ).</w:t>
      </w:r>
      <w:r>
        <w:rPr>
          <w:bCs/>
        </w:rPr>
        <w:t xml:space="preserve"> Обеспечивает</w:t>
      </w:r>
      <w:r>
        <w:rPr/>
        <w:t xml:space="preserve"> разработку и оформление ИАМ на основе результатов проведенного анализа информации. Реализуется данная задача на программно-аппаратных средствах, позволяющих осуществлять конструирование и визуализацию ИАМ</w:t>
      </w:r>
      <w:r>
        <w:rPr>
          <w:lang w:val="en-US"/>
        </w:rPr>
        <w:t xml:space="preserve"> (Microsoft PowerPoint, Excel, Macromedia Flash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представления информации</w:t>
      </w:r>
      <w:r>
        <w:rPr>
          <w:bCs/>
        </w:rPr>
        <w:t>. Обеспечивает размещение и представление ИАМ</w:t>
      </w:r>
      <w:r>
        <w:rPr/>
        <w:t xml:space="preserve"> заказчикам, а также просмотр и представление статистической информации ИХД пользователям системы. Реализована на принципах работы удаленных клиентов по </w:t>
      </w:r>
      <w:r>
        <w:rPr>
          <w:lang w:val="en-US"/>
        </w:rPr>
        <w:t>Internet</w:t>
      </w:r>
      <w:r>
        <w:rPr/>
        <w:t xml:space="preserve">/ </w:t>
      </w:r>
      <w:r>
        <w:rPr>
          <w:lang w:val="en-US"/>
        </w:rPr>
        <w:t>Intranet</w:t>
      </w:r>
      <w:r>
        <w:rPr/>
        <w:t>--технологии в режиме «тонкого» клиент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уществование базовых подсистем обеспечивает поэтапное развитие ИС ИАО посредством масштабирования и наращивания их информационного, аналитического, программно-технического и математического содержания.</w:t>
      </w:r>
    </w:p>
    <w:p>
      <w:pPr>
        <w:pStyle w:val="TextBodyIndent"/>
        <w:rPr/>
      </w:pPr>
      <w:r>
        <w:rPr/>
        <w:t xml:space="preserve">В процессе создания ИС ИАО были выявлены </w:t>
      </w:r>
      <w:r>
        <w:rPr>
          <w:b/>
          <w:bCs/>
        </w:rPr>
        <w:t>проблемы</w:t>
      </w:r>
      <w:r>
        <w:rPr/>
        <w:t>, которые, на наш взгляд, присущи всем проектам информационно-аналитических систем, внедряемым в государственные органы управ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сштабность решаемых задач, сложность одновременного освоения всех сфер жизнедеятельности такого мегаполиса, как Санкт-Петербург. Путь решения проблемы - структурирование социально-экономического развития города и поэтапный ввод систем анализа отдельным сфер (направлени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жность интеграции официальной информации в ИС ИАО и формирования ретроспективных рядов показателей. Это обусловлено нежеланием отдельных подразделений органов власти делиться информацией и выполнять в связи с этим дополнительный объем работ. Решение проблемы достигается на принципах взаимной заинтересованности и заключения двухсторонних соглашений, включающих перечень передаваемой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сосредоточения в одном коллективе ИАЦ достаточного количества аналитиков - специалистов по всем сферам и вопросам жизнедеятельности города. Проблема решается путем привлечения экспертов из числа сотрудников отраслевых подразделений Администрации Санкт-Петербурга и научной общественности города для решения конкретных аналитически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жность системного анализа развития города как субъекта Российской Федерации. Решение данной проблемы осуществляется посредством моделирования как отдельных процессов, так и сфер жизнедеятельности города в целом, в том числе, путем создания комплекса модулей анализа, применения методов имитационного моделирования и использования современных информационных технологий анализа данных.</w:t>
      </w:r>
    </w:p>
    <w:p>
      <w:pPr>
        <w:pStyle w:val="TextBody"/>
        <w:ind w:firstLine="540"/>
        <w:jc w:val="both"/>
        <w:rPr/>
      </w:pPr>
      <w:r>
        <w:rPr/>
        <w:t>Таким образом, в настоящее время создан базовый фундамент Интегрированной системы информационно-аналитического обеспечения деятельности исполнительных органов государственной власти Санкт-Петербурга, заложены основы ее дальнейшего развития. Наряду с созданием технологического «ядра», разворачивается создание отраслевых и территориальных систем, которые предназначены обеспечивать руководителей соответствующих подразделений Администрации информационно-аналитическими материалами в целях поддержки принятия решений в области ведения своего комитета или развития своего района. Системой охватываются практически все сферы жизнедеятельности города.</w:t>
      </w:r>
    </w:p>
    <w:p>
      <w:pPr>
        <w:pStyle w:val="TextBody"/>
        <w:ind w:firstLine="540"/>
        <w:jc w:val="both"/>
        <w:rPr/>
      </w:pPr>
      <w:r>
        <w:rPr/>
        <w:t xml:space="preserve">Развитие ИС ИАО сопровождается опытной эксплуатацией ее базового фундамента. </w:t>
      </w:r>
    </w:p>
    <w:p>
      <w:pPr>
        <w:pStyle w:val="TextBody"/>
        <w:ind w:firstLine="540"/>
        <w:jc w:val="both"/>
        <w:rPr/>
      </w:pPr>
      <w:r>
        <w:rPr/>
        <w:t xml:space="preserve">К основным </w:t>
      </w:r>
      <w:r>
        <w:rPr>
          <w:b/>
          <w:bCs/>
        </w:rPr>
        <w:t xml:space="preserve">результатам </w:t>
      </w:r>
      <w:r>
        <w:rPr/>
        <w:t>функционирования системы следует отнест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непрерывное </w:t>
      </w:r>
      <w:r>
        <w:rPr>
          <w:b/>
          <w:bCs/>
        </w:rPr>
        <w:t>наполнение Информационного хранилища данных</w:t>
      </w:r>
      <w:r>
        <w:rPr/>
        <w:t xml:space="preserve"> официальной ретроспективной, начиная с 1991г., информацией, характеризующей все сферы жизнедеятельности города. Сбор информации производится на основании двухсторонних соглашений СПб ИАЦ с органами статистики, всеми территориальными управлениями и большинством отраслевых комитет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организация и ведение </w:t>
      </w:r>
      <w:r>
        <w:rPr>
          <w:b/>
          <w:bCs/>
        </w:rPr>
        <w:t>мониторинга</w:t>
      </w:r>
      <w:r>
        <w:rPr/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демографических процессов гор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сравнительной оценки социально-экономического положения Санкт-Петербурга с другими субъектами РФ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ежеквартального исполнения бюджета Санкт-Петербург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отрасли «Связь и информатизация» и т.д.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зработка информационно-аналитических материалов по проблемам уровня и качества жизни населения, демографии, производства и потребления товаров и услуг, здравоохранения и образования, информатизации и связи, по комплексу социальных вопросов и др.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/>
        <w:t xml:space="preserve">ИАМ разрабатываются в виде аналитических справок, аналитических обзоров, экспресс-анализов, а также в любом другом виде, форме и объеме, устанавливаемом Заказчиком. </w:t>
      </w:r>
    </w:p>
    <w:p>
      <w:pPr>
        <w:pStyle w:val="TextBody"/>
        <w:ind w:firstLine="540"/>
        <w:jc w:val="both"/>
        <w:rPr/>
      </w:pPr>
      <w:r>
        <w:rPr>
          <w:i/>
          <w:iCs/>
        </w:rPr>
        <w:t>Аналитическая справка (АС)</w:t>
      </w:r>
      <w:r>
        <w:rPr/>
        <w:t xml:space="preserve"> – официальный документ, разработанный по вопросу, характеризующему одну или несколько сфер (отраслей) жизнедеятельности города. АС должна содержать оценку состояния вопроса, его правовые аспекты, имеющиеся проблемы, тенденции их развития, выводы о возможных последствиях, обобщенные результаты моделирования и аналитической обработки информации. АС могут также включать варианты конкретных рекомендаций и предложений в управленческие решения. При наличии нескольких альтернативных вариантов указываются возможные положительные и отрицательные последствия реализации каждого из них. Оптимальный объем АС – 10-15 слайдов. </w:t>
      </w:r>
    </w:p>
    <w:p>
      <w:pPr>
        <w:pStyle w:val="TextBody"/>
        <w:ind w:firstLine="540"/>
        <w:jc w:val="both"/>
        <w:rPr/>
      </w:pPr>
      <w:r>
        <w:rPr>
          <w:i/>
          <w:iCs/>
        </w:rPr>
        <w:t>Аналитический обзор (АО)</w:t>
      </w:r>
      <w:r>
        <w:rPr/>
        <w:t xml:space="preserve"> – официальный документ по анализу состояния нескольких сфер жизнедеятельности города. Обзор содержит информационно-аналитические материалы по смежным или взаимосвязанным вопросам, характеризующим данные сферы, а также обобщающую аналитическую часть. Обобщающая аналитическая часть АО включает общую формулировку проблем в рассматриваемых сферах жизнедеятельности города, имеющиеся федеральные и региональные приоритеты, результаты моделирования и аналитической обработки информации, обобщенный анализ выводов и предложений, изложенных в соответствующих АС, а также рекомендации по решению проблем. Объем АО и сроки его подготовки определяются поставленной задачей. </w:t>
      </w:r>
    </w:p>
    <w:p>
      <w:pPr>
        <w:pStyle w:val="TextBody"/>
        <w:ind w:firstLine="540"/>
        <w:jc w:val="both"/>
        <w:rPr/>
      </w:pPr>
      <w:r>
        <w:rPr>
          <w:i/>
          <w:iCs/>
        </w:rPr>
        <w:t>Экспресс-анализ (ЭА)</w:t>
      </w:r>
      <w:r>
        <w:rPr/>
        <w:t xml:space="preserve"> – официальный документ, разрабатываемый по вопросу, затрагивающему одну из проблем отрасли жизнедеятельности Санкт-Петербурга, выполненный в сжатые сроки (до 5 дней) и, как правило, не превышающий по объему пяти слайдов. ЭА содержит динамику показателей, характеризующих отрасль жизнедеятельности Санкт-Петербурга, и прогноз тенденций ее развития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доставление возможности пользователям – руководителям и пользователям территориальных и отраслевых подразделений Администрации Санкт-Петербурга в режиме «тонкого» клиента использовать в своей деятельности информационные ресурсы ИС ИАО: статистические показатели жизнедеятельности и подготовленные ИАМ.</w:t>
      </w:r>
    </w:p>
    <w:p>
      <w:pPr>
        <w:pStyle w:val="TextBody"/>
        <w:ind w:firstLine="540"/>
        <w:jc w:val="both"/>
        <w:rPr/>
      </w:pPr>
      <w:r>
        <w:rPr/>
        <w:t xml:space="preserve">Особо следует подчеркнуть практическое использование возможностей ИС ИАО в процессе разработки проектов Программ социально-экономического развития Санкт-Петербурга. </w:t>
      </w:r>
    </w:p>
    <w:p>
      <w:pPr>
        <w:pStyle w:val="TextBody"/>
        <w:ind w:firstLine="540"/>
        <w:jc w:val="both"/>
        <w:rPr/>
      </w:pPr>
      <w:r>
        <w:rPr>
          <w:color w:val="000000"/>
        </w:rPr>
        <w:t>В целях обеспечения органов государственной власти Санкт-Петербурга системой ориентиров устойчивого развития и системой критериев безопасности города, повышения качества и обоснованности принимаемых управленческих решений, эффективности использования Интегрированной системы информационно-аналитического обеспечения исполнительных органов государственной власти Санкт-Петербурга р</w:t>
      </w:r>
      <w:r>
        <w:rPr/>
        <w:t xml:space="preserve">аспоряжением Администрации Санкт-Петербурга </w:t>
      </w:r>
      <w:r>
        <w:rPr>
          <w:color w:val="000000"/>
        </w:rPr>
        <w:t xml:space="preserve">от 17.12.2002 N 2613-ра </w:t>
      </w:r>
      <w:r>
        <w:rPr/>
        <w:t xml:space="preserve">утвержден коллегиально разработанный Временный перечень целевых ориентиров и пороговых значений показателей жизнедеятельности Санкт-Петербурга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евой ориентир - численное значение показателя, характеризующее целевую установку на среднесрочную перспективу развития города. Целевые ориентиры не являются плановыми значениями. Они служат основой для оперативного и стратегического планирования социально-экономического развит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роговое значение - предельно-критическая величина показателя, характеризующая границу между безопасной и опасной областями функционирования какой-либо сферы и сигнализирующая о необходимости неотложного вмешательства органов государственной власти для коррекции опасной ситуации. Пороговые значения выступают в роли индикаторов безопасности города.</w:t>
      </w:r>
    </w:p>
    <w:p>
      <w:pPr>
        <w:pStyle w:val="TextBody"/>
        <w:ind w:firstLine="540"/>
        <w:jc w:val="both"/>
        <w:rPr/>
      </w:pPr>
      <w:r>
        <w:rPr/>
        <w:t>Внедрение Временного перечня позволяет конкретизировать управленческую деятельность исполнительной власти, повысить обоснованность разрабатываемых рекомендаций для руководителей, предметнее осуществлять мониторинг процессов жизнедеятельности города на средствах ИС ИАО.</w:t>
      </w:r>
    </w:p>
    <w:p>
      <w:pPr>
        <w:pStyle w:val="Normal"/>
        <w:ind w:firstLine="567"/>
        <w:jc w:val="both"/>
        <w:rPr/>
      </w:pPr>
      <w:r>
        <w:rPr/>
        <w:t xml:space="preserve">Реализация проекта создания подобной информационно-аналитической системы позволяет на качественно новом уровне организовать  контур управления социально-экономическим развитием региона. </w:t>
      </w:r>
      <w:r>
        <w:rPr>
          <w:bCs/>
        </w:rPr>
        <w:t>Модель</w:t>
      </w:r>
      <w:r>
        <w:rPr/>
        <w:t xml:space="preserve"> организации такого управления представлена на рис. 4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PowerPoint.Show.12" ShapeID="ole_rId8" DrawAspect="Content" ObjectID="_513954297" r:id="rId8"/>
        </w:object>
      </w:r>
    </w:p>
    <w:p>
      <w:pPr>
        <w:pStyle w:val="Style15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ис.4 </w:t>
      </w:r>
    </w:p>
    <w:p>
      <w:pPr>
        <w:pStyle w:val="Normal"/>
        <w:ind w:firstLine="567"/>
        <w:jc w:val="both"/>
        <w:rPr/>
      </w:pPr>
      <w:r>
        <w:rPr/>
        <w:t>Новое качество достигается, прежде всего, за сч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850" w:hanging="283"/>
        <w:jc w:val="both"/>
        <w:rPr/>
      </w:pPr>
      <w:r>
        <w:rPr/>
        <w:t xml:space="preserve">обоснованности принимаемых решений (учет </w:t>
      </w:r>
      <w:r>
        <w:rPr>
          <w:lang w:val="en-US"/>
        </w:rPr>
        <w:t>max</w:t>
      </w:r>
      <w:r>
        <w:rPr/>
        <w:t xml:space="preserve"> возможного объема информации и существующих, в том числе скрытых, причинно-следственных связей; выбор оптимального решения из множества альтернатив по критерию </w:t>
      </w:r>
      <w:r>
        <w:rPr>
          <w:lang w:val="en-US"/>
        </w:rPr>
        <w:t>min</w:t>
      </w:r>
      <w:r>
        <w:rPr/>
        <w:t xml:space="preserve"> отрицательных последствий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850" w:hanging="283"/>
        <w:jc w:val="both"/>
        <w:rPr/>
      </w:pPr>
      <w:r>
        <w:rPr/>
        <w:t>оперативности принимаемых решений - автоматизация обеспечивает реакцию руководства практически в масштабе реального време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850" w:hanging="283"/>
        <w:jc w:val="both"/>
        <w:rPr/>
      </w:pPr>
      <w:r>
        <w:rPr/>
        <w:t>упорядочения и дисциплинированности управленческой деятельност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Для отработки задач перспективного планирования и решения оперативных аналитических задач целесообразно на региональном уровне создавать центры анализа и прогнозирования (ЦАП). </w:t>
      </w:r>
      <w:r>
        <w:rPr>
          <w:b/>
        </w:rPr>
        <w:t>Методология организации</w:t>
      </w:r>
      <w:r>
        <w:rPr/>
        <w:t xml:space="preserve"> анализа и прогнозирования социально-экономического развития региона с использованием ЦАП представлена на рис.5.</w:t>
      </w:r>
    </w:p>
    <w:p>
      <w:pPr>
        <w:pStyle w:val="Normal"/>
        <w:keepNext w:val="true"/>
        <w:rPr/>
      </w:pPr>
      <w:r>
        <w:rPr/>
        <w:t xml:space="preserve"> </w:t>
      </w: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270pt" filled="f" o:ole="">
            <v:imagedata r:id="rId11" o:title=""/>
          </v:shape>
          <o:OLEObject Type="Embed" ProgID="PowerPoint.Show.12" ShapeID="ole_rId10" DrawAspect="Content" ObjectID="_590246715" r:id="rId10"/>
        </w:object>
      </w:r>
    </w:p>
    <w:p>
      <w:pPr>
        <w:pStyle w:val="Style15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ис.5 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им образом, создание в регионе информационно-аналитической системы в совокупности с центром анализа и прогнозирования обеспечит повышение эффективности управленческой деятельности органов государственной власти, направит вектор информационно-аналитической поддержки принятия решений на руководство регионального уровня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95"/>
        </w:tabs>
        <w:ind w:left="1395" w:hanging="49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hadow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2340" w:hanging="1800"/>
      <w:jc w:val="both"/>
    </w:pPr>
    <w:rPr>
      <w:bCs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6:09:00Z</dcterms:created>
  <dc:creator>refer</dc:creator>
  <dc:description/>
  <dc:language>en-US</dc:language>
  <cp:lastModifiedBy>refer</cp:lastModifiedBy>
  <cp:lastPrinted>2003-10-15T13:39:00Z</cp:lastPrinted>
  <dcterms:modified xsi:type="dcterms:W3CDTF">2003-10-15T11:52:00Z</dcterms:modified>
  <cp:revision>11</cp:revision>
  <dc:subject/>
  <dc:title>Уткин В</dc:title>
</cp:coreProperties>
</file>