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Стратегия развития – инструмент   управления без власти.</w:t>
      </w:r>
    </w:p>
    <w:p>
      <w:pPr>
        <w:pStyle w:val="Normal"/>
        <w:jc w:val="both"/>
        <w:rPr>
          <w:sz w:val="24"/>
        </w:rPr>
      </w:pPr>
      <w:r>
        <w:rPr>
          <w:sz w:val="24"/>
        </w:rPr>
        <w:t>Е.Н.Логунцев</w:t>
      </w:r>
    </w:p>
    <w:p>
      <w:pPr>
        <w:pStyle w:val="Normal"/>
        <w:jc w:val="both"/>
        <w:rPr>
          <w:sz w:val="24"/>
        </w:rPr>
      </w:pPr>
      <w:r>
        <w:rPr>
          <w:sz w:val="24"/>
        </w:rPr>
        <w:t>(текст выступления на Форуме «Стратегическое планирование в городах  и регионах России – технологии успеха»)</w:t>
      </w:r>
    </w:p>
    <w:p>
      <w:pPr>
        <w:pStyle w:val="Normal"/>
        <w:jc w:val="both"/>
        <w:rPr>
          <w:sz w:val="24"/>
        </w:rPr>
      </w:pPr>
      <w:r>
        <w:rPr>
          <w:sz w:val="24"/>
        </w:rPr>
      </w:r>
    </w:p>
    <w:p>
      <w:pPr>
        <w:pStyle w:val="TextBodyIndent"/>
        <w:jc w:val="both"/>
        <w:rPr/>
      </w:pPr>
      <w:r>
        <w:rPr>
          <w:sz w:val="24"/>
        </w:rPr>
        <w:t>Причина  обращения к теме в противоречивости ситуации со стратегией развития  муниципальных образований, которые относятся к категории малых. Эта ситуация хорошо видна при обращении к опыту работы со стратегиями развития нашего города и муниципальных образований, в которых мы работали как консультанты. Материалы, накопленные при этой работе, формализованы в таблицах 1,2 и образуют небольшую выборку. Она невелика,  всего 5 объектов - пять муниципальных образований, с которыми мы работали над стратегией развития. Все они отличаются по типу. Основные их характеристики даны в таблице 1.</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Таблица 1.</w:t>
      </w:r>
    </w:p>
    <w:tbl>
      <w:tblPr>
        <w:tblW w:w="8222" w:type="dxa"/>
        <w:jc w:val="left"/>
        <w:tblInd w:w="-5" w:type="dxa"/>
        <w:tblLayout w:type="fixed"/>
        <w:tblCellMar>
          <w:top w:w="0" w:type="dxa"/>
          <w:left w:w="108" w:type="dxa"/>
          <w:bottom w:w="0" w:type="dxa"/>
          <w:right w:w="108" w:type="dxa"/>
        </w:tblCellMar>
      </w:tblPr>
      <w:tblGrid>
        <w:gridCol w:w="426"/>
        <w:gridCol w:w="2551"/>
        <w:gridCol w:w="2268"/>
        <w:gridCol w:w="1134"/>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Муниципально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Основные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Численность</w:t>
            </w:r>
          </w:p>
          <w:p>
            <w:pPr>
              <w:pStyle w:val="TextBodyIndent"/>
              <w:ind w:right="-108" w:hanging="0"/>
              <w:jc w:val="both"/>
              <w:rPr>
                <w:sz w:val="24"/>
              </w:rPr>
            </w:pPr>
            <w:r>
              <w:rPr>
                <w:sz w:val="24"/>
              </w:rPr>
              <w:t xml:space="preserve"> </w:t>
            </w:r>
            <w:r>
              <w:rPr>
                <w:sz w:val="24"/>
              </w:rPr>
              <w:t>тыс. че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Бюджет/ объем производства млн.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Белозерский р-н Курган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С/х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6  /  11,4+12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Р.п. Верхнее Дуброво Свердл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Машиностроение, металлообработка, ж/д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1 / 73,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Верхотурский уезд Свердл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Лесная, металлообработка, с/х, тур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2  /  4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Г. Заречный Свердл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Атомная энергетика, нау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30,3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8,4  /  71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Каргопольский р-н Архангель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Лесная, с/х, тур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4,2   /  82,4+41,9*</w:t>
            </w:r>
          </w:p>
        </w:tc>
      </w:tr>
    </w:tbl>
    <w:p>
      <w:pPr>
        <w:pStyle w:val="TextBodyIndent"/>
        <w:jc w:val="both"/>
        <w:rPr>
          <w:sz w:val="24"/>
        </w:rPr>
      </w:pPr>
      <w:r>
        <w:rPr>
          <w:sz w:val="24"/>
        </w:rPr>
        <w:t>*) объем производства  промышленности и услуги + объем производства  сельскохозяйственной продукции.</w:t>
      </w:r>
    </w:p>
    <w:p>
      <w:pPr>
        <w:pStyle w:val="TextBodyIndent"/>
        <w:jc w:val="both"/>
        <w:rPr>
          <w:sz w:val="24"/>
        </w:rPr>
      </w:pPr>
      <w:r>
        <w:rPr>
          <w:sz w:val="24"/>
        </w:rPr>
      </w:r>
    </w:p>
    <w:p>
      <w:pPr>
        <w:pStyle w:val="TextBodyIndent"/>
        <w:jc w:val="both"/>
        <w:rPr>
          <w:sz w:val="24"/>
        </w:rPr>
      </w:pPr>
      <w:r>
        <w:rPr>
          <w:sz w:val="24"/>
        </w:rPr>
        <w:t xml:space="preserve">Сведения  о начальном этапе  работы над стратегией и оценка состояния этой деятельности (использование стратегии)  на начало 2003 года даны в таблице 2. </w:t>
      </w:r>
    </w:p>
    <w:p>
      <w:pPr>
        <w:pStyle w:val="TextBodyIndent"/>
        <w:jc w:val="both"/>
        <w:rPr>
          <w:sz w:val="24"/>
        </w:rPr>
      </w:pPr>
      <w:r>
        <w:rPr>
          <w:sz w:val="24"/>
        </w:rPr>
        <w:t>Таблица 2.</w:t>
      </w:r>
    </w:p>
    <w:tbl>
      <w:tblPr>
        <w:tblW w:w="8222" w:type="dxa"/>
        <w:jc w:val="left"/>
        <w:tblInd w:w="-5" w:type="dxa"/>
        <w:tblLayout w:type="fixed"/>
        <w:tblCellMar>
          <w:top w:w="0" w:type="dxa"/>
          <w:left w:w="108" w:type="dxa"/>
          <w:bottom w:w="0" w:type="dxa"/>
          <w:right w:w="108" w:type="dxa"/>
        </w:tblCellMar>
      </w:tblPr>
      <w:tblGrid>
        <w:gridCol w:w="426"/>
        <w:gridCol w:w="2409"/>
        <w:gridCol w:w="1276"/>
        <w:gridCol w:w="1843"/>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Муницип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Год раз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 xml:space="preserve">Инициатор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Использование стратегии  (2003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Белозерский р-н Курган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999 - 2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 xml:space="preserve">Предприниматели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Редкое цитирова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р.п. Верхнее Дуброво Свердлов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0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Администрация М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опытки разработки 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Верхотурский уезд Свердлов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000 - 20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Фонд Сорос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Цитирова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г. Заречный Свердлов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000 -20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Органы МСУ (при поддержке Фонда Сорос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одготовка программы Науког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Каргопольский р-н Архангель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000 - 20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4"/>
              </w:rPr>
            </w:pPr>
            <w:r>
              <w:rPr>
                <w:sz w:val="24"/>
              </w:rPr>
              <w:t>Фонд  Сорос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ринята программа, идет реализация.</w:t>
            </w:r>
          </w:p>
        </w:tc>
      </w:tr>
    </w:tbl>
    <w:p>
      <w:pPr>
        <w:pStyle w:val="TextBodyIndent"/>
        <w:jc w:val="both"/>
        <w:rPr>
          <w:sz w:val="24"/>
        </w:rPr>
      </w:pPr>
      <w:r>
        <w:rPr>
          <w:sz w:val="24"/>
        </w:rPr>
      </w:r>
    </w:p>
    <w:p>
      <w:pPr>
        <w:pStyle w:val="TextBodyIndent"/>
        <w:jc w:val="both"/>
        <w:rPr>
          <w:sz w:val="24"/>
        </w:rPr>
      </w:pPr>
      <w:r>
        <w:rPr>
          <w:sz w:val="24"/>
        </w:rPr>
        <w:t xml:space="preserve">Итого, результат: из пяти муниципальных образований серьезная работа со стратегией развития  продолжается в двух; почти никак разработанная стратегия не  используется тоже в двух муниципальных образованиях. </w:t>
      </w:r>
    </w:p>
    <w:p>
      <w:pPr>
        <w:pStyle w:val="TextBodyIndent"/>
        <w:jc w:val="both"/>
        <w:rPr>
          <w:sz w:val="24"/>
        </w:rPr>
      </w:pPr>
      <w:r>
        <w:rPr>
          <w:sz w:val="24"/>
        </w:rPr>
        <w:t>Оценивая этот результат, следует  учесть, что из рассматриваемых пяти три муниципальных образования готовили стратегию в рамках программы Института Открытое Общество (Фонд Сороса), т.е. прошли отбор и победили в конкурсе, объявленном в масштабах России,   а одно участвовало в конкурсе, хотя и не стало победителем.</w:t>
      </w:r>
    </w:p>
    <w:p>
      <w:pPr>
        <w:pStyle w:val="TextBodyIndent"/>
        <w:jc w:val="both"/>
        <w:rPr>
          <w:sz w:val="24"/>
        </w:rPr>
      </w:pPr>
      <w:r>
        <w:rPr>
          <w:sz w:val="24"/>
        </w:rPr>
        <w:t>Судя  по данным  Леонтьевского центра, стратегии развития имеют около 200 муниципальных образований. Системно этим занимаются десятки. И в первую очередь крупные города и  столицы регионов. Для 14000 муниципальных образований России это очень мало.</w:t>
      </w:r>
    </w:p>
    <w:p>
      <w:pPr>
        <w:pStyle w:val="TextBodyIndent"/>
        <w:jc w:val="both"/>
        <w:rPr>
          <w:sz w:val="24"/>
        </w:rPr>
      </w:pPr>
      <w:r>
        <w:rPr>
          <w:sz w:val="24"/>
        </w:rPr>
        <w:t xml:space="preserve">Напрашивается соображение о нашей неготовности использовать эту технологию муниципального управления. </w:t>
      </w:r>
    </w:p>
    <w:p>
      <w:pPr>
        <w:pStyle w:val="TextBodyIndent"/>
        <w:jc w:val="both"/>
        <w:rPr>
          <w:sz w:val="24"/>
        </w:rPr>
      </w:pPr>
      <w:r>
        <w:rPr>
          <w:sz w:val="24"/>
        </w:rPr>
        <w:t>Почему?</w:t>
      </w:r>
    </w:p>
    <w:p>
      <w:pPr>
        <w:pStyle w:val="TextBodyIndent"/>
        <w:jc w:val="both"/>
        <w:rPr>
          <w:sz w:val="24"/>
        </w:rPr>
      </w:pPr>
      <w:r>
        <w:rPr>
          <w:sz w:val="24"/>
        </w:rPr>
        <w:t>Казалось бы, вопрос о необходимости стратегии и программ развития давно не стоит. Во-первых, обязанность разработки программ (и значит стратегии) записана в действующем законе «Об общих принципах…» и в его новой редакции. Во-вторых, необходимость видения завтрашнего дня, перспектив развития и путей достижения этих перспектив для любого руководителя существует на уровне здравого смысла, хотя и не всегда осознается как необходимость формирования стратегии и разработки программ. В-третьих, необходимости разработки программ учат на всех курсах муниципального менеджмента, об этом написано во всех учебниках.</w:t>
      </w:r>
    </w:p>
    <w:p>
      <w:pPr>
        <w:pStyle w:val="TextBodyIndent"/>
        <w:jc w:val="both"/>
        <w:rPr>
          <w:sz w:val="24"/>
        </w:rPr>
      </w:pPr>
      <w:r>
        <w:rPr>
          <w:sz w:val="24"/>
        </w:rPr>
        <w:t xml:space="preserve">Последний момент является наиболее важным. Рекомендации закона общи,  здравый смысл не всегда формализован и конкретен. А учебники и курсы вполне конкретны. Любой учебник по менеджменту утверждает, что без видения нет управления. Каждый управленец обязан иметь видение перспективы, иметь стратегию и иметь программу. Муниципальное образование – хозяйствующий субъект. Следовательно, и здесь нельзя без стратегии. </w:t>
      </w:r>
    </w:p>
    <w:p>
      <w:pPr>
        <w:pStyle w:val="TextBodyIndent"/>
        <w:jc w:val="both"/>
        <w:rPr>
          <w:sz w:val="24"/>
        </w:rPr>
      </w:pPr>
      <w:r>
        <w:rPr>
          <w:sz w:val="24"/>
        </w:rPr>
        <w:t xml:space="preserve">Возразить этому нечего, кроме ссылок на примеры. Например, те, которые приведены в начале материала. Существует много других примеров, когда стратегия отсутствует, но муниципальное образование живет хорошо. Точнее относительно хорошо, ибо сегодня просто хорошо живут только единицы. И есть примеры, когда стратегия разработана, но ситуация не стала лучше. </w:t>
      </w:r>
    </w:p>
    <w:p>
      <w:pPr>
        <w:pStyle w:val="TextBodyIndent"/>
        <w:jc w:val="both"/>
        <w:rPr>
          <w:sz w:val="24"/>
        </w:rPr>
      </w:pPr>
      <w:r>
        <w:rPr>
          <w:sz w:val="24"/>
        </w:rPr>
        <w:t xml:space="preserve">Такое впечатление, что одно с другим не очень связано. И поэтому возникает вопрос: а зачем нужна стратегия? </w:t>
      </w:r>
    </w:p>
    <w:p>
      <w:pPr>
        <w:pStyle w:val="TextBodyIndent"/>
        <w:jc w:val="both"/>
        <w:rPr>
          <w:sz w:val="24"/>
        </w:rPr>
      </w:pPr>
      <w:r>
        <w:rPr>
          <w:sz w:val="24"/>
        </w:rPr>
        <w:t>Ответ существует вполне конкретный: для того, чтобы системно заниматься развитием, привлекая для этого инвестиции. Например, вся программа Института Открытое Общество (Фонд Сороса) по стратегии малых городов построена вокруг главной цели – разработать стратегию и под нее получить инвестиции. Количество привлеченных инвестиций рассматривается как один из важнейших параметров отчетности по итогам работы.</w:t>
      </w:r>
    </w:p>
    <w:p>
      <w:pPr>
        <w:pStyle w:val="TextBodyIndent"/>
        <w:jc w:val="both"/>
        <w:rPr>
          <w:sz w:val="24"/>
        </w:rPr>
      </w:pPr>
      <w:r>
        <w:rPr>
          <w:sz w:val="24"/>
        </w:rPr>
        <w:t xml:space="preserve">Практика, наш жизненный опыт показывают, что эта  цель, декларируемая при подготовке программы и стратегии, не достигается почти всегда. </w:t>
      </w:r>
    </w:p>
    <w:p>
      <w:pPr>
        <w:pStyle w:val="TextBodyIndent"/>
        <w:jc w:val="both"/>
        <w:rPr>
          <w:sz w:val="24"/>
        </w:rPr>
      </w:pPr>
      <w:r>
        <w:rPr>
          <w:sz w:val="24"/>
        </w:rPr>
        <w:t xml:space="preserve">Следует оговориться,  что здесь идет речь о малых городах и районах. Ситуация со стратегией в крупных городах принципиально другая, и об этом стоит сказать подробнее, но отдельно. </w:t>
      </w:r>
    </w:p>
    <w:p>
      <w:pPr>
        <w:pStyle w:val="TextBodyIndent"/>
        <w:jc w:val="both"/>
        <w:rPr>
          <w:sz w:val="24"/>
        </w:rPr>
      </w:pPr>
      <w:r>
        <w:rPr>
          <w:sz w:val="24"/>
        </w:rPr>
        <w:t xml:space="preserve">Итак, цель программы и стратегии - обеспечить развитие муниципального образования, привлекая инвестиции, не достигается почти всегда. Тем не менее, развитие происходит, города понемногу строятся, создаются  производства. Откуда взялись средства?  Хорошо известны источники: государство, собственные источники предприятий, кредитные ресурсы, привлекаемые предприятиями. </w:t>
      </w:r>
    </w:p>
    <w:p>
      <w:pPr>
        <w:pStyle w:val="TextBodyIndent"/>
        <w:jc w:val="both"/>
        <w:rPr>
          <w:sz w:val="24"/>
        </w:rPr>
      </w:pPr>
      <w:r>
        <w:rPr>
          <w:sz w:val="24"/>
        </w:rPr>
        <w:t>Как это происходит? Посмотрим на примерах. Среди наших МО два успешно (относительно) развиваются. Это Каргопольский район Архангельской области и г. Заречный Свердловской. В первом случае горожане успешно раскрутили собственный «брэнд» - историю. И при этом используют возможности выгодного  (относительно) географического положения для заработков в лесной промышленности. Добились финансирования из различных федеральных и областных программ. При этом в абсолютном исчислении результаты весьма скромны. Например, областное финансирование проекта - победителя конкурса среди деревенских территорий Архангельской области всего 40 000 руб.  Но  пример и его резонанс дают очень много. И главный результат в изменении отношения жителей района к перспективе его развития.  От  полного пессимизма к очень осторожному оптимизму и надежде, что становится чуть-чуть, но лучше.</w:t>
      </w:r>
    </w:p>
    <w:p>
      <w:pPr>
        <w:pStyle w:val="TextBodyIndent"/>
        <w:jc w:val="both"/>
        <w:rPr>
          <w:sz w:val="24"/>
        </w:rPr>
      </w:pPr>
      <w:r>
        <w:rPr>
          <w:sz w:val="24"/>
        </w:rPr>
        <w:t>В Заречном  просто начались работы по строительству нового энергоблока атомной электростанции. В результате:   рост налоговой базы, потребность в рабочей силе, дополнительные возможности  градообразующего предприятия поддерживать социальную сферу. Развитие налицо, причем в масштабах несопоставимых с тем, что было ранее, и с тем, что есть у других (например, в том же Каргопольском районе).</w:t>
      </w:r>
    </w:p>
    <w:p>
      <w:pPr>
        <w:pStyle w:val="TextBodyIndent"/>
        <w:jc w:val="both"/>
        <w:rPr>
          <w:sz w:val="24"/>
        </w:rPr>
      </w:pPr>
      <w:r>
        <w:rPr>
          <w:sz w:val="24"/>
        </w:rPr>
        <w:t xml:space="preserve">Как это связано с программой и стратегией? </w:t>
      </w:r>
    </w:p>
    <w:p>
      <w:pPr>
        <w:pStyle w:val="TextBodyIndent"/>
        <w:jc w:val="both"/>
        <w:rPr>
          <w:sz w:val="24"/>
        </w:rPr>
      </w:pPr>
      <w:r>
        <w:rPr>
          <w:sz w:val="24"/>
        </w:rPr>
        <w:t>В первом случае горожане действовали в соответствии со стратегией поиска инвесторов. Но основной результат получен от взаимодействия с государством. Т.е. связь, безусловно, есть, но не прямая. Во втором случае решения принимались на самом верхнем уровне государственного управления.  Хотя отрицать роль активной позиции города в продвижении этого государственного решения тоже нельзя.</w:t>
      </w:r>
    </w:p>
    <w:p>
      <w:pPr>
        <w:pStyle w:val="TextBodyIndent"/>
        <w:jc w:val="both"/>
        <w:rPr>
          <w:sz w:val="24"/>
        </w:rPr>
      </w:pPr>
      <w:r>
        <w:rPr>
          <w:sz w:val="24"/>
        </w:rPr>
        <w:t xml:space="preserve">Успех в привлечении инвестиций на территорию   зависит от случая, от взаимодействия с органами власти областного и федерального уровня, от успешности предприятия, работающего на территории. Наиболее привычный и очевидный путь – это «вытаптывание»  помощи или целевых средств на уровне субъекта федерации и  помощи градообразующего предприятия. Все это успешно осуществляется безо всякой программы. Но постепенно среди муниципальных управленцев создается мнение, что продвинутое МО должно иметь стратегию и программу. И просить лучше под программу. </w:t>
      </w:r>
    </w:p>
    <w:p>
      <w:pPr>
        <w:pStyle w:val="TextBodyIndent"/>
        <w:jc w:val="both"/>
        <w:rPr>
          <w:sz w:val="24"/>
        </w:rPr>
      </w:pPr>
      <w:r>
        <w:rPr>
          <w:sz w:val="24"/>
        </w:rPr>
        <w:t>При этом содержание программы не очень важно.  Главное,  чтобы программа выглядела внушительно, и чтобы там не было грамматических и арифметических ошибок. В тех случаях, когда существует нормативный документ субъекта федерации, регулирующий работу с программой,  требуется соответствие этому документу.</w:t>
      </w:r>
    </w:p>
    <w:p>
      <w:pPr>
        <w:pStyle w:val="TextBodyIndent"/>
        <w:jc w:val="both"/>
        <w:rPr>
          <w:sz w:val="24"/>
        </w:rPr>
      </w:pPr>
      <w:r>
        <w:rPr>
          <w:sz w:val="24"/>
        </w:rPr>
        <w:t xml:space="preserve">Все знают, что программа нужна,  и  все знают, что программа  никогда не исполняется. Но без нее тоже нельзя, как без галстука на официальном приеме. </w:t>
      </w:r>
    </w:p>
    <w:p>
      <w:pPr>
        <w:pStyle w:val="TextBodyIndent"/>
        <w:jc w:val="both"/>
        <w:rPr>
          <w:sz w:val="24"/>
        </w:rPr>
      </w:pPr>
      <w:r>
        <w:rPr>
          <w:sz w:val="24"/>
        </w:rPr>
        <w:t>Все это относится и к областным целевым  программам, и к программам развития муниципального образования как Наукограда. Программа пишется для получения статуса и получения средств. Т.е. для демонстрации, а не для работы.  Отсюда понятно отношение большинства МО к этой работе. Как к ненужной суете, которой иногда стоит заняться, если есть шанс получить под это какие-то блага. Результатом таких занятий будет, естественно,  только благообразная форма, фасад.</w:t>
      </w:r>
    </w:p>
    <w:p>
      <w:pPr>
        <w:pStyle w:val="TextBodyIndent"/>
        <w:jc w:val="both"/>
        <w:rPr>
          <w:sz w:val="24"/>
        </w:rPr>
      </w:pPr>
      <w:r>
        <w:rPr>
          <w:sz w:val="24"/>
        </w:rPr>
        <w:t>Налицо парадокс: важнейшая составляющая менеджмента, достоверно апробированная на предприятиях и в организациях не используется в муниципальном менеджменте.</w:t>
      </w:r>
    </w:p>
    <w:p>
      <w:pPr>
        <w:pStyle w:val="TextBodyIndent"/>
        <w:jc w:val="both"/>
        <w:rPr>
          <w:sz w:val="24"/>
        </w:rPr>
      </w:pPr>
      <w:r>
        <w:rPr>
          <w:sz w:val="24"/>
        </w:rPr>
        <w:t xml:space="preserve">Можно разобрать причины этого. Большая их часть субъективна, связана со спецификой подготовки наших муниципальных менеджеров. Но глубинной причиной является понимание того, что работа над стратегией и программой в принципе не позволяет решить задачу привлечения инвестиций и ресурсного обеспечения развития. </w:t>
      </w:r>
    </w:p>
    <w:p>
      <w:pPr>
        <w:pStyle w:val="TextBodyIndent"/>
        <w:jc w:val="both"/>
        <w:rPr>
          <w:sz w:val="24"/>
        </w:rPr>
      </w:pPr>
      <w:r>
        <w:rPr>
          <w:sz w:val="24"/>
        </w:rPr>
        <w:t>Обоснуем это высказывание.</w:t>
      </w:r>
    </w:p>
    <w:p>
      <w:pPr>
        <w:pStyle w:val="TextBodyIndent"/>
        <w:jc w:val="both"/>
        <w:rPr>
          <w:sz w:val="24"/>
        </w:rPr>
      </w:pPr>
      <w:r>
        <w:rPr>
          <w:sz w:val="24"/>
        </w:rPr>
        <w:t xml:space="preserve">Основные составляющие программы развития любого МО это: социальная инфраструктура, рабочие места и налоговая база. </w:t>
      </w:r>
    </w:p>
    <w:p>
      <w:pPr>
        <w:pStyle w:val="TextBodyIndent"/>
        <w:jc w:val="both"/>
        <w:rPr>
          <w:sz w:val="24"/>
        </w:rPr>
      </w:pPr>
      <w:r>
        <w:rPr>
          <w:sz w:val="24"/>
        </w:rPr>
        <w:t xml:space="preserve">Социальная инфраструктура – это школа,  детский сад, клуб, спортивный зал, … Любая из этих позиций это капитальное строительство и затраты. Значимым результатом в этом отношении может быть объект стоимостью не менее 10% от размера бюджета. </w:t>
      </w:r>
    </w:p>
    <w:p>
      <w:pPr>
        <w:pStyle w:val="TextBodyIndent"/>
        <w:jc w:val="both"/>
        <w:rPr>
          <w:sz w:val="24"/>
        </w:rPr>
      </w:pPr>
      <w:r>
        <w:rPr>
          <w:sz w:val="24"/>
        </w:rPr>
        <w:t xml:space="preserve">Заметное изменение ситуации с занятостью требует средств не меньшего уровня. Например, такой показатель, как стоимость одного создаваемого рабочего места  для Урала и Поволжья составляет около 100 000 руб. Минимально значимые суммы также должны отсчитываться, начиная с 10% от бюджета. </w:t>
      </w:r>
    </w:p>
    <w:p>
      <w:pPr>
        <w:pStyle w:val="TextBodyIndent"/>
        <w:jc w:val="both"/>
        <w:rPr>
          <w:sz w:val="24"/>
        </w:rPr>
      </w:pPr>
      <w:r>
        <w:rPr>
          <w:sz w:val="24"/>
        </w:rPr>
        <w:t>Еще сложнее ситуация с увеличением налоговой базы. Простейший расчет показывает, что для увеличения налоговой базы на 10% нужно найти и реализовать  выгодный проект стоимостью не менее 300% бюджета.</w:t>
      </w:r>
    </w:p>
    <w:p>
      <w:pPr>
        <w:pStyle w:val="TextBodyIndent"/>
        <w:jc w:val="both"/>
        <w:rPr>
          <w:sz w:val="24"/>
        </w:rPr>
      </w:pPr>
      <w:r>
        <w:rPr>
          <w:sz w:val="24"/>
        </w:rPr>
        <w:t xml:space="preserve">Таким образом, для малых муниципальных образований речь должна идти о суммах порядка 30 – 300 млн. руб. только в этом случае программа  даст значимые результаты для МО. Откуда они  могут появиться? </w:t>
      </w:r>
    </w:p>
    <w:p>
      <w:pPr>
        <w:pStyle w:val="TextBodyIndent"/>
        <w:jc w:val="both"/>
        <w:rPr>
          <w:sz w:val="24"/>
        </w:rPr>
      </w:pPr>
      <w:r>
        <w:rPr>
          <w:sz w:val="24"/>
        </w:rPr>
        <w:t xml:space="preserve">Собственные средства исключены практически всегда. </w:t>
      </w:r>
    </w:p>
    <w:p>
      <w:pPr>
        <w:pStyle w:val="TextBodyIndent"/>
        <w:jc w:val="both"/>
        <w:rPr>
          <w:sz w:val="24"/>
        </w:rPr>
      </w:pPr>
      <w:r>
        <w:rPr>
          <w:sz w:val="24"/>
        </w:rPr>
        <w:t xml:space="preserve">Для привлечения средств субъекта федерации на цели развития отдельного МО, как правило, нет даже механизмов. Хорошо разработаны дотационные схемы, включая иногда схемы антикризисного развития депрессивных территорий. Какие-то механизмы  для серьезного инвестирования МО со стороны субъекта федерации пока не известны. В основном по причине отсутствия средств. Инвестирование в значимых масштабах осуществляется в отдельных случаях в силу собственного интереса субъекта федерации, связанного с политическими целями, часто приуроченными к избирательным компаниям. </w:t>
      </w:r>
    </w:p>
    <w:p>
      <w:pPr>
        <w:pStyle w:val="TextBodyIndent"/>
        <w:jc w:val="both"/>
        <w:rPr>
          <w:sz w:val="24"/>
        </w:rPr>
      </w:pPr>
      <w:r>
        <w:rPr>
          <w:sz w:val="24"/>
        </w:rPr>
        <w:t xml:space="preserve">Финансирование муниципальных программ с федерального уровня теоретически не осуществляется за исключением участия МО в проектах федеральной целевой программы или в программе развития города как Наукограда. Участие МО в ФЦП дает мощный инвестиционный потенциал. Например, стоимость строительства энергоблока АЭС составляет 1,2 млрд. долл. Очевидно, что развертывание  такого проекта решает все классические  проблемы развития МО. Развертывание программы Наукограда таким ресурсом не обладает. Но является вполне значимым, особенно для небольшого города. Так на 2003 год в федеральном бюджете  предусмотрено 312 млн. руб. на все существующие (пока их 4) и предполагаемые к утверждению в ближайшее время (еще 3) наукограда. </w:t>
      </w:r>
    </w:p>
    <w:p>
      <w:pPr>
        <w:pStyle w:val="TextBodyIndent"/>
        <w:jc w:val="both"/>
        <w:rPr>
          <w:sz w:val="24"/>
        </w:rPr>
      </w:pPr>
      <w:r>
        <w:rPr>
          <w:sz w:val="24"/>
        </w:rPr>
        <w:t xml:space="preserve">Для большого города ситуация принципиально другая. Там не так остра кадровая проблема и поэтому субъективные проблемы сняты. </w:t>
      </w:r>
    </w:p>
    <w:p>
      <w:pPr>
        <w:pStyle w:val="TextBodyIndent"/>
        <w:jc w:val="both"/>
        <w:rPr>
          <w:sz w:val="24"/>
        </w:rPr>
      </w:pPr>
      <w:r>
        <w:rPr>
          <w:sz w:val="24"/>
        </w:rPr>
        <w:t xml:space="preserve">Собственные средства бюджета позволяют организовать собственное инвестирование. Соотношение в процентах примерно то же, что и для малого города. Но абсолютные цифры уже другие. 1% от бюджета в 2 млрд. руб. это 20 млн. руб., которые уже значимы как инвестиционный ресурс для реального проекта. Кроме того,  инвестиционная привлекательность большого города – столицы региона куда выше, чем у периферийного сельского района. </w:t>
      </w:r>
    </w:p>
    <w:p>
      <w:pPr>
        <w:pStyle w:val="TextBodyIndent"/>
        <w:jc w:val="both"/>
        <w:rPr>
          <w:sz w:val="24"/>
        </w:rPr>
      </w:pPr>
      <w:r>
        <w:rPr>
          <w:sz w:val="24"/>
        </w:rPr>
        <w:t xml:space="preserve">Теоретически  судьба малых городов и районов безнадежна в смысле инвестиций. В обозримом будущем. Часть из них смирилась с положением депрессивных, с кризисным состоянием. Они просто ждут. Ждут дотаций, субвенций, … И, в конечном счете, ждут режим антикризисного внешнего управления. </w:t>
      </w:r>
    </w:p>
    <w:p>
      <w:pPr>
        <w:pStyle w:val="TextBodyIndent"/>
        <w:jc w:val="both"/>
        <w:rPr>
          <w:sz w:val="24"/>
        </w:rPr>
      </w:pPr>
      <w:r>
        <w:rPr>
          <w:sz w:val="24"/>
        </w:rPr>
        <w:t xml:space="preserve">Но большая часть МО так не считает и занимается выживанием. При этом элементы развития обязательно присутствуют, поскольку почти биологически человеку и сообществу необходимо иметь некоторую, минимальную уверенность в завтрашнем дне. А возможности найти минимальные признаки и возможности развития есть всегда, в любой ситуации. И чем ситуация хуже, тем меньше нужно усилий, чтобы появился минимальный показатель улучшения. А для общественного сознания абсолютный размер эффекта незаметен. Отсчет происходит всегда в относительных единицах. Важны тенденции. Сообщество, продвигающееся с минимальными темпами из нищеты, более оптимистично, чем богатый город, находящийся на спаде, без надежды на подъем. </w:t>
      </w:r>
    </w:p>
    <w:p>
      <w:pPr>
        <w:pStyle w:val="TextBodyIndent"/>
        <w:jc w:val="both"/>
        <w:rPr>
          <w:sz w:val="24"/>
        </w:rPr>
      </w:pPr>
      <w:r>
        <w:rPr>
          <w:sz w:val="24"/>
        </w:rPr>
        <w:t xml:space="preserve">Пример – сопоставление Каргополя и Верхотурского уезда. Объективно условия не сравнимы. Верхотурье имеет на территории две железные дороги, автомагистраль, потребителей с/х продукции, имеет набор полезных ископаемых. Область вложила серьезные средства в инфраструктуру.  Но при этом МО считается депрессивным и ощущает себя таковым. В сообществе фиксируется застой и недовольство. В то время как Каргополь добился и продолжает добиваться положительных сдвигов,  имея гораздо менее богатый набор условий. По мере минимальных изменений, и в силу положительной тенденции, фиксируется положительное отношение жителей. </w:t>
      </w:r>
    </w:p>
    <w:p>
      <w:pPr>
        <w:pStyle w:val="TextBodyIndent"/>
        <w:jc w:val="both"/>
        <w:rPr>
          <w:sz w:val="24"/>
        </w:rPr>
      </w:pPr>
      <w:r>
        <w:rPr>
          <w:sz w:val="24"/>
        </w:rPr>
        <w:t>Как эту тенденцию организовать?</w:t>
      </w:r>
    </w:p>
    <w:p>
      <w:pPr>
        <w:pStyle w:val="TextBodyIndent"/>
        <w:jc w:val="both"/>
        <w:rPr>
          <w:sz w:val="24"/>
        </w:rPr>
      </w:pPr>
      <w:r>
        <w:rPr>
          <w:sz w:val="24"/>
        </w:rPr>
        <w:t xml:space="preserve">Именно она является целью действий местной власти. Народу хорошо не тогда, когда статистические показатели объективно хороши. Но тогда, когда субъективно ощущается рост благосостояния и качества жизни. </w:t>
      </w:r>
    </w:p>
    <w:p>
      <w:pPr>
        <w:pStyle w:val="TextBodyIndent"/>
        <w:jc w:val="both"/>
        <w:rPr/>
      </w:pPr>
      <w:r>
        <w:rPr>
          <w:sz w:val="24"/>
        </w:rPr>
        <w:t xml:space="preserve">Приемов для создания субъективных ощущений у граждан существует много. Вопрос в эффективности их использования. Критерии здесь –долгосрочность и соотношение цена – эффект. Средствами </w:t>
      </w:r>
      <w:r>
        <w:rPr>
          <w:sz w:val="24"/>
          <w:lang w:val="en-US"/>
        </w:rPr>
        <w:t xml:space="preserve"> PR</w:t>
      </w:r>
      <w:r>
        <w:rPr>
          <w:sz w:val="24"/>
        </w:rPr>
        <w:t xml:space="preserve">, манипулируя общественным сознанием можно довольно быстро и за сравнительно небольшие деньги сформировать картину светлого будущего. Но ненадолго. Этого хватает только на избирательную кампанию. </w:t>
      </w:r>
    </w:p>
    <w:p>
      <w:pPr>
        <w:pStyle w:val="TextBodyIndent"/>
        <w:jc w:val="both"/>
        <w:rPr>
          <w:sz w:val="24"/>
        </w:rPr>
      </w:pPr>
      <w:r>
        <w:rPr>
          <w:sz w:val="24"/>
        </w:rPr>
        <w:t>Светлое будущее нужно на самом деле строить. Пусть крохотными кирпичиками. Для этого необходимы ресурсы. Материальные ресурсы и ресурсы  управления.</w:t>
      </w:r>
    </w:p>
    <w:p>
      <w:pPr>
        <w:pStyle w:val="TextBodyIndent"/>
        <w:jc w:val="both"/>
        <w:rPr>
          <w:sz w:val="24"/>
        </w:rPr>
      </w:pPr>
      <w:r>
        <w:rPr>
          <w:sz w:val="24"/>
        </w:rPr>
        <w:t xml:space="preserve">Какие ресурсы управления есть у главы? </w:t>
      </w:r>
    </w:p>
    <w:p>
      <w:pPr>
        <w:pStyle w:val="TextBodyIndent"/>
        <w:jc w:val="both"/>
        <w:rPr>
          <w:sz w:val="24"/>
        </w:rPr>
      </w:pPr>
      <w:r>
        <w:rPr>
          <w:sz w:val="24"/>
        </w:rPr>
        <w:t>Прежде всего, власть. Власть дается положением в системе власти, когда государство передает часть властных функций,  обеспечивая их своим ресурсом.</w:t>
      </w:r>
    </w:p>
    <w:p>
      <w:pPr>
        <w:pStyle w:val="TextBodyIndent"/>
        <w:jc w:val="both"/>
        <w:rPr>
          <w:sz w:val="24"/>
        </w:rPr>
      </w:pPr>
      <w:r>
        <w:rPr>
          <w:sz w:val="24"/>
        </w:rPr>
        <w:t xml:space="preserve">Власть дают деньги, связи, авторитет, партийная принадлежность. Они обеспечивают власть другими инструментами. </w:t>
      </w:r>
    </w:p>
    <w:p>
      <w:pPr>
        <w:pStyle w:val="TextBodyIndent"/>
        <w:jc w:val="both"/>
        <w:rPr>
          <w:sz w:val="24"/>
        </w:rPr>
      </w:pPr>
      <w:r>
        <w:rPr>
          <w:sz w:val="24"/>
        </w:rPr>
        <w:t xml:space="preserve">Местная власть  обеспечена местным бюджетом  и местными правами. Местные права малы, и связаны в основном с ограничениями и запретами. В основном на малые предприятия и торговлю.  Поэтому и управляющее воздействие здесь может быть только запретительного типа. </w:t>
      </w:r>
    </w:p>
    <w:p>
      <w:pPr>
        <w:pStyle w:val="TextBodyIndent"/>
        <w:jc w:val="both"/>
        <w:rPr>
          <w:sz w:val="24"/>
        </w:rPr>
      </w:pPr>
      <w:r>
        <w:rPr>
          <w:sz w:val="24"/>
        </w:rPr>
        <w:t xml:space="preserve">Бюджет является слабым источником власти. Не только из-за малого размера, но и по причине его жесткого регулирования со стороны законодательства, субъекта федерации  и местной Думы. Хотя существуют исключения. Это крупные города – столицы регионов, ЗАТО, города добывающих отраслей. Особо следует выделить  случай богатого мэра. Такие примеры уже есть. </w:t>
      </w:r>
    </w:p>
    <w:p>
      <w:pPr>
        <w:pStyle w:val="TextBodyIndent"/>
        <w:jc w:val="both"/>
        <w:rPr>
          <w:sz w:val="24"/>
        </w:rPr>
      </w:pPr>
      <w:r>
        <w:rPr>
          <w:sz w:val="24"/>
        </w:rPr>
        <w:t xml:space="preserve">Вся теория муниципального управления справедлива только для таких случаев, т.е. только для исключений. Вопрос, что делать остальным? Которых подавляющее большинство. У них нет денег для обеспечения власти. У них почти нет административных полномочий для управления  всем социально экономическим комплексом  муниципального образования. По сути, это власть, у которой нет власти. </w:t>
      </w:r>
    </w:p>
    <w:p>
      <w:pPr>
        <w:pStyle w:val="TextBodyIndent"/>
        <w:jc w:val="both"/>
        <w:rPr>
          <w:sz w:val="24"/>
        </w:rPr>
      </w:pPr>
      <w:r>
        <w:rPr>
          <w:sz w:val="24"/>
        </w:rPr>
        <w:t>Формально  теория управления в таких условиях не работает. Но система местного управления работает. Это факт, хотя теоретически невозможный. Почему? Понятно, что используются другие механизмы управления. Эти другие, не описанные в учебниках методы (или описанные, но не в тех) успешно нашли и используют талантливые или опытные мэры. Но талант и опыт уникальны. А для тысяч муниципальных управленцев нужна технология, которая формируется на основе опыта успешных муниципальных лидеров.</w:t>
      </w:r>
    </w:p>
    <w:p>
      <w:pPr>
        <w:pStyle w:val="TextBodyIndent"/>
        <w:jc w:val="both"/>
        <w:rPr>
          <w:sz w:val="24"/>
        </w:rPr>
      </w:pPr>
      <w:r>
        <w:rPr>
          <w:sz w:val="24"/>
        </w:rPr>
        <w:t xml:space="preserve">Любой глава МО,  не имеющий денег ни лично, ни в бюджете, имеет возможность выбора. </w:t>
      </w:r>
    </w:p>
    <w:p>
      <w:pPr>
        <w:pStyle w:val="TextBodyIndent"/>
        <w:jc w:val="both"/>
        <w:rPr>
          <w:sz w:val="24"/>
        </w:rPr>
      </w:pPr>
      <w:r>
        <w:rPr>
          <w:sz w:val="24"/>
        </w:rPr>
        <w:t xml:space="preserve">Вариант первый, сдаться. Ограничить свою деятельность только текущим жизнеобеспечением  по стандартам и нормативам, задаваемым сверху. Признать, тем самым, что данное МО перспективы какого-либо развития не имеет. Кроме того счастливого случая, когда кому-либо (области, бизнесу) не захочется здесь чего-то создать. Средства для обеспечения  жизнедеятельности должны поступать из вышестоящего бюджета. Этот вариант логичен с точки зрения теории. Он поддерживается многими муниципальными политиками. </w:t>
      </w:r>
    </w:p>
    <w:p>
      <w:pPr>
        <w:pStyle w:val="TextBodyIndent"/>
        <w:jc w:val="both"/>
        <w:rPr>
          <w:sz w:val="24"/>
        </w:rPr>
      </w:pPr>
      <w:r>
        <w:rPr>
          <w:sz w:val="24"/>
        </w:rPr>
        <w:t>Но этот вариант невыгоден жителям, государству и самому главе.</w:t>
      </w:r>
    </w:p>
    <w:p>
      <w:pPr>
        <w:pStyle w:val="TextBodyIndent"/>
        <w:jc w:val="both"/>
        <w:rPr>
          <w:sz w:val="24"/>
        </w:rPr>
      </w:pPr>
      <w:r>
        <w:rPr>
          <w:sz w:val="24"/>
        </w:rPr>
        <w:t xml:space="preserve">Население не может жить в поселении, которое бесперспективно. Это почти биология. Те, кто могут, уезжают. Кто не может, остаются. Но знают, что они никому не нужны, что остались доживать, … И это восприятие независимо от объективного качества жизни подкрепляется тенденциями ухудшения. </w:t>
      </w:r>
    </w:p>
    <w:p>
      <w:pPr>
        <w:pStyle w:val="TextBodyIndent"/>
        <w:jc w:val="both"/>
        <w:rPr>
          <w:sz w:val="24"/>
        </w:rPr>
      </w:pPr>
      <w:r>
        <w:rPr>
          <w:sz w:val="24"/>
        </w:rPr>
        <w:t xml:space="preserve">А они будут, поскольку ситуация иждивенца, да еще неактивного, автоматом ставит данное МО в конец приоритетов региона при обеспечении всем. А если всего недостаточно для всех, то это автоматом означает остаточный принцип и нищету во всех отношениях по сравнению с другими территориями  региона. </w:t>
      </w:r>
    </w:p>
    <w:p>
      <w:pPr>
        <w:pStyle w:val="TextBodyIndent"/>
        <w:jc w:val="both"/>
        <w:rPr>
          <w:sz w:val="24"/>
        </w:rPr>
      </w:pPr>
      <w:r>
        <w:rPr>
          <w:sz w:val="24"/>
        </w:rPr>
        <w:t>Государство уже зафиксировало свое отношение к иждивенчеству на муниципальном уровне возможностью банкротства такого МО с введением внешнего управления. И это справедливо в принципе. Любой хозяйствующий субъект должен видеть развитие и работать на развитие.</w:t>
      </w:r>
    </w:p>
    <w:p>
      <w:pPr>
        <w:pStyle w:val="TextBodyIndent"/>
        <w:jc w:val="both"/>
        <w:rPr>
          <w:sz w:val="24"/>
        </w:rPr>
      </w:pPr>
      <w:r>
        <w:rPr>
          <w:sz w:val="24"/>
        </w:rPr>
        <w:t>Для самого главы, на первый взгляд, ситуация спокойнее. Не нужно думать о чем-то новом и большом. Для этого существует орган власти региона и Минэкономразвития в Москве. Можно сосредоточиться на текущей работе. Честно и полно делать необходимые для города или района вещи.   Но,  во-первых, денег на это будет совершенно недостаточно. Особенно на ЖКХ. Поэтому спокойной жизни и работы все равно не будет. И, во-вторых, главу, который хорошо управляется с ЖКХ, но публично признает отсутствие всякой перспективы, на ближайших выборах сменит другой деятель, который предложит светлое будущее, хотя и не обязательно  будет справляться с текущими делами, включая  ЖКХ.</w:t>
      </w:r>
    </w:p>
    <w:p>
      <w:pPr>
        <w:pStyle w:val="TextBodyIndent"/>
        <w:jc w:val="both"/>
        <w:rPr>
          <w:sz w:val="24"/>
        </w:rPr>
      </w:pPr>
      <w:r>
        <w:rPr>
          <w:sz w:val="24"/>
        </w:rPr>
        <w:t xml:space="preserve">Второй вариант основывается на опыте муниципальных образований, которые достигли определенных успехов, несмотря на отсутствие каких-либо особых ресурсов для своего развития. Этот опыт показывает,  что перспектива есть всегда, в любом состоянии и в любом месте. Но ее нужно найти и к ней нужно двигаться. При этом обязательным условием успеха является налаженное взаимодействие. Местная власть  должна наладить  взаимодействие с властью региона, с градообразующим предприятием,  с бизнесом,  пусть даже с теневым. И через это получать  дополнительные материальные и управляющие ресурсы. </w:t>
      </w:r>
    </w:p>
    <w:p>
      <w:pPr>
        <w:pStyle w:val="TextBodyIndent"/>
        <w:jc w:val="both"/>
        <w:rPr>
          <w:sz w:val="24"/>
        </w:rPr>
      </w:pPr>
      <w:r>
        <w:rPr>
          <w:sz w:val="24"/>
        </w:rPr>
        <w:t>Особенно важны последние. Это не рычаги, но нити влияния. Пользуясь которыми власть управляет процессами на территории в масштабах, превышающих собственные прямые возможности административного и имущественного управления. При этом власть становится в позицию партнера, но партнера необходимого для всех. Уже не столько власть, сколько сфера услуг. Но монопольная и поэтому незаменимая, и поэтому имеющая ресурсы управления.</w:t>
      </w:r>
    </w:p>
    <w:p>
      <w:pPr>
        <w:pStyle w:val="TextBodyIndent"/>
        <w:jc w:val="both"/>
        <w:rPr>
          <w:sz w:val="24"/>
        </w:rPr>
      </w:pPr>
      <w:r>
        <w:rPr>
          <w:sz w:val="24"/>
        </w:rPr>
        <w:t xml:space="preserve">Сейчас много говорят о социальном партнерстве. Но традиционно социальное партнерство подразумевает взаимодействие с третьим сектором, с общественностью. Смысл того, о чем говорится здесь совершенно в другом. Смысл в налаживании взаимодействия с наиболее влиятельными игроками на сцене муниципального образования. Взаимодействия с целью управления. Если в данном МО сильная и влиятельная общественность, то она - полноправный игрок. Если ее нет, то можно  принять меры к ее созданию и создать себе сторонника, или обойтись  существующими игроками. </w:t>
      </w:r>
    </w:p>
    <w:p>
      <w:pPr>
        <w:pStyle w:val="TextBodyIndent"/>
        <w:jc w:val="both"/>
        <w:rPr>
          <w:sz w:val="24"/>
        </w:rPr>
      </w:pPr>
      <w:r>
        <w:rPr>
          <w:sz w:val="24"/>
        </w:rPr>
        <w:t xml:space="preserve">Наладить это взаимодействие может только местная власть. По сути, это главная функция местной власти. Механизм исполнения этой функции – через множество взаимодействий на повседневном уровне. Обычная схема налаживания отношений, обязательная для любого менеджера. Только направленная вовне, а не вовнутрь организации. </w:t>
      </w:r>
    </w:p>
    <w:p>
      <w:pPr>
        <w:pStyle w:val="TextBodyIndent"/>
        <w:jc w:val="both"/>
        <w:rPr>
          <w:sz w:val="24"/>
        </w:rPr>
      </w:pPr>
      <w:r>
        <w:rPr>
          <w:sz w:val="24"/>
        </w:rPr>
        <w:t>Основным инструментом для осуществления этой функции является  работа со стратегией развития.</w:t>
      </w:r>
    </w:p>
    <w:p>
      <w:pPr>
        <w:pStyle w:val="TextBodyIndent"/>
        <w:jc w:val="both"/>
        <w:rPr>
          <w:sz w:val="24"/>
        </w:rPr>
      </w:pPr>
      <w:r>
        <w:rPr>
          <w:sz w:val="24"/>
        </w:rPr>
        <w:t xml:space="preserve">Выдвижение собственного видения  завтрашнего дня МО, подкрепленного анализом и снабженного направлениями действий, дает право управлять всеми  игроками на территории. И дает способ такого управления. Местная власть  задает направление, по которому все  могут двигаться, развиваясь. Если это видение не устраивает какого-то участника, начинается борьба за образ будущего. Но все это происходит под контролем местной власти. Если в результате достигнуто согласие, и направление развития принято всеми игроками, то развитие осуществляется по плану местной власти, но с использованием  ресурсов всех участников, которые существенно превышают возможности бюджета. </w:t>
      </w:r>
    </w:p>
    <w:p>
      <w:pPr>
        <w:pStyle w:val="TextBodyIndent"/>
        <w:jc w:val="both"/>
        <w:rPr>
          <w:sz w:val="24"/>
        </w:rPr>
      </w:pPr>
      <w:r>
        <w:rPr>
          <w:sz w:val="24"/>
        </w:rPr>
        <w:t>Что, собственно, и является целью создания системы управления развитием.</w:t>
      </w:r>
    </w:p>
    <w:p>
      <w:pPr>
        <w:pStyle w:val="TextBodyIndent"/>
        <w:jc w:val="both"/>
        <w:rPr>
          <w:sz w:val="24"/>
        </w:rPr>
      </w:pPr>
      <w:r>
        <w:rPr>
          <w:sz w:val="24"/>
        </w:rPr>
        <w:t xml:space="preserve">Стратегия нужна как инструмент управления, а не как способ привлечения инвестиций. Инвестиции могут появиться, но для этого необходимо исполнение многих других условий. Они не появятся автоматически с появлением стратегии. А вот управлять без стратегии нельзя. </w:t>
      </w:r>
    </w:p>
    <w:p>
      <w:pPr>
        <w:pStyle w:val="TextBodyIndent"/>
        <w:jc w:val="both"/>
        <w:rPr>
          <w:sz w:val="24"/>
        </w:rPr>
      </w:pPr>
      <w:r>
        <w:rPr>
          <w:sz w:val="24"/>
        </w:rPr>
        <w:t xml:space="preserve">Представляется, что консультанты -  носители стратегического подхода именно так и должны ставить задачу при работе с  муниципалами. Задачу  использования стратегии для формирования крайне важного  механизма управления. Но образ инвестиций намного привлекательнее, чем туманные рассуждения о механизме управления в условиях дефицита управляющих ресурсов. Поэтому, консультанты, а потом и администраторы консультантов, в полной мере эксплуатировали тему инвестиций. На какое-то время это давало эффект в виде заказов. Но сейчас наступило осознание, что подготовка стратегии совершенно не гарантирует потока инвестиций. И в сознании  муниципальных управленцев прочно  зафиксировано, что  все это - теория, хлопоты консультантов для зарабатывания  денег. Иногда на это можно пойти, если кто-то платит (ИОО, например). Или в том случае, если нужно создать вид. Например, в избирательную кампанию. Реальной отдачи от этого ждать не приходится, как это видно из множества примеров. </w:t>
      </w:r>
    </w:p>
    <w:p>
      <w:pPr>
        <w:pStyle w:val="TextBodyIndent"/>
        <w:jc w:val="both"/>
        <w:rPr>
          <w:sz w:val="24"/>
        </w:rPr>
      </w:pPr>
      <w:r>
        <w:rPr>
          <w:sz w:val="24"/>
        </w:rPr>
        <w:t>Но ситуация с потребностью в стратегии развития сейчас быстро меняется благодаря принятию земельного кодекса. Продажа земли – это реальность и реальный доход для МО. Сделать это можно только один раз и надолго (навсегда). Отказаться от действий и решений тоже невозможно. Жизнь заставит. В этой ситуации нужен план города и понимание его завтрашнего развития с прогнозом лет на 50. И здесь без стратегии развития не обойтись.</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0:48:00Z</dcterms:created>
  <dc:creator>FOND</dc:creator>
  <dc:description/>
  <dc:language>en-US</dc:language>
  <cp:lastModifiedBy>FOND</cp:lastModifiedBy>
  <cp:lastPrinted>2003-09-04T09:19:00Z</cp:lastPrinted>
  <dcterms:modified xsi:type="dcterms:W3CDTF">2003-10-14T12:39:00Z</dcterms:modified>
  <cp:revision>7</cp:revision>
  <dc:subject/>
  <dc:title>Вар 3</dc:title>
</cp:coreProperties>
</file>