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торой  Всероссийский  Форум лидеров стратегического планирования «Стратегическое планирование  в городах и регионах России-технологии успеха»  Санкт-Петербург, 19-21 октября 2003 год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Формирование нового качества управления регионом и стратегическое планирование</w:t>
      </w:r>
    </w:p>
    <w:p>
      <w:pPr>
        <w:pStyle w:val="22"/>
        <w:jc w:val="right"/>
        <w:rPr>
          <w:szCs w:val="28"/>
        </w:rPr>
      </w:pPr>
      <w:r>
        <w:rPr>
          <w:szCs w:val="28"/>
        </w:rPr>
        <w:t>Стехина С.Н.</w:t>
      </w:r>
    </w:p>
    <w:p>
      <w:pPr>
        <w:pStyle w:val="22"/>
        <w:ind w:left="2880"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кандидат экономических наук,</w:t>
      </w:r>
    </w:p>
    <w:p>
      <w:pPr>
        <w:pStyle w:val="22"/>
        <w:ind w:left="2880"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чальник отдела макроэкономического </w:t>
      </w:r>
    </w:p>
    <w:p>
      <w:pPr>
        <w:pStyle w:val="22"/>
        <w:ind w:left="2880"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анализа и финансовых балансов </w:t>
      </w:r>
    </w:p>
    <w:p>
      <w:pPr>
        <w:pStyle w:val="22"/>
        <w:ind w:left="2880"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инистерства экономического развития и </w:t>
      </w:r>
    </w:p>
    <w:p>
      <w:pPr>
        <w:pStyle w:val="22"/>
        <w:ind w:left="2880"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торговли Ставропольского края</w:t>
      </w:r>
    </w:p>
    <w:p>
      <w:pPr>
        <w:pStyle w:val="22"/>
        <w:spacing w:lineRule="auto" w:line="360"/>
        <w:ind w:left="2880"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2"/>
        <w:spacing w:lineRule="auto" w:line="360"/>
        <w:ind w:left="2880"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0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Тенденции в развитии экономики Ставропольского края, достаточно диверсифицированного, индустриально-аграрно-рекреационного региона, входящего в Южный федеральный округ, по численности населения относящегося к двадцати крупнейшим субъектам РФ,  создают предпосылки  формирования нового качества управления региональным развитием с использованием современных подходов,  принципов, технологий  менеджмент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течение пяти  последних лет (начиная с 1999 года) в Ставропольском крае, так же как и в  России в целом, отмечается  экономический рост. При этом последние три  года  темпы экономического роста в крае  превышают среднероссийские значения. Если средний темп роста ВВП РФ в 2000-2002 г.г. составил 6,4 процента, то в Ставропольском крае в этом периоде валовой региональный продукт увеличивался  в среднем за год на 8,3 процента.      В 2003 году ожидается темп роста валового регионального продукта 108 процент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выполнения поставленной Президентом России задачи удвоения ВВП к 2010 году, темпы экономического роста в крае должны быть не ниже  7-10 процентов в год. Для закрепления положительной тенденции экономического роста в Ставропольском крае разработаны Концепция социально-экономического развития до 2006 года, Программа экономического и социального развития Ставропольского края на период 2003-2007 годы в соответствии со стратегией экономического развития РФ на среднесрочную перспективу. </w:t>
      </w:r>
    </w:p>
    <w:p>
      <w:pPr>
        <w:pStyle w:val="Style10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Поскольку  в области методологии  регионального управления и территориального стратегического планирования остается  много дискуссионных вопросов,  образ России и ее регионов  в будущем, тенденции их экономического, социального, демографического, политического, научно-технического, культурного развития, общественных отношений находят отражение в работах исследователей  различных областей знаний. 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х числе такие авторы, как Абалкин Л.И., Бестужев-Лада И.В., Бобков В.Н., Глазьев С.Ю.,  Гранберг А.Г., Жихаревич Б.С., Львов Д.С., Найбороденко Н.М., Римашевская Н.М.,  Христенко Б.Г., Яковец Ю.В.  и целый ряд других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 требуется более активное использование  научного прогнозирования для повышения эффективности управления, которое должно основываться  не только на анализе информации об объекте управления, но и на прогнозе развития объекта, выборе  стратегических альтернатив.  Чрезвычайно актуальной остается проблема  научного обоснования, прогнозирования последствий  принимаемых решений в экономической и социальной политике. 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-мнению  Н.М.Найбороденко, современное состояние прогнозирования в России переживает очередной свой кризис [1]. А.Г.Гранберг говорит о затянувшейся «прогностической  паузе» [2]. На уровне регионов – сложная ситуация с прогнозированием комплексного социально-экономического развития [3].  Определенный негативный эффект  на процессы прогнозирования оказывают и мировые тенденции последних десятилетий. 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ировой прогностике в конце 60 –х годов –70 годах, несмотря на отдельные достигнутые успехи, возникли  трудности  с осуществлением прогностической деятельности, обнаружились значительные расхождения в прогнозах, разработанных на разной методологической и методической основах, возникла «антифутурологическая волна». Актуальной для современного состояния российского общества  является описание встречи с будущим, проведенное в книге нобелевского лауреата, американского футуролога Тоффлера О. «Футурошок» (1970). О. Тоффлер  дает рекомендации, как использовать будущее  в качестве интеллектуального орудия, повысить степень осознания  будущего, попытаться его предсказать. 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актуальнейших проблем в научном прогнозировании на современном этапе его развития некоторые авторы [1],  точку зрения которых мы разделяем,  называют проблему надежности, достоверности прогностических оценок, как количественных, так и на качественном, описательном уровне, которая  тесным образом связана с методологией анализа и разработки прогноза; со сбором, систематизацией и обработкой информации; эффективностью освоения современных методов, технологий прогнозирования  и процедур верификации прогнозов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изучения научного предвидения в работах российских ученых и в его  рамках прогнозирования имеет довольно длительный период, о чем свидетельствуют многочисленные публикации. Тем не менее,  по оценке [1],  в теории, методологии и методах прогнозирования социальных явлений и процессов за более, чем 30 лет в нашей стране не произошло какого-либо  научного прорыва. В мировой практике, например, используется более двухсот методов прогнозирования, в отечественной  же науке - не более двадцати. Очень много нерешенных методологических и методических  проблем в экспертных процедурах,  явно недостаточно процедур верификации  прогнозов, и целый ряд других.  По-прежнему,  научной проблемой остается рассмотрение терминологического аппарата (научного прогноза, прогнозирования; соотношение управления, стратегического планирования и прогнозирования; точности, надежности, достоверности прогноза; верификации, непрерывности прогнозирования и др.); а также технологии разработки научного прогноза. </w:t>
      </w:r>
    </w:p>
    <w:p>
      <w:pPr>
        <w:pStyle w:val="Con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вышение интереса, внимания к прогнозированию на региональном уровне обусловлено процессами  экономического роста, продолжающегося последние годы, разработкой  среднесрочной  Программы  социально-экономического развития РФ  на 2002-2004 годы (с учетом изменений на 2003-2005 годы), переходом к среднесрочному  финансовому  планированию, подготовкой  законов о разграничении  полномочий между уровнями бюджетной системы РФ, а также внедрением  новых информационных технологий  в процесс  управления, разработкой  программных продуктов  для моделирования развития регионов. 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b w:val="false"/>
          <w:szCs w:val="28"/>
        </w:rPr>
        <w:t>Экономика каждого из 89 субъектов Российской Федерации является составной частью экономики всего хозяйственного комплекса России с определенной специализацией, связанной с наличием на их территории природных ресурсов и особенностей климатических условий, накопленного производственного, квалификационного и научного потенци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к отмечается в [4], эффективность решений, принимаемых на федеральном уровне, во многом будет зависеть от того, насколько эти решения реализуются в регионах. В связи с этим возрастает значение региональных прогнозов развития субъектов Российской Федерации, учитывающих как влияние федеральной социально-экономической политики (налоговой, бюджетной, тарифной, структурно-инвестиционной, внешнеэкономической, социальной, институциональных преобразований и другой), так и региональных особенностей на социально-экономическое развитие соответствующих территор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щий порядок разработки прогнозов РФ и ее субъектов определен Федеральным Законом “О государственном прогнозировании и программах социально-экономического развития Российской Федерации” от 23 июня 1995 года. 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ы социально-экономического развития России и регионов разрабатываются ежегодно по принимаемым поручениям Правительства РФ и в соответствии с согласованной с ним схемой порядка разработки, этапов и участников прогноза. Организация работы по формированию прогнозов на всех уровнях возложена на Минэкономразвития России.</w:t>
      </w:r>
    </w:p>
    <w:p>
      <w:pPr>
        <w:pStyle w:val="TextBodyIndent"/>
        <w:spacing w:lineRule="auto" w:line="360"/>
        <w:rPr/>
      </w:pPr>
      <w:r>
        <w:rPr>
          <w:szCs w:val="28"/>
        </w:rPr>
        <w:t>При этом метод экономико-математического моделирования определения аналитических зависимостей между параметрами прогноза может быть одним из элементов системы региональных прогнозов, а результаты математических расчетов предлагается сопоставлять с выводами, полученными на основе применения других подходов, корректировать в соответствии с информацией, не учтенной в моделях. В связи с этим большое значение в прогнозировании имеют экспертные оценки прогноза социально-экономического развития, прогнозные сценарии, оценка выполнения прогнозов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нению некоторых авторов [3], целесообразно обособить  процесс разработки территориального плана-прогноза от процесса сбора и передачи планово-прогнозной информации  по запросам министерства экономического развития и торговли РФ. Необходимость передачи такой информации, безусловно, сохраняется для разработки  экономической политики и принятия управленческих  решений Правительством России. Однако планово-прогнозная работа в структурах  исполнительной власти региона не должна сводиться лишь к удовлетворению информационных потребностей федеральных органов управления. Территориальное прогнозирование и планирование должно стать самостоятельной  формой экономической  работы, имеющей собственные цель, назначение и логику; должна существенно  измениться и  их роль. Они должны  отражать  интересы  региона, содержать информацию, значимую с точки  зрения задач  управления социально-экономическим  развитием региона. 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то, что формы территориальных планов-прогнозов за последние несколько лет претерпели  существенные изменения, по нашему мнению,  в отличие  от используемого в настоящее время комплекта прогнозных  форм и показателей  для разработки прогноза социально-экономического развития, доводимых  Министерством экономического  развития и торговли РФ, в региональный  комплексный прогноз целесообразно было бы внести   ряд дополнений  и изменений, в частности следующие разделы: «Население, трудовые ресурсы и рынок труда», «Уровень  и качество жизни населения»;  «Рыночная инфраструктура»; «Развитие рынка платных услуг», «Развитие общественных (нерыночных) услуг».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>На наш взгляд, в современной ситуации в прогнозировании социально-экономического развития региона важное место занимает именно финансовое прогнозирование (прогноз сводного  финансового баланса),  включая  бюджетное и налоговое прогнозирование, анализ и прогноз интегрированных показателей  финансовой, бюджетной обеспеченности на душу населения, удельных валовых налоговых ресурсов.</w:t>
      </w:r>
    </w:p>
    <w:p>
      <w:pPr>
        <w:pStyle w:val="22"/>
        <w:spacing w:lineRule="auto" w:line="360"/>
        <w:ind w:firstLine="720"/>
        <w:rPr/>
      </w:pPr>
      <w:r>
        <w:rPr>
          <w:b w:val="false"/>
          <w:szCs w:val="28"/>
        </w:rPr>
        <w:t xml:space="preserve">В настоящее время роль регионального финансового прогнозирования, как краткосрочного, так и среднесрочного  в системе управления экономическим развитием увеличивается, поскольку для регионов Южного федерального округа и,  в частности, для Ставропольского края, проблема повышения финансовой и бюджетной обеспеченности на душу населения стоит очень остро. Эти показатели являются критериальными ограничениями для реализации основных целей  стратегии социально-экономического развития Ставропольского края на среднесрочную перспективу. </w:t>
      </w:r>
    </w:p>
    <w:p>
      <w:pPr>
        <w:pStyle w:val="22"/>
        <w:spacing w:lineRule="auto" w:line="360"/>
        <w:ind w:firstLine="720"/>
        <w:rPr/>
      </w:pPr>
      <w:r>
        <w:rPr>
          <w:b w:val="false"/>
          <w:szCs w:val="28"/>
        </w:rPr>
        <w:t xml:space="preserve">По мнению Христенко В.Б., в сфере бюджетного и налогового прогнозирования также много проблем. </w:t>
      </w:r>
      <w:r>
        <w:rPr>
          <w:rFonts w:cs="Times New Roman CYR" w:ascii="Times New Roman CYR" w:hAnsi="Times New Roman CYR"/>
          <w:b w:val="false"/>
          <w:szCs w:val="28"/>
        </w:rPr>
        <w:t>Для  повышения  точности и  качества бюджетного  прогнозирования  на региональном уровне (в перспективе - для перехода  к среднесрочному  бюджетному прогнозированию)  должна учитываться  необходимость укрепления  методической и информационно-аналитической  базы, особенно  в отношении налоговых прогнозов, и расширения использования удельных нормативов при планировании расходов. Основным  инструментом  среднесрочной  политики администрации должен стать  финансовый  план развития  региона, разработанный  на основе анализа  текущих макроэкономических показателей.</w:t>
      </w:r>
    </w:p>
    <w:p>
      <w:pPr>
        <w:pStyle w:val="22"/>
        <w:spacing w:lineRule="auto" w:line="360"/>
        <w:ind w:firstLine="720"/>
        <w:rPr/>
      </w:pPr>
      <w:r>
        <w:rPr>
          <w:b w:val="false"/>
          <w:szCs w:val="28"/>
        </w:rPr>
        <w:t xml:space="preserve">Мероприятием, направленным на  совершенствование  системы планирования и утверждения  региональных бюджетов, является процедура утверждения закона о бюджете субъекта РФ на предстоящий  финансовый год, предусматривающая поэтапное  сокращение  количества принимаемых поправок к утвержденным  бюджетам. Базовым требованием является принятие  закона о бюджете субъекта Федерации  на следующий год до его начала.  Невысокое качество прогноза бюджетных показателей вызывает необходимость  многократного пересмотра  закона о бюджете и приводит к снижению  бюджетной дисциплины.  С целью повышения точности бюджетного планирования необходимы методические  разработки и координация  деятельности администраций и  налоговых органов федерального  подчинения для получения  более полной  информации о налогоплательщиках </w:t>
      </w:r>
      <w:r>
        <w:rPr>
          <w:rFonts w:cs="Times New Roman CYR" w:ascii="Times New Roman CYR" w:hAnsi="Times New Roman CYR"/>
          <w:b w:val="false"/>
          <w:szCs w:val="28"/>
        </w:rPr>
        <w:t xml:space="preserve">[ 5 ].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ак известно, различают  оперативное, краткосрочное, среднесрочное налоговое прогнозирование. По-нашему мнению, в Ставропольском крае алгоритм процесса налогового прогнозирования требует существенной корректировки на основе большей согласованности взаимодействующих ведомств, совершенствования применения общеэкономических методов процесса налогового прогнозирования: экспертных оценок, анализа, корреляции, ранжирования и других. При этом  выбор метода  должен определяться целями, стоящими на конкретной стадии налогового прогнозирования, временными рамками, конкретными видами  налог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ном планировании существуют ряд объективных факторов, которые необходимо учитывать. Так, одной из  важнейших  проблем является то, что в методике ФФПР используются общероссийские показатели коэффициентов налоговой нагрузки  отраслей экономики, что для краевых условий не совсем адекватно  отражает ситуацию  из-за трансфертного  ценообразования  крупных российских корпораций, имеющих филиалы в Ставропольском крае. 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Эти разработки учтены при  формировании проектов законов о бюджете Ставропольского края на 2002- 2004 годы; обсуждались на комиссиях, рабочих группах  в Государственной  Думе  Ставропольского края,  учтены при подготовке постановлений Правительства Ставропольского края, отражены в Концепции и Программе реформирования региональных финансов </w:t>
      </w:r>
      <w:r>
        <w:rPr>
          <w:rFonts w:cs="Times New Roman CYR" w:ascii="Times New Roman CYR" w:hAnsi="Times New Roman CYR"/>
          <w:sz w:val="28"/>
          <w:szCs w:val="28"/>
        </w:rPr>
        <w:t>[ 6]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ако, по-прежнему экспертное оценивание преобладает и требуется апробация математических моделей. 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 комплексного прогноза социально-экономического  развития региона в условиях перехода к рыночным отношениям, финансовом прогнозировании  особое  значение приобретает выбор методов  расчетов прогнозных  показателей территориального развития, от которых зависит  величина ошибки. 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-мнению [3],  в настоящее время  при разработке  прогнозов в основном должны применяться не математические  методы,  а методы  логического моделирования  и экспертные оценки. Они предполагают  не только использование  полного объема  соответствующей  статистической информации, но и оценку решений, принимаемых на правительственном уровне, законодательных актах, а также анализ  их возможного  влияния на уровень  экономической активности и объемы  материальных и финансовых ресурсов территории. 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ертиза в области  прогнозирования  имеет свою специфику и предъявляет особые  требования к специалистам,  которые  определяют перспективы  развития общества, отдельных  социальных групп, явлений, процессов: необходимо быть аналитиком; уметь находить связи и зависимости  между процессами и факторами, определяющими их развитие; не только прогнозировать на основе существующих тенденций, но и предвидеть  развитие «скачкообразное» с учетом влияния возможных различных  факторов. 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нению многих авторов экспертное прогностическое оценивание  имеет  целый ряд трудностей и недостатков. Это,  прежде всего то,  что отсутствуют: системный подход к экспертному прогнозированию как к процессу получения  экспертного заключения; общепринятый терминологический  аппарат, относящийся к качеству экспертного прогноза; теоретическое  обоснование подбора наиболее квалифицированных экспертов по рассматриваемой проблеме; слабо разработаны проблемы увязки и согласования единичных прогнозов в комплексный и целый ряд других. 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ыделяются следующие основные  заблуждения экспертов такие, как: а) сверхоптимизм в краткосрочных прогнозах; б) сверхпессимизм в долгосрочных прогнозах; в) опрос эксперта - «нулевой» цикл прогностического исследования; г) недостатки  одних субъектов при  экспертном прогнозировании  порождают трудности  для других. В итоге эти заблуждения воплощаются в ошибки, в том числе, и систематические, то есть повторяющиеся  на каждом этапе  прогнозирования [1]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касается соотношения стратегического планирования, управления и прогнозирования, то, по мнению одних авторов: «Стратегическое  планирование - особый  вид управленческой деятельности, состоящий в разработке стратегических решений, предусматривающих  выдвижение  таких целей и стратегий  поведения объектов управления, реализация  которых обеспечивает  их эффективное функционирование  в долгосрочной перспективе, быструю адаптацию  к изменяющимся  условиям  внешней среды». 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нению других - «стратегическое  планирование - особый вид плановой работы, состоящий в разработке стратегических решений в виде прогнозов, проектов и программ, предусматривающих  выдвижение  таких целей и стратегий развития городов, реализация  которых обеспечит   их эффективное  и устойчивое функционирование в долгосрочной перспективе»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чень похожие, эти два определения называют стратегическое  планирование в одном случае «видом управленческой деятельности», в другом- «видом плановой работы», что по мнению Б.С.Жихаревича сужает   понимание стратегического планирования как общественного процесса.  По его мнению «территориальное стратегическое планирование - самостоятельное определение местным сообществом целей и основных  направлений  устойчивого  социально-экономического развития в  динамичной конкурентной среде. Здесь явно указан субъект планирования - местное сообщество, что  является принципиальным для стратегического планирования, и обозначены  важнейшие характеристики предмета планирования –цели  и основные  направления  устойчивого развития, причем в динамичной и конкурентной среде» [7] . 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ен  не только стратегический план как итоговый документ, но и механизм, и процесс его разработки и обновления как важнейший инструмент аккумуляции  знаний, выявления идей и инициатив, достижения  общественного согласия. Стратегия  не сразу и не обязательно напрямую  трансформируется в  текущие планы и задачи, но ее идеология, став известной и общепризнанной, будет влиять на принятие ответственных решений, принимаемых как городскими чиновниками, так и предпринимателями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щение  акцента с расчетов и обоснований на процесс консультаций и переговоры стало  самым значимым в новом подходе к планированию  и потребовало  новых методов и технологий. Именно поэтому, предложенная «Леонтьевским центром» типология процесса стратегического планирования, по нашему мнению,  может с определенными изменениями быть применена к процессу формирования среднесрочного прогноза социально-экономического развития региона.  В современных условиях процесс прогнозирования кроме повышения научной обоснованности, требует и демократизации.</w:t>
      </w:r>
    </w:p>
    <w:p>
      <w:pPr>
        <w:pStyle w:val="Normal"/>
        <w:spacing w:lineRule="auto" w:line="360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ким образом, рассмотрение проблем, роли прогнозирования, методов, форм и процессов прогнозирования  свидетельствует  о необходимости продолжения исследований в этих направлениях для теоретического обоснования качественно нового уровня управления развития регионом.</w:t>
      </w:r>
    </w:p>
    <w:p>
      <w:pPr>
        <w:pStyle w:val="Normal"/>
        <w:spacing w:lineRule="auto" w:line="360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тература:</w:t>
      </w:r>
    </w:p>
    <w:p>
      <w:pPr>
        <w:pStyle w:val="22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1. Найбороденко Н.М. Прогнозирование и стратегия  социального развития России.- 2-е изд. –М.: Издательско-книготорговый центр «Маркетинг», 2003.- 352 с.</w:t>
      </w:r>
    </w:p>
    <w:p>
      <w:pPr>
        <w:pStyle w:val="Style10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Гранберг А.Г. Основы региональной экономики. Учебник для вузов.- М.: ГУ ВШЭ, 2000.-495 с.</w:t>
      </w:r>
    </w:p>
    <w:p>
      <w:pPr>
        <w:pStyle w:val="Con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гиональная экономика / Под ред. профессора Н.Г.Кузнецова и профессора С.Г.Тяглова. Серия «Учебники и учебные пособия». Ростов н/Д: Феникс, 2001. –320 с. </w:t>
      </w:r>
    </w:p>
    <w:p>
      <w:pPr>
        <w:pStyle w:val="32"/>
        <w:rPr/>
      </w:pPr>
      <w:r>
        <w:rPr>
          <w:sz w:val="28"/>
          <w:szCs w:val="28"/>
        </w:rPr>
        <w:t>4. Методические рекомендации к разработке показателей прогнозов социально-экономического развития субъектов Российской Федерации. Министерство экономического развития и торговли РФ, Москва, 2003 г. - 200 с.</w:t>
      </w:r>
    </w:p>
    <w:p>
      <w:pPr>
        <w:pStyle w:val="Con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Христенко В.Б. Межбюджетные отношения  и управление  региональными финансами: опыт, проблемы, перспективы. – М.: Дело, 2002. – 608 с. </w:t>
      </w:r>
    </w:p>
    <w:p>
      <w:pPr>
        <w:pStyle w:val="22"/>
        <w:spacing w:lineRule="auto" w:line="360"/>
        <w:rPr/>
      </w:pPr>
      <w:r>
        <w:rPr>
          <w:b w:val="false"/>
          <w:szCs w:val="28"/>
        </w:rPr>
        <w:t>6. Иванов Н.П., Стехина С.Н.</w:t>
      </w:r>
      <w:r>
        <w:rPr>
          <w:b w:val="false"/>
          <w:i/>
          <w:szCs w:val="28"/>
        </w:rPr>
        <w:t>,</w:t>
      </w:r>
      <w:r>
        <w:rPr>
          <w:b w:val="false"/>
          <w:szCs w:val="28"/>
        </w:rPr>
        <w:t xml:space="preserve"> Рожков О.П. Основные направления совершенствования процесса финансового прогнозирования в системе  управления экономическим развитием (на примере Ставропольского края). // Известия высших учебных заведений. Северо-Кавказский регион. Приложение,  2003. № 3. С. 56-68.</w:t>
      </w:r>
    </w:p>
    <w:p>
      <w:pPr>
        <w:pStyle w:val="22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7. Территориальное стратегическое планирование при переходе к рыночной экономике: опыт городов России / [ Б.С. Жихаревич, Л.Э.Лимонов и др.]; Под общ. ред. д.э.н. С.А.Васильева; ГП  Международный центр социально-экономических исследований  «Леонтьевский центр».- Спб.: ГП  МЦСЭИ «Леонтьевский центр»,  2003. – 384 с.</w:t>
      </w:r>
    </w:p>
    <w:p>
      <w:pPr>
        <w:pStyle w:val="22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1"/>
      <w:ind w:right="-2" w:firstLine="64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firstLine="720"/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</w:rPr>
  </w:style>
  <w:style w:type="character" w:styleId="Iiianoaieou1">
    <w:name w:val="iiia? no?aieou1"/>
    <w:basedOn w:val="Style9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sz w:val="28"/>
    </w:rPr>
  </w:style>
  <w:style w:type="paragraph" w:styleId="5">
    <w:name w:val="çàãîëîâîê 5"/>
    <w:basedOn w:val="Normal"/>
    <w:next w:val="Normal"/>
    <w:qFormat/>
    <w:pPr>
      <w:keepNext w:val="true"/>
      <w:ind w:firstLine="720"/>
      <w:jc w:val="both"/>
    </w:pPr>
    <w:rPr>
      <w:sz w:val="28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36"/>
    </w:rPr>
  </w:style>
  <w:style w:type="paragraph" w:styleId="31">
    <w:name w:val="çàãîëîâîê 3"/>
    <w:basedOn w:val="Normal"/>
    <w:next w:val="Normal"/>
    <w:qFormat/>
    <w:pPr>
      <w:keepNext w:val="true"/>
    </w:pPr>
    <w:rPr>
      <w:b/>
      <w:sz w:val="2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069" w:leader="none"/>
      </w:tabs>
      <w:ind w:left="1069" w:hanging="360"/>
    </w:pPr>
    <w:rPr>
      <w:sz w:val="28"/>
    </w:rPr>
  </w:style>
  <w:style w:type="paragraph" w:styleId="21">
    <w:name w:val="çàãîëîâîê 2"/>
    <w:basedOn w:val="Normal"/>
    <w:next w:val="Normal"/>
    <w:qFormat/>
    <w:pPr>
      <w:keepNext w:val="true"/>
      <w:jc w:val="center"/>
    </w:pPr>
    <w:rPr>
      <w:sz w:val="36"/>
    </w:rPr>
  </w:style>
  <w:style w:type="paragraph" w:styleId="BodyTextIndent2">
    <w:name w:val="Body Text Indent 2"/>
    <w:basedOn w:val="Normal"/>
    <w:qFormat/>
    <w:pPr>
      <w:ind w:firstLine="1134"/>
      <w:jc w:val="both"/>
    </w:pPr>
    <w:rPr>
      <w:sz w:val="28"/>
    </w:rPr>
  </w:style>
  <w:style w:type="paragraph" w:styleId="4">
    <w:name w:val="çàãîëîâîê 4"/>
    <w:basedOn w:val="Normal"/>
    <w:next w:val="Normal"/>
    <w:qFormat/>
    <w:pPr>
      <w:keepNext w:val="true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Îñíîâíîé òåêñò"/>
    <w:basedOn w:val="Style10"/>
    <w:qFormat/>
    <w:pPr>
      <w:spacing w:lineRule="auto" w:line="360"/>
      <w:jc w:val="both"/>
    </w:pPr>
    <w:rPr>
      <w:lang w:val="ru-RU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8:18:00Z</dcterms:created>
  <dc:creator>USER</dc:creator>
  <dc:description/>
  <dc:language>en-US</dc:language>
  <cp:lastModifiedBy>1</cp:lastModifiedBy>
  <cp:lastPrinted>2003-05-18T21:20:00Z</cp:lastPrinted>
  <dcterms:modified xsi:type="dcterms:W3CDTF">2003-10-15T18:18:00Z</dcterms:modified>
  <cp:revision>2</cp:revision>
  <dc:subject/>
  <dc:title>3</dc:title>
</cp:coreProperties>
</file>