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40"/>
        <w:jc w:val="center"/>
        <w:rPr/>
      </w:pPr>
      <w:r>
        <w:rPr/>
        <w:t>Т.В.Бочкарева – председатель правления АНО «Урбэкс-развитие»;</w:t>
      </w:r>
    </w:p>
    <w:p>
      <w:pPr>
        <w:pStyle w:val="Normal"/>
        <w:ind w:right="-5" w:firstLine="540"/>
        <w:jc w:val="center"/>
        <w:rPr/>
      </w:pPr>
      <w:r>
        <w:rPr/>
        <w:t>С.Е.Самарцев – директор АНО «Урбэкс-развитие»</w:t>
      </w:r>
    </w:p>
    <w:p>
      <w:pPr>
        <w:pStyle w:val="Normal"/>
        <w:ind w:right="-5" w:firstLine="540"/>
        <w:jc w:val="center"/>
        <w:rPr/>
      </w:pPr>
      <w:r>
        <w:rPr/>
      </w:r>
    </w:p>
    <w:p>
      <w:pPr>
        <w:pStyle w:val="Normal"/>
        <w:ind w:right="-5" w:firstLine="540"/>
        <w:jc w:val="center"/>
        <w:rPr>
          <w:b/>
          <w:b/>
        </w:rPr>
      </w:pPr>
      <w:r>
        <w:rPr>
          <w:b/>
        </w:rPr>
        <w:t>МЕХАНИЗМЫ РЕАЛИЗАЦИИ СТРАТЕГИЙ РАЗВИТИЯ МУНИЦИПАЛЬНЫХ ОБРАЗОВАНИЙ</w:t>
      </w:r>
    </w:p>
    <w:p>
      <w:pPr>
        <w:pStyle w:val="Normal"/>
        <w:ind w:right="-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jc w:val="both"/>
        <w:rPr/>
      </w:pPr>
      <w:r>
        <w:rPr/>
        <w:t>Анализ многих стратегий, программ развития, разработанных за последние годы, позволяет сказать, что их качество оставляет желать лучшего. В 1997-99 гг. «Урбэкс-развитие» проанализировала более 80 программ развития муниципальных образований, а в 2002 г. проведен анализ стратегических разработок, выполненных в рамках программы «Малые города России». На основании 12 критериев был сделан вывод о том, что только около 5% из указанных разработок содержали в себе четко выстроенное «дерево» целей и адекватные подходы к их достижению, а также предусматривали использование необходимых средств управления.</w:t>
      </w:r>
    </w:p>
    <w:p>
      <w:pPr>
        <w:pStyle w:val="Normal"/>
        <w:ind w:right="-5" w:firstLine="540"/>
        <w:jc w:val="both"/>
        <w:rPr/>
      </w:pPr>
      <w:r>
        <w:rPr/>
        <w:t xml:space="preserve">Перед рассмотрением вопросов управления реализацией стратегий развития муниципальных образований необходимо предварительно хотя бы в общих чертах разобраться с не реализационностью стратегических разработок. Почему получается, что  «думали будет как лучше, а получилось как всегда»? Каковы основные причины того, что в нашей стране большая часть таких разработок остается на бумаге или реализуется небольшая часть намерений?  </w:t>
      </w:r>
    </w:p>
    <w:p>
      <w:pPr>
        <w:pStyle w:val="Normal"/>
        <w:ind w:right="-5" w:firstLine="540"/>
        <w:jc w:val="both"/>
        <w:rPr/>
      </w:pPr>
      <w:r>
        <w:rPr/>
        <w:t>Наш аналитические проработки по этому вопросу позволяют сделать вывод о том, что не вполне успешная реализация стратегических разработок в значительной мере обусловлена следующими причинами:</w:t>
      </w:r>
    </w:p>
    <w:p>
      <w:pPr>
        <w:pStyle w:val="Normal"/>
        <w:ind w:right="-5" w:firstLine="540"/>
        <w:jc w:val="both"/>
        <w:rPr/>
      </w:pPr>
      <w:r>
        <w:rPr/>
        <w:t>1) непрерывное возникновение существенных изменений во внешней среде или внутри муниципальных образований;</w:t>
      </w:r>
    </w:p>
    <w:p>
      <w:pPr>
        <w:pStyle w:val="Normal"/>
        <w:ind w:right="-5" w:firstLine="540"/>
        <w:jc w:val="both"/>
        <w:rPr/>
      </w:pPr>
      <w:r>
        <w:rPr/>
        <w:t>2) принципиальная невозможность реализовать задуманное (при слабой проработке стратегии поставленные цели не могут быть достигнуты);</w:t>
      </w:r>
    </w:p>
    <w:p>
      <w:pPr>
        <w:pStyle w:val="Normal"/>
        <w:ind w:right="-5" w:firstLine="540"/>
        <w:jc w:val="both"/>
        <w:rPr/>
      </w:pPr>
      <w:r>
        <w:rPr/>
        <w:t>3) отсутствие освоенных управленцами эффективных методов управления процессом реализации долгосрочных стратегий;</w:t>
      </w:r>
    </w:p>
    <w:p>
      <w:pPr>
        <w:pStyle w:val="Normal"/>
        <w:ind w:right="-5" w:firstLine="540"/>
        <w:jc w:val="both"/>
        <w:rPr/>
      </w:pPr>
      <w:r>
        <w:rPr/>
        <w:t xml:space="preserve">4) отсутствие системы средств и механизмов реализации стратегии. </w:t>
      </w:r>
    </w:p>
    <w:p>
      <w:pPr>
        <w:pStyle w:val="Normal"/>
        <w:ind w:right="-5" w:firstLine="540"/>
        <w:jc w:val="both"/>
        <w:rPr/>
      </w:pPr>
      <w:r>
        <w:rPr/>
        <w:t>Последний момент обусловил специальную серию работ «УРБЭКС-развитие» по выработке как методологии подхода к разработке стратегий развития муниципальных образований в реализационном ключе, так и конкретных процедур управления реализацией стратегий.</w:t>
      </w:r>
    </w:p>
    <w:p>
      <w:pPr>
        <w:pStyle w:val="Normal"/>
        <w:ind w:right="-5" w:firstLine="540"/>
        <w:jc w:val="both"/>
        <w:rPr/>
      </w:pPr>
      <w:r>
        <w:rPr/>
        <w:t xml:space="preserve">АНО «Урбэкс-развитие», участвуя в программе «Малые города России» ИОО (фонд Сороса) выполнила разработку стратегии для Межрегиональной ассоциации по социально-экономическому взаимодействию малых и средних городов России «МУНИЦИПАЛЬНОЕ ЭКОНОМИЧЕСКОЕ РАЗВИТИЕ». Ассоциации «МЭР» создана в 2001 г. муниципальными образованиями, которые приняли участие в программе «Малые города России» и разработали свои стратегии развития. </w:t>
      </w:r>
    </w:p>
    <w:p>
      <w:pPr>
        <w:pStyle w:val="Normal"/>
        <w:ind w:right="-5" w:firstLine="540"/>
        <w:jc w:val="both"/>
        <w:rPr/>
      </w:pPr>
      <w:r>
        <w:rPr/>
        <w:t>Согласно стратегии Ассоциации «МЭР» одной из главных целей ее деятельности является содействие своим членам в реализации их стратегических замыслов. Поэтому в 2002 году Ассоциация инициировала проект «Управление реализацией стратегии развития муниципальных образований». Одной из особенностей проекта является взаимодействие экспертов разных организаций: кроме специалистов «Урбэкс-развитие» в проекте участвуют эксперты из «</w:t>
      </w:r>
      <w:r>
        <w:rPr>
          <w:color w:val="000000"/>
        </w:rPr>
        <w:t>Обнинского городского фонда</w:t>
      </w:r>
      <w:r>
        <w:rPr/>
        <w:t xml:space="preserve"> научно-технической, инновационной и творческой деятельности молодежи России» и эксперт программы «Малые города России» Балобанов А.Е.  В рамках данного проекта предусматривается изучение положения дел в муниципальных образований с ходом реализации стратегий; поиск эффективных подходов и наработок в деле реализации; и, главное, выработка методических руководств по реализации стратегий на основе специальных механизмов. </w:t>
      </w:r>
    </w:p>
    <w:p>
      <w:pPr>
        <w:pStyle w:val="Normal"/>
        <w:ind w:right="-5" w:firstLine="540"/>
        <w:jc w:val="both"/>
        <w:rPr/>
      </w:pPr>
      <w:r>
        <w:rPr/>
        <w:t xml:space="preserve">Таким образом, коррекция стратегических разработок, выработка механизмов реализации стратегий и освоение средств управления реализацией специалистами муниципальных образований - вот те ключевые моменты, которые мы имели в виду, начиная указанный ранее проект. </w:t>
      </w:r>
    </w:p>
    <w:p>
      <w:pPr>
        <w:pStyle w:val="Normal"/>
        <w:ind w:right="-5" w:firstLine="540"/>
        <w:jc w:val="both"/>
        <w:rPr/>
      </w:pPr>
      <w:r>
        <w:rPr/>
        <w:t>Попутно отметим, что акцент на вопросы управления реализацией стратегий является значимым и в некоторых зарубежных разработках по вопросам стратегического планирования. Так, среди главных задач при реализации стратегии зарубежные специалисты стратегического планирования выделяют следующие принципиальных задачи:</w:t>
      </w:r>
    </w:p>
    <w:p>
      <w:pPr>
        <w:pStyle w:val="Normal"/>
        <w:ind w:right="-5" w:firstLine="540"/>
        <w:jc w:val="both"/>
        <w:rPr/>
      </w:pPr>
      <w:r>
        <w:rPr/>
        <w:t>1) Создание эффективной организации, обладающей необходимыми возможностями и ресурсами;</w:t>
      </w:r>
    </w:p>
    <w:p>
      <w:pPr>
        <w:pStyle w:val="Normal"/>
        <w:ind w:right="-5" w:firstLine="540"/>
        <w:jc w:val="both"/>
        <w:rPr/>
      </w:pPr>
      <w:r>
        <w:rPr/>
        <w:t>2) Распределение ресурсов по стратегически значимым направлениям деятельности (необходимость перераспределения бюджета в связи с принятием новой стратегии);</w:t>
      </w:r>
    </w:p>
    <w:p>
      <w:pPr>
        <w:pStyle w:val="Normal"/>
        <w:ind w:right="-5" w:firstLine="540"/>
        <w:jc w:val="both"/>
        <w:rPr/>
      </w:pPr>
      <w:r>
        <w:rPr/>
        <w:t>3) Выработка политики, изменение бизнес-процессов и выработка рабочих процедур в поддержку новой стратегии;</w:t>
      </w:r>
    </w:p>
    <w:p>
      <w:pPr>
        <w:pStyle w:val="Normal"/>
        <w:ind w:right="-5" w:firstLine="540"/>
        <w:jc w:val="both"/>
        <w:rPr/>
      </w:pPr>
      <w:r>
        <w:rPr/>
        <w:t xml:space="preserve">С этими задачами нельзя не согласится, но их постановку необходимо спроецировать на ситуацию России. Применительно к муниципальным образованиям эти задачи, на наш взгляд, трансформируются следующим образом: </w:t>
      </w:r>
    </w:p>
    <w:p>
      <w:pPr>
        <w:pStyle w:val="Normal"/>
        <w:ind w:right="-5" w:firstLine="540"/>
        <w:jc w:val="both"/>
        <w:rPr/>
      </w:pPr>
      <w:r>
        <w:rPr/>
        <w:t xml:space="preserve">Первая задача - создание эффективной организации – сочетает в себе совокупность подзадач: 1) формирование целесообразной стратегическим и тактическим интересам муниципального образования структурно-функциональной организации администрации; 2) адекватный подбор и расстановка кадров; 3) эффективная организация деятельности органов местного самоуправления в стратегическом направлении. </w:t>
      </w:r>
    </w:p>
    <w:p>
      <w:pPr>
        <w:pStyle w:val="Normal"/>
        <w:ind w:right="-5" w:firstLine="540"/>
        <w:jc w:val="both"/>
        <w:rPr/>
      </w:pPr>
      <w:r>
        <w:rPr/>
        <w:t>С точки зрения текущей ситуации в муниципальном образовании, принявшем стратегию развития, эта задача трактуется как необходимость реорганизации деятельности в стратегическом ключе, прежде всего администрации. Цели стратегии и выделенные приоритеты диктуют необходимость изменения структуры, а точнее структурно-функциональной организации деятельности. Это означает, что выполнение поставленных целей должно обеспечиваться стратегическими функциями (в дополнение к уже существующему обычному функциональному набору) с последующим их закреплением в целесообразной структуре. Кроме того, важна разработка схемы организации деятельности и взаимодействия всех подразделений администрации, наделенных функциями стратегического развития. Третьим моментом является разработка программы деятельности всех активных сил местного сообщества, ключевых «игроков», по реализации стратегии.</w:t>
      </w:r>
    </w:p>
    <w:p>
      <w:pPr>
        <w:pStyle w:val="Normal"/>
        <w:ind w:right="-5" w:firstLine="540"/>
        <w:jc w:val="both"/>
        <w:rPr/>
      </w:pPr>
      <w:r>
        <w:rPr/>
        <w:t>Вторая задача – перераспределение ресурсов – преломляется через вопросы бюджетирования с учетом стратегических интересов муниципального образования. Это означает, что формирование бюджета должно осуществляться с учетом стратегических задач, которые необходимо решать в следующем году. Помимо этого необходимо «перевести» стратегию в набор проектов и планируемых мероприятий, которые после соответствующих процедур осмечивания и утверждения включаются  в бюджет.</w:t>
      </w:r>
    </w:p>
    <w:p>
      <w:pPr>
        <w:pStyle w:val="Normal"/>
        <w:ind w:right="-5" w:firstLine="540"/>
        <w:jc w:val="both"/>
        <w:rPr/>
      </w:pPr>
      <w:r>
        <w:rPr/>
        <w:t>Третья задача – изменение процессов -  предусматривает изменение текущих процессов организации деятельности органов местного самоуправления, прежде всего администрации. Это происходит благодаря внедрению новых процедур, представляющих собой последовательности организационных действий управленцев по продвижению стратегии.</w:t>
      </w:r>
    </w:p>
    <w:p>
      <w:pPr>
        <w:pStyle w:val="Normal"/>
        <w:ind w:right="-5" w:firstLine="540"/>
        <w:jc w:val="both"/>
        <w:rPr/>
      </w:pPr>
      <w:r>
        <w:rPr/>
        <w:t xml:space="preserve">Перечисленные задачи в совокупности с другими смежными задачами встают в ходе реализации стратегии развития муниципального образования. В частности, применительно к третьей задаче реализации стратегий возникает также вопрос создания и применения специальных методов, процедур, механизмов реализации стратегии.  В настоящее время для этих целей используется известный комплекс средств и методов муниципального управления. Помимо стандартных средств администрирования все большее распространение получают программно-проектные средства, применяются отдельные специальные процедуры, обеспечивающие ход реализации стратегии. </w:t>
      </w:r>
    </w:p>
    <w:p>
      <w:pPr>
        <w:pStyle w:val="Normal"/>
        <w:ind w:right="-5" w:firstLine="540"/>
        <w:jc w:val="both"/>
        <w:rPr/>
      </w:pPr>
      <w:r>
        <w:rPr/>
        <w:t xml:space="preserve">При этом нет однозначного понимания процедур как механизмов реализации. Если  в любой деятельности выделить собственно выполнение чего-либо и управление этим процессом, то становится ясно, что механизмы лежат где-то в сфере управления, а еще точнее в сфере организации управления. Управление же включает в себя совокупность процессов связанных с направлением активности и принятием решений, организацией обсуждения, контроля и другими процессами. </w:t>
      </w:r>
    </w:p>
    <w:p>
      <w:pPr>
        <w:pStyle w:val="Normal"/>
        <w:ind w:right="-5" w:firstLine="540"/>
        <w:jc w:val="both"/>
        <w:rPr/>
      </w:pPr>
      <w:r>
        <w:rPr/>
        <w:t xml:space="preserve">На этом основании «УРБЭКС-развитие» разработало соответствующий подход к пониманию механизмов реализации стратегий развития и разработки соответствующих процедур деятельности. Анализ традиционной деятельности администраций муниципальных образований позволяет выделить совокупность основных направлений (сфер) деятельности: ЖКХ, градостроительство и архитектура, экология, власть и управление, производство, наука , финансы, экология, торговля, правовое регулирование, информационное обеспечение, спорт, молодежь… Если рассмотреть этот ряд, то можно заметить, что некоторые направления являются обеспечивающими деятельность по другим направлениям. К этим обеспечивающим направлениям, прежде всего, относятся: выполнение административно-управленческих  функций, правовое регулирование, управление финансами, информационное обеспечение. </w:t>
      </w:r>
    </w:p>
    <w:p>
      <w:pPr>
        <w:pStyle w:val="Normal"/>
        <w:ind w:right="-5" w:firstLine="540"/>
        <w:jc w:val="both"/>
        <w:rPr/>
      </w:pPr>
      <w:r>
        <w:rPr/>
        <w:t xml:space="preserve">По сути, постановка деятельности в данных направлениях обеспечивает продвижение дел во всех остальных, или по-другому: без этих функций не может двигаться дело и в остальных направлениях. Отсюда делается вывод, что выработка механизмов реализации стратегий лежит в обеспечивающих направлениях деятельности. Таким образом, спроектировав особые организационно-управленческие процедуры в административно-управленческой сфере, сфере права, финансов, информации и взаимодействия с местным сообществом, - мы получим механизмы реализации стратегии. </w:t>
      </w:r>
    </w:p>
    <w:p>
      <w:pPr>
        <w:pStyle w:val="Normal"/>
        <w:ind w:right="-5" w:firstLine="540"/>
        <w:jc w:val="both"/>
        <w:rPr/>
      </w:pPr>
      <w:r>
        <w:rPr/>
        <w:t xml:space="preserve">Это мысль-заключение и есть основа нашего подхода к формированию управления реализацией стратегий развития, который мы применили и в работах по проекту Ассоциации «МЭР» </w:t>
      </w:r>
      <w:r>
        <w:rPr>
          <w:color w:val="000000"/>
        </w:rPr>
        <w:t>«Управление реализацией стратегий развития».</w:t>
      </w:r>
      <w:r>
        <w:rPr>
          <w:color w:val="FF0000"/>
        </w:rPr>
        <w:t xml:space="preserve"> </w:t>
      </w:r>
      <w:r>
        <w:rPr>
          <w:color w:val="000000"/>
        </w:rPr>
        <w:t>Вполне о</w:t>
      </w:r>
      <w:r>
        <w:rPr/>
        <w:t>чевидно, что в рамках семимесячного проекта, всех процедур не разработать. Поэтому мы изначально сформировали с нашей точки зрения полный список необходимых процедур, а затем опросили муниципальные образования на предмет: какие методы и процедуры наработаны в муниципальных образованиях для реализации стратегий, какие проблемы в реализации  видят сами муниципальные образования и другие эксперты? Это сделано с целью определения наиболее актуальных и востребованных на местах процедур, направленных как на реализацию стратегий, так и решение возникающих при этом проблем.</w:t>
      </w:r>
    </w:p>
    <w:p>
      <w:pPr>
        <w:pStyle w:val="Normal"/>
        <w:ind w:right="-5"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54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Алгоритмы и Процед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b/>
              </w:rPr>
              <w:t>Организационно-управленческий механизм реализации страте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Основы организации системы управления реализацией стратегии разв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right="-5" w:firstLine="216"/>
              <w:rPr/>
            </w:pPr>
            <w:r>
              <w:rPr/>
              <w:t>Задействование проектных средств управления для реализации программной стратегии развития:</w:t>
            </w:r>
          </w:p>
          <w:p>
            <w:pPr>
              <w:pStyle w:val="TextBodyIndent"/>
              <w:spacing w:before="0" w:after="0"/>
              <w:ind w:right="-5" w:firstLine="216"/>
              <w:rPr/>
            </w:pPr>
            <w:r>
              <w:rPr/>
              <w:t xml:space="preserve">- алгоритмы подготовки реализационных проектов; </w:t>
            </w:r>
          </w:p>
          <w:p>
            <w:pPr>
              <w:pStyle w:val="TextBodyIndent"/>
              <w:spacing w:before="0" w:after="0"/>
              <w:ind w:right="-5" w:firstLine="216"/>
              <w:rPr/>
            </w:pPr>
            <w:r>
              <w:rPr/>
              <w:t>- процедура подготовки проектов (коммерческих, организационных, социальных);</w:t>
            </w:r>
          </w:p>
          <w:p>
            <w:pPr>
              <w:pStyle w:val="TextBodyIndent"/>
              <w:spacing w:before="0" w:after="0"/>
              <w:ind w:right="-5" w:firstLine="216"/>
              <w:rPr/>
            </w:pPr>
            <w:r>
              <w:rPr/>
              <w:t>- процедура отбора проектов;</w:t>
            </w:r>
          </w:p>
          <w:p>
            <w:pPr>
              <w:pStyle w:val="Normal"/>
              <w:ind w:right="-5" w:firstLine="216"/>
              <w:jc w:val="both"/>
              <w:rPr/>
            </w:pPr>
            <w:r>
              <w:rPr/>
              <w:t>- процедура  проверки проектов на реализуем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Основы алгоритма корректировки страте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Структурно-функциональная реорганизация деятельности администрации в связи с реализацией страте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Закрепление стратегических функций за подразделениями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Организация работ по реализации стратегии в текущей деятельности подразделений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Организация деятельности подразделения, агентства или др. структур, отвечающих  за ход реализации страте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Взаимодействие подразделений администрации (вертикальные и горизонтальные) по стратегическим вопросам (во взаимосвязи с текущими вопросам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Организации нормативно-процессуального оформления стратегической линии в деятельности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Общая организация бюджетного процесса и экономических расчетов с учетом стратегических ориенти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Общие шаги по организации информационно-коммуникационных работ, обеспечивающих ход реализации страте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Основные шаги по организации работ с местным сообществом по реализации страте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52" w:hanging="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>
                <w:b/>
                <w:b/>
              </w:rPr>
            </w:pPr>
            <w:r>
              <w:rPr>
                <w:b/>
              </w:rPr>
              <w:t>Нормативно-правовой механизм реализации страте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Коррекция Устава МО в соответствии со стратегическими наработк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 xml:space="preserve">Закрепление системы муниципального управления стратегического характера через нормативно-правовые ак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Нормативное закрепления стратегических функций за подразделениями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Нормативно-правового закрепление финансово-экономических отношений применительно к реализации стратегии (в рамках бюджетного процесса и инвестиционной деятельност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Нормативно-правовое оформление информационных потоков применительно к реализации страте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Нормативно-правовое оформление инициативного участия местного сообщества в реализации стратегии: положение об общественных слуш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Нормативно-правовое оформление программной деятельности в муниципальном образовании в стратегической ориентации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 xml:space="preserve">Нормативно-правовое оформление проектной деятельности по реализации программной стратегии развития: </w:t>
            </w:r>
            <w:r>
              <w:rPr/>
              <w:t>положение о конкурсе прое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52" w:hanging="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>
                <w:b/>
                <w:b/>
              </w:rPr>
            </w:pPr>
            <w:r>
              <w:rPr>
                <w:b/>
              </w:rPr>
              <w:t>Финансово-экономический механизм реализации страте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Экономические расчеты в стратегической ориент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Формирование бюджета с учетом стратегических за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Инвестиционно-кооперационная деятельность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маркет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инвест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Организация муниципальных конкур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Организация бюджетного финансирования</w:t>
            </w:r>
            <w:r>
              <w:rPr/>
              <w:t xml:space="preserve"> проектов в рамках стратегии разв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Организация внебюджетного финансирования</w:t>
            </w:r>
            <w:r>
              <w:rPr/>
              <w:t xml:space="preserve"> проектов в рамках стратегии развит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Соорганизации многоканального финансирования прое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Стимулирование развития малого и среднего бизне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52" w:hanging="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21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>
                <w:b/>
                <w:b/>
              </w:rPr>
            </w:pPr>
            <w:r>
              <w:rPr>
                <w:b/>
              </w:rPr>
              <w:t>Механизм социального партнерства реализации стратегий разв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Организация регулярного взаимодействия администрации, Совета депутатов с активными группами местного сообщества в целях привлечения местного сообщества к реализации стратегии (создание координационного стратегического совета и т.п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Общественный мониторинг реализации страте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Проведение общественных слушаний по проблемным вопросам  реализации стратег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Организация деятельности инициативных структур местного сообщества (Фонда социальных инициатив и т.п.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>
                <w:color w:val="000000"/>
              </w:rPr>
              <w:t>Проведение конкурса инициативных проектов местного со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/>
            </w:pPr>
            <w:r>
              <w:rPr/>
              <w:t>Проведения общественных экспертиз прое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252" w:hanging="0"/>
              <w:jc w:val="both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о-коммуникационный механиз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>
                <w:b/>
                <w:b/>
              </w:rPr>
            </w:pPr>
            <w:r>
              <w:rPr>
                <w:color w:val="000000"/>
              </w:rPr>
              <w:t>Организации информационных потоков, документооборота и его автоматизации в администрации муниципального образования на основе соответствующих регламен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>
                <w:b/>
                <w:b/>
              </w:rPr>
            </w:pPr>
            <w:r>
              <w:rPr/>
              <w:t>Организация</w:t>
            </w:r>
            <w:r>
              <w:rPr>
                <w:b/>
              </w:rPr>
              <w:t xml:space="preserve"> </w:t>
            </w:r>
            <w:r>
              <w:rPr/>
              <w:t>деятельности информационно-аналитической службы в интересах обеспечения подразделений администрации необходимыми материалами по стратегическим вопросам разв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>
                <w:b/>
                <w:b/>
              </w:rPr>
            </w:pPr>
            <w:r>
              <w:rPr/>
              <w:t>Формирования коммуникационного пространства в муниципальном  образовании по поводу стратегий разви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napToGrid w:val="false"/>
              <w:ind w:left="432" w:right="252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216"/>
              <w:jc w:val="both"/>
              <w:rPr>
                <w:b/>
                <w:b/>
              </w:rPr>
            </w:pPr>
            <w:r>
              <w:rPr/>
              <w:t>Установления контактов и информационного взаимодействия с внешними партнерами в стратегических интересах муниципального образования</w:t>
            </w:r>
          </w:p>
        </w:tc>
      </w:tr>
    </w:tbl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 xml:space="preserve">Рассмотренный процедурный подход к реализации стратегии применяется нами в работах по проекту </w:t>
      </w:r>
      <w:r>
        <w:rPr>
          <w:color w:val="000000"/>
        </w:rPr>
        <w:t>«Управление реализацией стратегий развития».</w:t>
      </w:r>
      <w:r>
        <w:rPr>
          <w:color w:val="FF0000"/>
        </w:rPr>
        <w:t xml:space="preserve"> </w:t>
      </w:r>
      <w:r>
        <w:rPr/>
        <w:t xml:space="preserve">Сначала о проблемах в ходе реализации стратегий. На первом семинаре (август 2003г) по проекту участники из 20 муниципальных образований выделили около ряд проблем, с которым сталкиваются в практической деятельности все муниципальные образования. Ниже представлены отмеченные проблемы, сгруппированные нами по механизмам реализации, которые позволяют их решать. </w:t>
      </w:r>
    </w:p>
    <w:p>
      <w:pPr>
        <w:pStyle w:val="Normal"/>
        <w:ind w:right="-5"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383"/>
        <w:gridCol w:w="227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5" w:hanging="0"/>
              <w:jc w:val="both"/>
              <w:rPr/>
            </w:pPr>
            <w:r>
              <w:rPr/>
              <w:t>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 xml:space="preserve">Сложность определения места и роли органов местного самоуправления в реализации стратегии развития муниципального образования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анизация движения к стратегическим целям в текущей деятельности не является системно организованно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 xml:space="preserve">Структура администрации не соответствует новым появившимся функциям, обоснованным стратегией развития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Сложность наполнения деятельностью, адекватной стратегическим задачам, созданных организационных структур по реализации стратег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тсутствие механизмов конструктивного взаимодействия подразделений администрации между собой (особенно по комплексным вопросам стратегического свойства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Проблема встроенности в «среду», в общее развитие региона (взаимодействие с региональной властью 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Проблема управления и координации программ – дефицит навыков программирования на длительные сроки с учетом ресурсов и механизмов реализ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 xml:space="preserve">Отсутствие специальных муниципальных программ по реализации стратегий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траслевые программы развития по разным направлениям деятельности администраций не учитывают стратегических ориентиров, сделаны в режиме текущего функционирования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1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тсутствие показателей мониторинга хода реализации страте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1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тсутствие методик оценки хода реализации стратег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ргуправл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1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тсутствие муниципальной нормативно-правовой базы по реализации стратег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Норм-прав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1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Зависимость реализации программ от финансирова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Фин-эк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1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Зацикленность на бюджете, не освоенность внебюджетного финансирова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Фин-эк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1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тсутствие  механизма поиска внешнего инвестор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Фин-эк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1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Слабый внутримуниципальный инвестиционный потенциа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Фин-эк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17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тсутствие знаний по механизмам и инструментам реализации страте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бразоват.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18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тсутствие методической поддержки при реализации стратег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бразоват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19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специальной  (управленческой)  подготовки персонала администрации и в частности отсутствие специалистов по проектированию и программированию деятельности (в том числе в стратегической ориентации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бразоват.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2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Сложность трансляции знаний, полученных обучившимися муниципалами, другим служащим в администрация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бразоват.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2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Слабая мотивация кадров, работающих с реализацией стратег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бразоват. мех-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2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тсутствие эффективного взаимодействия и партнерства с бизнес и другими структурами по реализации стратег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Мех-м соц.партнер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2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>
                <w:color w:val="000000"/>
              </w:rPr>
              <w:t xml:space="preserve">Местное сообщество не вовлечено в должной мере в процесс реализации стратегии (прежде всего молодежь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Мех-м соц.партнер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2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Отсутствие достоверной информации у местной власти от производственных и других бизнес-структу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180"/>
              <w:jc w:val="both"/>
              <w:rPr/>
            </w:pPr>
            <w:r>
              <w:rPr/>
              <w:t>Информационный мех-м</w:t>
            </w:r>
          </w:p>
        </w:tc>
      </w:tr>
    </w:tbl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 xml:space="preserve">В рамках проекта осуществлено анкетирование, которое позволило выявить, каким образом  - с использованием каких механизмов, муниципальные образования осуществляют реализацию стратегий развития, решая при этом и обозначенные выше проблемы. На основании анкетного опроса, который охватил 18 муниципальных образований, выявлены следующие особенности хода реализации стратегии и использования тех или иных процедур в рамках механизмов реализации, учтенных в рамках проекта (в правом столбике количество отметивших данный пункт муниципальных образований). 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>
          <w:b/>
          <w:b/>
        </w:rPr>
      </w:pPr>
      <w:r>
        <w:rPr>
          <w:b/>
        </w:rPr>
        <w:t>Организационно-управленческий  механизм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252"/>
              <w:jc w:val="both"/>
              <w:rPr/>
            </w:pPr>
            <w:r>
              <w:rPr/>
              <w:t>1. Образовано новое подразделение в администрации, отвечающее за реализацию стратегии или планируется создать (отдел стратегического развития, аналитический центр по стратегическому развитию, группа по оценке реализации стратегии, комитет стратегического планирования и реализации стратег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ind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252"/>
              <w:jc w:val="both"/>
              <w:rPr/>
            </w:pPr>
            <w:r>
              <w:rPr/>
              <w:t>2. За реализацию стратегии отвечает зам. Главы и отдел экономики (инвестиций) – нет изменений в структу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864" w:leader="none"/>
              </w:tabs>
              <w:ind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252"/>
              <w:jc w:val="both"/>
              <w:rPr/>
            </w:pPr>
            <w:r>
              <w:rPr/>
              <w:t xml:space="preserve">3. Реализация стратегии поручена внешней структур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864" w:leader="none"/>
              </w:tabs>
              <w:ind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252"/>
              <w:jc w:val="both"/>
              <w:rPr/>
            </w:pPr>
            <w:r>
              <w:rPr/>
              <w:t xml:space="preserve">4. Разработана схема организации планирования и контроля по реализации стратег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864" w:leader="none"/>
              </w:tabs>
              <w:ind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252"/>
              <w:jc w:val="both"/>
              <w:rPr/>
            </w:pPr>
            <w:r>
              <w:rPr/>
              <w:t>5. Проведение специальных совещаний, коллегий, заседаний депутатов по реализации страте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864" w:leader="none"/>
              </w:tabs>
              <w:ind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252"/>
              <w:jc w:val="both"/>
              <w:rPr/>
            </w:pPr>
            <w:r>
              <w:rPr/>
              <w:t xml:space="preserve">6. Разработка «дерева целей» по всем направлениям деятельности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864" w:leader="none"/>
              </w:tabs>
              <w:ind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252"/>
              <w:jc w:val="both"/>
              <w:rPr/>
            </w:pPr>
            <w:r>
              <w:rPr/>
              <w:t xml:space="preserve">7. Комплексная программа социально-экономического развития (многолетняя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864" w:leader="none"/>
              </w:tabs>
              <w:ind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252"/>
              <w:jc w:val="both"/>
              <w:rPr/>
            </w:pPr>
            <w:r>
              <w:rPr/>
              <w:t xml:space="preserve">8. План по реализации стратегии на текущий го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864" w:leader="none"/>
              </w:tabs>
              <w:ind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252"/>
              <w:jc w:val="both"/>
              <w:rPr/>
            </w:pPr>
            <w:r>
              <w:rPr/>
              <w:t xml:space="preserve">9. Процедура согласования целевых программ на соответствие стратегическим цел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864" w:leader="none"/>
              </w:tabs>
              <w:ind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2" w:hanging="252"/>
              <w:jc w:val="both"/>
              <w:rPr/>
            </w:pPr>
            <w:r>
              <w:rPr/>
              <w:t xml:space="preserve">10. Программа по реализации стратегии развития (многолетняя) согласована с областным правительств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864" w:leader="none"/>
              </w:tabs>
              <w:ind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firstLine="540"/>
        <w:jc w:val="both"/>
        <w:rPr/>
      </w:pPr>
      <w:r>
        <w:rPr/>
        <w:t>Нормативно-правовой механизм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  <w:gridCol w:w="768"/>
      </w:tblGrid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1. Разработаны положения о новых подразделениях стратегической направленности (отдел стратегического развития,…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2. Разработано положение о стратегическом совете по реализации стратегии (Ревда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>3. Разработано положение о общественном совете по развитию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>4. Внедрено положение об организации работы по реализации стратегии (Городец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5. Разработаны регламенты взаимодействия подразделений администра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>6. Разработано положение о мониторинге реализации стратег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>7. Разработано положение об оценке с-э развития через систему индикатор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right="-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540"/>
        <w:jc w:val="both"/>
        <w:rPr/>
      </w:pPr>
      <w:r>
        <w:rPr/>
        <w:t>Финансово-экономический механизм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1. Выделены бюджетные средства на реализацию страте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 xml:space="preserve">2.Программно-целевой метод бюджетирова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Формируется бюджет разви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>4. Получены инвестиции на различные проекты стратегическ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 xml:space="preserve">5. Проводятся конкурсы  по стройобъект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 xml:space="preserve">6. Разработаны финансовые схемы поддержки инициатив проектного характера в 2-х варианта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 xml:space="preserve">7. Разрабатываются гранты по различным направлениям реализ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 xml:space="preserve">8. Разработаны схемы финансирования комитетов ТО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" w:hanging="360"/>
              <w:jc w:val="both"/>
              <w:rPr/>
            </w:pPr>
            <w:r>
              <w:rPr>
                <w:color w:val="000000"/>
              </w:rPr>
              <w:t xml:space="preserve">9. Внедрена оценка соц-эк развития через систему индикатор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right="-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540"/>
        <w:jc w:val="both"/>
        <w:rPr/>
      </w:pPr>
      <w:r>
        <w:rPr/>
        <w:t>Механизм социального партнерства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Создан городской (районный) совет по стратегическому развит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ет совет директоров предприятий при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2. Организован центр по поддержке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" w:hanging="180"/>
              <w:jc w:val="both"/>
              <w:rPr/>
            </w:pPr>
            <w:r>
              <w:rPr>
                <w:color w:val="000000"/>
              </w:rPr>
              <w:t xml:space="preserve">3. Образован муниципальный фонд местного разви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" w:hanging="180"/>
              <w:jc w:val="both"/>
              <w:rPr/>
            </w:pPr>
            <w:r>
              <w:rPr>
                <w:color w:val="000000"/>
              </w:rPr>
              <w:t xml:space="preserve">4.Создан общественный (городской, районный)совет по стратегическому развит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" w:hanging="180"/>
              <w:jc w:val="both"/>
              <w:rPr/>
            </w:pPr>
            <w:r>
              <w:rPr>
                <w:color w:val="000000"/>
              </w:rPr>
              <w:t xml:space="preserve">5. В реализации стратегии задействованы Т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" w:hanging="180"/>
              <w:jc w:val="both"/>
              <w:rPr/>
            </w:pPr>
            <w:r>
              <w:rPr>
                <w:color w:val="000000"/>
              </w:rPr>
              <w:t xml:space="preserve">6.Организована совместная деятельность администрации с НКО и Тосам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>Рассмотрев задейстование процедур реализации стратегий выделенных механизмов, следует дополнительно подчеркнуть координирующую роль организационно-управленческого механизма. В ходе реализации стратегии в муниципальных образованиях  произошли существенные изменения в характере структурно-функциональной организации деятельности по реализации стратегий. Если их обобщить, то можно отметить следующие тенденции:</w:t>
      </w:r>
    </w:p>
    <w:p>
      <w:pPr>
        <w:pStyle w:val="Normal"/>
        <w:ind w:right="-5" w:firstLine="540"/>
        <w:jc w:val="both"/>
        <w:rPr/>
      </w:pPr>
      <w:r>
        <w:rPr/>
        <w:t>1. Наряду с сохранением прежних подразделений придание новых функций существующим отделам, в основном отделу экономики, и заместителя главы.</w:t>
      </w:r>
    </w:p>
    <w:p>
      <w:pPr>
        <w:pStyle w:val="Normal"/>
        <w:ind w:right="-5" w:firstLine="540"/>
        <w:jc w:val="both"/>
        <w:rPr/>
      </w:pPr>
      <w:r>
        <w:rPr/>
        <w:t>2. Учреждение новой структуры в виде муниципального учреждения или некоммерческого партнерства.</w:t>
      </w:r>
    </w:p>
    <w:p>
      <w:pPr>
        <w:pStyle w:val="Normal"/>
        <w:ind w:right="-5" w:firstLine="540"/>
        <w:jc w:val="both"/>
        <w:rPr/>
      </w:pPr>
      <w:r>
        <w:rPr/>
        <w:t>3. Организация нового подразделения (с функциями планирования и контроля реализации).</w:t>
      </w:r>
    </w:p>
    <w:p>
      <w:pPr>
        <w:pStyle w:val="Normal"/>
        <w:ind w:right="-5" w:firstLine="540"/>
        <w:jc w:val="both"/>
        <w:rPr/>
      </w:pPr>
      <w:r>
        <w:rPr/>
        <w:t>4. Администрация продолжает выполняет функции текущего функционирования, но в ней учреждается новое подразделение, организуются тематические группы с участием местного сообщества по направлениям стратегии, создается совет по реализации стратегии,  которые отвечают за развитие муниципального образования.</w:t>
      </w:r>
    </w:p>
    <w:p>
      <w:pPr>
        <w:pStyle w:val="Normal"/>
        <w:ind w:right="-5" w:firstLine="540"/>
        <w:jc w:val="both"/>
        <w:rPr/>
      </w:pPr>
      <w:r>
        <w:rPr/>
        <w:t>5. Реорганизация структурно-функционального устройства и деятельности администрации в соответствии с новыми стратегическими функциями (наделение всех подразделений этими функциями по принадлежности) и проектная организация деятельности с активными группами местного сообщества.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firstLine="540"/>
        <w:jc w:val="both"/>
        <w:rPr/>
      </w:pPr>
      <w:r>
        <w:rPr/>
        <w:t xml:space="preserve">Учитывая сложность темы, многообразие возможностей и подходов к процедурным вопросам реализации стратегий, мы будем благодарны за дополнение и уточнение данного списка процедур и алгоритмов, наполняющих механизмы реализации стратегии. Наш электронный адрес: </w:t>
      </w:r>
      <w:hyperlink r:id="rId2">
        <w:r>
          <w:rPr>
            <w:rStyle w:val="InternetLink"/>
            <w:lang w:val="en-US"/>
          </w:rPr>
          <w:t>urbex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right="-5" w:firstLine="540"/>
        <w:jc w:val="both"/>
        <w:rPr/>
      </w:pPr>
      <w:r>
        <w:rPr/>
        <w:t xml:space="preserve">Приглашаем всех заинтересованных а данной теме к участию в этом проекте. Для этого достаточно прислать на наш электронный адрес соответствующий Вашему интересу запрос. Следующий семинар с участием муниципальных образований состоится 4-5 декабря 2003 г. в Подмосковье. На нем предполагается провести анализ текущего положения с ходом реализации стратегии в нескольких отобранных муниципальных образований, провести тренинг формирования «дерева» стратегических целей со спуском до проектов текущего года, а также представить первые результаты по разработанным механизмам реализации стратегий развития и наполняющим их алгоритмам и процедурам. </w:t>
      </w:r>
    </w:p>
    <w:p>
      <w:pPr>
        <w:pStyle w:val="Normal"/>
        <w:ind w:right="-5" w:firstLine="540"/>
        <w:jc w:val="both"/>
        <w:rPr/>
      </w:pPr>
      <w:r>
        <w:rPr/>
        <w:t>Кроме того, предполагается, что после разработки механизмов мы совместно с ассоциацией «МЭР» начнем внедрение процедур и механизмов в деятельность отдельных  муниципальных образований, и Вы можете стать участниками данного проек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bex@ro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1:44:00Z</dcterms:created>
  <dc:creator>Самарцев С.Е.</dc:creator>
  <dc:description/>
  <dc:language>en-US</dc:language>
  <cp:lastModifiedBy>Самарцев С.Е.</cp:lastModifiedBy>
  <cp:lastPrinted>2003-10-13T18:58:00Z</cp:lastPrinted>
  <dcterms:modified xsi:type="dcterms:W3CDTF">2003-10-16T11:44:00Z</dcterms:modified>
  <cp:revision>2</cp:revision>
  <dc:subject/>
  <dc:title>Выступление на форуме лидеров стратегического планирования</dc:title>
</cp:coreProperties>
</file>