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t>Ветров Г.Ю.</w:t>
      </w:r>
    </w:p>
    <w:p>
      <w:pPr>
        <w:pStyle w:val="Normal"/>
        <w:spacing w:before="0" w:after="120"/>
        <w:jc w:val="both"/>
        <w:rPr/>
      </w:pPr>
      <w:r>
        <w:rPr/>
        <w:t>Фонд «Институт экономики города», г.Москва</w:t>
      </w:r>
    </w:p>
    <w:p>
      <w:pPr>
        <w:pStyle w:val="Normal"/>
        <w:spacing w:before="0" w:after="120"/>
        <w:jc w:val="center"/>
        <w:rPr/>
      </w:pPr>
      <w:r>
        <w:rPr/>
      </w:r>
    </w:p>
    <w:p>
      <w:pPr>
        <w:pStyle w:val="Normal"/>
        <w:spacing w:before="0" w:after="120"/>
        <w:jc w:val="center"/>
        <w:rPr/>
      </w:pPr>
      <w:r>
        <w:rPr>
          <w:b/>
        </w:rPr>
        <w:t>Стратегическое планирование в муниципальных образованиях: проблемы разработки, реализации и координации разных видов планирования</w:t>
      </w:r>
    </w:p>
    <w:p>
      <w:pPr>
        <w:pStyle w:val="Normal"/>
        <w:spacing w:before="0" w:after="120"/>
        <w:jc w:val="center"/>
        <w:rPr/>
      </w:pPr>
      <w:r>
        <w:rPr/>
        <w:t>(тезисы)</w:t>
      </w:r>
    </w:p>
    <w:p>
      <w:pPr>
        <w:pStyle w:val="Normal"/>
        <w:spacing w:before="0" w:after="120"/>
        <w:jc w:val="both"/>
        <w:rPr/>
      </w:pPr>
      <w:r>
        <w:rPr/>
        <w:t xml:space="preserve">По оценкам специалистов Леонтьевского центра, по праву считающегося одним из ведущих российских центров в области стратегического планирования на муниципальном уровне, общее количество российских городов, «знакомых со стратегическим планированием и использующих его элементы на практике», составляет около 200. Около 40-45% из 200 «продвинулись в создании стратегического плана в точном смысле этого понятия». </w:t>
      </w:r>
      <w:r>
        <w:rPr>
          <w:rStyle w:val="FootnoteCharacters"/>
          <w:rStyle w:val="FootnoteAnchor"/>
        </w:rPr>
        <w:footnoteReference w:id="2"/>
      </w:r>
    </w:p>
    <w:p>
      <w:pPr>
        <w:pStyle w:val="Normal"/>
        <w:spacing w:before="0" w:after="120"/>
        <w:jc w:val="both"/>
        <w:rPr/>
      </w:pPr>
      <w:r>
        <w:rPr/>
        <w:t xml:space="preserve">Опираясь на собственный практический опыт, могу сказать, что эти оценки кажутся завышенными – каждый десятый-одиннадцатый город в России вряд ли располагает «стратегическим планом в точном смысле этого слова». По крайней мере, среди нескольких десятков муниципальных образований, с которыми работает Институт экономики города (надо сказать, относящихся к числу наиболее активных в российском муниципальном поле) полноценно работают над стратегиями единицы. </w:t>
      </w:r>
    </w:p>
    <w:p>
      <w:pPr>
        <w:pStyle w:val="Normal"/>
        <w:spacing w:before="0" w:after="120"/>
        <w:jc w:val="both"/>
        <w:rPr/>
      </w:pPr>
      <w:r>
        <w:rPr/>
        <w:t xml:space="preserve">Но, однако, в настоящем выступлении задача таких количественных оценок не ставится. Речь, напротив, пойдет о «качестве» стратегий. О том, </w:t>
      </w:r>
      <w:r>
        <w:rPr>
          <w:i/>
        </w:rPr>
        <w:t>что</w:t>
      </w:r>
      <w:r>
        <w:rPr/>
        <w:t xml:space="preserve">, на наш взгляд, при декларировании стратегического планирования в городе, не позволяет оценить процесс работы над стратегией, и сам документ, как действительно «успешные» явления. О том, с какими проблемами столкнулись мы как консалтинговая организация, работающая вместе с муниципальными образованиями над стратегиями. </w:t>
      </w:r>
    </w:p>
    <w:p>
      <w:pPr>
        <w:pStyle w:val="Normal"/>
        <w:numPr>
          <w:ilvl w:val="0"/>
          <w:numId w:val="1"/>
        </w:numPr>
        <w:spacing w:before="0" w:after="120"/>
        <w:jc w:val="both"/>
        <w:rPr/>
      </w:pPr>
      <w:r>
        <w:rPr/>
        <w:t>Проблема «инициирующего момента» стратегии. Как  показывает практика, варианты здесь могут весьма различными – дань моде в надежде на то «может быть, что-то и получится», исполнение решений региональных властей, «случайное» участие в грантовых программах (международных, корпоративных), элемент избирательной кампании. Как правило, все перечисленные случаи, за исключением, может быть, последнего, почти безнадежны с точки зрения разработки действительно нужного и реально работающего документа. Реально заниматься стратегией можно, только нацеливаясь на длительную, полномасштабную работу, в определенном смысле подвижническую, что является в нашей стране случаем нечастым.</w:t>
      </w:r>
    </w:p>
    <w:p>
      <w:pPr>
        <w:pStyle w:val="BodyText3"/>
        <w:numPr>
          <w:ilvl w:val="0"/>
          <w:numId w:val="1"/>
        </w:numPr>
        <w:rPr>
          <w:b w:val="false"/>
          <w:b w:val="false"/>
          <w:lang w:val="ru-RU"/>
        </w:rPr>
      </w:pPr>
      <w:r>
        <w:rPr>
          <w:b w:val="false"/>
          <w:lang w:val="ru-RU"/>
        </w:rPr>
        <w:t>Как следствие первого – второе: работа по стратегии будет доведена до конца, только если она станет «идеей-фикс» мэра. Разработка и реализация стратегии – процесс прежде всего политический, нуждается в сильном лидерстве, в политической поддержке. Причем это специфика не только России, где мэр для формулирования своей стратегии в условиях, к сожалению, слабого российского местного самоуправления должен стать, вообще говоря, «политическим борцом». Те же самые соображения высказывали многократно наши зарубежные коллеги, представлявшие опыт западных демократических стран.</w:t>
      </w:r>
    </w:p>
    <w:p>
      <w:pPr>
        <w:pStyle w:val="BodyText3"/>
        <w:numPr>
          <w:ilvl w:val="0"/>
          <w:numId w:val="1"/>
        </w:numPr>
        <w:rPr>
          <w:b w:val="false"/>
          <w:b w:val="false"/>
          <w:lang w:val="ru-RU"/>
        </w:rPr>
      </w:pPr>
      <w:r>
        <w:rPr>
          <w:b w:val="false"/>
          <w:lang w:val="ru-RU"/>
        </w:rPr>
        <w:t>Стратегия, разработанная администрацией без участия населения и бизнеса, бесполезна. Этот тезис не нов, и повторяется из учебника в учебник. Но есть один аспект, который часто ускользает из внимания. Тот, что стратегия является документом прежде всего политическим, целеполагающим. Это определяет ее публичный статус как с точки зрения разработки, так и с точки зрения содержания – достаточно общего, краткого и понятного всему населению.  Весь последующий «куст» планирования – среднесрочные и краткосрочные программы, планы, бюджеты – должны быть уже более специальными и допускают снижение публичности по мере детализации планов.</w:t>
      </w:r>
    </w:p>
    <w:p>
      <w:pPr>
        <w:pStyle w:val="BodyText3"/>
        <w:numPr>
          <w:ilvl w:val="0"/>
          <w:numId w:val="1"/>
        </w:numPr>
        <w:rPr>
          <w:b w:val="false"/>
          <w:b w:val="false"/>
          <w:lang w:val="ru-RU"/>
        </w:rPr>
      </w:pPr>
      <w:r>
        <w:rPr>
          <w:b w:val="false"/>
          <w:lang w:val="ru-RU"/>
        </w:rPr>
        <w:t>Здесь же – вопрос о статусе стратегии. Вообще-то, «чистая теория» не требует обязательного принятия стратегии в качестве местного нормативного документа, уповая на ее статус «общественного договора». Однако в российских условиях  реализация стратегии, превращение ее в основу для текущего планирования, ее сохранение в качестве долгосрочного документа вне зависимости от смены городских руководителей возможна только в результате ее официального принятия местным представительным  органом после широкого публичного обсуждения.</w:t>
      </w:r>
    </w:p>
    <w:p>
      <w:pPr>
        <w:pStyle w:val="BodyText3"/>
        <w:numPr>
          <w:ilvl w:val="0"/>
          <w:numId w:val="1"/>
        </w:numPr>
        <w:rPr>
          <w:b w:val="false"/>
          <w:b w:val="false"/>
          <w:lang w:val="ru-RU"/>
        </w:rPr>
      </w:pPr>
      <w:r>
        <w:rPr>
          <w:b w:val="false"/>
          <w:lang w:val="ru-RU"/>
        </w:rPr>
        <w:t xml:space="preserve">Стратегия не должна, на наш взгляд, быть «обо всех проблемах сразу». Политический характер этого документа предполагает концентрацию на нескольких ключевых идеях, лозунгах развития. Документ, «размазывающий» долгосрочное видение развития по всем направлениям, становится тяжелым и слишком специальным. Это, в сущности, уже следующий этап – этап комплексной среднесрочной программы. Возможно, этот принцип легче реализовать в небольшом городе, где проще определить эти несколько «векторов развития». Однако такой подход используют и города крупных – например, Казань, поставившая в центр своего плана мегапроект по жилью. </w:t>
      </w:r>
    </w:p>
    <w:p>
      <w:pPr>
        <w:pStyle w:val="BodyText3"/>
        <w:numPr>
          <w:ilvl w:val="0"/>
          <w:numId w:val="1"/>
        </w:numPr>
        <w:rPr/>
      </w:pPr>
      <w:r>
        <w:rPr>
          <w:b w:val="false"/>
          <w:lang w:val="ru-RU"/>
        </w:rPr>
        <w:t>Процедурные вопросы создания и реализации стратегии представляют собой широчайшее поле вариантов, и, видимо, попытки точного следования стандартным детальным схемам или дублирования чужих успешных схем должны быть крайне осторожными. В частности, попытка ИЭГ создать некоторые модельные стратегических программ развития для городов разных типов оказалась гораздо сложнее того, что казалось сначала. Создание стратегии – процесс исключительно творческий и завязанный на специфические местные условия. Поэтому такие вопросы как его сроки и этапность, институциализация, формат промежуточных и итоговых документов и пр. – очень конкретны по отношению к каждому городу. Не стоит бояться затягивания процесса, нескольких его итераций и вообще явлений, ранее не ожидавшихся.</w:t>
      </w:r>
    </w:p>
    <w:p>
      <w:pPr>
        <w:pStyle w:val="BodyText3"/>
        <w:numPr>
          <w:ilvl w:val="0"/>
          <w:numId w:val="1"/>
        </w:numPr>
        <w:rPr/>
      </w:pPr>
      <w:r>
        <w:rPr>
          <w:b w:val="false"/>
          <w:lang w:val="ru-RU"/>
        </w:rPr>
        <w:t>Наконец, про связь стратегического планирования с другими видами планирования в муниципальных образованиях. Очевидно, стратегия должна стать основой координации всей плановой работы. Парадоксальна ситуация, когда для разработки финансового плана или генерального плана развития территории города каждое отраслевое подразделение начинает в сущности самостоятельно писать концепцию социально-экономического развития, а одновременно городские экономисты погрязают в оперативной текучке. Но на практике мы сталкиваемся с целым рядом проблем, препятствующих очевидно необходимой координации:</w:t>
      </w:r>
    </w:p>
    <w:p>
      <w:pPr>
        <w:pStyle w:val="BodyText3"/>
        <w:numPr>
          <w:ilvl w:val="1"/>
          <w:numId w:val="1"/>
        </w:numPr>
        <w:rPr>
          <w:b w:val="false"/>
          <w:b w:val="false"/>
          <w:lang w:val="ru-RU"/>
        </w:rPr>
      </w:pPr>
      <w:r>
        <w:rPr>
          <w:b w:val="false"/>
          <w:lang w:val="ru-RU"/>
        </w:rPr>
        <w:t>Отсутствие консенсуса ключевых департаментов, ведомственные интересы приводят либо к саботированию работы по стратегии, либо бесконечно затягивают ее.</w:t>
      </w:r>
    </w:p>
    <w:p>
      <w:pPr>
        <w:pStyle w:val="BodyText3"/>
        <w:numPr>
          <w:ilvl w:val="1"/>
          <w:numId w:val="1"/>
        </w:numPr>
        <w:rPr>
          <w:b w:val="false"/>
          <w:b w:val="false"/>
          <w:lang w:val="ru-RU"/>
        </w:rPr>
      </w:pPr>
      <w:r>
        <w:rPr>
          <w:b w:val="false"/>
          <w:lang w:val="ru-RU"/>
        </w:rPr>
        <w:t>Консенсус подразделений администрации в принципиальном понимании необходимости стратегии достигается, но создают ее в условиях «плановой инверсии» - от уже имеющихся планов более низкого отраслевого уровня, а не наоборот.</w:t>
      </w:r>
    </w:p>
    <w:p>
      <w:pPr>
        <w:pStyle w:val="BodyText3"/>
        <w:numPr>
          <w:ilvl w:val="1"/>
          <w:numId w:val="2"/>
        </w:numPr>
        <w:rPr>
          <w:b w:val="false"/>
          <w:b w:val="false"/>
          <w:lang w:val="ru-RU"/>
        </w:rPr>
      </w:pPr>
      <w:r>
        <w:rPr>
          <w:b w:val="false"/>
          <w:lang w:val="ru-RU"/>
        </w:rPr>
        <w:t xml:space="preserve">В разработке стратегии принимают участие все необходимые участники, создается грамотный с общеэкономической, финансовой, градостроительной и прочих точек зрения документ, но он оказывается «зависшим в воздухе». Стратегия не имеет процедурно прописанной  связки со среднесрочным и текущим планированием, без системы мониторинга и оценки реализации, обратной связи и внесения необходимых корректив. </w:t>
      </w:r>
    </w:p>
    <w:p>
      <w:pPr>
        <w:pStyle w:val="BodyText3"/>
        <w:spacing w:before="0" w:after="120"/>
        <w:ind w:left="360" w:hanging="0"/>
        <w:rPr/>
      </w:pPr>
      <w:r>
        <w:rPr>
          <w:b w:val="false"/>
          <w:lang w:val="ru-RU"/>
        </w:rPr>
        <w:t xml:space="preserve">Ставя перед собой задачу продвинуться в понимании и решении этих вопросов, в 2003-04 гг. Институт экономики города при поддержке АМР США осуществляет проект, ориентированный на отработку алгоритма совершенствования муниципального планирования, прежде всего среднесрочного, в рамках работы над городской стратегией. Приглашаем города участвовать в проекте, в ходе которого  ставится задача «под эгидой» стратегического плана добиться координации трех видов планирования – социально-экономического, финансового и градостроительного. </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атериалы Круглого стола «Стратегическое планирование развития мегаполисов», </w:t>
      </w:r>
      <w:r>
        <w:rPr>
          <w:lang w:val="en-US"/>
        </w:rPr>
        <w:t>VII</w:t>
      </w:r>
      <w:r>
        <w:rPr/>
        <w:t xml:space="preserve"> Петербургский экономический форум, Санкт-Петербург,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before="0" w:after="120"/>
      <w:jc w:val="both"/>
      <w:textAlignment w:val="baseline"/>
    </w:pPr>
    <w:rPr>
      <w:b/>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4:30:00Z</dcterms:created>
  <dc:creator>vetrov</dc:creator>
  <dc:description/>
  <dc:language>en-US</dc:language>
  <cp:lastModifiedBy>vetrov</cp:lastModifiedBy>
  <dcterms:modified xsi:type="dcterms:W3CDTF">2003-10-16T12:05:00Z</dcterms:modified>
  <cp:revision>8</cp:revision>
  <dc:subject/>
  <dc:title>Стратегическое планирование как основа координации разных видов планирования в муниципальных образованиях</dc:title>
</cp:coreProperties>
</file>