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ванов Н.П., первый заместитель министра экономического развития и</w:t>
      </w:r>
    </w:p>
    <w:p>
      <w:pPr>
        <w:pStyle w:val="Normal"/>
        <w:rPr/>
      </w:pPr>
      <w:r>
        <w:rPr/>
        <w:t xml:space="preserve">                       </w:t>
      </w:r>
      <w:r>
        <w:rPr/>
        <w:t>торговли Ставропольского края, кандидат технических наук</w:t>
      </w:r>
    </w:p>
    <w:p>
      <w:pPr>
        <w:pStyle w:val="Normal"/>
        <w:rPr/>
      </w:pPr>
      <w:r>
        <w:rPr/>
      </w:r>
    </w:p>
    <w:p>
      <w:pPr>
        <w:pStyle w:val="Normal"/>
        <w:rPr/>
      </w:pPr>
      <w:r>
        <w:rPr/>
      </w:r>
    </w:p>
    <w:p>
      <w:pPr>
        <w:pStyle w:val="Normal"/>
        <w:rPr/>
      </w:pPr>
      <w:r>
        <w:rPr/>
      </w:r>
    </w:p>
    <w:p>
      <w:pPr>
        <w:pStyle w:val="21"/>
        <w:rPr/>
      </w:pPr>
      <w:r>
        <w:rPr/>
        <w:t>Анализ современных тенденций формирования системы стратегического управления экономико-технологическим развитием регионов России</w:t>
      </w:r>
    </w:p>
    <w:p>
      <w:pPr>
        <w:pStyle w:val="Normal"/>
        <w:rPr/>
      </w:pPr>
      <w:r>
        <w:rPr/>
      </w:r>
    </w:p>
    <w:p>
      <w:pPr>
        <w:pStyle w:val="Normal"/>
        <w:rPr/>
      </w:pPr>
      <w:r>
        <w:rPr/>
      </w:r>
    </w:p>
    <w:p>
      <w:pPr>
        <w:pStyle w:val="Normal"/>
        <w:rPr/>
      </w:pPr>
      <w:r>
        <w:rPr/>
      </w:r>
    </w:p>
    <w:p>
      <w:pPr>
        <w:pStyle w:val="TextBodyIndent"/>
        <w:spacing w:lineRule="auto" w:line="360"/>
        <w:rPr/>
      </w:pPr>
      <w:r>
        <w:rPr/>
        <w:t>В процессе перехода экономики России на рыночные отношения ученым-экономистам приходится заниматься исследованием и разработкой новых проблем, экономических категорий и понятий, выявлением основных закономерностей и тенденций экономического развития Российской Федерации в целом и всех ее регионов.</w:t>
      </w:r>
    </w:p>
    <w:p>
      <w:pPr>
        <w:pStyle w:val="TextBodyIndent"/>
        <w:spacing w:lineRule="auto" w:line="360"/>
        <w:rPr/>
      </w:pPr>
      <w:r>
        <w:rPr/>
        <w:t>Ряд исследователей считает, что для решения экономических и социальных проблем регионов страны, достаточно типовых методов и наличия соответствующей нормативно-правовой базы. Однако, при этом многие теоретические, методологические и практические вопросы выработки и проведения государственной региональной политики с учетом специфических территориальных особенностей каждого субъекта Российской Федерации  остаются не проработанными.</w:t>
      </w:r>
    </w:p>
    <w:p>
      <w:pPr>
        <w:pStyle w:val="Normal"/>
        <w:spacing w:lineRule="auto" w:line="360"/>
        <w:ind w:firstLine="709"/>
        <w:jc w:val="both"/>
        <w:rPr/>
      </w:pPr>
      <w:r>
        <w:rPr/>
        <w:t>Дискуссионными до настоящего времени остаются также определение целей, задач и методов реализации государственной региональной политики, а также оценка роли государства в решении проблем социально-экономического развития регионов в процессе проведения рыночных преобразований.</w:t>
      </w:r>
    </w:p>
    <w:p>
      <w:pPr>
        <w:pStyle w:val="Normal"/>
        <w:spacing w:lineRule="auto" w:line="360"/>
        <w:ind w:firstLine="709"/>
        <w:jc w:val="both"/>
        <w:rPr/>
      </w:pPr>
      <w:r>
        <w:rPr/>
        <w:t>Системный экономический кризис в России в конце ХХ века привел к общественному осознанию необходимости усиления государственного влияния на процессы рыночных преобразований, проведения исследований методологических и методических проблем государственного регулирования экономического и социального развития регионов Российской Федерации.</w:t>
      </w:r>
    </w:p>
    <w:p>
      <w:pPr>
        <w:pStyle w:val="Normal"/>
        <w:spacing w:lineRule="auto" w:line="360"/>
        <w:ind w:firstLine="709"/>
        <w:jc w:val="both"/>
        <w:rPr/>
      </w:pPr>
      <w:r>
        <w:rPr/>
        <w:t>При этом следует исходить из того, что в стране все еще не созданы условия для долгосрочного устойчивого роста. Высокие темпы последних лет были достигнуты во многом за счет загрузки простаивавших мощностей, сверхдоходов от сырьевого экспорта и сдерживания цен естественных монополий. И хотя восстановление российской экономики после кризиса 1998 года состоялось,  ее рост не сопровождался активной модернизацией производства. Основную роль в посткризисном подъеме сыграли факторы, носящие временной характер, влияние которых исчерпано. Дальнейшее развитие экономики требует нового импульса на основе иных научных и методологических разработок.</w:t>
      </w:r>
    </w:p>
    <w:p>
      <w:pPr>
        <w:pStyle w:val="Normal"/>
        <w:spacing w:lineRule="auto" w:line="360"/>
        <w:ind w:firstLine="709"/>
        <w:jc w:val="both"/>
        <w:rPr/>
      </w:pPr>
      <w:r>
        <w:rPr/>
        <w:t xml:space="preserve">В последнее время появилось большое количество научных публикаций по этому направлению исследований, проведен ряд российских и международных конференций, симпозиумов, круглых столов и т.д. </w:t>
      </w:r>
    </w:p>
    <w:p>
      <w:pPr>
        <w:pStyle w:val="Normal"/>
        <w:spacing w:lineRule="auto" w:line="360"/>
        <w:ind w:firstLine="709"/>
        <w:jc w:val="both"/>
        <w:rPr/>
      </w:pPr>
      <w:r>
        <w:rPr/>
        <w:t xml:space="preserve">В этой связи представляет особый интерес обсуждение проблем устойчивого функционирования российской экономики и будущего ее роста, путей устойчивого развития страны в целом, оценки, анализа развития и управления конкурентоспособностью ее регионов, которое состоялось в октябре  2002 года в г. Нижний Новгород на всероссийской научно-практической конференции «Стратегическое управление: регион, город, предприятие», в мае 2003 года в г. Ростове-на-Дону на международной научно-практической конференции «Устойчивое развитие Юга Россиии: состояние, проблемы, перспективы», проведенной при поддержке Фонда имени Фридриха Эберта, в июле 2003 года в г.Казани на третьем Приволжском форуме «Стратегия регионального развития», организованном при поддержке Леонтьевского ресурсного центра по стратегическому планированию.  </w:t>
      </w:r>
    </w:p>
    <w:p>
      <w:pPr>
        <w:pStyle w:val="Normal"/>
        <w:spacing w:lineRule="auto" w:line="360"/>
        <w:ind w:firstLine="709"/>
        <w:jc w:val="both"/>
        <w:rPr/>
      </w:pPr>
      <w:r>
        <w:rPr/>
        <w:t xml:space="preserve">Ведущим ученым-экономистам страны очевидна необходимость подъема национальной экономики и повышения эффективности ее функционирования на основе существенного развития регионов страны как субъектов экономической деятельности, что предопределяет разработку и реализацию такой государственной стратегии территориального развития, которая позволит определить проблемы экономического роста, пути развития и адаптации регионов к условиям хозяйствования </w:t>
      </w:r>
      <w:r>
        <w:rPr>
          <w:lang w:val="en-US"/>
        </w:rPr>
        <w:t>XXI</w:t>
      </w:r>
      <w:r>
        <w:rPr/>
        <w:t xml:space="preserve"> века. </w:t>
      </w:r>
    </w:p>
    <w:p>
      <w:pPr>
        <w:pStyle w:val="TextBodyIndent"/>
        <w:spacing w:lineRule="auto" w:line="360"/>
        <w:rPr/>
      </w:pPr>
      <w:r>
        <w:rPr/>
        <w:t>В основных направлениях социально-экономического развития страны выделяется три группы вопросов [1]:</w:t>
      </w:r>
    </w:p>
    <w:p>
      <w:pPr>
        <w:pStyle w:val="Normal"/>
        <w:numPr>
          <w:ilvl w:val="0"/>
          <w:numId w:val="4"/>
        </w:numPr>
        <w:spacing w:lineRule="auto" w:line="360"/>
        <w:jc w:val="both"/>
        <w:rPr/>
      </w:pPr>
      <w:r>
        <w:rPr/>
        <w:t xml:space="preserve">развитие страны с учетом геостратегических интересов в условиях усиливающейся глобализации; </w:t>
      </w:r>
    </w:p>
    <w:p>
      <w:pPr>
        <w:pStyle w:val="Normal"/>
        <w:numPr>
          <w:ilvl w:val="0"/>
          <w:numId w:val="4"/>
        </w:numPr>
        <w:spacing w:lineRule="auto" w:line="360"/>
        <w:jc w:val="both"/>
        <w:rPr/>
      </w:pPr>
      <w:r>
        <w:rPr/>
        <w:t>модернизация экономического пространства России;</w:t>
      </w:r>
    </w:p>
    <w:p>
      <w:pPr>
        <w:pStyle w:val="Normal"/>
        <w:numPr>
          <w:ilvl w:val="0"/>
          <w:numId w:val="4"/>
        </w:numPr>
        <w:spacing w:lineRule="auto" w:line="360"/>
        <w:jc w:val="both"/>
        <w:rPr/>
      </w:pPr>
      <w:r>
        <w:rPr/>
        <w:t>развитие макрорегионов России (семи федеральных округов).</w:t>
      </w:r>
    </w:p>
    <w:p>
      <w:pPr>
        <w:pStyle w:val="Normal"/>
        <w:spacing w:lineRule="auto" w:line="360"/>
        <w:ind w:firstLine="709"/>
        <w:jc w:val="both"/>
        <w:rPr/>
      </w:pPr>
      <w:r>
        <w:rPr/>
        <w:t xml:space="preserve">Центр разработок,  которые носят стратегический характер, сместился в федеральные округа и регионы, что стало стимулировать разработки в федеральном центре. </w:t>
      </w:r>
    </w:p>
    <w:p>
      <w:pPr>
        <w:pStyle w:val="Normal"/>
        <w:spacing w:lineRule="auto" w:line="360"/>
        <w:ind w:firstLine="709"/>
        <w:jc w:val="both"/>
        <w:rPr/>
      </w:pPr>
      <w:r>
        <w:rPr/>
        <w:t>При этом, исследования из плоскости - какой темп экономического развития необходим стране, переходят в иную плоскость - как обеспечить взаимосвязь между развитием страны и всех ее регионов, как общий экономический рост будет обеспечиваться развитием  регионов.</w:t>
      </w:r>
    </w:p>
    <w:p>
      <w:pPr>
        <w:pStyle w:val="Normal"/>
        <w:spacing w:lineRule="auto" w:line="360"/>
        <w:ind w:firstLine="709"/>
        <w:jc w:val="both"/>
        <w:rPr/>
      </w:pPr>
      <w:r>
        <w:rPr/>
        <w:t>Регионы страны имеют разные проблемы, различные условия экономического и социального развития. Однако, экономический рост не должен концентрироваться в относительно небольшой группе регионов. Экономическая политика государства должна быть ориентирована на то, чтобы поднимать отстающие регионы, не ущемляя при этом интересов регионов-лидеров.</w:t>
      </w:r>
    </w:p>
    <w:p>
      <w:pPr>
        <w:pStyle w:val="Normal"/>
        <w:spacing w:lineRule="auto" w:line="360"/>
        <w:ind w:firstLine="709"/>
        <w:jc w:val="both"/>
        <w:rPr/>
      </w:pPr>
      <w:r>
        <w:rPr/>
        <w:t xml:space="preserve"> </w:t>
      </w:r>
      <w:r>
        <w:rPr/>
        <w:t>Необходимо разработать и реализовать такую модель развития, когда общий рост в стране будет являться результатом гармоничного развития всех регионов. Конечно, регионы могут иметь дифференциацию в темпах развития, но в каждом из них должен расти уровень жизни, что приведет к снижению контрастности между регионами.</w:t>
      </w:r>
    </w:p>
    <w:p>
      <w:pPr>
        <w:pStyle w:val="Normal"/>
        <w:spacing w:lineRule="auto" w:line="360"/>
        <w:ind w:firstLine="709"/>
        <w:jc w:val="both"/>
        <w:rPr/>
      </w:pPr>
      <w:r>
        <w:rPr/>
        <w:t>Одна из важнейших задач государственной стратегии территориального развития как раз и состоит в том, чтобы нейтрализовать негативные тенденции, наблюдаемые в регионах депрессивного типа. С этим должны быть связаны общероссийские меры в инвестиционной, бюджетно-налоговой политике. Но данная проблема может быть детально проработана только на уровне регионов.</w:t>
      </w:r>
    </w:p>
    <w:p>
      <w:pPr>
        <w:pStyle w:val="Normal"/>
        <w:spacing w:lineRule="auto" w:line="360"/>
        <w:ind w:firstLine="709"/>
        <w:jc w:val="both"/>
        <w:rPr/>
      </w:pPr>
      <w:r>
        <w:rPr/>
        <w:t>Таким образом, на современном этапе развития экономики страны важнейшей практической задачей руководителей регионов становится объективная оценка возможностей регионов, их ресурсной, производственной и интеллектуальной базы и  на этой основе определение направлений модернизации социально-экономических систем, саморазвитие территории в едином экономическом пространстве страны.</w:t>
      </w:r>
    </w:p>
    <w:p>
      <w:pPr>
        <w:pStyle w:val="TextBodyIndent"/>
        <w:spacing w:lineRule="auto" w:line="360"/>
        <w:rPr/>
      </w:pPr>
      <w:r>
        <w:rPr>
          <w:szCs w:val="28"/>
        </w:rPr>
        <w:t>Это  тем более важно, что ресурсная база России в целом и приходящаяся на душу населения – самая мощная в мире по ассимилирующему потенциалу, который и является реальным национальным богатством.</w:t>
      </w:r>
    </w:p>
    <w:p>
      <w:pPr>
        <w:pStyle w:val="TextBodyIndent"/>
        <w:spacing w:lineRule="auto" w:line="360"/>
        <w:rPr>
          <w:szCs w:val="28"/>
        </w:rPr>
      </w:pPr>
      <w:r>
        <w:rPr>
          <w:szCs w:val="28"/>
        </w:rPr>
        <w:t>Данные ООН по национальному богатству, приходящемуся на душу населения, оценивают Россию на уровне 400 тыс. долл./чел., Западная Европа - 237 тыс. долл./чел., США -326 тыс. долл./чел. Этот показатель состоит из трех компонентов: человеческий капитал, воспроизводственный капитал, природная составляющая. По природной составляющей каждый россиянин богаче западного европейца или американца, по меньшей мере, на порядок (160; 6; 16 тыс. долл. соответственно) [2].</w:t>
      </w:r>
    </w:p>
    <w:p>
      <w:pPr>
        <w:pStyle w:val="TextBodyIndent"/>
        <w:spacing w:lineRule="auto" w:line="360"/>
        <w:rPr/>
      </w:pPr>
      <w:r>
        <w:rPr>
          <w:szCs w:val="28"/>
        </w:rPr>
        <w:t>В тоже время среднедушевой доход в США составляет 39400 долл., а в России – 3000 долл. Таким образом, Россия занимает первое место в мире по национальному богатству и 57 место по производству валового внутреннего продукта на одного человека.</w:t>
      </w:r>
    </w:p>
    <w:p>
      <w:pPr>
        <w:pStyle w:val="TextBodyIndent"/>
        <w:spacing w:lineRule="auto" w:line="360"/>
        <w:rPr>
          <w:szCs w:val="28"/>
        </w:rPr>
      </w:pPr>
      <w:r>
        <w:rPr>
          <w:szCs w:val="28"/>
        </w:rPr>
        <w:t xml:space="preserve">Продолжающееся снижение уровня жизни населения страны отражает глобальную социальную дифференциацию. Подавляющая часть населения (80 процентов) от реформ проиграла. В руках всего одной  квантильной группы населения страны, аккумулирующей самых обеспеченных, сосредоточено около 50 процентов всех доходов. </w:t>
      </w:r>
    </w:p>
    <w:p>
      <w:pPr>
        <w:pStyle w:val="TextBodyIndent"/>
        <w:spacing w:lineRule="auto" w:line="360"/>
        <w:rPr/>
      </w:pPr>
      <w:r>
        <w:rPr>
          <w:szCs w:val="28"/>
        </w:rPr>
        <w:t>Базовым параметром управления экономикой во всем мире считают долю заработной платы в валовом национальном продукте. По существу, во всех странах, кроме России, этот параметр очень устойчив, составляет около 70 процентов и практически не меняется со временем.</w:t>
      </w:r>
    </w:p>
    <w:p>
      <w:pPr>
        <w:pStyle w:val="TextBodyIndent"/>
        <w:spacing w:lineRule="auto" w:line="360"/>
        <w:rPr/>
      </w:pPr>
      <w:r>
        <w:rPr>
          <w:szCs w:val="28"/>
        </w:rPr>
        <w:t>Доля оплаты труда в валовом продукте России в начале реформ составляла менее 37 процентов - почти в 2 раза ниже, чем в ведущих мировых державах. За прошедшее десятилетие она еще более снизилась. Такая низкая доля оплаты труда и низкая заработная плата вовсе не потому что в России низкая производительность труда. Это весьма относительный показатель.</w:t>
      </w:r>
    </w:p>
    <w:p>
      <w:pPr>
        <w:pStyle w:val="TextBodyIndent"/>
        <w:spacing w:lineRule="auto" w:line="360"/>
        <w:rPr/>
      </w:pPr>
      <w:r>
        <w:rPr>
          <w:szCs w:val="28"/>
        </w:rPr>
        <w:t xml:space="preserve">Так, часовая производительность в США составляет 27 долларов, зарплата достигает 16,7 долларов. В Германии производительность примерно такая же, а зарплата еще выше. Соотношение ВВП на 1 долл. заработной платы в этих странах колеблется от 1,7 до 1,2. В России часовая производительность – 7,6 долл., а часовая заработная плата – 1,7 долл. Таким образом, американец на 1 долл. заработной платы производит 1,7 долл. валового продукта, а  российский работник создает 4,5 долл. То есть, он почти в 3 раза больше производит по сравнению с американским работником за равную оплату труда. </w:t>
      </w:r>
    </w:p>
    <w:p>
      <w:pPr>
        <w:pStyle w:val="Normal"/>
        <w:spacing w:lineRule="auto" w:line="360"/>
        <w:ind w:firstLine="709"/>
        <w:jc w:val="both"/>
        <w:rPr/>
      </w:pPr>
      <w:r>
        <w:rPr>
          <w:szCs w:val="28"/>
        </w:rPr>
        <w:t>Производительность труда в России  также не на должном уровне. Нужно много сделать для решения этой проблемы. Однако низкая заработная плата в России в минувшее десятилетие снижалась быстрее, чем снижалась производительность труда. Поэтому необходимо довести долю российской заработной платы в российской низкой производительности труда хотя бы до западноевропейского уровня.</w:t>
      </w:r>
    </w:p>
    <w:p>
      <w:pPr>
        <w:pStyle w:val="Normal"/>
        <w:spacing w:lineRule="auto" w:line="360"/>
        <w:ind w:firstLine="709"/>
        <w:jc w:val="both"/>
        <w:rPr/>
      </w:pPr>
      <w:r>
        <w:rPr>
          <w:szCs w:val="28"/>
        </w:rPr>
        <w:t>Разумеется, существуют многие другие факторы и условия, которые необходимо учитывать при разработке стратегии устойчивого экономического роста конкретного региона России. Но нам представляется, что положения, предложенные академиками А.Г.Гранбергом и Д.С.Львовым, являются важнейшими ориентирами для наиболее эффективного и взаимно согласованного развития Российской Федерации в целом и всех ее регионов.</w:t>
      </w:r>
    </w:p>
    <w:p>
      <w:pPr>
        <w:pStyle w:val="Normal"/>
        <w:spacing w:lineRule="auto" w:line="360"/>
        <w:ind w:firstLine="709"/>
        <w:jc w:val="both"/>
        <w:rPr/>
      </w:pPr>
      <w:r>
        <w:rPr>
          <w:szCs w:val="28"/>
        </w:rPr>
        <w:t>Одним из стратегических приоритетов государства является динамичное развитие макрорегионов России (семи федеральных округов). В каждом округе разработаны целевые программные документы развития, которые дополняются целым рядом специальных разработок. Причем, как правило, исследования стратегии развития округов логично переходят к исследованиям их конкурентоспособности.</w:t>
      </w:r>
    </w:p>
    <w:p>
      <w:pPr>
        <w:pStyle w:val="Normal"/>
        <w:spacing w:lineRule="auto" w:line="360"/>
        <w:ind w:firstLine="709"/>
        <w:jc w:val="both"/>
        <w:rPr/>
      </w:pPr>
      <w:r>
        <w:rPr>
          <w:szCs w:val="28"/>
        </w:rPr>
        <w:t>На уровне макрорегиона (округа) производится оценка состояния экономики округа, оценка внутренней и внешней среды.  На основании проведенного анализа разрабатывается стратегия развития округа с альтернативными вариантами [3].</w:t>
      </w:r>
    </w:p>
    <w:p>
      <w:pPr>
        <w:pStyle w:val="Normal"/>
        <w:spacing w:lineRule="auto" w:line="360"/>
        <w:ind w:firstLine="709"/>
        <w:jc w:val="both"/>
        <w:rPr/>
      </w:pPr>
      <w:r>
        <w:rPr>
          <w:szCs w:val="28"/>
        </w:rPr>
        <w:t>На этом же этапе возможные варианты развития округа увязываются с наличием территориальных конкурентных преимуществ, что позволит придать существенный импульс развитию региона, увеличению темпов экономического роста, решению социально-экономических проблем [4].</w:t>
      </w:r>
    </w:p>
    <w:p>
      <w:pPr>
        <w:pStyle w:val="Normal"/>
        <w:spacing w:lineRule="auto" w:line="360"/>
        <w:ind w:firstLine="709"/>
        <w:jc w:val="both"/>
        <w:rPr/>
      </w:pPr>
      <w:r>
        <w:rPr>
          <w:szCs w:val="28"/>
        </w:rPr>
        <w:t>Не отвергая, в целом, данного подхода к разработке государственной стратегии регионального развития, с учетом мнений, высказанных в ходе дискуссий на указанных форумах, считаем, что на современном этапе развития России для достижения поставленной Президентом страны задачи удвоения валового внутреннего продукта за предстоящее десятилетие,  резкого повышения уровня и качества жизни населения, более оправданным и перспективным является иной методический подход.</w:t>
      </w:r>
    </w:p>
    <w:p>
      <w:pPr>
        <w:pStyle w:val="Normal"/>
        <w:spacing w:lineRule="auto" w:line="360"/>
        <w:ind w:firstLine="709"/>
        <w:jc w:val="both"/>
        <w:rPr/>
      </w:pPr>
      <w:r>
        <w:rPr>
          <w:szCs w:val="28"/>
        </w:rPr>
        <w:t xml:space="preserve">По нашему мнению разработка стратегии гармоничного развития макрорегионов (федеральных округов), согласованной с общероссийской стратегией развития страны в целом, должна начинаться с разработки стратегии развития всех субъектов федерации. Однако, методологические подходы, которые могут использоваться в качестве универсальных для любого субъекта Российской Федерации, пока не определены. </w:t>
      </w:r>
    </w:p>
    <w:p>
      <w:pPr>
        <w:pStyle w:val="Normal"/>
        <w:spacing w:lineRule="auto" w:line="360"/>
        <w:ind w:firstLine="709"/>
        <w:jc w:val="both"/>
        <w:rPr/>
      </w:pPr>
      <w:r>
        <w:rPr>
          <w:szCs w:val="28"/>
        </w:rPr>
        <w:t>Проведенные исследования [5,6] показали, что Программы экономического и социального развития субъектов Российской Федерации, разрабатываемые в соответствии с Типовым  Макетом [7], принимаются для решения тактических задач каждого региона и выполняют некоторые промежуточные функции для разработки стратегии регионального развития.</w:t>
      </w:r>
    </w:p>
    <w:p>
      <w:pPr>
        <w:pStyle w:val="Normal"/>
        <w:spacing w:lineRule="auto" w:line="360"/>
        <w:ind w:firstLine="709"/>
        <w:jc w:val="both"/>
        <w:rPr/>
      </w:pPr>
      <w:r>
        <w:rPr>
          <w:szCs w:val="28"/>
        </w:rPr>
        <w:t>Некоторые исследования [8] ориентируют на разработку стратегических планов развития регионов. Однако, при этом предлагаются методические подходы по оценке состояния и факторов развития экономики региона, которые не согласуются с подходами на уровне макрорегиона (федерального округа), что не позволяет разрабатывать единую взаимосогласованную стратегию развития страны.</w:t>
      </w:r>
    </w:p>
    <w:p>
      <w:pPr>
        <w:pStyle w:val="Normal"/>
        <w:spacing w:lineRule="auto" w:line="360"/>
        <w:ind w:firstLine="709"/>
        <w:jc w:val="both"/>
        <w:rPr>
          <w:szCs w:val="28"/>
        </w:rPr>
      </w:pPr>
      <w:r>
        <w:rPr>
          <w:szCs w:val="28"/>
        </w:rPr>
        <w:t>Очевидно, в основе разработки единой стратегии развития по схеме – регион – федеральный округ - Россия необходимо, прежде всего, определиться с начальным и ключевым звеном – субъектом Российской Федерации.</w:t>
      </w:r>
    </w:p>
    <w:p>
      <w:pPr>
        <w:pStyle w:val="Normal"/>
        <w:spacing w:lineRule="auto" w:line="360"/>
        <w:ind w:firstLine="709"/>
        <w:jc w:val="both"/>
        <w:rPr/>
      </w:pPr>
      <w:r>
        <w:rPr>
          <w:szCs w:val="28"/>
        </w:rPr>
        <w:t>В настоящее время разработаны различные теории исследования регионов как многофункциональных и многоаспектных систем [9]. Для дальнейших исследований стратегии регионального развития представляется вполне обоснованным использование парадигмы регион как квазикорпорация – крупный субъект экономической деятельности.</w:t>
      </w:r>
    </w:p>
    <w:p>
      <w:pPr>
        <w:pStyle w:val="Normal"/>
        <w:spacing w:lineRule="auto" w:line="360"/>
        <w:ind w:firstLine="709"/>
        <w:jc w:val="both"/>
        <w:rPr/>
      </w:pPr>
      <w:r>
        <w:rPr>
          <w:szCs w:val="28"/>
        </w:rPr>
        <w:t>В этом качестве регионы не только становятся участниками конкурентной борьбы на рынках товаров, услуг, капитала (примерами могут служить защита «торговой марки» местных продуктов, соревнование за более высокий региональный инвестиционный рейтинг, государственные программы и проекты, связанные с размещением  и территориальной организацией хозяйства и т.п.), но и активно взаимодействуют с национальными и транснациональными корпорациями. Происходит активное взаимовлияние на экономические процессы, происходящие в субъектах страны, и на развитие,  хотя и в значительно меньшей степени, крупных общероссийских структур – холдингов, промышленно-финансовых групп и т.д.</w:t>
      </w:r>
    </w:p>
    <w:p>
      <w:pPr>
        <w:pStyle w:val="Normal"/>
        <w:spacing w:lineRule="auto" w:line="360"/>
        <w:ind w:firstLine="709"/>
        <w:jc w:val="both"/>
        <w:rPr/>
      </w:pPr>
      <w:r>
        <w:rPr>
          <w:szCs w:val="28"/>
        </w:rPr>
        <w:t xml:space="preserve">В этой связи, очевидно, следует рассмотреть возможность использования различных методов анализа – </w:t>
      </w:r>
      <w:r>
        <w:rPr>
          <w:szCs w:val="28"/>
          <w:lang w:val="en-US"/>
        </w:rPr>
        <w:t>SWOT</w:t>
      </w:r>
      <w:r>
        <w:rPr>
          <w:szCs w:val="28"/>
        </w:rPr>
        <w:t xml:space="preserve">, </w:t>
      </w:r>
      <w:r>
        <w:rPr>
          <w:szCs w:val="28"/>
          <w:lang w:val="en-US"/>
        </w:rPr>
        <w:t>GAP</w:t>
      </w:r>
      <w:r>
        <w:rPr>
          <w:szCs w:val="28"/>
        </w:rPr>
        <w:t xml:space="preserve">, </w:t>
      </w:r>
      <w:r>
        <w:rPr>
          <w:szCs w:val="28"/>
          <w:lang w:val="en-US"/>
        </w:rPr>
        <w:t>LOTS</w:t>
      </w:r>
      <w:r>
        <w:rPr>
          <w:szCs w:val="28"/>
        </w:rPr>
        <w:t xml:space="preserve">, </w:t>
      </w:r>
      <w:r>
        <w:rPr>
          <w:szCs w:val="28"/>
          <w:lang w:val="en-US"/>
        </w:rPr>
        <w:t>PIMS</w:t>
      </w:r>
      <w:r>
        <w:rPr>
          <w:szCs w:val="28"/>
        </w:rPr>
        <w:t xml:space="preserve">, МАК-КИНСИ и других, применяемых для разработки стратегических планов развития крупных фирм, при оценке состояния и перспектив развития экономики и социальной сферы регионов страны. По нашему мнению для использования в указанных целях наиболее подходит метод </w:t>
      </w:r>
      <w:r>
        <w:rPr>
          <w:szCs w:val="28"/>
          <w:lang w:val="en-US"/>
        </w:rPr>
        <w:t>SWOT</w:t>
      </w:r>
      <w:r>
        <w:rPr>
          <w:szCs w:val="28"/>
        </w:rPr>
        <w:t>-анализа.</w:t>
      </w:r>
    </w:p>
    <w:p>
      <w:pPr>
        <w:pStyle w:val="Normal"/>
        <w:spacing w:lineRule="auto" w:line="360"/>
        <w:ind w:firstLine="709"/>
        <w:jc w:val="both"/>
        <w:rPr/>
      </w:pPr>
      <w:r>
        <w:rPr>
          <w:szCs w:val="28"/>
        </w:rPr>
        <w:t xml:space="preserve">Также как и для любой фирмы для конкретного субъекта Российской Федерации при разработке стратегии развития необходимо точно знать преимущества, слабости, возможности и угрозы. Это позволит в полной мере использовать сущность </w:t>
      </w:r>
      <w:r>
        <w:rPr>
          <w:szCs w:val="28"/>
          <w:lang w:val="en-US"/>
        </w:rPr>
        <w:t>SWOT</w:t>
      </w:r>
      <w:r>
        <w:rPr>
          <w:szCs w:val="28"/>
        </w:rPr>
        <w:t>-анализа – превращение слабых сторон в преимущества, угроз – в возможности и на этой базе – всемерное наращивание преимуществ региона.</w:t>
      </w:r>
    </w:p>
    <w:p>
      <w:pPr>
        <w:pStyle w:val="Normal"/>
        <w:spacing w:lineRule="auto" w:line="360"/>
        <w:ind w:firstLine="709"/>
        <w:jc w:val="both"/>
        <w:rPr/>
      </w:pPr>
      <w:r>
        <w:rPr>
          <w:szCs w:val="28"/>
        </w:rPr>
        <w:t xml:space="preserve">В работе [10] </w:t>
      </w:r>
      <w:r>
        <w:rPr>
          <w:szCs w:val="28"/>
          <w:lang w:val="en-US"/>
        </w:rPr>
        <w:t>SWOT</w:t>
      </w:r>
      <w:r>
        <w:rPr>
          <w:szCs w:val="28"/>
        </w:rPr>
        <w:t>-анализ фирмы предлагается разбить на пять этапов. Содержание этапов, их последовательность достаточно убедительно подчеркивают рациональность предложенной нами идеи использования данного метода анализа для субъекта Федерации.</w:t>
      </w:r>
    </w:p>
    <w:p>
      <w:pPr>
        <w:pStyle w:val="Normal"/>
        <w:spacing w:lineRule="auto" w:line="360"/>
        <w:ind w:firstLine="709"/>
        <w:jc w:val="both"/>
        <w:rPr/>
      </w:pPr>
      <w:r>
        <w:rPr>
          <w:szCs w:val="28"/>
        </w:rPr>
        <w:t>В тоже время, в отличие от предложенного, конкретное содержание этапов следует существенно изменить и углубить. Наибольшую информативность, а следовательно и последующую наибольшую вероятность разработки реальной стратегии экономического развития можно достичь при осуществлении последовательного,  ступенчатого анализа, начиная с производящего комплекса региона, с его укрупненных отраслей. Прежде всего, промышленности и агропромышленного производства.</w:t>
      </w:r>
    </w:p>
    <w:p>
      <w:pPr>
        <w:pStyle w:val="Normal"/>
        <w:spacing w:lineRule="auto" w:line="360"/>
        <w:ind w:firstLine="709"/>
        <w:jc w:val="both"/>
        <w:rPr>
          <w:szCs w:val="28"/>
        </w:rPr>
      </w:pPr>
      <w:r>
        <w:rPr>
          <w:szCs w:val="28"/>
        </w:rPr>
        <w:t>Многолетний, глубокий экономический кризис в России привел к существенным потерям в промышленности и агропромышленном комплексе: менее чем за 10 лет производственный потенциал России сократился более чем вдвое. Резко уменьшился выпуск практически всех основных видов продукции. Перечень наукоемких технологий, утраченных в эти годы, содержит сотни наименований.</w:t>
      </w:r>
    </w:p>
    <w:p>
      <w:pPr>
        <w:pStyle w:val="Normal"/>
        <w:spacing w:lineRule="auto" w:line="360"/>
        <w:ind w:firstLine="709"/>
        <w:jc w:val="both"/>
        <w:rPr/>
      </w:pPr>
      <w:r>
        <w:rPr>
          <w:szCs w:val="28"/>
        </w:rPr>
        <w:t>Возникла реальная угроза разрушения большей части научно-производственного потенциала, безвозвратной потери технологической основы реконструкции и обновления индустриальной базы страны. В глубоком структурном кризисе оказалась вся наукоемкая промышленность, машиностроение, химическая, легкая промышленности и др.</w:t>
      </w:r>
    </w:p>
    <w:p>
      <w:pPr>
        <w:pStyle w:val="Normal"/>
        <w:spacing w:lineRule="auto" w:line="360"/>
        <w:ind w:firstLine="709"/>
        <w:jc w:val="both"/>
        <w:rPr/>
      </w:pPr>
      <w:r>
        <w:rPr>
          <w:szCs w:val="28"/>
        </w:rPr>
        <w:t xml:space="preserve">В структуре промышленности России при отсутствии государственного протекционизма в проводимой экономической политике нарастали тенденции деиндустриализации, которые появились в прогрессирующем росте доли топливно-энергетического комплекса и других секторов, выпускающих экспортоемкую промежуточную продукцию. </w:t>
      </w:r>
    </w:p>
    <w:p>
      <w:pPr>
        <w:pStyle w:val="Normal"/>
        <w:spacing w:lineRule="auto" w:line="360"/>
        <w:ind w:firstLine="709"/>
        <w:jc w:val="both"/>
        <w:rPr>
          <w:szCs w:val="28"/>
        </w:rPr>
      </w:pPr>
      <w:r>
        <w:rPr>
          <w:szCs w:val="28"/>
        </w:rPr>
        <w:t xml:space="preserve">В настоящее время в России уже сложилась экономика сырьевой направленности, свойственная развивающимся странам, которые полностью зависят от спроса на топливно-сырьевые ресурсы со стороны развитых государств. Следует отметить, что и бюджет страны определяется ценами на нефть. Очевидно, Россия далее не может идти по пути сырьевого придатка, ведущему в тупик. </w:t>
      </w:r>
    </w:p>
    <w:p>
      <w:pPr>
        <w:pStyle w:val="Normal"/>
        <w:spacing w:lineRule="auto" w:line="360"/>
        <w:ind w:firstLine="709"/>
        <w:jc w:val="both"/>
        <w:rPr/>
      </w:pPr>
      <w:r>
        <w:rPr>
          <w:szCs w:val="28"/>
        </w:rPr>
        <w:t>Природные и человеческие ресурсы пока еще позволяют современной России сохранить свое своеобразие и индивидуальность, но эти резервы не бесконечны и их надо использовать с западноевропейской прагматичностью.</w:t>
      </w:r>
    </w:p>
    <w:p>
      <w:pPr>
        <w:pStyle w:val="Normal"/>
        <w:spacing w:lineRule="auto" w:line="360"/>
        <w:ind w:firstLine="709"/>
        <w:jc w:val="both"/>
        <w:rPr>
          <w:szCs w:val="28"/>
        </w:rPr>
      </w:pPr>
      <w:r>
        <w:rPr>
          <w:szCs w:val="28"/>
        </w:rPr>
        <w:t>Многие экономисты, общественные, политические, а теперь уже и государственные деятели, все чаще высказываются о необходимости поиска путей выхода России из кризиса на основе своей модели развития, не отгораживаясь ни от Запада, ни от Востока.</w:t>
      </w:r>
    </w:p>
    <w:p>
      <w:pPr>
        <w:pStyle w:val="Normal"/>
        <w:spacing w:lineRule="auto" w:line="360"/>
        <w:ind w:firstLine="709"/>
        <w:jc w:val="both"/>
        <w:rPr>
          <w:szCs w:val="28"/>
        </w:rPr>
      </w:pPr>
      <w:r>
        <w:rPr>
          <w:szCs w:val="28"/>
        </w:rPr>
        <w:t xml:space="preserve">Между тем, одним из возможных вариантов может быть опыт и практика индустриализации, которая в царский и советский периоды выводила Россию (СССР) на передовые мировые рубежи [11]. </w:t>
      </w:r>
    </w:p>
    <w:p>
      <w:pPr>
        <w:pStyle w:val="Normal"/>
        <w:spacing w:lineRule="auto" w:line="360"/>
        <w:ind w:firstLine="709"/>
        <w:jc w:val="both"/>
        <w:rPr/>
      </w:pPr>
      <w:r>
        <w:rPr>
          <w:szCs w:val="28"/>
        </w:rPr>
        <w:t>При осуществлении новой индустриализации многое уже надо начинать сызнова. Кроме этого, ее предстоит осуществлять в новых экономических и социально-культурных условиях. Она будет значительно отличаться от предшествующих ее этапов и по целому ряду причин будет не менее сложной.</w:t>
      </w:r>
    </w:p>
    <w:p>
      <w:pPr>
        <w:pStyle w:val="Normal"/>
        <w:spacing w:lineRule="auto" w:line="360"/>
        <w:ind w:firstLine="709"/>
        <w:jc w:val="both"/>
        <w:rPr/>
      </w:pPr>
      <w:r>
        <w:rPr>
          <w:szCs w:val="28"/>
        </w:rPr>
        <w:t>В результате проведенной в стране бездарной и преступной приватизации значительная часть промышленного потенциала либо разрушена, либо морально устарела, либо физически изношена, либо не обновлялась.</w:t>
      </w:r>
    </w:p>
    <w:p>
      <w:pPr>
        <w:pStyle w:val="Normal"/>
        <w:spacing w:lineRule="auto" w:line="360"/>
        <w:ind w:firstLine="709"/>
        <w:jc w:val="both"/>
        <w:rPr>
          <w:szCs w:val="28"/>
        </w:rPr>
      </w:pPr>
      <w:r>
        <w:rPr>
          <w:szCs w:val="28"/>
        </w:rPr>
        <w:t>Нужны значительные усилия и согласованные действия государства, олигархических кланов, руководителей субъектов Российской Федерации и хозяйствующих субъектов, чтобы резко, а главное быстро, изменить ситуацию.</w:t>
      </w:r>
    </w:p>
    <w:p>
      <w:pPr>
        <w:pStyle w:val="Normal"/>
        <w:spacing w:lineRule="auto" w:line="360"/>
        <w:ind w:firstLine="709"/>
        <w:jc w:val="both"/>
        <w:rPr/>
      </w:pPr>
      <w:r>
        <w:rPr>
          <w:szCs w:val="28"/>
        </w:rPr>
        <w:t>Конечно, нужно сотрудничать с передовыми странами Запада и Востока, используя их новые технологии, привлекая иностранные инвестиции, совместно осваивая собственные природные ресурсы. Но, необходимо учитывать существующую объективную реальность: Западу не нужна сильная Россия. И это является определяющим моментом как при проведении новой индустриализации, так и при проведении переговоров о предстоящем вступлении в ВТО.</w:t>
      </w:r>
    </w:p>
    <w:p>
      <w:pPr>
        <w:pStyle w:val="Normal"/>
        <w:spacing w:lineRule="auto" w:line="360"/>
        <w:ind w:firstLine="709"/>
        <w:jc w:val="both"/>
        <w:rPr/>
      </w:pPr>
      <w:r>
        <w:rPr>
          <w:szCs w:val="28"/>
        </w:rPr>
        <w:t>В отличие от предшествующих этапов индустриализации на современном этапе восстановления крупного производства система образования страны еще может дать широкий круг специалистов в нужном количестве и нужного профиля. Имеющейся дефицит некоторых специалистов может быть быстро ликвидирован. Но государство и предприниматели должны заявить о своих потребностях на определенную перспективу, определить задачу и обеспечить системе образования финансовую поддержку.</w:t>
      </w:r>
    </w:p>
    <w:p>
      <w:pPr>
        <w:pStyle w:val="Normal"/>
        <w:spacing w:lineRule="auto" w:line="360"/>
        <w:ind w:firstLine="709"/>
        <w:jc w:val="both"/>
        <w:rPr/>
      </w:pPr>
      <w:r>
        <w:rPr>
          <w:szCs w:val="28"/>
        </w:rPr>
        <w:t>Для успешного осуществления индустриализации необходима постепенная модернизация человека. В производящие отрасли экономики страны пришло поколение современных выпускников вузов, которые готовились к практической работе вне осознания того, что в Советском Союзе была создана единственная в мире полностью сбалансированная, самодостаточная и весьма эффективная экономическая система, которая содержала в себе все необходимые элементы для проведения структурных преобразований, разумной модернизации, реформирования производственных отношений для создания экономики нового типа, адаптированной к реалиям новой общественно-политической формации.</w:t>
      </w:r>
    </w:p>
    <w:p>
      <w:pPr>
        <w:pStyle w:val="Normal"/>
        <w:spacing w:lineRule="auto" w:line="360"/>
        <w:ind w:firstLine="709"/>
        <w:jc w:val="both"/>
        <w:rPr/>
      </w:pPr>
      <w:r>
        <w:rPr>
          <w:szCs w:val="28"/>
        </w:rPr>
        <w:t xml:space="preserve">Либеральные демократы, пришедшие к власти в начале 90-х годов прошлого столетия, активно пропагандируя рыночную экономику и достижения Запада, выход страны на новые рубежи уровня жизни видели в переходе от советской государственной экономики к нерегулируемой рыночной и  в передаче государственной собственности в руки частного предпринимательства. Исходя из этих тезисов  проводилось экономическое и политическое реформирование, что в итоге и привело экономику России до кризисного состояния. </w:t>
      </w:r>
    </w:p>
    <w:p>
      <w:pPr>
        <w:pStyle w:val="Normal"/>
        <w:spacing w:lineRule="auto" w:line="360"/>
        <w:ind w:firstLine="709"/>
        <w:jc w:val="both"/>
        <w:rPr/>
      </w:pPr>
      <w:r>
        <w:rPr>
          <w:szCs w:val="28"/>
        </w:rPr>
        <w:t>В настоящее время российская экономика находится в состоянии, когда ее еще может спасти индустриализация промышленности и сельское хозяйство нового типа. Однако, выход надо искать не в потенциальной помощи Запада, а в изыскании внутренних резервов, осуществлении разумной и целесообразной экономии, выведении российской экономики на достойный для нее уровень.</w:t>
      </w:r>
    </w:p>
    <w:p>
      <w:pPr>
        <w:pStyle w:val="Normal"/>
        <w:spacing w:lineRule="auto" w:line="360"/>
        <w:ind w:firstLine="709"/>
        <w:jc w:val="both"/>
        <w:rPr>
          <w:szCs w:val="28"/>
        </w:rPr>
      </w:pPr>
      <w:r>
        <w:rPr>
          <w:szCs w:val="28"/>
        </w:rPr>
        <w:t>Современная индустриализация, если на ее осуществление все-таки решатся российские правящие круги, будет проходить в своеобразных условиях, что потребует неординарных и нестандартных решений. Она может оказаться эффективной, если будет учитываться предыдущий опыт. При этом следует иметь в виду, что:</w:t>
      </w:r>
    </w:p>
    <w:p>
      <w:pPr>
        <w:pStyle w:val="Normal"/>
        <w:numPr>
          <w:ilvl w:val="0"/>
          <w:numId w:val="3"/>
        </w:numPr>
        <w:spacing w:lineRule="auto" w:line="360"/>
        <w:jc w:val="both"/>
        <w:rPr>
          <w:szCs w:val="28"/>
        </w:rPr>
      </w:pPr>
      <w:r>
        <w:rPr>
          <w:szCs w:val="28"/>
        </w:rPr>
        <w:t>российская индустриализация не была копией или повторением этого процесса в Западной Европе;</w:t>
      </w:r>
    </w:p>
    <w:p>
      <w:pPr>
        <w:pStyle w:val="Normal"/>
        <w:numPr>
          <w:ilvl w:val="0"/>
          <w:numId w:val="3"/>
        </w:numPr>
        <w:spacing w:lineRule="auto" w:line="360"/>
        <w:jc w:val="both"/>
        <w:rPr>
          <w:szCs w:val="28"/>
        </w:rPr>
      </w:pPr>
      <w:r>
        <w:rPr>
          <w:szCs w:val="28"/>
        </w:rPr>
        <w:t>для нее были характерны высокие темпы осуществления намеченных планов;</w:t>
      </w:r>
    </w:p>
    <w:p>
      <w:pPr>
        <w:pStyle w:val="Normal"/>
        <w:numPr>
          <w:ilvl w:val="0"/>
          <w:numId w:val="3"/>
        </w:numPr>
        <w:spacing w:lineRule="auto" w:line="360"/>
        <w:jc w:val="both"/>
        <w:rPr>
          <w:szCs w:val="28"/>
        </w:rPr>
      </w:pPr>
      <w:r>
        <w:rPr>
          <w:szCs w:val="28"/>
        </w:rPr>
        <w:t>лица, ее проводившие, имели четкие цели, задачи.</w:t>
      </w:r>
    </w:p>
    <w:p>
      <w:pPr>
        <w:pStyle w:val="2"/>
        <w:rPr/>
      </w:pPr>
      <w:r>
        <w:rPr/>
        <w:t xml:space="preserve">Однако, ее ни разу не удалось довести до конца. Дважды происходила смена экономической формации, приводившая к переделу собственности, на темпы и результаты индустриального развития существенное влияние оказывали войны и международная обстановка. </w:t>
      </w:r>
    </w:p>
    <w:p>
      <w:pPr>
        <w:pStyle w:val="Normal"/>
        <w:spacing w:lineRule="auto" w:line="360"/>
        <w:ind w:firstLine="709"/>
        <w:rPr/>
      </w:pPr>
      <w:r>
        <w:rPr>
          <w:szCs w:val="28"/>
        </w:rPr>
        <w:t>За всю свою историю Россия неоднократно оказывалась на грани выживания, но находила выход из создавшегося положения. Прорыв из очередной экстремальной ситуации можно сделать за счет осуществления и проведения в жизнь мер, тождественных процессу индустриализации.</w:t>
      </w:r>
    </w:p>
    <w:p>
      <w:pPr>
        <w:pStyle w:val="Normal"/>
        <w:spacing w:lineRule="auto" w:line="360"/>
        <w:ind w:firstLine="709"/>
        <w:rPr>
          <w:szCs w:val="28"/>
        </w:rPr>
      </w:pPr>
      <w:r>
        <w:rPr>
          <w:szCs w:val="28"/>
        </w:rPr>
        <w:t>Этот процесс можно осуществить, если:</w:t>
      </w:r>
    </w:p>
    <w:p>
      <w:pPr>
        <w:pStyle w:val="Normal"/>
        <w:numPr>
          <w:ilvl w:val="0"/>
          <w:numId w:val="1"/>
        </w:numPr>
        <w:spacing w:lineRule="auto" w:line="360"/>
        <w:rPr>
          <w:szCs w:val="28"/>
        </w:rPr>
      </w:pPr>
      <w:r>
        <w:rPr>
          <w:szCs w:val="28"/>
        </w:rPr>
        <w:t>четко определить цели, задачи и сроки проведения нового этапа индустриализации;</w:t>
      </w:r>
    </w:p>
    <w:p>
      <w:pPr>
        <w:pStyle w:val="Normal"/>
        <w:numPr>
          <w:ilvl w:val="0"/>
          <w:numId w:val="1"/>
        </w:numPr>
        <w:spacing w:lineRule="auto" w:line="360"/>
        <w:rPr>
          <w:szCs w:val="28"/>
        </w:rPr>
      </w:pPr>
      <w:r>
        <w:rPr>
          <w:szCs w:val="28"/>
        </w:rPr>
        <w:t>возродить промышленность и сельское хозяйство, используя при этом новейшую технику и технологии;</w:t>
      </w:r>
    </w:p>
    <w:p>
      <w:pPr>
        <w:pStyle w:val="Normal"/>
        <w:numPr>
          <w:ilvl w:val="0"/>
          <w:numId w:val="1"/>
        </w:numPr>
        <w:spacing w:lineRule="auto" w:line="360"/>
        <w:rPr>
          <w:szCs w:val="28"/>
        </w:rPr>
      </w:pPr>
      <w:r>
        <w:rPr>
          <w:szCs w:val="28"/>
        </w:rPr>
        <w:t>всемерно развивать фундаментальные и прикладные науки, народное образование и здравоохранение;</w:t>
      </w:r>
    </w:p>
    <w:p>
      <w:pPr>
        <w:pStyle w:val="Normal"/>
        <w:numPr>
          <w:ilvl w:val="0"/>
          <w:numId w:val="1"/>
        </w:numPr>
        <w:spacing w:lineRule="auto" w:line="360"/>
        <w:rPr>
          <w:szCs w:val="28"/>
        </w:rPr>
      </w:pPr>
      <w:r>
        <w:rPr>
          <w:szCs w:val="28"/>
        </w:rPr>
        <w:t>использовать рыночные отношения для воспитания нового типа человека, способного эффективно работать и имеющего возможность в соответствии с реальным вкладом получать достойную оплату за труд;</w:t>
      </w:r>
    </w:p>
    <w:p>
      <w:pPr>
        <w:pStyle w:val="Normal"/>
        <w:numPr>
          <w:ilvl w:val="0"/>
          <w:numId w:val="1"/>
        </w:numPr>
        <w:spacing w:lineRule="auto" w:line="360"/>
        <w:jc w:val="both"/>
        <w:rPr>
          <w:szCs w:val="28"/>
        </w:rPr>
      </w:pPr>
      <w:r>
        <w:rPr>
          <w:szCs w:val="28"/>
        </w:rPr>
        <w:t>обеспечить принятие новых законов и соответствующих им подзаконных актов, направленных на гармоничное социально-экономическое развитие России для повышения социальной защищенности и в интересах всего населения страны.</w:t>
      </w:r>
    </w:p>
    <w:p>
      <w:pPr>
        <w:pStyle w:val="3"/>
        <w:ind w:left="0" w:firstLine="709"/>
        <w:rPr/>
      </w:pPr>
      <w:r>
        <w:rPr/>
        <w:t>Современный процесс индустриализации России – это экстенсивное развитие прежде всего обрабатывающих и перерабатывающих отраслей промышленности на базе современных технологий. Предстоит не столько строить новые предприятия, сколько переоборудовать старые производства и готовить для них кадры специалистов от рабочих до инженерно-технических специалистов, управленцев и экономистов. При этом необходима не столько  подготовка, сколько индивидуально-групповое обучение специалистов с учетом специфики каждого производства на основе базовой довузовской и вузовской подготовки.</w:t>
      </w:r>
    </w:p>
    <w:p>
      <w:pPr>
        <w:pStyle w:val="3"/>
        <w:ind w:left="0" w:firstLine="709"/>
        <w:rPr/>
      </w:pPr>
      <w:r>
        <w:rPr/>
        <w:t>В настоящее время представляется наиболее актуальным выстраивать научно-технические, а не научные приоритеты под углом зрения максимальной диверсификации производства и повышения конкурентоспособности местных товаропроизводителей [12].</w:t>
      </w:r>
    </w:p>
    <w:p>
      <w:pPr>
        <w:pStyle w:val="3"/>
        <w:ind w:left="0" w:firstLine="709"/>
        <w:rPr/>
      </w:pPr>
      <w:r>
        <w:rPr/>
        <w:t xml:space="preserve">Это направление в большей мере связано с интересами и возможностями регионов, чем федерального центра, так как на федеральном уровне необходимое для жизни людей, выпускается в гораздо меньшем объеме, чем на уровне региона. </w:t>
      </w:r>
    </w:p>
    <w:p>
      <w:pPr>
        <w:pStyle w:val="3"/>
        <w:ind w:left="0" w:firstLine="709"/>
        <w:rPr/>
      </w:pPr>
      <w:r>
        <w:rPr/>
        <w:t>По результатам рассмотрения основ научно-технической политики Президент поручил главам субъектов федерации выработать приоритеты региональной политики. Сделали это около 20 регионов. Причем, многие из этих 20 заявили желание развивать то направление, которое у них является на сегодняшний день главенствующим. Не расширять производство с точки зрения спектра, а развивать то направление, которое и так сегодня развито, что приведет к еще большим перекосам экономик регионов, чем сегодня без какой либо диверсификации.</w:t>
      </w:r>
    </w:p>
    <w:p>
      <w:pPr>
        <w:pStyle w:val="3"/>
        <w:ind w:left="0" w:firstLine="709"/>
        <w:rPr/>
      </w:pPr>
      <w:r>
        <w:rPr/>
        <w:t>Таким образом, единого общегосударственного подхода к выработке стратегии экономического развития страны отработать не удается.</w:t>
      </w:r>
    </w:p>
    <w:p>
      <w:pPr>
        <w:pStyle w:val="3"/>
        <w:ind w:left="0" w:firstLine="709"/>
        <w:rPr/>
      </w:pPr>
      <w:r>
        <w:rPr/>
        <w:t>Очевидно, с этой целью представляется целесообразным проводить на уровне регионов принципиально иную оценку текущей деятельности и потенциальных возможностей организаций, прежде всего, промышленности по величине произведенной добавленной стоимости, объему выпуска конечной продукции, не требующей последующего технологического передела, ее инновационному уровню и конкурентоспособности, возможности участия в технологическом комплексе или системе.</w:t>
      </w:r>
    </w:p>
    <w:p>
      <w:pPr>
        <w:pStyle w:val="3"/>
        <w:ind w:left="0" w:firstLine="709"/>
        <w:rPr/>
      </w:pPr>
      <w:r>
        <w:rPr/>
        <w:t>Стержневым элементом экономики является производство, так как именно оно определяет в конечном счете качество жизни народа. В тоже время экономическая наука, косвенно признавая приоритет производства, практически не уделяет достаточного внимания закономерностям, вытекающим из внутренней природы технологических систем.</w:t>
      </w:r>
    </w:p>
    <w:p>
      <w:pPr>
        <w:pStyle w:val="3"/>
        <w:ind w:left="0" w:firstLine="709"/>
        <w:rPr/>
      </w:pPr>
      <w:r>
        <w:rPr/>
        <w:t>Заполнением этого «белого пятна» много лет занимается группа исследователей Российской экономической академии им. Г.В.Плеханова [13]. Результатом их работ стало обоснование и формулировка закономерностей функционирования технологических процессов и их систем, а также выработка новых принципов обеспечения развития производящего комплекса страны.</w:t>
      </w:r>
    </w:p>
    <w:p>
      <w:pPr>
        <w:pStyle w:val="3"/>
        <w:ind w:left="0" w:firstLine="709"/>
        <w:rPr/>
      </w:pPr>
      <w:r>
        <w:rPr/>
        <w:t xml:space="preserve">Чрезвычайную актуальность для современной России имеет схема структуризации производственного комплекса на уровне государства. Согласно этой схеме, основу промышленности должны составлять направленные на выпуск конечной продукции и объединенные единым управлением группы предприятий – технологические корпорации. </w:t>
      </w:r>
    </w:p>
    <w:p>
      <w:pPr>
        <w:pStyle w:val="3"/>
        <w:ind w:left="0" w:firstLine="709"/>
        <w:rPr/>
      </w:pPr>
      <w:r>
        <w:rPr/>
        <w:t xml:space="preserve">Создание технологических корпораций – ключ к решению множества проблем. Так как массовое производство наиболее эффективно, то корпорации обеспечат страну самой необходимой людям дешевой продукцией. Они же будут действенным барьером монополизму, так как один вид продукции всегда будут производить несколько технологических корпораций. </w:t>
      </w:r>
    </w:p>
    <w:p>
      <w:pPr>
        <w:pStyle w:val="3"/>
        <w:ind w:left="0" w:firstLine="709"/>
        <w:rPr/>
      </w:pPr>
      <w:r>
        <w:rPr/>
        <w:t xml:space="preserve">Следствием этого будет повышение уровня технологии всего производственного комплекса страны и ускорение темпов научно-технического прогресса, так как у корпораций будет достаточно ресурсов и стимулов для реализации этих проблем. </w:t>
      </w:r>
    </w:p>
    <w:p>
      <w:pPr>
        <w:pStyle w:val="3"/>
        <w:ind w:left="0" w:firstLine="709"/>
        <w:rPr/>
      </w:pPr>
      <w:r>
        <w:rPr/>
        <w:t>Создание технологических корпораций хорошо согласуется с процессом приватизации и акционирования, так как в соответствии с мировым опытом это наиболее удачная организационно-правовая форма деятельности крупных предприятий.</w:t>
      </w:r>
    </w:p>
    <w:p>
      <w:pPr>
        <w:pStyle w:val="3"/>
        <w:ind w:left="0" w:firstLine="709"/>
        <w:rPr/>
      </w:pPr>
      <w:r>
        <w:rPr/>
        <w:t>Другим важным вопросом функционирования промышленного комплекса государства является организация оптимального управления научно-техническим развитием производственных комплексов, принадлежащих к различным иерархическим уровням и имеющих различные внутренние структуры, что даст возможность технологическому комплексу России развиваться до уровня, когда его интеграция в мировую экономику произойдет естественно и на условиях, достойных великой страны.</w:t>
      </w:r>
    </w:p>
    <w:p>
      <w:pPr>
        <w:pStyle w:val="3"/>
        <w:ind w:left="0" w:firstLine="709"/>
        <w:rPr/>
      </w:pPr>
      <w:r>
        <w:rPr/>
        <w:t>В практическом плане использование положений указанной теории на уровне субъекта федерации на основе объективного критерия – «экономический уровень технологии региона» позволяет выстраивать корректные структуры региональных технологических комплексов, оказывать активное государственное влияние на их экономико-технологическое развитие, находить оптимальные пути трансформации экономической структуры и развития региона не за счет повышения эффективности отдельного предприятия или отрасли, а всего региона в целом.</w:t>
      </w:r>
    </w:p>
    <w:p>
      <w:pPr>
        <w:pStyle w:val="3"/>
        <w:ind w:left="0" w:firstLine="709"/>
        <w:rPr/>
      </w:pPr>
      <w:r>
        <w:rPr/>
        <w:t>Применение этих разработок позволяет:</w:t>
      </w:r>
    </w:p>
    <w:p>
      <w:pPr>
        <w:pStyle w:val="3"/>
        <w:numPr>
          <w:ilvl w:val="0"/>
          <w:numId w:val="2"/>
        </w:numPr>
        <w:rPr/>
      </w:pPr>
      <w:r>
        <w:rPr/>
        <w:t>активно воздействовать на структуру региональных технологических комплексов в теоретически и практически обоснованном направлении;</w:t>
      </w:r>
    </w:p>
    <w:p>
      <w:pPr>
        <w:pStyle w:val="3"/>
        <w:numPr>
          <w:ilvl w:val="0"/>
          <w:numId w:val="2"/>
        </w:numPr>
        <w:rPr/>
      </w:pPr>
      <w:r>
        <w:rPr/>
        <w:t>разработать комплекс мер, направленных на выравнивание экономических уровней технологии составляющих структур региона – районов и городов;</w:t>
      </w:r>
    </w:p>
    <w:p>
      <w:pPr>
        <w:pStyle w:val="3"/>
        <w:numPr>
          <w:ilvl w:val="0"/>
          <w:numId w:val="2"/>
        </w:numPr>
        <w:rPr/>
      </w:pPr>
      <w:r>
        <w:rPr/>
        <w:t>создать действенную систему государственного управления стратегическим экономико-технологическим развитием края;</w:t>
      </w:r>
    </w:p>
    <w:p>
      <w:pPr>
        <w:pStyle w:val="3"/>
        <w:numPr>
          <w:ilvl w:val="0"/>
          <w:numId w:val="2"/>
        </w:numPr>
        <w:rPr/>
      </w:pPr>
      <w:r>
        <w:rPr/>
        <w:t>создать необходимые механизмы для усилия позиций региона в отношениях с вертикально интегрированными российскими структурами.</w:t>
      </w:r>
    </w:p>
    <w:p>
      <w:pPr>
        <w:pStyle w:val="3"/>
        <w:ind w:left="0" w:firstLine="709"/>
        <w:rPr/>
      </w:pPr>
      <w:r>
        <w:rPr/>
        <w:t>Последнее положение является краеугольным не только для проведения действенной региональной экономической политики, но и для построения взаимоотношений федерального центра и регионов страны.</w:t>
      </w:r>
    </w:p>
    <w:p>
      <w:pPr>
        <w:pStyle w:val="3"/>
        <w:ind w:left="0" w:firstLine="709"/>
        <w:rPr/>
      </w:pPr>
      <w:r>
        <w:rPr/>
        <w:t>В России созданы и экономически успешно функционируют крупные общенациональные корпоративные структуры и финансово-промышленные группы. Однако, их отношения с регионами постоянно обостряются, интересы все более разнятся. Вместо реального развития производства, повышения его технического и технологического уровня, формирования современного регионального и общероссийского технологического комплексов их владельцы используют пробелы в федеральном законодательстве для разработки и реализации различных схем вывода из регионов налогов, уменьшая тем самым базу для проведения диверсификации производственных комплексов.</w:t>
      </w:r>
    </w:p>
    <w:p>
      <w:pPr>
        <w:pStyle w:val="3"/>
        <w:ind w:left="0" w:firstLine="709"/>
        <w:rPr/>
      </w:pPr>
      <w:r>
        <w:rPr/>
        <w:t xml:space="preserve">Почти все истекшее десятилетие в качестве финансово самодостаточных выступали 8-12 субъектов федерации. По расчетам [14], лишь решение одной проблемы </w:t>
      </w:r>
      <w:r>
        <w:rPr>
          <w:i/>
          <w:iCs/>
        </w:rPr>
        <w:t>консолидированного плательщика</w:t>
      </w:r>
      <w:r>
        <w:rPr/>
        <w:t xml:space="preserve"> (выплаты налогов не по месту нахождения центрального офиса корпорации, а по месту нахождения производств (возникновения добавочной стоимости), позволило бы увеличить число самодостаточных субъектов федерации до 45-55. </w:t>
      </w:r>
    </w:p>
    <w:p>
      <w:pPr>
        <w:pStyle w:val="3"/>
        <w:ind w:left="0" w:firstLine="709"/>
        <w:rPr/>
      </w:pPr>
      <w:r>
        <w:rPr/>
        <w:t>Решение федеральным Центром вопроса о придании большинству субъектов федерации финансовой независимости находится не в финансово-экономической плоскости, а в политической.</w:t>
      </w:r>
    </w:p>
    <w:p>
      <w:pPr>
        <w:pStyle w:val="3"/>
        <w:ind w:left="0" w:firstLine="709"/>
        <w:rPr/>
      </w:pPr>
      <w:r>
        <w:rPr/>
        <w:t>Именно это в настоящее время является основным препятствием для разработки общенациональной стратегии экономического развития. Тем более, что все чаще уже и средние налогоплательщики открывают торговые дома, или регистрируют головные офисы своих холдинговых структур, или создают посреднические «дочки» для перераспределения финансовых потоков в нужном направлении. Таким образом, на региональном уровне бюджетообразующие предприятия исчезают. И хотя в налоговом законодательстве есть статья, которая говорит о том, что налоги взимаются по месту производства, в том числе и тогда, когда подразделения предприятия разбросаны территориально, государство не обеспечивает выполнение своих же законов.</w:t>
      </w:r>
    </w:p>
    <w:p>
      <w:pPr>
        <w:pStyle w:val="3"/>
        <w:ind w:left="0" w:firstLine="709"/>
        <w:rPr/>
      </w:pPr>
      <w:r>
        <w:rPr/>
        <w:t>Очевидно, в ближайший год не следует ожидать каких-либо позитивных изменений в пользу субъектов федерации. Страна опять вступила в период выборов. Вначале депутатов Государственной Думы Федерального Собрания Российской Федерации, затем Президента страны. Последует и смена Правительства России.</w:t>
      </w:r>
    </w:p>
    <w:p>
      <w:pPr>
        <w:pStyle w:val="3"/>
        <w:ind w:left="0" w:firstLine="709"/>
        <w:rPr/>
      </w:pPr>
      <w:r>
        <w:rPr/>
        <w:t>Однако, регионы не могут себе позволить даже кратковременные задержки на пути разработки стратегии экономического развития.</w:t>
      </w:r>
    </w:p>
    <w:p>
      <w:pPr>
        <w:pStyle w:val="3"/>
        <w:ind w:left="0" w:firstLine="709"/>
        <w:rPr/>
      </w:pPr>
      <w:r>
        <w:rPr/>
        <w:t>По нашему мнению в течение 2004 года при тесном взаимодействии с научными центрами страны субъекты федерации должны создать своеобразные системы управления стратегическим экономико-технологическим развитием своих территорий.</w:t>
      </w:r>
    </w:p>
    <w:p>
      <w:pPr>
        <w:pStyle w:val="3"/>
        <w:ind w:left="0" w:firstLine="709"/>
        <w:rPr/>
      </w:pPr>
      <w:r>
        <w:rPr/>
        <w:t>Эти системы позволят не только сформировать и реализовать региональную политику экономического и социального развития с учетом безусловной ценности определенной территории, исторических прав жителей на эту территорию, эффективного использования ключевых ресурсов будущего (природными ресурсами, водными ресурсами, свободной землей, нетронутой природой, уникальной культурой), но и станет стержнем стратегии экономического развития Российской Федерации в новом президентском цикле.</w:t>
      </w:r>
    </w:p>
    <w:p>
      <w:pPr>
        <w:pStyle w:val="3"/>
        <w:ind w:left="0" w:firstLine="709"/>
        <w:rPr/>
      </w:pPr>
      <w:r>
        <w:rPr/>
      </w:r>
    </w:p>
    <w:p>
      <w:pPr>
        <w:pStyle w:val="3"/>
        <w:ind w:left="0" w:firstLine="709"/>
        <w:rPr/>
      </w:pPr>
      <w:r>
        <w:rPr/>
      </w:r>
    </w:p>
    <w:p>
      <w:pPr>
        <w:pStyle w:val="3"/>
        <w:ind w:left="0" w:firstLine="709"/>
        <w:rPr/>
      </w:pPr>
      <w:r>
        <w:rPr/>
      </w:r>
    </w:p>
    <w:p>
      <w:pPr>
        <w:pStyle w:val="Normal"/>
        <w:spacing w:lineRule="auto" w:line="360"/>
        <w:jc w:val="center"/>
        <w:rPr/>
      </w:pPr>
      <w:r>
        <w:rPr/>
        <w:t>Литература</w:t>
      </w:r>
    </w:p>
    <w:p>
      <w:pPr>
        <w:pStyle w:val="Normal"/>
        <w:spacing w:lineRule="auto" w:line="360"/>
        <w:jc w:val="center"/>
        <w:rPr/>
      </w:pPr>
      <w:r>
        <w:rPr/>
      </w:r>
    </w:p>
    <w:p>
      <w:pPr>
        <w:pStyle w:val="TextBody"/>
        <w:spacing w:lineRule="auto" w:line="360"/>
        <w:rPr/>
      </w:pPr>
      <w:r>
        <w:rPr/>
        <w:t>1. Гранберг А.Г. Стратегия территориального развития России и проблемы темпов экономического роста. // Стратегическое управление: регион, город, предприятие: материалы всероссийской научно-практической конференции. Нижний Новгород: 10-12 октября 2002 - Н.Новгород: ИММБ, 2003. - 202с. (с.12-13).</w:t>
      </w:r>
    </w:p>
    <w:p>
      <w:pPr>
        <w:pStyle w:val="TextBody"/>
        <w:spacing w:lineRule="auto" w:line="360"/>
        <w:rPr/>
      </w:pPr>
      <w:r>
        <w:rPr/>
        <w:t>2. Львов Д.С. Глобализация, права собственности и система социальных гарантий. //Стратегическое управление: регион, город, предприятие: материалы всероссийской научно-практической конференции. Нижний Новгород: 10-12 октября 2002 – Н. Новгород: ИММБ, 2003. – 202 с. (с.6-11).</w:t>
      </w:r>
    </w:p>
    <w:p>
      <w:pPr>
        <w:pStyle w:val="TextBody"/>
        <w:spacing w:lineRule="auto" w:line="360"/>
        <w:rPr/>
      </w:pPr>
      <w:r>
        <w:rPr/>
        <w:t>3. Овакимян М.А. Стратегия устойчивого социально-экономического развития  ЮФО. // Устойчивое развитие Юга России: состояние, проблемы, перспективы: материалы международной научно-практической конференции. Ростов-на-Дону: 19-20 мая 2003г.: Издательство СКАГС, 2003. 319с. (с. 112-116).</w:t>
      </w:r>
    </w:p>
    <w:p>
      <w:pPr>
        <w:pStyle w:val="TextBody"/>
        <w:spacing w:lineRule="auto" w:line="360"/>
        <w:rPr/>
      </w:pPr>
      <w:r>
        <w:rPr/>
        <w:t>4. Келарев В.В. Развитие конкурентоспособности Южно-Российского региона  как необходимого фактора устойчивого развития. //  Государственное и муниципальное управление. 2003. №2. с. 218-224.</w:t>
      </w:r>
    </w:p>
    <w:p>
      <w:pPr>
        <w:pStyle w:val="TextBody"/>
        <w:spacing w:lineRule="auto" w:line="360"/>
        <w:rPr/>
      </w:pPr>
      <w:r>
        <w:rPr/>
        <w:t>5. Иванов Н.П. Реализация федеральных целевых программ – фактор регионального развития и межрегиональной интеграции в современной России.      // Государственное и муниципальное управление. 2003. №3. С.105-113.</w:t>
      </w:r>
    </w:p>
    <w:p>
      <w:pPr>
        <w:pStyle w:val="TextBody"/>
        <w:spacing w:lineRule="auto" w:line="360"/>
        <w:rPr/>
      </w:pPr>
      <w:r>
        <w:rPr/>
        <w:t>6. Иванов Н.П. Программа экономического и социального развития Ставропольского края на 2003-2007 годы: принципы и перспективы.</w:t>
      </w:r>
    </w:p>
    <w:p>
      <w:pPr>
        <w:pStyle w:val="TextBody"/>
        <w:spacing w:lineRule="auto" w:line="360"/>
        <w:rPr/>
      </w:pPr>
      <w:r>
        <w:rPr/>
        <w:t>7. Типовой макет программы экономического и социального развития субъекта Российской Федерации. Утвержден приказом Министра экономического развития и торговли Российской Федерации от 02.11.2001 г. № 424.</w:t>
      </w:r>
    </w:p>
    <w:p>
      <w:pPr>
        <w:pStyle w:val="TextBody"/>
        <w:spacing w:lineRule="auto" w:line="360"/>
        <w:rPr/>
      </w:pPr>
      <w:r>
        <w:rPr/>
        <w:t>8. Цицкиев Р.М. Стратегическое планирование социально-экономического развития региона и его устойчивость: // Устойчивое развитие Юга России: состояние, проблемы, перспективы: материалы международной научно-практической конференции. Ростов-на-Дону: 19-20 мая 2003г.: Издательство СКАГС, 2003. 319с. (с. 116-119).</w:t>
      </w:r>
    </w:p>
    <w:p>
      <w:pPr>
        <w:pStyle w:val="TextBody"/>
        <w:spacing w:lineRule="auto" w:line="360"/>
        <w:rPr/>
      </w:pPr>
      <w:r>
        <w:rPr/>
        <w:t>9. Иванов Н.П. Стехина С.Н. Региональные аспекты экономического роста и определение целевых ориентиров устойчивого социально-экономического развития Ставропольского края. //  Известия высших учебных заведений. Северо-Кавказский регион. 2002. № 2. с.36-42.</w:t>
      </w:r>
    </w:p>
    <w:p>
      <w:pPr>
        <w:pStyle w:val="TextBody"/>
        <w:spacing w:lineRule="auto" w:line="360"/>
        <w:rPr/>
      </w:pPr>
      <w:r>
        <w:rPr/>
        <w:t>10. Фатхутдинов Р.А. Стратегический менеджмент: Учебник для вузов, - М.: ЗАО «Бизнес-школа  «Интел-Синтез». 1998. 416с.</w:t>
      </w:r>
    </w:p>
    <w:p>
      <w:pPr>
        <w:pStyle w:val="TextBody"/>
        <w:spacing w:lineRule="auto" w:line="360"/>
        <w:rPr/>
      </w:pPr>
      <w:r>
        <w:rPr/>
        <w:t>11. Викторов В.В. Индустриальные аспекты модернизации российской цивилизации. // Философия экономики, май-июнь, 2003. с. 67-70.</w:t>
      </w:r>
    </w:p>
    <w:p>
      <w:pPr>
        <w:pStyle w:val="TextBody"/>
        <w:spacing w:lineRule="auto" w:line="360"/>
        <w:rPr/>
      </w:pPr>
      <w:r>
        <w:rPr/>
        <w:t>12. Кулагин А.С. Региональные аспекты государственной научной и инновационной политики. Ежегодник научно-практической школы регионального программирования.- М.: Изд-во РУДН, 2003. 287с.</w:t>
      </w:r>
    </w:p>
    <w:p>
      <w:pPr>
        <w:pStyle w:val="TextBody"/>
        <w:spacing w:lineRule="auto" w:line="360"/>
        <w:rPr/>
      </w:pPr>
      <w:r>
        <w:rPr/>
        <w:t>13. Дворцин М.Д. Юсим В.Н. Технодинамика: Основы формирования и развития технологических систем. - М.: Международный фонд истории науки. «Дикси». 1993. 320с.</w:t>
      </w:r>
    </w:p>
    <w:p>
      <w:pPr>
        <w:pStyle w:val="TextBody"/>
        <w:spacing w:lineRule="auto" w:line="360"/>
        <w:rPr/>
      </w:pPr>
      <w:r>
        <w:rPr/>
        <w:t>14. Чичканов В.П.. Экономическая децентрализация России: пути достижения. // Государственное и муниципальное управление. 2003. №3. с.11-17.</w:t>
      </w:r>
    </w:p>
    <w:p>
      <w:pPr>
        <w:pStyle w:val="TextBody"/>
        <w:spacing w:lineRule="auto" w:line="360"/>
        <w:rPr/>
      </w:pPr>
      <w:r>
        <w:rPr/>
      </w:r>
    </w:p>
    <w:p>
      <w:pPr>
        <w:pStyle w:val="3"/>
        <w:ind w:left="0" w:firstLine="709"/>
        <w:rPr/>
      </w:pPr>
      <w:r>
        <w:rPr/>
      </w:r>
    </w:p>
    <w:p>
      <w:pPr>
        <w:pStyle w:val="3"/>
        <w:rPr/>
      </w:pPr>
      <w:r>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zCs w:val="28"/>
    </w:rPr>
  </w:style>
  <w:style w:type="paragraph" w:styleId="3">
    <w:name w:val="Основной текст с отступом 3"/>
    <w:basedOn w:val="Normal"/>
    <w:qFormat/>
    <w:pPr>
      <w:spacing w:lineRule="auto" w:line="360"/>
      <w:ind w:left="709" w:hanging="0"/>
      <w:jc w:val="both"/>
    </w:pPr>
    <w:rPr>
      <w:szCs w:val="28"/>
    </w:rPr>
  </w:style>
  <w:style w:type="paragraph" w:styleId="21">
    <w:name w:val="Основной текст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5:15:00Z</dcterms:created>
  <dc:creator>307</dc:creator>
  <dc:description/>
  <dc:language>en-US</dc:language>
  <cp:lastModifiedBy>1</cp:lastModifiedBy>
  <cp:lastPrinted>2003-09-23T16:25:00Z</cp:lastPrinted>
  <dcterms:modified xsi:type="dcterms:W3CDTF">2003-10-15T15:33:00Z</dcterms:modified>
  <cp:revision>50</cp:revision>
  <dc:subject/>
  <dc:title>Иванов Н</dc:title>
</cp:coreProperties>
</file>