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хметзяновой Э.Р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стратегии развития территории, используя кластерный подход (на примере Елабужского района и города Елабуг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лабуга относится к малым городам с населением чуть меньше 80 тысяч человек и принадлежит к числу </w:t>
      </w:r>
      <w:r>
        <w:rPr>
          <w:bCs/>
          <w:sz w:val="28"/>
          <w:szCs w:val="28"/>
        </w:rPr>
        <w:t>старейших городов Республики Татарстан.</w:t>
      </w:r>
      <w:r>
        <w:rPr>
          <w:sz w:val="28"/>
          <w:szCs w:val="28"/>
        </w:rPr>
        <w:t xml:space="preserve"> Археологические раскопки и научные исследования определили возраст города как поселения порядка 1000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лабуга связана с такими знаменитыми именами как: Иван Иванович Шишкин, Марина Ивановна Цветаева, кавалерист-девица Надежда Андреевна Дурова, маршал Говоров, ученый Бехтерев, известные на всю страну купеческие династии Стахеевых, Гирбасовых, Ушковых, Черновых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 4-х километрах от Елабуги находится знаменитый на весь мир Ананьинский могильник (</w:t>
      </w:r>
      <w:r>
        <w:rPr>
          <w:iCs/>
          <w:sz w:val="28"/>
          <w:szCs w:val="28"/>
          <w:lang w:val="en-US"/>
        </w:rPr>
        <w:t>VIII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в.в. до н.э.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ще в 1970 году г. Елабуге как крупному комплексному памятнику культуры, имеющему исторически сложившуюся планировочную структуру и застройку, сохранившему ценные памятники архитектуры, градостроительные ансамбли, природный ландшафт и древний археологический слой был присвоен статус «историческое место России». В 1990 году постановлением Российской Федерации создан Елабужский историко-архитектурный и художественный музей-заповедник и в 1995 году присвоен федеральный стату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Елабуга является развитым промышленным городом и аграрной территорией Промышленность города представлена такими отраслями как: нефтедобывающая; машиностроение; легкая промышленность с вековыми традициями; пищевая; стройиндустр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чительную долю (более 70%) в формировании местного бюджета вносят предприятия нефтедобычи. Таким образом, все благополучие территории зависит от колебаний цен на неф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особенностью территории  является наличие завода-автогиганта – ГУП РТ ПО «ЕлАЗ», имеющего на сегодняшний день огромное количество незадействованных производственных мощносте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корректировки диспропорций в развитии экономики территории была разработана Программа социально-экономического развития Елабужского района и города Елабуга на 2002-2006 годы (схема 1), которая была принята депутатами Объединенного Совета народных депутатов - </w:t>
      </w:r>
      <w:r>
        <w:rPr>
          <w:bCs/>
          <w:iCs/>
          <w:sz w:val="28"/>
          <w:szCs w:val="28"/>
        </w:rPr>
        <w:t>23 мая 2002 года</w:t>
      </w:r>
      <w:r>
        <w:rPr>
          <w:sz w:val="28"/>
          <w:szCs w:val="28"/>
        </w:rPr>
        <w:t xml:space="preserve"> и закреплена Постановлением Правительства Республики Татарстан - </w:t>
      </w:r>
      <w:r>
        <w:rPr>
          <w:bCs/>
          <w:iCs/>
          <w:sz w:val="28"/>
          <w:szCs w:val="28"/>
        </w:rPr>
        <w:t xml:space="preserve">30 июля 2002 года. </w:t>
      </w:r>
      <w:r>
        <w:rPr>
          <w:sz w:val="28"/>
          <w:szCs w:val="28"/>
        </w:rPr>
        <w:t>Сейчас идет реализация данной Программы. Не желая останавливаться на достигнутом мы постоянно изучаем отечественный и зарубежный опыт и имеющиеся разработки в сфере стратегического планирования. При изучен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й Фонда «Центра Стратегических Разработок «Северо-Запад» по теме – отраслевые кластеры в разработке региональной стратег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ок МГТУ им.Баумана «Обзор конкурентоспособности российских регионов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ла идея адаптировать кластерный подход при разработке стратегии развития нашей территории. При этом, учитывая особенности управления в нашей республике и специфику Елабужского района и города Елаб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кластер представляет собой группу или сообщество географически взаимосвязанных компаний, поставщиков оборудования, комплектующих, специализированных услуг, инфраструктуры, научно-исследовательских институтов, вузов и других организаций, взаимодополняющих друг друга и усиливающих конкурентные преимущества отдельной компании и кластера в целом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им один из разработанных отраслевых кластеров – </w:t>
      </w:r>
      <w:r>
        <w:rPr>
          <w:bCs/>
          <w:i/>
          <w:sz w:val="28"/>
          <w:szCs w:val="28"/>
        </w:rPr>
        <w:t>кластер технических тканей на основе синтетических волокон (схема 2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мы разработали именно этот отраслевой кластер и что даст его развитие для территории в целом. Обоснованием для этого является ряд следующих моментов, которые явились причинами разработки кластера технических тканей на основе синтетических волокон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Первой причиной стало то, что основным потребителем продукции данного кластера является Нижнекамский шинный завод, который находится в 60 км от города Елабуга и часть этого кластера в виде одной из стадии всего производственного процесса выпуска продукции уже существует и на сегодняшний день успешно реализуется потребител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торое – это то, что конечную продукцию кластера, а она стратегической продукцией для Нижнекамского шинного завода и закупается либо за рубежом, либо в странах СНГ, в основном в Республике Беларусь, что является нестабильным моментом для завода, поскольку зависит от политических взаимоотношений между Республикой Татарстан и Республикой Беларусь. При этом продукция стран достаточно низкого качества и уже отстает от требований заказчика. В процессе ее производства используется устаревшее оборудование и технологии, как правило, это заводы-гиганты с государственной формой соб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Что даст для развития территории реализация кластера технических тканей на основе синтетических волокон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кластера в первую очередь позволит загрузить имеющиеся производственные мощности ГУП ПО РТ «ЕлАЗ» и мощности ранее работающие на легкую промышленность как за счет основного производства, так и за счет развития сопутствующих и взаимодополняющих производств. Как показано на схеме кластера развитие швейной, трикотажной и текстильной промышленности. Здесь и будут использованы и реализованы в новых условиях вековые традиции легкой промышленности в нашем городе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естественно приведет к увеличению налоговых поступлений территории, валового регионального продукта, созданию рынка рабочей силы и снижению безработицы, особенно женской безработицы, которая в нашем регионе наиболее выражен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озникает вопрос – чем же отличается развитие кластера от развития какой-либо отрасли и реализация бизнес-плана. На мой взгляд, отличиями являютс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ым главным отличием это то, что структура кластера позволяет очень быстро и четко определить слабые места, имеющиеся на территории для развития кластера и то, что конкретно нужно развивать. Например, в нашем случае, наиболее слабым местом развития кластера сейчас являются – взаимосвязь с ВУЗами, научно-исследовательскими институтами, подготовка кадров и уровень транспортной инфраструктуры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ее еще одним отличием является - создание законченного цикла производства, причем каждый из этапов производства будет производить конечный продукт, который тоже можно будет реализовывать и параллельное развитие сопутствующих и взаимодополняющих производст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вторых, тесная связь с научными исследованиями, испытаниями и подготовкой кадров в этом же регионе. А это очень важная составляющая развития бизнеса, особенно в рамках этого отраслевого кластер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-третьих, развитие инфраструктуры как транспортной, товарно-сырьевой, коммуникационной, так и всей необходимой для реализации кластера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Схема 1. Структура Программы социально-экономического развития Елабужского района и города Елабуга на 2002–2006 годы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2781300</wp:posOffset>
                </wp:positionV>
                <wp:extent cx="914400" cy="195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4400" cy="1950840"/>
                        </a:xfrm>
                        <a:prstGeom prst="rect">
                          <a:avLst/>
                        </a:prstGeom>
                        <a:solidFill>
                          <a:srgbClr val="00e4a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ru-RU" w:bidi="ar-SA"/>
                              </w:rPr>
                              <w:t>Развитие туризма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e4a8" stroked="t" o:allowincell="f" style="position:absolute;margin-left:121.2pt;margin-top:219.05pt;width:71.95pt;height:153.5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ru-RU" w:bidi="ar-SA"/>
                        </w:rPr>
                        <w:t>Развитие туризма</w:t>
                      </w:r>
                    </w:p>
                  </w:txbxContent>
                </v:textbox>
                <v:fill o:detectmouseclick="t" type="solid" color2="#ff1b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44950</wp:posOffset>
                </wp:positionH>
                <wp:positionV relativeFrom="paragraph">
                  <wp:posOffset>2797810</wp:posOffset>
                </wp:positionV>
                <wp:extent cx="914400" cy="1918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4400" cy="1918440"/>
                        </a:xfrm>
                        <a:prstGeom prst="rect">
                          <a:avLst/>
                        </a:prstGeom>
                        <a:solidFill>
                          <a:srgbClr val="00e4a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ru-RU" w:bidi="ar-SA"/>
                              </w:rPr>
                              <w:t>Развитие сельского хозяйства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e4a8" stroked="t" o:allowincell="f" style="position:absolute;margin-left:318.45pt;margin-top:220.3pt;width:71.95pt;height:151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ru-RU" w:bidi="ar-SA"/>
                        </w:rPr>
                        <w:t>Развитие сельского хозяйства</w:t>
                      </w:r>
                    </w:p>
                  </w:txbxContent>
                </v:textbox>
                <v:fill o:detectmouseclick="t" type="solid" color2="#ff1b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6645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64440"/>
                          <a:chOff x="0" y="0"/>
                          <a:chExt cx="5829480" cy="366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2132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9480" cy="147708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Цел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достижение социальной и экономической самодостаточности территории без учета конъюнктуры цен на нефт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7080" y="1761480"/>
                            <a:ext cx="1295280" cy="182484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овершенствование системы управления Регио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58800" y="1752840"/>
                            <a:ext cx="1295280" cy="184212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еализация приоритетных инвестиционных проек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88.55pt" coordorigin="0,0" coordsize="9180,5771">
                <v:rect id="shape_0" stroked="f" o:allowincell="f" style="position:absolute;left:0;top:191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e4a8" stroked="t" o:allowincell="f" style="position:absolute;left:0;top:0;width:9179;height:2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Цел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достижение социальной и экономической самодостаточности территории без учета конъюнктуры цен на нефть</w:t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shape>
                <v:shape id="shape_0" fillcolor="#00e4a8" stroked="t" o:allowincell="f" style="position:absolute;left:2043;top:2775;width:2039;height:2873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овершенствование системы управления Регионом</w:t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shape>
                <v:shape id="shape_0" fillcolor="#00e4a8" stroked="t" o:allowincell="f" style="position:absolute;left:5289;top:2761;width:2039;height:290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еализация приоритетных инвестиционных проектов</w:t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346835</wp:posOffset>
                </wp:positionV>
                <wp:extent cx="58483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00E4A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Пути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E4A8" strokecolor="#000000" strokeweight="0pt" style="position:absolute;rotation:-0;width:460.5pt;height:37.5pt;mso-wrap-distance-left:0pt;mso-wrap-distance-right:0pt;mso-wrap-distance-top:0pt;mso-wrap-distance-bottom:0pt;margin-top:106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40"/>
                          <w:szCs w:val="40"/>
                        </w:rPr>
                        <w:t>Пути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86250</wp:posOffset>
                </wp:positionH>
                <wp:positionV relativeFrom="paragraph">
                  <wp:posOffset>-399415</wp:posOffset>
                </wp:positionV>
                <wp:extent cx="1143000" cy="2171700"/>
                <wp:effectExtent l="153670" t="5080" r="2025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2171880"/>
                        </a:xfrm>
                        <a:prstGeom prst="rect">
                          <a:avLst/>
                        </a:prstGeom>
                        <a:solidFill>
                          <a:srgbClr val="00e4a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ru-RU" w:bidi="ar-SA"/>
                              </w:rPr>
                              <w:t>Реформирование ЖКХ, механизмы улучшения жилищных условий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e4a8" stroked="t" o:allowincell="f" style="position:absolute;margin-left:337.5pt;margin-top:-31.45pt;width:89.95pt;height:170.9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ru-RU" w:bidi="ar-SA"/>
                        </w:rPr>
                        <w:t>Реформирование ЖКХ, механизмы улучшения жилищных условий</w:t>
                      </w:r>
                    </w:p>
                  </w:txbxContent>
                </v:textbox>
                <v:fill o:detectmouseclick="t" type="solid" color2="#ff1b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42635" cy="35896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0" cy="3589560"/>
                          <a:chOff x="0" y="0"/>
                          <a:chExt cx="5842800" cy="358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42800" cy="35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86120" y="-399960"/>
                            <a:ext cx="1143000" cy="217188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овершенствование системы управления недвижимость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.55pt;width:460.05pt;height:314.2pt" coordorigin="0,-631" coordsize="9201,6284">
                <v:rect id="shape_0" stroked="f" o:allowincell="f" style="position:absolute;left:0;top:0;width:9200;height:5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e4a8" stroked="t" o:allowincell="f" style="position:absolute;left:1710;top:-629;width:1799;height:3419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овершенствование системы управления недвижимостью</w:t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vanish/>
          <w:color w:val="000000"/>
        </w:rPr>
      </w:pPr>
      <w:r>
        <w:rPr/>
        <w:t>Схема 2. Структура кластера технических тканей на основе синтетических волокон</w:t>
      </w:r>
    </w:p>
    <w:p>
      <w:pPr>
        <w:pStyle w:val="Normal"/>
        <w:rPr>
          <w:vanish/>
          <w:color w:val="000000"/>
          <w:sz w:val="36"/>
        </w:rPr>
      </w:pPr>
      <w:r>
        <w:rPr>
          <w:vanish/>
          <w:color w:val="0000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9372600" cy="54889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488920"/>
                          <a:chOff x="0" y="0"/>
                          <a:chExt cx="9372600" cy="5488920"/>
                        </a:xfrm>
                      </wpg:grpSpPr>
                      <wps:wsp>
                        <wps:cNvSpPr txBox="1"/>
                        <wps:spPr>
                          <a:xfrm>
                            <a:off x="2629080" y="1602000"/>
                            <a:ext cx="3657600" cy="83232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ластер технических тканей на основе синтетических волокон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34680"/>
                            <a:ext cx="1219320" cy="111060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ластер химических волокон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2434680"/>
                            <a:ext cx="1219320" cy="111060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ластер формования ни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2434680"/>
                            <a:ext cx="1219320" cy="1110600"/>
                          </a:xfrm>
                          <a:prstGeom prst="rect">
                            <a:avLst/>
                          </a:prstGeom>
                          <a:solidFill>
                            <a:srgbClr val="00e4a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ластер ткаче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486080" cy="1144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циация производителей технических и текстильных тканей (Ростексти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371600" cy="1144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Елабужского района и г.Елаб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1371600" cy="1144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ция исследований и развития отраслевых кластеров 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552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5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114552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72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о и недвиж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6883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114552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и телекоммуникационная инфра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194580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но-сырьевая баз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ные стан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железнодорожные цистер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кладские емк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рубопров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паковочная т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30888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 и продвижение 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23112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331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240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148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91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231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1945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388872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котажный кл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4604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ильный кл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503172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вейный кл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4280" y="400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5260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68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00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6680" y="2288520"/>
                            <a:ext cx="6858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312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ный и нефтехимический кл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2288520"/>
                            <a:ext cx="5716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34592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 заведения для подготовки специа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34592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исследовательский институт, лаборатории для испыт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34592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1173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11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11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54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сырье, катализаторы, крас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 для текстильного и химического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72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 для получения синтетических нитей и текстильных тка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5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5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00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032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аллургический класт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292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нодобывающий кл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66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14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345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6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738pt;height:432.2pt" coordorigin="0,229" coordsize="14760,8644">
                <v:shape id="shape_0" fillcolor="#00e4a8" stroked="t" o:allowincell="f" style="position:absolute;left:4140;top:2752;width:5759;height:1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ластер технических тканей на основе синтетических волокон</w:t>
                        </w:r>
                      </w:p>
                    </w:txbxContent>
                  </v:textbox>
                  <v:fill o:detectmouseclick="t" type="solid" color2="#ff1b57"/>
                  <v:stroke color="black" weight="28440" joinstyle="miter" endcap="flat"/>
                  <w10:wrap type="none"/>
                </v:shape>
                <v:shape id="shape_0" fillcolor="#00e4a8" stroked="t" o:allowincell="f" style="position:absolute;left:4140;top:4063;width:1919;height:17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ластер химических волокон</w:t>
                        </w:r>
                      </w:p>
                    </w:txbxContent>
                  </v:textbox>
                  <v:fill o:detectmouseclick="t" type="solid" color2="#ff1b57"/>
                  <v:stroke color="black" weight="28440" joinstyle="miter" endcap="flat"/>
                  <w10:wrap type="none"/>
                </v:shape>
                <v:shape id="shape_0" fillcolor="#00e4a8" stroked="t" o:allowincell="f" style="position:absolute;left:6060;top:4063;width:1919;height:17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ластер формования нити</w:t>
                        </w:r>
                      </w:p>
                    </w:txbxContent>
                  </v:textbox>
                  <v:fill o:detectmouseclick="t" type="solid" color2="#ff1b57"/>
                  <v:stroke color="black" weight="28440" joinstyle="miter" endcap="flat"/>
                  <w10:wrap type="none"/>
                </v:shape>
                <v:shape id="shape_0" fillcolor="#00e4a8" stroked="t" o:allowincell="f" style="position:absolute;left:7980;top:4063;width:1919;height:17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ластер ткачества</w:t>
                        </w:r>
                      </w:p>
                    </w:txbxContent>
                  </v:textbox>
                  <v:fill o:detectmouseclick="t" type="solid" color2="#ff1b57"/>
                  <v:stroke color="black" weight="28440" joinstyle="miter" endcap="flat"/>
                  <w10:wrap type="none"/>
                </v:shape>
                <v:shape id="shape_0" fillcolor="#ccffff" stroked="t" o:allowincell="f" style="position:absolute;left:3600;top:229;width:2339;height:1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циация производителей технических и текстильных тканей (Ростекстиль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120;top:229;width:2159;height:1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Елабужского района и г.Елабуг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60;top:229;width:2159;height:1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ция исследований и развития отраслевых кластеров РТ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860,2033" to="7019,2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033" to="7200,2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033" to="9539,2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11340;top:23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о и недвижимость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1340;top:1313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1340;top:2033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и телекоммуникационная инфраструктура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1340;top:3293;width:34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но-сырьевая баз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ные стан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железнодорожные цистер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кладские емк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рубопров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паковочная т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1340;top:509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 и продвижение товара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10980,593" to="10980,5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0,5453" to="11339,5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80,4013" to="11339,4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80,2573" to="11339,2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80,1673" to="11339,1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80,593" to="11339,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0,3293" to="10979,32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340;top:635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котажный класте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1340;top:725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ильный класте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1340;top:815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вейный класте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0983,6533" to="10983,851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983,8513" to="11342,851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980,7613" to="11339,761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980,6533" to="11339,65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900,3833" to="10979,7612" stroked="t" o:allowincell="f" style="position:absolute;flip:x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0;top:7793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ный и нефтехимический класте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240,3833" to="4139,7072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3600;top:7073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 заведения для подготовки специалистов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940;top:7073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исследовательский институт, лаборатории для испытаний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8280;top:7073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4680,6713" to="9359,6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713" to="4680,7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713" to="7020,7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6713" to="9360,7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813" to="7020,67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0;top:233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сырье, катализаторы, красител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0;top:1493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 для текстильного и химического производства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0;top:2933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 для получения синтетических нитей и текстильных тканей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240,773" to="3240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773" to="323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33" to="3239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653" to="3239,3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213" to="4139,3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0;top:6533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аллургический кластер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0;top:5273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нодобывающий класте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240,5993" to="3240,833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80,8333" to="3239,83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80,7073" to="3239,70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80,5993" to="3239,599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28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333399"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47:00Z</dcterms:created>
  <dc:creator>Z</dc:creator>
  <dc:description/>
  <dc:language>en-US</dc:language>
  <cp:lastModifiedBy>Z</cp:lastModifiedBy>
  <dcterms:modified xsi:type="dcterms:W3CDTF">2003-10-16T13:47:00Z</dcterms:modified>
  <cp:revision>22</cp:revision>
  <dc:subject/>
  <dc:title>Разработка стратегии развития территории, используя кластерный подход (на примере Елабужского района и города Елабуга)</dc:title>
</cp:coreProperties>
</file>