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Основные аспекты формирования и реализации программ реформирования региональных финансов в субъектах Российской Федерации</w:t>
      </w:r>
    </w:p>
    <w:p>
      <w:pPr>
        <w:pStyle w:val="BodyTextIndent2"/>
        <w:jc w:val="right"/>
        <w:rPr>
          <w:i/>
          <w:i/>
          <w:iCs/>
        </w:rPr>
      </w:pPr>
      <w:r>
        <w:rPr>
          <w:i/>
          <w:iCs/>
        </w:rPr>
        <w:t>Ваксова Е.Е.</w:t>
      </w:r>
    </w:p>
    <w:p>
      <w:pPr>
        <w:pStyle w:val="BodyTextIndent2"/>
        <w:jc w:val="right"/>
        <w:rPr>
          <w:i/>
          <w:i/>
          <w:iCs/>
        </w:rPr>
      </w:pPr>
      <w:r>
        <w:rPr>
          <w:i/>
          <w:iCs/>
        </w:rPr>
        <w:t>Центр исследования бюджетных отношений</w:t>
      </w:r>
    </w:p>
    <w:p>
      <w:pPr>
        <w:pStyle w:val="BodyTextIndent2"/>
        <w:rPr>
          <w:i/>
          <w:i/>
          <w:iCs/>
        </w:rPr>
      </w:pPr>
      <w:r>
        <w:rPr>
          <w:i/>
          <w:iCs/>
        </w:rPr>
      </w:r>
    </w:p>
    <w:p>
      <w:pPr>
        <w:pStyle w:val="BodyTextIndent2"/>
        <w:rPr/>
      </w:pPr>
      <w:r>
        <w:rPr/>
        <w:t>В рамках «Программы развития бюджетного федерализма в Российской Федерации на период до 2005 г.» (одобрена постановлением Правительства Российской Федерации от 15 августа 2001 г. № 584) предусматривалось формирование в составе расходов федерального бюджета в 2001-2004 гг. Фонда реформирования региональных финансов (ФРРФ). Фактически формирование ФРРФ за счет средств займа Международного банка реконструкции и развития (МБРР) предусматривается в законах о федеральном бюджете, начиная с 2001 г. Окончательная договоренность с МБРР была достигнута к началу 2002 г. и 24 апреля 2002 года между Российской Федерацией и МБРР было подписано Соглашение о займе на развитие бюджетного федерализма и реформирование региональных финансов № 4647-</w:t>
      </w:r>
      <w:r>
        <w:rPr>
          <w:lang w:val="en-US"/>
        </w:rPr>
        <w:t>RU</w:t>
      </w:r>
      <w:r>
        <w:rPr/>
        <w:t xml:space="preserve">, которое вступило в силу 5 июня 2002 года. </w:t>
      </w:r>
    </w:p>
    <w:p>
      <w:pPr>
        <w:pStyle w:val="BodyTextIndent2"/>
        <w:rPr/>
      </w:pPr>
      <w:r>
        <w:rPr/>
        <w:t xml:space="preserve">Целью создания ФРРФ является поддержка и стимулирование бюджетных реформ (качества управления общественными финансами) на региональном уровне. </w:t>
      </w:r>
    </w:p>
    <w:p>
      <w:pPr>
        <w:pStyle w:val="BodyTextIndent2"/>
        <w:rPr/>
      </w:pPr>
      <w:del w:id="0" w:author="Ekaterina Vaksova" w:date="2003-01-30T15:22:00Z">
        <w:r>
          <w:rPr/>
          <w:delText xml:space="preserve">Расходы </w:delText>
        </w:r>
      </w:del>
      <w:ins w:id="1" w:author="Ekaterina Vaksova" w:date="2003-01-30T15:22:00Z">
        <w:r>
          <w:rPr/>
          <w:t xml:space="preserve">Средства </w:t>
        </w:r>
      </w:ins>
      <w:del w:id="2" w:author="Ekaterina Vaksova" w:date="2003-01-30T15:40:00Z">
        <w:r>
          <w:rPr/>
          <w:delText xml:space="preserve">из </w:delText>
        </w:r>
      </w:del>
      <w:r>
        <w:rPr/>
        <w:t xml:space="preserve">ФРРФ </w:t>
      </w:r>
      <w:del w:id="3" w:author="Ekaterina Vaksova" w:date="2003-01-30T15:22:00Z">
        <w:r>
          <w:rPr/>
          <w:delText>носят</w:delText>
        </w:r>
      </w:del>
      <w:r>
        <w:rPr/>
        <w:t>предоставляются на конкурсной основе</w:t>
      </w:r>
      <w:ins w:id="4" w:author="mak" w:date="2003-01-30T16:13:00Z">
        <w:r>
          <w:rPr/>
          <w:t xml:space="preserve"> </w:t>
        </w:r>
      </w:ins>
      <w:r>
        <w:rPr/>
        <w:t xml:space="preserve">в </w:t>
      </w:r>
      <w:ins w:id="5" w:author="Ekaterina Vaksova" w:date="2003-01-30T15:22:00Z">
        <w:del w:id="6" w:author="mak" w:date="2003-01-30T16:13:00Z">
          <w:r>
            <w:rPr/>
            <w:delText>предоставляются в</w:delText>
          </w:r>
        </w:del>
      </w:ins>
      <w:del w:id="7" w:author="mak" w:date="2003-01-30T16:13:00Z">
        <w:r>
          <w:rPr/>
          <w:delText xml:space="preserve"> </w:delText>
        </w:r>
      </w:del>
      <w:r>
        <w:rPr/>
        <w:t>форме</w:t>
      </w:r>
      <w:del w:id="8" w:author="Ekaterina Vaksova" w:date="2003-01-30T15:22:00Z">
        <w:r>
          <w:rPr/>
          <w:delText>у</w:delText>
        </w:r>
      </w:del>
      <w:r>
        <w:rPr/>
        <w:t xml:space="preserve"> субсиди</w:t>
      </w:r>
      <w:del w:id="9" w:author="Ekaterina Vaksova" w:date="2003-01-30T15:22:00Z">
        <w:r>
          <w:rPr/>
          <w:delText>и</w:delText>
        </w:r>
      </w:del>
      <w:ins w:id="10" w:author="Ekaterina Vaksova" w:date="2003-01-30T15:22:00Z">
        <w:r>
          <w:rPr/>
          <w:t>й</w:t>
        </w:r>
      </w:ins>
      <w:ins w:id="11" w:author="Ekaterina Vaksova" w:date="2003-01-30T15:25:00Z">
        <w:r>
          <w:rPr/>
          <w:t xml:space="preserve"> на</w:t>
        </w:r>
      </w:ins>
      <w:del w:id="12" w:author="Ekaterina Vaksova" w:date="2003-01-30T15:20:00Z">
        <w:r>
          <w:rPr/>
          <w:delText xml:space="preserve"> и должны дополнять</w:delText>
        </w:r>
      </w:del>
      <w:ins w:id="13" w:author="Ekaterina Vaksova" w:date="2003-01-30T15:22:00Z">
        <w:r>
          <w:rPr/>
          <w:t xml:space="preserve"> софинансирование</w:t>
        </w:r>
      </w:ins>
      <w:r>
        <w:rPr/>
        <w:t xml:space="preserve"> расход</w:t>
      </w:r>
      <w:del w:id="14" w:author="Ekaterina Vaksova" w:date="2003-01-30T15:20:00Z">
        <w:r>
          <w:rPr/>
          <w:delText>ы</w:delText>
        </w:r>
      </w:del>
      <w:ins w:id="15" w:author="Ekaterina Vaksova" w:date="2003-01-30T15:20:00Z">
        <w:r>
          <w:rPr/>
          <w:t>ов</w:t>
        </w:r>
      </w:ins>
      <w:r>
        <w:rPr/>
        <w:t xml:space="preserve"> </w:t>
      </w:r>
      <w:del w:id="16" w:author="Ekaterina Vaksova" w:date="2003-01-30T15:26:00Z">
        <w:r>
          <w:rPr/>
          <w:delText xml:space="preserve">из </w:delText>
        </w:r>
      </w:del>
      <w:r>
        <w:rPr/>
        <w:t>бюджетов субъектов Российской Федерации на реализацию реформ в сфере общественных финансов</w:t>
      </w:r>
      <w:ins w:id="17" w:author="mak" w:date="2003-01-30T16:12:00Z">
        <w:r>
          <w:rPr/>
          <w:t>.</w:t>
        </w:r>
      </w:ins>
      <w:ins w:id="18" w:author="Ekaterina Vaksova" w:date="2003-01-30T15:23:00Z">
        <w:del w:id="19" w:author="mak" w:date="2003-01-30T16:14:00Z">
          <w:r>
            <w:rPr/>
            <w:delText xml:space="preserve"> </w:delText>
          </w:r>
        </w:del>
      </w:ins>
      <w:ins w:id="20" w:author="Ekaterina Vaksova" w:date="2003-01-30T15:26:00Z">
        <w:del w:id="21" w:author="mak" w:date="2003-01-30T16:14:00Z">
          <w:r>
            <w:rPr/>
            <w:delText>либо как</w:delText>
          </w:r>
        </w:del>
      </w:ins>
      <w:ins w:id="22" w:author="Ekaterina Vaksova" w:date="2003-01-30T15:23:00Z">
        <w:del w:id="23" w:author="mak" w:date="2003-01-30T16:14:00Z">
          <w:r>
            <w:rPr/>
            <w:delText xml:space="preserve"> возмещения ранее понесенных расходов, либо в форме целевого финансирования мероприятий, запланированных субъектов РФ в рамках реализации Программы реформирования.</w:delText>
          </w:r>
        </w:del>
      </w:ins>
      <w:del w:id="24" w:author="mak" w:date="2003-01-30T16:14:00Z">
        <w:r>
          <w:rPr/>
          <w:delText>. Данный Фонд представляет собой механизм, позволяющий регионам официально получать дополнительные средства на реализацию реформ региональных финансов.</w:delText>
        </w:r>
      </w:del>
    </w:p>
    <w:p>
      <w:pPr>
        <w:pStyle w:val="BodyTextIndent2"/>
        <w:rPr/>
      </w:pPr>
      <w:r>
        <w:rPr/>
        <w:t xml:space="preserve">Предполагалось провести три конкурса, в каждом из которых регионам, занявшим первые пять мест по результатам оценки их исходного состояния и разработанных программ реформирования региональных финансов, при условии успешной реализации указанных программ, будут предоставляться субсидии из федерального бюджета. </w:t>
      </w:r>
    </w:p>
    <w:p>
      <w:pPr>
        <w:pStyle w:val="BodyTextIndent2"/>
        <w:rPr/>
      </w:pPr>
      <w:r>
        <w:rPr/>
        <w:t xml:space="preserve">Заявки </w:t>
      </w:r>
      <w:ins w:id="25" w:author="Ekaterina Vaksova" w:date="2003-01-30T12:14:00Z">
        <w:r>
          <w:rPr/>
          <w:t xml:space="preserve">на участие в первом конкурсе </w:t>
        </w:r>
      </w:ins>
      <w:r>
        <w:rPr/>
        <w:t xml:space="preserve">были поданы семью регионами: Чувашской Республикой, Хабаровским краем, Белгородской, Вологодской, Самарской и Челябинской областями, а также г.Санкт-Петербург. По результатам их оценки первые пять мест заняли Чувашская Республика, Вологодская, Самарская, Челябинская области и Санкт-Петербург. Шестое и седьмое места - Хабаровский край и Белгородская область, которые впоследствии отказались от участия в первом конкурсе по распределению субсидий из ФРРФ. </w:t>
      </w:r>
    </w:p>
    <w:p>
      <w:pPr>
        <w:pStyle w:val="BodyTextIndent2"/>
        <w:rPr/>
      </w:pPr>
      <w:r>
        <w:rPr/>
        <w:t>В декабре 2001 г. в рамках участия во втором конкурсе было подано восемь заявок: от Республики Бурятия, Республики Карелия, Краснодарского, Красноярского и Хабаровского краев, Астраханской, Калужской и Саратовской областей.</w:t>
      </w:r>
    </w:p>
    <w:p>
      <w:pPr>
        <w:pStyle w:val="BodyTextIndent2"/>
        <w:rPr/>
      </w:pPr>
      <w:r>
        <w:rPr/>
        <w:t xml:space="preserve">По результатам оценки заявок первые пять мест заняли: Республика Карелия, Краснодарский и Хабаровский края, Астраханская и Саратовская области. Красноярский край и Калужская область заняли шестое и седьмое места и впоследствии от участия во втором конкурсе отказались. </w:t>
      </w:r>
    </w:p>
    <w:p>
      <w:pPr>
        <w:pStyle w:val="BodyTextIndent2"/>
        <w:rPr/>
      </w:pPr>
      <w:r>
        <w:rPr/>
        <w:t>В третьем конкурсе были отобраны Ставропольский край, Тверская, Пермская и Калужская области, Таймырский (Долгано-Ненецкий) автономный округ, шестое – восьмое места заняли Ленинградская область, Красноярский край и Республика Марий Эл.</w:t>
      </w:r>
    </w:p>
    <w:p>
      <w:pPr>
        <w:pStyle w:val="TextBodyIndent"/>
        <w:jc w:val="both"/>
        <w:rPr/>
      </w:pPr>
      <w:r>
        <w:rPr/>
        <w:t>При подготовке Программ реформирования региональных финансов субъектам Российской Федерации была предложена типовая программа, которая предполагала проведение ряда мероприятий по нескольким направлениям: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бюджетный процесс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межбюджетные отношения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управление бюджетными расходами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тарифная и ценовая политика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развитие налоговой и доходной базы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управление долгом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управление собственностью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контроль и аудит.</w:t>
      </w:r>
    </w:p>
    <w:p>
      <w:pPr>
        <w:pStyle w:val="TextBodyIndent"/>
        <w:jc w:val="both"/>
        <w:rPr/>
      </w:pPr>
      <w:r>
        <w:rPr/>
        <w:t xml:space="preserve">Столь широкий охват элементов системы управления финансами позволяет региональным властям в ходе формирования программы проводить подробный анализ текущего состояния всех сфер региональных финансов, выявлять наиболее острые проблемы и детально разрабатывать программу реформирования в соответствии с выбранными приоритетам  с учетом последствий для остальных элементов. </w:t>
      </w:r>
    </w:p>
    <w:p>
      <w:pPr>
        <w:pStyle w:val="TextBodyIndent"/>
        <w:jc w:val="both"/>
        <w:rPr/>
      </w:pPr>
      <w:r>
        <w:rPr/>
        <w:t>Важно также отметить, что такая комплексность программы реформирования требует серьезного межведомственного взаимодействия, налаживания обмена информацией и координации мероприятий по реформированию.</w:t>
      </w:r>
    </w:p>
    <w:p>
      <w:pPr>
        <w:pStyle w:val="TextBodyIndent"/>
        <w:jc w:val="both"/>
        <w:rPr/>
      </w:pPr>
      <w:r>
        <w:rPr/>
        <w:t>В соответствии с требованиями конкурса, субъект Российской Федерации имеет право выбора между указанными выше направлениями реформирования и может сконцентрироваться на том или ином направлении, актуальном для соответствующего региона. Хотя нельзя не отметить, что по условиям конкурса программа предполагает комплексный подход к реформированию, что не позволяет исключать из рассмотрения программе реформирования остальных направлений. Кроме того, программа реформирования разрабатывается на два года (два этапа по одному году), что позволяет встроить данную программу в реализацию плана социально-экономического развития региона. Необходимо также отметить тот факт, что предлагаемая регионам типовая программа мероприятий по реформированию с указанием основных векторов для улучшения качества управления общественными финансами, оказывает положительное влияние на формирование комплексной картины управления бюджетной системой в субъектах Российской Федерации, а также выделяет перспективные направления реформирования в соответствии с идеями развития бюджетного федерализма и принципами лучшей мировой и российской практики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Таким образом, гибкость формирования программы реформирования позволяет обеспечивать преемственность программы, в соответствии с основными приоритетами, установленными среднесрочным планом социально-экономического развития. Как правило, субъекты Российской Федерации стараются ориентировать программу реформирования и, соответственно, получаемые гранты, на достижение целей, установленных в среднесрочном плане, например, в Пермской области вся программа реформирования нацелена на улучшение инвестиционного климата; в Республике Карелия вся программа была подчинена цели построения казначейской системы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На сегодняшний день фактически реализовано больше половины Проекта (оба этапа программ реформирования региональных финансов завершены у субъектов Российской Федерации – участников первого</w:t>
      </w:r>
      <w:r>
        <w:rPr>
          <w:lang w:val="en-US"/>
        </w:rPr>
        <w:t xml:space="preserve"> </w:t>
      </w:r>
      <w:r>
        <w:rPr/>
        <w:t>и второго конкурсов, первые этапы программ реформирования – у субъектов Российской Федерации – участников третьего конкурса). Имеющаяся информация позволяет подвести определенные итог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 результате реализации программ реформирования у регионов-участников: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отмечается заметный прогресс в осуществлении бюджетного процесса, выражающийся, в частности, в улучшении качества планирования, более оптимальной организации исполнения бюджета; 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повышается уровень формализации межбюджетных отношений с местными бюджетами, ситуация становится более прозрачной и стабильной, в основу межбюджетных отношений закладываются принципы, стимулирующие муниципальные власти к повышению собираемости доходов на соответствующей территории; 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более четко организуется работа с налогоплательщиками; 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повышается качество управления государственным долгом субъекта Федерации, улучшается информированность региональных властей об иных обязательствах, не входящих в состав государственного долга, которые, однако, по правовым основаниям либо из политических соображений могут исполняться за счет средств регионального бюджета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формируется системный подход к управлению имуществом субъекта РФ, принимаются меры по переходу на качественно новый уровень его учета – в виде баланса активов и пассивов публичного образования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расширяется применение системы государственного и муниципального заказа и конкурсных процедур при его размещении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повышается открытость деятельности органов власти в финансовой сфере для основных потребителей ее результатов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казанные положительные результаты в сфере управления общественными финансами на региональном уровне дополняются общим позитивным эффектом, который выражается в систематизации правовых актов субъектов Российской Федерации и муниципальных образований в бюджетной и налоговой сферах, повышении профессионального уровня государственных и муниципальных служащих, в первую очередь, финансовых органов, улучшении взаимодействия между органами исполнительной власти субъектов Российской Федерации, формировании более прогрессивных взглядов на дальнейшие пути развития общественных финансов, улучшении информированности относительно опыта других регионов, приобщении к использованию разработок ведущих научно-исследовательских организаций и консалтинговых компани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del w:id="30" w:author="Ekaterina Vaksova" w:date="2003-01-30T12:49:00Z"/>
        </w:rPr>
      </w:pPr>
      <w:del w:id="26" w:author="Ekaterina Vaksova" w:date="2003-01-30T12:49:00Z">
        <w:r>
          <w:rPr>
            <w:lang w:val="ru-RU"/>
          </w:rPr>
          <w:delText xml:space="preserve">Анализ основных подходов к реализации Программ реформирования выявил </w:delText>
        </w:r>
      </w:del>
      <w:del w:id="27" w:author="Ekaterina Vaksova" w:date="2003-01-30T12:49:00Z">
        <w:commentRangeStart w:id="0"/>
        <w:r>
          <w:rPr>
            <w:lang w:val="ru-RU"/>
          </w:rPr>
          <w:delText xml:space="preserve">два типа </w:delText>
        </w:r>
      </w:del>
      <w:del w:id="28" w:author="Ekaterina Vaksova" w:date="2003-01-30T12:49:00Z">
        <w:r>
          <w:rPr>
            <w:rStyle w:val="CommentReference"/>
            <w:vanish w:val="false"/>
          </w:rPr>
        </w:r>
      </w:del>
      <w:del w:id="29" w:author="Ekaterina Vaksova" w:date="2003-01-30T12:49:00Z">
        <w:commentRangeEnd w:id="0"/>
        <w:r>
          <w:commentReference w:id="0"/>
        </w:r>
        <w:r>
          <w:rPr>
            <w:lang w:val="ru-RU"/>
          </w:rPr>
          <w:delText>мотиваций региональных властей, участвующих в проекте:</w:delText>
        </w:r>
      </w:del>
    </w:p>
    <w:p>
      <w:pPr>
        <w:pStyle w:val="Normal"/>
        <w:ind w:firstLine="720"/>
        <w:jc w:val="both"/>
        <w:rPr>
          <w:lang w:val="ru-RU"/>
          <w:del w:id="32" w:author="Ekaterina Vaksova" w:date="2003-01-30T12:49:00Z"/>
        </w:rPr>
      </w:pPr>
      <w:del w:id="31" w:author="Ekaterina Vaksova" w:date="2003-01-30T12:49:00Z">
        <w:r>
          <w:rPr>
            <w:lang w:val="ru-RU"/>
          </w:rPr>
          <w:delText xml:space="preserve">1. Субъектом Федерации уже начат курс на реформирование, отдельные направления совпадают с ключевыми направлениями реформы управления региональными финансами. Региональные власти, намереваясь сэкономить бюджетные средства и получить мощный административно-политический рычаг продвижения запланированных реформ, участвуют в конкурсе. Независимо от того, удастся региону выиграть конкурс, либо нет, реформы проводиться будут (хотя, возможно, более низкими темпами). В рассматриваемой ситуации получаемая сумма субсидии может быть и невелика по сравнению с объемом бюджета субъекта РФ.  </w:delText>
        </w:r>
      </w:del>
    </w:p>
    <w:p>
      <w:pPr>
        <w:pStyle w:val="Normal"/>
        <w:ind w:firstLine="720"/>
        <w:jc w:val="both"/>
        <w:rPr>
          <w:lang w:val="ru-RU"/>
          <w:del w:id="34" w:author="Ekaterina Vaksova" w:date="2003-01-30T12:49:00Z"/>
        </w:rPr>
      </w:pPr>
      <w:del w:id="33" w:author="Ekaterina Vaksova" w:date="2003-01-30T12:49:00Z">
        <w:r>
          <w:rPr>
            <w:lang w:val="ru-RU"/>
          </w:rPr>
          <w:delText>2. Основной задачей региональных властей является получение субсидии из ФРРФ, реформы проводятся для выполнения формальных условий предоставления денежных средств.</w:delText>
        </w:r>
      </w:del>
    </w:p>
    <w:p>
      <w:pPr>
        <w:pStyle w:val="Normal"/>
        <w:ind w:firstLine="720"/>
        <w:jc w:val="both"/>
        <w:rPr>
          <w:highlight w:val="yellow"/>
          <w:lang w:val="ru-RU"/>
          <w:del w:id="36" w:author="Ekaterina Vaksova" w:date="2003-01-30T12:49:00Z"/>
        </w:rPr>
      </w:pPr>
      <w:del w:id="35" w:author="Ekaterina Vaksova" w:date="2003-01-30T12:49:00Z">
        <w:commentRangeStart w:id="1"/>
        <w:r>
          <w:rPr>
            <w:highlight w:val="yellow"/>
            <w:lang w:val="ru-RU"/>
          </w:rPr>
          <w:delText>В числе ярких представителей регионов с первым типом мотивации можно указать Чувашскую Республику и Санкт-Петербург.</w:delText>
        </w:r>
      </w:del>
    </w:p>
    <w:p>
      <w:pPr>
        <w:pStyle w:val="Normal"/>
        <w:ind w:firstLine="720"/>
        <w:jc w:val="both"/>
        <w:rPr>
          <w:lang w:val="ru-RU"/>
          <w:del w:id="40" w:author="Ekaterina Vaksova" w:date="2003-01-30T12:49:00Z"/>
        </w:rPr>
      </w:pPr>
      <w:del w:id="37" w:author="Ekaterina Vaksova" w:date="2003-01-30T12:49:00Z">
        <w:r>
          <w:rPr>
            <w:highlight w:val="yellow"/>
            <w:lang w:val="ru-RU"/>
          </w:rPr>
          <w:delText>Краснодарский край относится к регионам со вторым типом мотивации (а Челябинск с Хабаровском тоже похожи, но ведь обидятся)</w:delText>
        </w:r>
      </w:del>
      <w:del w:id="38" w:author="Ekaterina Vaksova" w:date="2003-01-30T12:49:00Z">
        <w:r>
          <w:rPr>
            <w:lang w:val="ru-RU"/>
          </w:rPr>
          <w:delText>.</w:delText>
        </w:r>
      </w:del>
      <w:del w:id="39" w:author="Ekaterina Vaksova" w:date="2003-01-30T12:49:00Z">
        <w:commentRangeEnd w:id="1"/>
        <w:r>
          <w:commentReference w:id="1"/>
        </w:r>
        <w:r>
          <w:rPr>
            <w:rStyle w:val="CommentReference"/>
            <w:vanish w:val="false"/>
          </w:rPr>
        </w:r>
      </w:del>
    </w:p>
    <w:p>
      <w:pPr>
        <w:pStyle w:val="Normal"/>
        <w:jc w:val="both"/>
        <w:rPr>
          <w:ins w:id="44" w:author="Ekaterina Vaksova" w:date="2003-01-30T12:49:00Z"/>
        </w:rPr>
      </w:pPr>
      <w:ins w:id="41" w:author="Ekaterina Vaksova" w:date="2003-01-30T12:50:00Z">
        <w:r>
          <w:rPr/>
          <w:t xml:space="preserve">Анализ основных подходов к реализации </w:t>
        </w:r>
      </w:ins>
      <w:r>
        <w:rPr/>
        <w:t>п</w:t>
      </w:r>
      <w:ins w:id="42" w:author="Ekaterina Vaksova" w:date="2003-01-30T12:49:00Z">
        <w:r>
          <w:rPr/>
          <w:t xml:space="preserve">рограмм реформирования выявил две различные тактики разработки </w:t>
        </w:r>
      </w:ins>
      <w:r>
        <w:rPr/>
        <w:t>п</w:t>
      </w:r>
      <w:ins w:id="43" w:author="Ekaterina Vaksova" w:date="2003-01-30T12:49:00Z">
        <w:r>
          <w:rPr/>
          <w:t>рограммы:</w:t>
        </w:r>
      </w:ins>
    </w:p>
    <w:p>
      <w:pPr>
        <w:pStyle w:val="TextBodyIndent"/>
        <w:numPr>
          <w:ilvl w:val="0"/>
          <w:numId w:val="2"/>
        </w:numPr>
        <w:jc w:val="both"/>
        <w:rPr>
          <w:ins w:id="56" w:author="Ekaterina Vaksova" w:date="2003-01-30T12:49:00Z"/>
        </w:rPr>
      </w:pPr>
      <w:ins w:id="45" w:author="Ekaterina Vaksova" w:date="2003-01-30T12:52:00Z">
        <w:r>
          <w:rPr/>
          <w:t>З</w:t>
        </w:r>
      </w:ins>
      <w:ins w:id="46" w:author="Ekaterina Vaksova" w:date="2003-01-30T12:49:00Z">
        <w:r>
          <w:rPr/>
          <w:t xml:space="preserve">начительный прогресс в рамках </w:t>
        </w:r>
      </w:ins>
      <w:r>
        <w:rPr/>
        <w:t>п</w:t>
      </w:r>
      <w:ins w:id="47" w:author="Ekaterina Vaksova" w:date="2003-01-30T12:49:00Z">
        <w:r>
          <w:rPr/>
          <w:t>рограммы планируется на одном из этапов (</w:t>
        </w:r>
      </w:ins>
      <w:r>
        <w:rPr/>
        <w:t xml:space="preserve">как правило, на </w:t>
      </w:r>
      <w:ins w:id="48" w:author="Ekaterina Vaksova" w:date="2003-01-30T12:49:00Z">
        <w:r>
          <w:rPr/>
          <w:t>первом), что позволяет получить высокую оценку</w:t>
        </w:r>
      </w:ins>
      <w:ins w:id="49" w:author="Ekaterina Vaksova" w:date="2003-01-30T12:51:00Z">
        <w:r>
          <w:rPr/>
          <w:t xml:space="preserve"> представленной Заявки и попасть в первую пятерку победителей.</w:t>
        </w:r>
      </w:ins>
      <w:ins w:id="50" w:author="Ekaterina Vaksova" w:date="2003-01-30T12:49:00Z">
        <w:r>
          <w:rPr/>
          <w:t xml:space="preserve"> </w:t>
        </w:r>
      </w:ins>
      <w:ins w:id="51" w:author="Ekaterina Vaksova" w:date="2003-01-30T12:52:00Z">
        <w:r>
          <w:rPr/>
          <w:t>О</w:t>
        </w:r>
      </w:ins>
      <w:ins w:id="52" w:author="Ekaterina Vaksova" w:date="2003-01-30T12:49:00Z">
        <w:r>
          <w:rPr/>
          <w:t>днако</w:t>
        </w:r>
      </w:ins>
      <w:ins w:id="53" w:author="Ekaterina Vaksova" w:date="2003-01-30T12:52:00Z">
        <w:r>
          <w:rPr/>
          <w:t xml:space="preserve"> такая тактика</w:t>
        </w:r>
      </w:ins>
      <w:ins w:id="54" w:author="Ekaterina Vaksova" w:date="2003-01-30T12:49:00Z">
        <w:r>
          <w:rPr/>
          <w:t xml:space="preserve"> сопровождается повышенным риском неисполнения заявленной </w:t>
        </w:r>
      </w:ins>
      <w:r>
        <w:rPr/>
        <w:t>п</w:t>
      </w:r>
      <w:ins w:id="55" w:author="Ekaterina Vaksova" w:date="2003-01-30T12:49:00Z">
        <w:r>
          <w:rPr/>
          <w:t xml:space="preserve">рограммы; </w:t>
        </w:r>
      </w:ins>
    </w:p>
    <w:p>
      <w:pPr>
        <w:pStyle w:val="TextBodyIndent"/>
        <w:numPr>
          <w:ilvl w:val="0"/>
          <w:numId w:val="2"/>
        </w:numPr>
        <w:jc w:val="both"/>
        <w:rPr>
          <w:ins w:id="59" w:author="Ekaterina Vaksova" w:date="2003-01-30T12:49:00Z"/>
        </w:rPr>
      </w:pPr>
      <w:ins w:id="57" w:author="Ekaterina Vaksova" w:date="2003-01-30T12:49:00Z">
        <w:r>
          <w:rPr/>
          <w:t xml:space="preserve">Второй вариант предполагает разработку менее амбициозной, легче выполнимой </w:t>
        </w:r>
      </w:ins>
      <w:r>
        <w:rPr/>
        <w:t>п</w:t>
      </w:r>
      <w:ins w:id="58" w:author="Ekaterina Vaksova" w:date="2003-01-30T12:49:00Z">
        <w:r>
          <w:rPr/>
          <w:t>рограммы, прогресс в рамках мероприятий которой равномерно распределен на оба этапа.</w:t>
        </w:r>
      </w:ins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 результатам проведенного анализа выявились регионы, которые явно использовали одну из стратегий, например, первой стратегии придерживались Чувашская Республика, Самарская область, Ставропольский край, Пермская область. Вторая стратегия характерна для Краснодарского края, Санкт-Петербурга. Особенно выделяется Вологодская область, запланировавшая значительный прогресс на второй этап.</w:t>
      </w:r>
    </w:p>
    <w:p>
      <w:pPr>
        <w:pStyle w:val="Normal"/>
        <w:ind w:firstLine="720"/>
        <w:jc w:val="both"/>
        <w:rPr/>
      </w:pPr>
      <w:ins w:id="60" w:author="Ekaterina Vaksova" w:date="2003-01-30T12:49:00Z">
        <w:r>
          <w:rPr>
            <w:lang w:val="ru-RU"/>
          </w:rPr>
          <w:t>В</w:t>
        </w:r>
      </w:ins>
      <w:r>
        <w:rPr>
          <w:lang w:val="ru-RU"/>
        </w:rPr>
        <w:t xml:space="preserve"> целом в</w:t>
      </w:r>
      <w:ins w:id="61" w:author="Ekaterina Vaksova" w:date="2003-01-30T12:49:00Z">
        <w:r>
          <w:rPr>
            <w:lang w:val="ru-RU"/>
          </w:rPr>
          <w:t>ыбор зависит от степени готовности региона (и, в первую очередь, законодательной и исполнительной ветвей власти) к осуществлению реформ</w:t>
        </w:r>
      </w:ins>
      <w:ins w:id="62" w:author="Ekaterina Vaksova" w:date="2003-01-30T12:52:00Z">
        <w:r>
          <w:rPr>
            <w:lang w:val="ru-RU"/>
          </w:rPr>
          <w:t>ирования. К</w:t>
        </w:r>
      </w:ins>
      <w:ins w:id="63" w:author="Ekaterina Vaksova" w:date="2003-01-30T12:49:00Z">
        <w:r>
          <w:rPr>
            <w:lang w:val="ru-RU"/>
          </w:rPr>
          <w:t>ак показ</w:t>
        </w:r>
      </w:ins>
      <w:ins w:id="64" w:author="Ekaterina Vaksova" w:date="2003-01-30T12:53:00Z">
        <w:r>
          <w:rPr>
            <w:lang w:val="ru-RU"/>
          </w:rPr>
          <w:t>ывает</w:t>
        </w:r>
      </w:ins>
      <w:ins w:id="65" w:author="Ekaterina Vaksova" w:date="2003-01-30T12:49:00Z">
        <w:r>
          <w:rPr>
            <w:lang w:val="ru-RU"/>
          </w:rPr>
          <w:t xml:space="preserve"> опыт </w:t>
        </w:r>
      </w:ins>
      <w:ins w:id="66" w:author="Ekaterina Vaksova" w:date="2003-01-30T12:53:00Z">
        <w:r>
          <w:rPr>
            <w:lang w:val="ru-RU"/>
          </w:rPr>
          <w:t xml:space="preserve">реализации </w:t>
        </w:r>
      </w:ins>
      <w:ins w:id="67" w:author="Ekaterina Vaksova" w:date="2003-01-30T12:49:00Z">
        <w:r>
          <w:rPr>
            <w:lang w:val="ru-RU"/>
          </w:rPr>
          <w:t>конкурсов, обе тактики себя оправдывают и позволяют достичь желаемого результата:</w:t>
        </w:r>
      </w:ins>
      <w:del w:id="68" w:author="Ekaterina Vaksova" w:date="2003-01-30T12:53:00Z">
        <w:r>
          <w:rPr>
            <w:lang w:val="ru-RU"/>
          </w:rPr>
          <w:delText>На сегодня и тот, и другой путь мы считаем возможным:</w:delText>
        </w:r>
      </w:del>
      <w:r>
        <w:rPr>
          <w:lang w:val="ru-RU"/>
        </w:rPr>
        <w:t xml:space="preserve"> в любом случае цель – улучшение качества управления общественными финансами на региональном уровне</w:t>
      </w:r>
      <w:ins w:id="69" w:author="Ekaterina Vaksova" w:date="2003-01-30T12:53:00Z">
        <w:r>
          <w:rPr>
            <w:lang w:val="ru-RU"/>
          </w:rPr>
          <w:t xml:space="preserve"> -</w:t>
        </w:r>
      </w:ins>
      <w:r>
        <w:rPr>
          <w:lang w:val="ru-RU"/>
        </w:rPr>
        <w:t xml:space="preserve"> может быть достигнута.</w:t>
      </w:r>
    </w:p>
    <w:p>
      <w:pPr>
        <w:pStyle w:val="TextBodyIndent"/>
        <w:jc w:val="both"/>
        <w:rPr/>
      </w:pPr>
      <w:r>
        <w:rPr/>
        <w:t>Значительное влияние на динамику, эффективность и качество реализации предусмотренных мероприятий по реформированию оказали четыре ключевых фактора: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>статус программы реформирования,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jc w:val="both"/>
        <w:rPr/>
      </w:pPr>
      <w:del w:id="70" w:author="Ekaterina Vaksova" w:date="2003-01-30T12:53:00Z">
        <w:r>
          <w:rPr/>
          <w:delText xml:space="preserve">- </w:delText>
        </w:r>
      </w:del>
      <w:r>
        <w:rPr/>
        <w:t xml:space="preserve">уровень организации межведомственного взаимодействия, привлечение к реализации отдельных мер различных органов власти субъекта Российской Федерации и разделение между ними ответственности, 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jc w:val="both"/>
        <w:rPr/>
      </w:pPr>
      <w:del w:id="71" w:author="Ekaterina Vaksova" w:date="2003-01-30T12:53:00Z">
        <w:r>
          <w:rPr/>
          <w:delText xml:space="preserve">- </w:delText>
        </w:r>
      </w:del>
      <w:r>
        <w:rPr/>
        <w:t>поддержка реформы со стороны местных властей,</w:t>
      </w:r>
    </w:p>
    <w:p>
      <w:pPr>
        <w:pStyle w:val="Normal"/>
        <w:numPr>
          <w:ilvl w:val="0"/>
          <w:numId w:val="3"/>
        </w:numPr>
        <w:jc w:val="both"/>
        <w:rPr/>
      </w:pPr>
      <w:del w:id="72" w:author="Ekaterina Vaksova" w:date="2003-01-30T12:53:00Z">
        <w:r>
          <w:rPr>
            <w:lang w:val="ru-RU"/>
          </w:rPr>
          <w:delText xml:space="preserve">- </w:delText>
        </w:r>
      </w:del>
      <w:r>
        <w:rPr>
          <w:lang w:val="ru-RU"/>
        </w:rPr>
        <w:t>готовность к сотрудничеству представителей законодательной ветви власт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д статусом программы реформирования понимается, насколько серьезно субъект Российской Федерации намеревается подходить к реализации программы, прикладывать усилия и средства для эффективного выполнения запланированных мероприятий. В целом, удалось выделить четыре основных фактора, позволяющих оценить степень готовности региона к реализации: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 xml:space="preserve">утверждение программы органами исполнительной и законодательной властей. 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>публикация программы в средствах массовой информации и на официальном сайте администрации региона;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>степень детализации и проработанности плана мероприятий;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>формирование плана финансирования и разработка механизма финансирования (в частности, заложены ли средства на реализацию мероприятий в закон о бюджете субъекта РФ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чевидно, что как в любой государственной структуре без официального утверждения плана мероприятий и официально подписанных постановлений и распоряжений ожидать серьезного отношения к реализации заявленных мероприятий со стороны как исполнителей, так и руководителей не приходится. Именно поэтому, еще на стадии оценки Заявок особое внимание уделяется статусу ответственного лица,  на уровне  которого принимаются реше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емаловажное значение имеет и организационный подход к управлению программой. Как правило, при подготовке программы реформирования перед администрацией встает вопрос, каким образом предполагается ее реализация: своими силами, т.е. за счет административного ресурса, или путем привлечения независимых сторонних консультанто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Любой из представленных вариантов имеет свои достоинства и недостатки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 случае выбора первого варианта: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>повышается квалификация сотрудников региональной администрации,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>экономятся бюджетных средств,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>региональные исполнители лучше знакомы с ситуацией в регионе, знают проблемы «изнутри»,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вместе с тем, 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>снижается эффективность деятельности исполнителей по вопросам текущей работы (увеличивается нагрузка);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>нет внешнего, стороннего взгляда на проблему, что не всегда позволяет делать объективные оценки ситуации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чевидно, что при выборе второго варианта, все достоинства и недостатки первого представляются наоборот.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 случае выбора варианта, когда формирования и реализация программы осуществляется собственными силами региональной администрации существует несколько альтернативных вариантов организационных схем: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>создание специального отдела, осуществляющего координацию и методологическое управление проектом,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>создание межведомственной рабочей группы, что обеспечивает эффективную схему межведомственного взаимодействия,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 xml:space="preserve">назначение ответственного работника (очень важен управленческий уровень назначенного работника)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К сожалению,</w:t>
      </w:r>
      <w:r>
        <w:rPr>
          <w:color w:val="008080"/>
          <w:lang w:val="ru-RU"/>
        </w:rPr>
        <w:t xml:space="preserve"> </w:t>
      </w:r>
      <w:r>
        <w:rPr>
          <w:lang w:val="ru-RU"/>
        </w:rPr>
        <w:t xml:space="preserve">обеспечить наличие всех этих факторов удалось далеко не всем регионам – участникам Проекта (см. табл. 1). </w:t>
      </w:r>
    </w:p>
    <w:p>
      <w:pPr>
        <w:pStyle w:val="Normal"/>
        <w:spacing w:before="120" w:after="0"/>
        <w:ind w:firstLine="720"/>
        <w:jc w:val="righ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Таблица 1 .»Основные характеристики программ реформирования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1800"/>
        <w:gridCol w:w="1800"/>
        <w:gridCol w:w="16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Субъект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Схема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ие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Согласование с МО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lang w:val="ru-RU"/>
              </w:rPr>
              <w:footnoteReference w:id="2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Публикац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увашская Республ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vanish/>
              </w:rPr>
            </w:pPr>
            <w:r>
              <w:rPr>
                <w:lang w:val="ru-RU"/>
              </w:rPr>
              <w:t>Ответственный  + ГП</w:t>
            </w:r>
            <w:r>
              <w:rPr>
                <w:rStyle w:val="FootnoteCharacters"/>
                <w:rStyle w:val="FootnoteAnchor"/>
                <w:lang w:val="ru-RU"/>
              </w:rPr>
              <w:footnoteReference w:id="3"/>
            </w:r>
            <w:r>
              <w:rPr>
                <w:lang w:val="ru-RU"/>
              </w:rPr>
              <w:t xml:space="preserve"> + МРГ</w:t>
            </w:r>
            <w:r>
              <w:rPr>
                <w:rStyle w:val="FootnoteCharacters"/>
                <w:rStyle w:val="FootnoteAnchor"/>
                <w:lang w:val="ru-RU"/>
              </w:rPr>
              <w:footnoteReference w:id="4"/>
            </w:r>
          </w:p>
          <w:p>
            <w:pPr>
              <w:pStyle w:val="Normal"/>
              <w:jc w:val="center"/>
              <w:rPr>
                <w:rFonts w:eastAsia="Arial Unicode MS"/>
                <w:vanish/>
                <w:lang w:val="ru-RU"/>
              </w:rPr>
            </w:pPr>
            <w:r>
              <w:rPr>
                <w:rFonts w:eastAsia="Arial Unicode MS"/>
                <w:vanish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</w:t>
            </w:r>
            <w:r>
              <w:rPr>
                <w:rStyle w:val="FootnoteCharacters"/>
                <w:rStyle w:val="FootnoteAnchor"/>
                <w:lang w:val="ru-RU"/>
              </w:rPr>
              <w:footnoteReference w:id="5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+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ологод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eastAsia="Arial Unicode MS"/>
                <w:vanish/>
              </w:rPr>
            </w:pPr>
            <w:r>
              <w:rPr/>
              <w:t>Координационный совет + ГП</w:t>
            </w:r>
          </w:p>
          <w:p>
            <w:pPr>
              <w:pStyle w:val="Normal"/>
              <w:jc w:val="center"/>
              <w:rPr>
                <w:rFonts w:eastAsia="Arial Unicode MS"/>
                <w:vanish/>
              </w:rPr>
            </w:pPr>
            <w:r>
              <w:rPr>
                <w:rFonts w:eastAsia="Arial Unicode MS"/>
                <w:vanish/>
              </w:rPr>
            </w:r>
          </w:p>
          <w:p>
            <w:pPr>
              <w:pStyle w:val="Normal"/>
              <w:jc w:val="center"/>
              <w:rPr>
                <w:vanish/>
                <w:lang w:val="ru-RU"/>
              </w:rPr>
            </w:pPr>
            <w:r>
              <w:rPr>
                <w:vanish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+ЗАКС</w:t>
            </w:r>
            <w:r>
              <w:rPr>
                <w:rStyle w:val="FootnoteCharacters"/>
                <w:rStyle w:val="FootnoteAnchor"/>
                <w:lang w:val="ru-RU"/>
              </w:rPr>
              <w:footnoteReference w:id="6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амар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vanish/>
              </w:rPr>
            </w:pPr>
            <w:r>
              <w:rPr>
                <w:lang w:val="ru-RU"/>
              </w:rPr>
              <w:t>Ответственный + МРГ + ГП</w:t>
            </w:r>
          </w:p>
          <w:p>
            <w:pPr>
              <w:pStyle w:val="Normal"/>
              <w:jc w:val="center"/>
              <w:rPr>
                <w:rFonts w:eastAsia="Arial Unicode MS"/>
                <w:vanish/>
              </w:rPr>
            </w:pPr>
            <w:r>
              <w:rPr>
                <w:rFonts w:eastAsia="Arial Unicode MS"/>
                <w:vanish/>
              </w:rPr>
            </w:r>
          </w:p>
          <w:p>
            <w:pPr>
              <w:pStyle w:val="Normal"/>
              <w:jc w:val="center"/>
              <w:rPr>
                <w:vanish/>
                <w:lang w:val="ru-RU"/>
              </w:rPr>
            </w:pPr>
            <w:r>
              <w:rPr>
                <w:vanish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елябин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vanish/>
              </w:rPr>
            </w:pPr>
            <w:r>
              <w:rPr>
                <w:lang w:val="ru-RU"/>
              </w:rPr>
              <w:t>Ответственный  + ГП + МРГ</w:t>
            </w:r>
          </w:p>
          <w:p>
            <w:pPr>
              <w:pStyle w:val="Normal"/>
              <w:jc w:val="center"/>
              <w:rPr>
                <w:rFonts w:eastAsia="Arial Unicode MS"/>
                <w:vanish/>
                <w:lang w:val="ru-RU"/>
              </w:rPr>
            </w:pPr>
            <w:r>
              <w:rPr>
                <w:rFonts w:eastAsia="Arial Unicode MS"/>
                <w:vanish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+ЗА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+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. Санкт-Петербур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vanish/>
              </w:rPr>
            </w:pPr>
            <w:r>
              <w:rPr>
                <w:lang w:val="ru-RU"/>
              </w:rPr>
              <w:t>Отдел + МРГ</w:t>
            </w:r>
          </w:p>
          <w:p>
            <w:pPr>
              <w:pStyle w:val="Normal"/>
              <w:jc w:val="center"/>
              <w:rPr>
                <w:rFonts w:eastAsia="Arial Unicode MS"/>
                <w:vanish/>
                <w:lang w:val="ru-RU"/>
              </w:rPr>
            </w:pPr>
            <w:r>
              <w:rPr>
                <w:rFonts w:eastAsia="Arial Unicode MS"/>
                <w:vanish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спублика Карел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ходят в М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ветстве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+ЗА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Хабаров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+ЗА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страхан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бочая груп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аратов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+ЗА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аврополь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бочая группа + НК</w:t>
            </w:r>
            <w:r>
              <w:rPr>
                <w:rStyle w:val="FootnoteCharacters"/>
                <w:rStyle w:val="FootnoteAnchor"/>
                <w:lang w:val="ru-RU"/>
              </w:rPr>
              <w:footnoteReference w:id="7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+ЗА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ходят в РГ</w:t>
            </w:r>
            <w:r>
              <w:rPr>
                <w:rStyle w:val="FootnoteCharacters"/>
                <w:rStyle w:val="FootnoteAnchor"/>
                <w:lang w:val="ru-RU"/>
              </w:rPr>
              <w:footnoteReference w:id="8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+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ерм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ЦУП</w:t>
            </w:r>
            <w:r>
              <w:rPr>
                <w:rStyle w:val="FootnoteCharacters"/>
                <w:rStyle w:val="FootnoteAnchor"/>
                <w:lang w:val="ru-RU"/>
              </w:rPr>
              <w:footnoteReference w:id="9"/>
            </w:r>
            <w:r>
              <w:rPr>
                <w:lang w:val="ru-RU"/>
              </w:rPr>
              <w:t xml:space="preserve"> + Н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+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вер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РГ + Н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+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алуж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ветственный + М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ходят в М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аймырский (Д.-Н.) а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бочая груп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+ЗА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+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асноя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бочая груп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енинград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ветстве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спублика Марий Э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ветстве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  <w:ins w:id="73" w:author="mak" w:date="2003-01-30T16:15:00Z"/>
        </w:rPr>
      </w:pPr>
      <w:r>
        <w:rPr>
          <w:lang w:val="ru-RU"/>
        </w:rPr>
        <w:t>В результате, в некоторых случаях наблюдалась концентрация реформ лишь в определенных сферах (при отсутствии межведомственного взаимодействия), реформирование преимущественно на региональном, а не местном уровне (при отсутствии согласования плана реформ с муниципальными образованиями), сложности с принятием необходимых законодательных акто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Тем не менее, формирование и реализация программ реформирования региональных финансов приносят очевидный положительный эффект с точки зрения повышения качества управления общественными финанс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k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Может, еще придумаете?</w:t>
      </w:r>
    </w:p>
  </w:comment>
  <w:comment w:id="1" w:author="mak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 Может, вообще этого не надо? А если надо, правильно ли я их поделила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Муниципальное образовани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Группа поддержк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Межведомственная рабочая групп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Органы исполнительной власт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Законодательное собрание (органы законодательной власти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Независимый консультан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Рабочая группа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Центр управления Программо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sz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autoSpaceDE w:val="false"/>
    </w:pPr>
    <w:rPr>
      <w:color w:val="3333CC"/>
      <w:szCs w:val="4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firstLine="720"/>
    </w:pPr>
    <w:rPr>
      <w:lang w:val="ru-R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ru-RU"/>
    </w:rPr>
  </w:style>
  <w:style w:type="paragraph" w:styleId="CommentText">
    <w:name w:val="Comment Text"/>
    <w:basedOn w:val="Normal"/>
    <w:qFormat/>
    <w:pPr/>
    <w:rPr>
      <w:sz w:val="20"/>
      <w:szCs w:val="20"/>
      <w:lang w:val="ru-RU"/>
    </w:rPr>
  </w:style>
  <w:style w:type="paragraph" w:styleId="BodyText2">
    <w:name w:val="Body Text 2"/>
    <w:basedOn w:val="Normal"/>
    <w:qFormat/>
    <w:pPr>
      <w:jc w:val="center"/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1:06:00Z</dcterms:created>
  <dc:creator>Ekaterina Vaksova</dc:creator>
  <dc:description/>
  <dc:language>en-US</dc:language>
  <cp:lastModifiedBy>Ekaterina Vaksova</cp:lastModifiedBy>
  <dcterms:modified xsi:type="dcterms:W3CDTF">2003-10-17T13:30:00Z</dcterms:modified>
  <cp:revision>7</cp:revision>
  <dc:subject/>
  <dc:title>Введение</dc:title>
</cp:coreProperties>
</file>