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58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Cs/>
          <w:sz w:val="32"/>
        </w:rPr>
      </w:pPr>
      <w:r>
        <w:rPr>
          <w:b/>
          <w:sz w:val="28"/>
        </w:rPr>
        <w:t xml:space="preserve">СИСТЕМА СТРАТЕГИЧЕСКОГО ПЛАНИРОВАНИЯ РАЗВИТИЯ МОСКОВСКОЙ ОБЛАСТИ   </w:t>
      </w:r>
      <w:r>
        <w:rPr>
          <w:bCs/>
          <w:i/>
          <w:iCs/>
          <w:sz w:val="28"/>
        </w:rPr>
        <w:t>(02.07.2003)</w: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8046720" cy="400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400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2.8pt;width:633.55pt;height:31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155575</wp:posOffset>
                </wp:positionV>
                <wp:extent cx="1733550" cy="2419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ГНОЗЫ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ОЦИАЛЬНО-ЭКОНОМИЧЕСКОГО РАЗВИТИЯ МОСКОВСКОЙ ОБЛАСТ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ГОСРОЧНЫЙ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ЕСРОЧНЫЙ ПЕРИ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принимаются Правительством Московской области к свед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представляются в Московску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ластную Думу для с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0.5pt;mso-wrap-distance-left:9.05pt;mso-wrap-distance-right:9.05pt;mso-wrap-distance-top:0pt;mso-wrap-distance-bottom:0pt;margin-top:12.25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ГНОЗЫ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ОЦИАЛЬНО-ЭКОНОМИЧЕСКОГО РАЗВИТИЯ МОСКОВСКОЙ ОБЛАСТИ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ЛГОСРОЧНЫЙ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ЕСРОЧНЫЙ ПЕРИ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принимаются Правительством Московской области к свед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представляются в Московску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ластную Думу для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4600</wp:posOffset>
                </wp:positionH>
                <wp:positionV relativeFrom="paragraph">
                  <wp:posOffset>155575</wp:posOffset>
                </wp:positionV>
                <wp:extent cx="40093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СТРАТЕГИЯ  РАЗВИТИЯ  МОСКОВСКОЙ 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- программное заявление Губернатора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12.25pt;mso-position-vertical-relative:text;margin-left:298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>СТРАТЕГИЯ  РАЗВИТИЯ  МОСКОВСКОЙ  ОБЛАСТИ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- программное заявление Губернатора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35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2145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0.3pt" to="451.3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015480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52.4pt" to="530.95pt,5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8020</wp:posOffset>
                </wp:positionH>
                <wp:positionV relativeFrom="paragraph">
                  <wp:posOffset>76835</wp:posOffset>
                </wp:positionV>
                <wp:extent cx="51625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ГРАММА СОЦИАЛЬНО-ЭКОНОМИЧЕСКОГО 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СКОВСКОЙ ОБЛАСТИ НА СРЕДНЕСРОЧНЫЙ 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утверждается законом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6.0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ГРАММА СОЦИАЛЬНО-ЭКОНОМИЧЕСКОГО РАЗВИТ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СКОВСКОЙ ОБЛАСТИ НА СРЕДНЕСРОЧНЫЙ ПЕРИ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утверждается законом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4445</wp:posOffset>
                </wp:positionH>
                <wp:positionV relativeFrom="paragraph">
                  <wp:posOffset>2286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.8pt" to="127.3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75245</wp:posOffset>
                </wp:positionH>
                <wp:positionV relativeFrom="paragraph">
                  <wp:posOffset>73660</wp:posOffset>
                </wp:positionV>
                <wp:extent cx="0" cy="1028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5.8pt" to="604.35pt,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6245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5.8pt" to="334.35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0</wp:posOffset>
                </wp:positionH>
                <wp:positionV relativeFrom="paragraph">
                  <wp:posOffset>5715</wp:posOffset>
                </wp:positionV>
                <wp:extent cx="37807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ЛАСТНЫХ ЦЕЛЕВЫХ ПРОГРАММ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ОСКОВСКОЙ ОБЛАСТИ НА СРЕДНЕСРОЧНЫЙ ПЕРИ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утверждается Правительством 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4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ЧЕНЬ ОБЛАСТНЫХ ЦЕЛЕВЫХ ПРОГРАММ РАЗВИТ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ОСКОВСКОЙ ОБЛАСТИ НА СРЕДНЕСРОЧНЫЙ ПЕРИ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утверждается Правительством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145</wp:posOffset>
                </wp:positionH>
                <wp:positionV relativeFrom="paragraph">
                  <wp:posOffset>14351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1.3pt" to="271.3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6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5755</wp:posOffset>
                </wp:positionH>
                <wp:positionV relativeFrom="paragraph">
                  <wp:posOffset>111760</wp:posOffset>
                </wp:positionV>
                <wp:extent cx="0" cy="1714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.8pt" to="-25.65pt,1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200</wp:posOffset>
                </wp:positionH>
                <wp:positionV relativeFrom="paragraph">
                  <wp:posOffset>75565</wp:posOffset>
                </wp:positionV>
                <wp:extent cx="2637790" cy="694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НЫЕ ЦЕЛЕВЫЕ ПРОГРАММЫ РАЗВИТИЯ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утверждаются зако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5.95pt;mso-position-vertical-relative:text;margin-left:1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АСТНЫЕ ЦЕЛЕВЫЕ ПРОГРАММЫ РАЗВИТИЯ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утверждаются закона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99300</wp:posOffset>
                </wp:positionH>
                <wp:positionV relativeFrom="paragraph">
                  <wp:posOffset>75565</wp:posOffset>
                </wp:positionV>
                <wp:extent cx="2249170" cy="694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ОГРАММЫ ПРАВИТЕЛЬСТВА МОСКОВСКОЙ ОБЛА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- утверждаются Правительством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Моск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54.7pt;mso-wrap-distance-left:9.05pt;mso-wrap-distance-right:9.05pt;mso-wrap-distance-top:0pt;mso-wrap-distance-bottom:0pt;margin-top:5.95pt;mso-position-vertical-relative:text;margin-left:559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ОГРАММЫ ПРАВИТЕЛЬСТВА МОСКОВСКОЙ ОБЛАСТИ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- утверждаются Правительством</w:t>
                      </w:r>
                    </w:p>
                    <w:p>
                      <w:pPr>
                        <w:pStyle w:val="TextBody"/>
                        <w:ind w:left="360"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Москов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6680</wp:posOffset>
                </wp:positionH>
                <wp:positionV relativeFrom="paragraph">
                  <wp:posOffset>38735</wp:posOffset>
                </wp:positionV>
                <wp:extent cx="1390650" cy="1276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ЕНЕРАЛЬНЫЙ ПЛАН РАЗВИТИЯ МОСКОВСКОЙ ОБЛАСТИ НА ДОЛГОСРОЧНЫЙ ПЕРИОД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3.05pt;mso-position-vertical-relative:text;margin-left:-8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ГЕНЕРАЛЬНЫЙ ПЛАН РАЗВИТИЯ МОСКОВСКОЙ ОБЛАСТИ НА ДОЛГОСРОЧНЫЙ ПЕРИОД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0845</wp:posOffset>
                </wp:positionH>
                <wp:positionV relativeFrom="paragraph">
                  <wp:posOffset>130810</wp:posOffset>
                </wp:positionV>
                <wp:extent cx="342900" cy="457200"/>
                <wp:effectExtent l="0" t="317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10.3pt" to="559.3pt,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0545</wp:posOffset>
                </wp:positionH>
                <wp:positionV relativeFrom="paragraph">
                  <wp:posOffset>130810</wp:posOffset>
                </wp:positionV>
                <wp:extent cx="342900" cy="457200"/>
                <wp:effectExtent l="3810" t="317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0.3pt" to="370.3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3920</wp:posOffset>
                </wp:positionH>
                <wp:positionV relativeFrom="paragraph">
                  <wp:posOffset>121285</wp:posOffset>
                </wp:positionV>
                <wp:extent cx="2076450" cy="9334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РЕДНЕСРОЧНАЯ </w:t>
                            </w:r>
                            <w:r>
                              <w:rPr>
                                <w:sz w:val="18"/>
                              </w:rPr>
                              <w:t>ИНВЕСТИЦИОННАЯ ПРОГРАММ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разрабатывается Правитель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9.55pt;mso-position-vertical-relative:text;margin-left:369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СРЕДНЕСРОЧНАЯ </w:t>
                      </w:r>
                      <w:r>
                        <w:rPr>
                          <w:sz w:val="18"/>
                        </w:rPr>
                        <w:t>ИНВЕСТИЦИОННАЯ ПРОГРАММ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разрабатывается Правитель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4445</wp:posOffset>
                </wp:positionH>
                <wp:positionV relativeFrom="paragraph">
                  <wp:posOffset>6731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5.3pt" to="127.3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0445</wp:posOffset>
                </wp:positionH>
                <wp:positionV relativeFrom="paragraph">
                  <wp:posOffset>35560</wp:posOffset>
                </wp:positionV>
                <wp:extent cx="914400" cy="1028700"/>
                <wp:effectExtent l="3810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.8pt" to="352.3pt,8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7845</wp:posOffset>
                </wp:positionH>
                <wp:positionV relativeFrom="paragraph">
                  <wp:posOffset>2349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.85pt" to="442.3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8018145" cy="25146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82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5.85pt;width:631.3pt;height:197.9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64770</wp:posOffset>
                </wp:positionV>
                <wp:extent cx="1716405" cy="24726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47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РОГНОЗ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ЦИАЛЬНО- ЭКОНОМИЧЕСКОГО РАЗВИТИЯ МОСКОВСКОЙ ОБЛАСТИ НА КРАТКОСРОЧНЫЙ ПЕРИОД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принимается Правительством Московской области к свед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 представляется в Московску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областную Думу для с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194.7pt;mso-wrap-distance-left:9.05pt;mso-wrap-distance-right:9.05pt;mso-wrap-distance-top:0pt;mso-wrap-distance-bottom:0pt;margin-top:5.1pt;mso-position-vertical-relative:text;margin-left:-35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РОГНОЗ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ЦИАЛЬНО- ЭКОНОМИЧЕСКОГО РАЗВИТИЯ МОСКОВСКОЙ ОБЛАСТИ НА КРАТКОСРОЧНЫЙ ПЕРИОД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принимается Правительством Московской области к свед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 представляется в Московску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областную Думу для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900</wp:posOffset>
                </wp:positionH>
                <wp:positionV relativeFrom="paragraph">
                  <wp:posOffset>38100</wp:posOffset>
                </wp:positionV>
                <wp:extent cx="3895090" cy="22948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ДНАЯ ГОДОВАЯ  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утверждается законом Московской области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ее составе выделяютс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3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ОДНАЯ ГОДОВАЯ  ПРОГРА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утверждается законом Московской области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 ее составе выделяю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2920</wp:posOffset>
                </wp:positionH>
                <wp:positionV relativeFrom="paragraph">
                  <wp:posOffset>115570</wp:posOffset>
                </wp:positionV>
                <wp:extent cx="1276350" cy="17335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ЛАСТНОЙ БЮДЖЕТ МОСКОВСКОЙ ОБЛАСТ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принимается законом 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36.5pt;mso-wrap-distance-left:9.05pt;mso-wrap-distance-right:9.05pt;mso-wrap-distance-top:0pt;mso-wrap-distance-bottom:0pt;margin-top:9.1pt;mso-position-vertical-relative:text;margin-left:639.6pt;mso-position-horizontal-relative:text">
                <v:textbox>
                  <w:txbxContent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БЛАСТНОЙ БЮДЖЕТ МОСКОВСКОЙ ОБЛАСТ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принимается законом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2120</wp:posOffset>
                </wp:positionH>
                <wp:positionV relativeFrom="paragraph">
                  <wp:posOffset>20320</wp:posOffset>
                </wp:positionV>
                <wp:extent cx="1847850" cy="11620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СНОВНЫЕ ПАРАМЕТРЫ ОБЛАСТНОГО</w:t>
                            </w:r>
                            <w:r>
                              <w:rPr>
                                <w:sz w:val="18"/>
                              </w:rPr>
                              <w:t xml:space="preserve"> БЮДЖЕТА 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- </w:t>
                            </w:r>
                            <w:r>
                              <w:rPr/>
                              <w:t>утверждаются</w:t>
                            </w:r>
                            <w:r>
                              <w:rPr>
                                <w:sz w:val="18"/>
                              </w:rPr>
                              <w:t xml:space="preserve"> законом 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1.6pt;mso-position-vertical-relative:text;margin-left:135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СНОВНЫЕ ПАРАМЕТРЫ ОБЛАСТНОГО</w:t>
                      </w:r>
                      <w:r>
                        <w:rPr>
                          <w:sz w:val="18"/>
                        </w:rPr>
                        <w:t xml:space="preserve"> БЮДЖЕТА </w:t>
                      </w:r>
                    </w:p>
                    <w:p>
                      <w:pPr>
                        <w:pStyle w:val="2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</w:rPr>
                        <w:t xml:space="preserve">- </w:t>
                      </w:r>
                      <w:r>
                        <w:rPr/>
                        <w:t>утверждаются</w:t>
                      </w:r>
                      <w:r>
                        <w:rPr>
                          <w:sz w:val="18"/>
                        </w:rPr>
                        <w:t xml:space="preserve"> законом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65520</wp:posOffset>
                </wp:positionH>
                <wp:positionV relativeFrom="paragraph">
                  <wp:posOffset>102870</wp:posOffset>
                </wp:positionV>
                <wp:extent cx="1390650" cy="12763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РЕСНАЯ ГОДОВАЯ ИНВЕСТИЦИОННАЯ ПРОГРАММА 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8.1pt;mso-position-vertical-relative:text;margin-left:477.6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РЕСНАЯ ГОДОВАЯ ИНВЕСТИЦИОННАЯ ПРОГРАММА 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6720</wp:posOffset>
                </wp:positionH>
                <wp:positionV relativeFrom="paragraph">
                  <wp:posOffset>102870</wp:posOffset>
                </wp:positionV>
                <wp:extent cx="1504950" cy="12763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ГОСУДАРСТВЕННЫЙ ЗАКАЗ 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ОСКОВ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0.5pt;mso-wrap-distance-left:9.05pt;mso-wrap-distance-right:9.05pt;mso-wrap-distance-top:0pt;mso-wrap-distance-bottom:0pt;margin-top:8.1pt;mso-position-vertical-relative:text;margin-left:333.6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ГОСУДАРСТВЕННЫЙ ЗАКАЗ 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ОСК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ymbol" w:hAnsi="Symbol" w:eastAsia="Symbol" w:cs="Symbo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89545</wp:posOffset>
                </wp:positionH>
                <wp:positionV relativeFrom="paragraph">
                  <wp:posOffset>163195</wp:posOffset>
                </wp:positionV>
                <wp:extent cx="3429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35pt,12.85pt" to="640.3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0445</wp:posOffset>
                </wp:positionH>
                <wp:positionV relativeFrom="paragraph">
                  <wp:posOffset>163195</wp:posOffset>
                </wp:positionV>
                <wp:extent cx="3429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2.85pt" to="307.3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4445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2.85pt" to="136.3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</w:t>
      </w:r>
    </w:p>
    <w:sectPr>
      <w:type w:val="nextPage"/>
      <w:pgSz w:orient="landscape" w:w="16838" w:h="11906"/>
      <w:pgMar w:left="1134" w:right="1134" w:gutter="0" w:header="0" w:top="18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4:03:00Z</dcterms:created>
  <dc:creator>Druganov</dc:creator>
  <dc:description/>
  <dc:language>en-US</dc:language>
  <cp:lastModifiedBy>1</cp:lastModifiedBy>
  <cp:lastPrinted>2003-10-16T17:54:00Z</cp:lastPrinted>
  <dcterms:modified xsi:type="dcterms:W3CDTF">2003-10-16T14:03:00Z</dcterms:modified>
  <cp:revision>2</cp:revision>
  <dc:subject/>
  <dc:title>СХЕМА СТРАТЕГИЧЕСКОГО ПЛАНИРОВАНИЯ РАЗВИТИЯ МОСКОВСКОЙ ОБЛАСТИ</dc:title>
</cp:coreProperties>
</file>