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Актуальные вопросы стратегии развития </w:t>
      </w:r>
    </w:p>
    <w:p>
      <w:pPr>
        <w:pStyle w:val="Normal"/>
        <w:spacing w:lineRule="auto" w:line="360"/>
        <w:jc w:val="center"/>
        <w:rPr>
          <w:sz w:val="28"/>
          <w:szCs w:val="28"/>
        </w:rPr>
      </w:pPr>
      <w:r>
        <w:rPr>
          <w:sz w:val="28"/>
          <w:szCs w:val="28"/>
        </w:rPr>
        <w:t>депрессивного региона на примере Ингуше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важаемые госп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ономическая динамика прошедших 10 лет усилила неравномерность экономического развития регионов России. Сегодня большинство регионов страны – это бедные территории с низким уровнем развития технологий и распространения знаний.</w:t>
      </w:r>
    </w:p>
    <w:p>
      <w:pPr>
        <w:pStyle w:val="Normal"/>
        <w:spacing w:lineRule="auto" w:line="360"/>
        <w:ind w:firstLine="720"/>
        <w:jc w:val="both"/>
        <w:rPr>
          <w:sz w:val="28"/>
          <w:szCs w:val="28"/>
        </w:rPr>
      </w:pPr>
      <w:r>
        <w:rPr>
          <w:sz w:val="28"/>
          <w:szCs w:val="28"/>
        </w:rPr>
        <w:t>Разработка стратегии развития депрессивного региона объективно отличается направлением, интенсивностью и объемом усилий необходимых для достижения позитивного результата.</w:t>
      </w:r>
    </w:p>
    <w:p>
      <w:pPr>
        <w:pStyle w:val="Normal"/>
        <w:spacing w:lineRule="auto" w:line="360"/>
        <w:ind w:firstLine="720"/>
        <w:jc w:val="both"/>
        <w:rPr>
          <w:sz w:val="28"/>
          <w:szCs w:val="28"/>
        </w:rPr>
      </w:pPr>
      <w:r>
        <w:rPr>
          <w:sz w:val="28"/>
          <w:szCs w:val="28"/>
        </w:rPr>
        <w:t>Первый принципиальный вопрос – актуализация проблемы разработки стратегии развития. Лучшим временем для запуска процесса стратегического планирования является смена администрации территории. Это определяется не только желанием достичь заявленных перед избирателями целей, но и, возможно, в первую очередь понять состояние и динамику развития региона, чему помогает анализ социально-экономического развития как обязательный раздел стратегии.</w:t>
      </w:r>
    </w:p>
    <w:p>
      <w:pPr>
        <w:pStyle w:val="Normal"/>
        <w:spacing w:lineRule="auto" w:line="360"/>
        <w:ind w:firstLine="720"/>
        <w:jc w:val="both"/>
        <w:rPr/>
      </w:pPr>
      <w:r>
        <w:rPr>
          <w:sz w:val="28"/>
          <w:szCs w:val="28"/>
        </w:rPr>
        <w:t>В процессе убеждения в необходимости разработки стратегии важно уметь давать простые и содержательные ответы на сложные вопросы. Например, почему вы считаете возможными экономические успехи в регионе в принципе?</w:t>
      </w:r>
    </w:p>
    <w:p>
      <w:pPr>
        <w:pStyle w:val="Normal"/>
        <w:spacing w:lineRule="auto" w:line="360"/>
        <w:ind w:firstLine="720"/>
        <w:jc w:val="both"/>
        <w:rPr>
          <w:sz w:val="28"/>
          <w:szCs w:val="28"/>
        </w:rPr>
      </w:pPr>
      <w:r>
        <w:rPr>
          <w:sz w:val="28"/>
          <w:szCs w:val="28"/>
        </w:rPr>
        <w:t xml:space="preserve">Закон, в существовании которого мы можем быть вполне уверены не только из априорных соображений, исходя из нашего знания человеческой природы, но и на основании прошлого опыта, состоит в том, что разработка стратегии может быть успешной только в случае привлечения внешнего исполнителя. И дело вовсе не в качестве кадров региональных органов власти. Этой проблемы в отстающих регионах, как это ни странно, практически нет, так как лучшие специалисты трудятся именно на государственной службе. Однако у них нет каких-либо значимых стимулов и к тому же они зачастую по-новому смотреть на проблемы, с которыми приходится работать каждый день. При этом необходимо быть весьма осторожным при выборе исполнителя заказа, особенно если речь идет об известном институте с авторитетным составом экспертов. Вероятность, что результат будет формальным и далеким от реальности неоправданно высока. Вместе с тем известные имена, могут не произвести ожидаемого впечатления на специалистов федеральных министерств, что по сути обессмысливает для периферийного региона это направление поиска консультантов для разработки стратегии. Так, например, для разработки стратегии развития Ингушетии был привлечен региональной фонд «Технологии </w:t>
      </w:r>
      <w:r>
        <w:rPr>
          <w:sz w:val="28"/>
          <w:szCs w:val="28"/>
          <w:lang w:val="en-US"/>
        </w:rPr>
        <w:t>XXI</w:t>
      </w:r>
      <w:r>
        <w:rPr>
          <w:sz w:val="28"/>
          <w:szCs w:val="28"/>
        </w:rPr>
        <w:t xml:space="preserve"> века» и результаты работы, доказали разумность данного подхода.</w:t>
      </w:r>
    </w:p>
    <w:p>
      <w:pPr>
        <w:pStyle w:val="Normal"/>
        <w:spacing w:lineRule="auto" w:line="360"/>
        <w:ind w:firstLine="720"/>
        <w:jc w:val="both"/>
        <w:rPr>
          <w:sz w:val="28"/>
          <w:szCs w:val="28"/>
        </w:rPr>
      </w:pPr>
      <w:r>
        <w:rPr>
          <w:sz w:val="28"/>
          <w:szCs w:val="28"/>
        </w:rPr>
        <w:t>Необходим основательный, а не формальный подход к выбору фундаментальных принципов стратегии. Из тех, что положены в основу стратегии развития Ингушетии, наиболее общими для всех депрессивных регионов являются:</w:t>
      </w:r>
    </w:p>
    <w:p>
      <w:pPr>
        <w:pStyle w:val="Normal"/>
        <w:numPr>
          <w:ilvl w:val="0"/>
          <w:numId w:val="1"/>
        </w:numPr>
        <w:spacing w:lineRule="auto" w:line="360"/>
        <w:jc w:val="both"/>
        <w:rPr>
          <w:sz w:val="28"/>
          <w:szCs w:val="28"/>
        </w:rPr>
      </w:pPr>
      <w:r>
        <w:rPr>
          <w:sz w:val="28"/>
          <w:szCs w:val="28"/>
        </w:rPr>
        <w:t>новизна и нетрадиционность методологии исследования и решения экономических и социальных проблем региона;</w:t>
      </w:r>
    </w:p>
    <w:p>
      <w:pPr>
        <w:pStyle w:val="Normal"/>
        <w:numPr>
          <w:ilvl w:val="0"/>
          <w:numId w:val="1"/>
        </w:numPr>
        <w:spacing w:lineRule="auto" w:line="360"/>
        <w:jc w:val="both"/>
        <w:rPr>
          <w:sz w:val="28"/>
          <w:szCs w:val="28"/>
        </w:rPr>
      </w:pPr>
      <w:r>
        <w:rPr>
          <w:sz w:val="28"/>
          <w:szCs w:val="28"/>
        </w:rPr>
        <w:t>телеологический принцип государственной политики, предполагающий при ее формировании преимущественно исходить из поставленной цели, а не достигнутого уровня и текущего представления о потенциале развития;</w:t>
      </w:r>
    </w:p>
    <w:p>
      <w:pPr>
        <w:pStyle w:val="Normal"/>
        <w:numPr>
          <w:ilvl w:val="0"/>
          <w:numId w:val="1"/>
        </w:numPr>
        <w:spacing w:lineRule="auto" w:line="360"/>
        <w:jc w:val="both"/>
        <w:rPr>
          <w:sz w:val="28"/>
          <w:szCs w:val="28"/>
        </w:rPr>
      </w:pPr>
      <w:r>
        <w:rPr>
          <w:sz w:val="28"/>
          <w:szCs w:val="28"/>
        </w:rPr>
        <w:t>общественная полезность результатов реализации всех этапов концепции, которую должен ощутить каждый гражданин;</w:t>
      </w:r>
    </w:p>
    <w:p>
      <w:pPr>
        <w:pStyle w:val="Normal"/>
        <w:numPr>
          <w:ilvl w:val="0"/>
          <w:numId w:val="1"/>
        </w:numPr>
        <w:spacing w:lineRule="auto" w:line="360"/>
        <w:jc w:val="both"/>
        <w:rPr>
          <w:sz w:val="28"/>
          <w:szCs w:val="28"/>
        </w:rPr>
      </w:pPr>
      <w:r>
        <w:rPr>
          <w:sz w:val="28"/>
          <w:szCs w:val="28"/>
        </w:rPr>
        <w:t>пересмотр ограничений социально-экономического роста и их возможная трансформация в позитивные условия развития Ингушетии.</w:t>
      </w:r>
      <w:r>
        <w:rPr/>
        <w:t xml:space="preserve"> Например, </w:t>
      </w:r>
      <w:r>
        <w:rPr>
          <w:sz w:val="28"/>
          <w:szCs w:val="28"/>
        </w:rPr>
        <w:t>малые размеры хозяйства и слабое влияние на экономику страны дают свободу в принятии той или иной государственной экономической политики региона; недостаток ресурсов означает легкость выбора приоритета развития; высокая безработица – мощный нереализованный потенциал роста; небольшая территория – высокую управляемость; неразвитость производственной инфраструктуры – возможность сразу использовать новейшие технологии и форсировать ряд этапов.</w:t>
      </w:r>
    </w:p>
    <w:p>
      <w:pPr>
        <w:pStyle w:val="Normal"/>
        <w:spacing w:lineRule="auto" w:line="360"/>
        <w:ind w:firstLine="720"/>
        <w:jc w:val="both"/>
        <w:rPr>
          <w:sz w:val="28"/>
          <w:szCs w:val="28"/>
        </w:rPr>
      </w:pPr>
      <w:r>
        <w:rPr>
          <w:sz w:val="28"/>
          <w:szCs w:val="28"/>
        </w:rPr>
        <w:t>Весьма полезно работу над стратегией начать с разработки основных положений, которые должны содержать анализ экономического развития территории, цель и задачи реализации стратегии, приоритетные направления развития территории, новые методы решения социальных и экономических проблем.</w:t>
      </w:r>
    </w:p>
    <w:p>
      <w:pPr>
        <w:pStyle w:val="Normal"/>
        <w:spacing w:lineRule="auto" w:line="360"/>
        <w:ind w:firstLine="720"/>
        <w:jc w:val="both"/>
        <w:rPr>
          <w:sz w:val="28"/>
          <w:szCs w:val="28"/>
        </w:rPr>
      </w:pPr>
      <w:r>
        <w:rPr>
          <w:sz w:val="28"/>
          <w:szCs w:val="28"/>
        </w:rPr>
        <w:t>Главная цель разработки основных положений состоит в выработке нового понимания проблем и факторов роста, а так же показать, как можно при тех же трудовых и финансовых затратах получить больший результат. При этом необходимо сохранить на этой стадии планирования схему распределения и контроля ресурсов региона для стабильности баланса интересов.</w:t>
      </w:r>
    </w:p>
    <w:p>
      <w:pPr>
        <w:pStyle w:val="Normal"/>
        <w:spacing w:lineRule="auto" w:line="360"/>
        <w:ind w:firstLine="720"/>
        <w:jc w:val="both"/>
        <w:rPr>
          <w:sz w:val="28"/>
          <w:szCs w:val="28"/>
        </w:rPr>
      </w:pPr>
      <w:r>
        <w:rPr>
          <w:sz w:val="28"/>
          <w:szCs w:val="28"/>
        </w:rPr>
        <w:t xml:space="preserve">В смысле нового взгляда на проблемы и, следовательно, факторы роста, который можно распространить на большое число регионов и, особенно, отстающих можно привести нижеследующее. </w:t>
      </w:r>
    </w:p>
    <w:p>
      <w:pPr>
        <w:pStyle w:val="Normal"/>
        <w:spacing w:lineRule="auto" w:line="360"/>
        <w:ind w:firstLine="720"/>
        <w:jc w:val="both"/>
        <w:rPr/>
      </w:pPr>
      <w:r>
        <w:rPr>
          <w:sz w:val="28"/>
          <w:szCs w:val="28"/>
        </w:rPr>
        <w:t xml:space="preserve">В настоящее время место региона в общероссийском перераспределении ресурсов оценивается по дотационности его бюджета. Однако, использование этого показателя, характеризующего сбалансированность бюджета и положение региона в системе государственных финансов России, как индикатора общего баланса ресурсов субъекта федерации и способности его экономики к самовоспроизводству </w:t>
      </w:r>
      <w:r>
        <w:rPr>
          <w:bCs/>
          <w:iCs/>
          <w:sz w:val="28"/>
          <w:szCs w:val="28"/>
        </w:rPr>
        <w:t>не вполне корректно, а для дотационных регионов еще несет и сильный негативный заряд</w:t>
      </w:r>
      <w:r>
        <w:rPr>
          <w:sz w:val="28"/>
          <w:szCs w:val="28"/>
        </w:rPr>
        <w:t>.</w:t>
      </w:r>
    </w:p>
    <w:p>
      <w:pPr>
        <w:pStyle w:val="Normal"/>
        <w:spacing w:lineRule="auto" w:line="360"/>
        <w:ind w:firstLine="720"/>
        <w:jc w:val="both"/>
        <w:rPr>
          <w:sz w:val="28"/>
          <w:szCs w:val="28"/>
        </w:rPr>
      </w:pPr>
      <w:r>
        <w:rPr>
          <w:sz w:val="28"/>
          <w:szCs w:val="28"/>
        </w:rPr>
        <w:t>Сравнительное исследование реальной экономической дотационности 79 регионов РФ, проведенное Советом по размещению производительных сил (СОПС) показывает, что положительное сальдо произведенного и потребленного ВРП имеют 61 из них, отрицательное – только 18, что отличается от представлений о малом числе «регионов-доноров» и множестве «регионов-реципиентов». При этом значительное положительное сальдо (более 10% от произведенного ВРП) имеют многие финансово дотационные регионы с душевым показателем ВРП существенно ниже среднероссийского (менее 75%) такие как Вологодская область - 45,3%, Республика Алтай - 10,8 %, Курганская область - 13,2%, Читинская область - 24,1% и др. А среди регионов, имеющих отрицательное сальдо, финансовый донор Москва (-2,6%) с наибольшей (по модулю) абсолютной разницей (20,5 млрд. рублей или 40% от суммарной величины отрицательных сальдо). Наибольшую отрицательную разницу произведенного и потребленного ВРП имеет Северная Осетия (-44,8%). Ингушетия также имеет отрицательное сальдо, но оно составляет лишь -19,1 % к произведенному ВРП при том, что бюджет республики дотационен на 80% и сопоставим с произведенным ВРП.</w:t>
      </w:r>
    </w:p>
    <w:p>
      <w:pPr>
        <w:pStyle w:val="Normal"/>
        <w:spacing w:lineRule="auto" w:line="360"/>
        <w:ind w:firstLine="720"/>
        <w:jc w:val="both"/>
        <w:rPr/>
      </w:pPr>
      <w:r>
        <w:rPr>
          <w:sz w:val="28"/>
          <w:szCs w:val="28"/>
        </w:rPr>
        <w:t>Таким образом, дотационность бюджета региона не может достоверно свидетельствовать, не только о величине разницы произведенных и реально потребляемых ресурсов, но даже о ее знаке. Исследование проблемы равновесного развития экономики республики требует нового подхода, который преодолеет издержки высокого уровня агрегации экономических показателей, неизбежно скрывающего качественные изменения процессов и объектов экономического анализа и дающего результаты главным образом в количественной плоскости, не открывая при этом ключей к исследованию и пониманию природы их изменений.</w:t>
      </w:r>
    </w:p>
    <w:p>
      <w:pPr>
        <w:pStyle w:val="Normal"/>
        <w:spacing w:lineRule="auto" w:line="360"/>
        <w:ind w:firstLine="720"/>
        <w:jc w:val="both"/>
        <w:rPr/>
      </w:pPr>
      <w:r>
        <w:rPr>
          <w:sz w:val="28"/>
          <w:szCs w:val="28"/>
        </w:rPr>
        <w:t>Лучшим инструментом решения проблемы повышения эффективности при тех же усилиях со стороны заинтересованных лиц, сохраняя маршруты ресурсных потоков являются информационные технологии, применения которых стоит на очень низком уровне в регионах России.</w:t>
      </w:r>
    </w:p>
    <w:p>
      <w:pPr>
        <w:pStyle w:val="Normal"/>
        <w:spacing w:lineRule="auto" w:line="360"/>
        <w:ind w:firstLine="720"/>
        <w:jc w:val="both"/>
        <w:rPr>
          <w:sz w:val="28"/>
          <w:szCs w:val="28"/>
        </w:rPr>
      </w:pPr>
      <w:r>
        <w:rPr>
          <w:sz w:val="28"/>
          <w:szCs w:val="28"/>
        </w:rPr>
        <w:t>В российских регионах, тем более в депрессивных, роль государства очень сильна и имеет тенденцию к расширению. Поэтому, возможно, центральным моментом стратегии является выработка новых принципов государственной экономической политики развития.</w:t>
      </w:r>
    </w:p>
    <w:p>
      <w:pPr>
        <w:pStyle w:val="Normal"/>
        <w:spacing w:lineRule="auto" w:line="360"/>
        <w:ind w:firstLine="720"/>
        <w:jc w:val="both"/>
        <w:rPr>
          <w:sz w:val="28"/>
          <w:szCs w:val="28"/>
        </w:rPr>
      </w:pPr>
      <w:r>
        <w:rPr>
          <w:sz w:val="28"/>
          <w:szCs w:val="28"/>
        </w:rPr>
        <w:t>На наш взгляд, наиболее обоснованными из них являются следующие.</w:t>
      </w:r>
    </w:p>
    <w:p>
      <w:pPr>
        <w:pStyle w:val="Normal"/>
        <w:spacing w:lineRule="auto" w:line="360"/>
        <w:ind w:firstLine="720"/>
        <w:jc w:val="both"/>
        <w:rPr>
          <w:sz w:val="28"/>
          <w:szCs w:val="28"/>
        </w:rPr>
      </w:pPr>
      <w:r>
        <w:rPr>
          <w:sz w:val="28"/>
          <w:szCs w:val="28"/>
        </w:rPr>
        <w:t>1. Приобретение и адаптация глобальных знаний, развитие сферы знаний на местном уровне.</w:t>
      </w:r>
    </w:p>
    <w:p>
      <w:pPr>
        <w:pStyle w:val="Normal"/>
        <w:spacing w:lineRule="auto" w:line="360"/>
        <w:ind w:firstLine="720"/>
        <w:jc w:val="both"/>
        <w:rPr>
          <w:sz w:val="28"/>
          <w:szCs w:val="28"/>
        </w:rPr>
      </w:pPr>
      <w:r>
        <w:rPr>
          <w:sz w:val="28"/>
          <w:szCs w:val="28"/>
        </w:rPr>
        <w:t>Современное развитие определяется знаниями. Но в связи со слабым уровнем защиты интеллектуальной собственности в республике резко снижается заинтересованность в создании собственных и распространении глобальных знаний. В этих условиях развитие знаний останется на низком уровне, если государство не возьмет на себя издержки по его распространению. Это имеет три обоснования. Во-первых, защита собственности, в том числе интеллектуальной – одна из основных функций государства, которое должно нести издержки, вызванные неэффективностью ее исполнения. Во-вторых, неохраняемое знание становится одним из общественных благ, которые традиционно создаются государством. В-третьих, государство – единственный экономический субъект, который систематически действует без четкого критерия оптимальности и принимает в расчет не только экономические, но и социальные и политические эффекты хозяйственных решений.</w:t>
      </w:r>
    </w:p>
    <w:p>
      <w:pPr>
        <w:pStyle w:val="Normal"/>
        <w:spacing w:lineRule="auto" w:line="360"/>
        <w:ind w:firstLine="720"/>
        <w:jc w:val="both"/>
        <w:rPr/>
      </w:pPr>
      <w:r>
        <w:rPr>
          <w:sz w:val="28"/>
          <w:szCs w:val="28"/>
        </w:rPr>
        <w:t>2. Уже упомянутый выше телеологический принцип формирования государственной экономической политики, предполагающий преимущество поставленной цели над достигнутым уровнем развития и ресурсной базой.</w:t>
      </w:r>
    </w:p>
    <w:p>
      <w:pPr>
        <w:pStyle w:val="Normal"/>
        <w:spacing w:lineRule="auto" w:line="360"/>
        <w:ind w:firstLine="720"/>
        <w:jc w:val="both"/>
        <w:rPr>
          <w:sz w:val="28"/>
          <w:szCs w:val="28"/>
        </w:rPr>
      </w:pPr>
      <w:r>
        <w:rPr>
          <w:sz w:val="28"/>
          <w:szCs w:val="28"/>
        </w:rPr>
        <w:t>В настоящее время республика по уровню развития конкретных технологий производства отстает на два-три поколения, а в целом по экономическому развитию – на этап; Россия вслед за развитыми странами вступает в этап постиндустриального общества, тогда как Ингушетия находится на ранней стадии индустриализации. Эволюционный рост означает для республики увеличения разрыва в развитии с очевидными и, возможно, необратимыми последствиями для общества.</w:t>
      </w:r>
    </w:p>
    <w:p>
      <w:pPr>
        <w:pStyle w:val="Normal"/>
        <w:spacing w:lineRule="auto" w:line="360"/>
        <w:ind w:firstLine="720"/>
        <w:jc w:val="both"/>
        <w:rPr>
          <w:sz w:val="28"/>
          <w:szCs w:val="28"/>
        </w:rPr>
      </w:pPr>
      <w:r>
        <w:rPr>
          <w:sz w:val="28"/>
          <w:szCs w:val="28"/>
        </w:rPr>
        <w:t>Единственным решением проблемы технологического отставания является не следование в общем фарватере, а форсирование процессов обновления на основе передовых российских и мировых достижений.</w:t>
      </w:r>
    </w:p>
    <w:p>
      <w:pPr>
        <w:pStyle w:val="Normal"/>
        <w:spacing w:lineRule="auto" w:line="360"/>
        <w:ind w:firstLine="720"/>
        <w:jc w:val="both"/>
        <w:rPr>
          <w:sz w:val="28"/>
          <w:szCs w:val="28"/>
        </w:rPr>
      </w:pPr>
      <w:r>
        <w:rPr>
          <w:sz w:val="28"/>
          <w:szCs w:val="28"/>
        </w:rPr>
        <w:t>3. Усиление влияния государства в сырьевых отраслях и «новой экономике».</w:t>
      </w:r>
    </w:p>
    <w:p>
      <w:pPr>
        <w:pStyle w:val="Normal"/>
        <w:spacing w:lineRule="auto" w:line="360"/>
        <w:ind w:firstLine="720"/>
        <w:jc w:val="both"/>
        <w:rPr>
          <w:sz w:val="28"/>
          <w:szCs w:val="28"/>
        </w:rPr>
      </w:pPr>
      <w:r>
        <w:rPr>
          <w:sz w:val="28"/>
          <w:szCs w:val="28"/>
        </w:rPr>
        <w:t>Согласно статье 10 Конституции Республики Ингушетия «недра, другие природные ресурсы на территории Республики Ингушетия являются ее собственностью». Механизмом реализации данной статьи должно стать перераспределение природной ренты в пользу технологичного сектора экономики и в первую очередь становления «новой экономики».</w:t>
      </w:r>
    </w:p>
    <w:p>
      <w:pPr>
        <w:pStyle w:val="Normal"/>
        <w:spacing w:lineRule="auto" w:line="360"/>
        <w:ind w:firstLine="720"/>
        <w:jc w:val="both"/>
        <w:rPr>
          <w:sz w:val="28"/>
          <w:szCs w:val="28"/>
        </w:rPr>
      </w:pPr>
      <w:r>
        <w:rPr>
          <w:sz w:val="28"/>
          <w:szCs w:val="28"/>
        </w:rPr>
        <w:t>4. Развитие рыночной конкуренции на основе регулирования информационного поля государством</w:t>
      </w:r>
    </w:p>
    <w:p>
      <w:pPr>
        <w:pStyle w:val="Normal"/>
        <w:spacing w:lineRule="auto" w:line="360"/>
        <w:ind w:firstLine="720"/>
        <w:jc w:val="both"/>
        <w:rPr>
          <w:sz w:val="28"/>
          <w:szCs w:val="28"/>
        </w:rPr>
      </w:pPr>
      <w:r>
        <w:rPr>
          <w:sz w:val="28"/>
          <w:szCs w:val="28"/>
        </w:rPr>
        <w:t>Главным несовершенством рыночных отношений в Ингушетии является низкая достоверность и неравномерность распространения информации. Таким образом, наиболее актуальным и эффективным на современном этапе является регулирование рынка не посредством государственной собственности или антимонопольного законодательства, а путем развития и выравнивания информационного поля.</w:t>
      </w:r>
    </w:p>
    <w:p>
      <w:pPr>
        <w:pStyle w:val="Normal"/>
        <w:spacing w:lineRule="auto" w:line="360"/>
        <w:ind w:firstLine="720"/>
        <w:jc w:val="both"/>
        <w:rPr>
          <w:sz w:val="28"/>
          <w:szCs w:val="28"/>
        </w:rPr>
      </w:pPr>
      <w:r>
        <w:rPr>
          <w:sz w:val="28"/>
          <w:szCs w:val="28"/>
        </w:rPr>
        <w:t>Данный принцип содержит новое отношение к месту правительства в экономической и социальной жизни общества. Несмотря на все академические споры, практика твердо показала, что общим правилом, хотя и имеющим исключения, является то, что частная собственность и конкуренция наилучшим образом распределяют ресурсы и обеспечивают динамику обновления технологий. Но, к сожалению, мы зачастую сталкиваемся с заблуждением, что рыночное распределение можно как бы скопировать и реализовать нерыночными методами. Так правительство время от времени склоняется к инвестированию в крупное производство, которое по замыслу должно обеспечить высокие доходы бюджету от исполнения рыночного заказа. Однако этого не происходит.</w:t>
      </w:r>
    </w:p>
    <w:p>
      <w:pPr>
        <w:pStyle w:val="Normal"/>
        <w:spacing w:lineRule="auto" w:line="360"/>
        <w:ind w:firstLine="720"/>
        <w:jc w:val="both"/>
        <w:rPr>
          <w:sz w:val="28"/>
          <w:szCs w:val="28"/>
        </w:rPr>
      </w:pPr>
      <w:r>
        <w:rPr>
          <w:sz w:val="28"/>
          <w:szCs w:val="28"/>
        </w:rPr>
        <w:t>Данное заблуждение является отчасти результатом, того, что правительства бедных регионов не видит внутренних частных инвестиционных ресурсов, считая себя единственным значимым инвестором. Однако это опровергается уже при первом приближении. Межрегиональное сравнение показывает, что наибольшее превышение доходов над расходами наблюдается в самых богатых (но периферийных) и самых бедных регионах. К первым относятся, например, Ямало-Ненецкий АО (42,1%), Ханты-Мансийский АО, ко второй Ингушетия (47,8), Тыва (42%). Таким образом, это еще одно доказательство того, что бедность региона – это результат оттока ресурсов из них в федеральные центры. То есть дотационные регионы на деле зачастую являются донорами и наоборот финансовые доноры – экономически дотационы.</w:t>
      </w:r>
    </w:p>
    <w:p>
      <w:pPr>
        <w:pStyle w:val="Normal"/>
        <w:spacing w:lineRule="auto" w:line="360"/>
        <w:ind w:firstLine="720"/>
        <w:jc w:val="both"/>
        <w:rPr>
          <w:sz w:val="28"/>
          <w:szCs w:val="28"/>
        </w:rPr>
      </w:pPr>
      <w:r>
        <w:rPr>
          <w:sz w:val="28"/>
          <w:szCs w:val="28"/>
        </w:rPr>
        <w:t>Таким образом, наиболее общим принципом государственной экономической политики развития является уход от методов индустриальной экономики, выдвижение вперед проблемы по расширению и равномерному распределению информации, переход от накопления физического капитала к накоплению знаний.</w:t>
      </w:r>
    </w:p>
    <w:p>
      <w:pPr>
        <w:pStyle w:val="Normal"/>
        <w:spacing w:lineRule="auto" w:line="360"/>
        <w:ind w:firstLine="720"/>
        <w:jc w:val="both"/>
        <w:rPr/>
      </w:pPr>
      <w:r>
        <w:rPr>
          <w:sz w:val="28"/>
          <w:szCs w:val="28"/>
        </w:rPr>
        <w:t>Последним вопросом, но тем не менее значимым является поддержка со стороны различных международных институтов, располагающих большими материальными и информационными ресурсами. При этом последние на практике являются безусловно более важными. Нам необходим передовой мировой опыт по очень широкому кругу вопросов, от проблем формирования адекватной современной системы статистики, которой в России, по сути, еще нет до новых технологий образования. Однако ясных возможностей для того, чтобы понять чем и как могут помочь международные организации региону зачастую не существует. Очень надеюсь, что данный форум и работа ассоциации, которую планируется учредить изменят эту ситуацию. Убежден, что это будет одним из важных шагов на пути равномерного и динамичного развития России в 21 веке.</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4:06:00Z</dcterms:created>
  <dc:creator>Игорь Макеев </dc:creator>
  <dc:description/>
  <dc:language>en-US</dc:language>
  <cp:lastModifiedBy>Игорь Макеев </cp:lastModifiedBy>
  <cp:lastPrinted>2003-10-19T23:44:00Z</cp:lastPrinted>
  <dcterms:modified xsi:type="dcterms:W3CDTF">2003-10-19T19:46:00Z</dcterms:modified>
  <cp:revision>536</cp:revision>
  <dc:subject/>
  <dc:title>Актуальные вопросы разработки стратегии</dc:title>
</cp:coreProperties>
</file>