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120"/>
        <w:jc w:val="right"/>
        <w:rPr>
          <w:b w:val="false"/>
          <w:b w:val="false"/>
          <w:bCs w:val="false"/>
          <w:i/>
          <w:i/>
          <w:iCs/>
        </w:rPr>
      </w:pPr>
      <w:r>
        <w:rPr>
          <w:b w:val="false"/>
          <w:bCs w:val="false"/>
          <w:i/>
          <w:iCs/>
        </w:rPr>
        <w:t>Городецкий А.Ф., мэр города Новосибирска</w:t>
      </w:r>
    </w:p>
    <w:p>
      <w:pPr>
        <w:pStyle w:val="TextBody"/>
        <w:spacing w:before="0" w:after="120"/>
        <w:rPr/>
      </w:pPr>
      <w:r>
        <w:rPr/>
        <w:t xml:space="preserve">НОВОСИБИРСК: КОНЦЕПЦИЯ - СТРАТЕГИЯ - </w:t>
        <w:br/>
        <w:t>СТРАТЕГИЧЕСКИЙ ПЛАН – ПРОГРАММЫ</w:t>
      </w:r>
    </w:p>
    <w:p>
      <w:pPr>
        <w:pStyle w:val="2"/>
        <w:rPr/>
      </w:pPr>
      <w:r>
        <w:rPr/>
        <w:t>(доклад на форуме «Стратегическое планирование в городах</w:t>
        <w:br/>
        <w:t xml:space="preserve">и регионах России – технологии успеха» в Санкт-Петербурге, </w:t>
      </w:r>
    </w:p>
    <w:p>
      <w:pPr>
        <w:pStyle w:val="2"/>
        <w:spacing w:before="0" w:after="120"/>
        <w:rPr/>
      </w:pPr>
      <w:r>
        <w:rPr/>
        <w:t>мастер-класс 1)</w:t>
      </w:r>
    </w:p>
    <w:p>
      <w:pPr>
        <w:pStyle w:val="2"/>
        <w:ind w:firstLine="567"/>
        <w:jc w:val="both"/>
        <w:rPr/>
      </w:pPr>
      <w:r>
        <w:rPr/>
        <w:t>Уважаемые коллеги! Прежде всего, позвольте мне от имени администрации города Новосибирска выразить искреннюю благодарность организаторам Второго форума по стратегическому планированию развития городов за предоставленную возможность выступить перед столь профессионально компетентной аудиторией с рассказом об опыте проектирования стратегий города Новосибирска. Для нас, новосибирцев, проведение этого мастер-класса большая честь и серьезный экзамен. Ибо разработка стратегического плана, которую мы вели несколько лет, и его реализация в намеченный период упреждения, к которой мы сегодня приступили, с нашей точки зрения, исключительно важное для муниципалитета дело, не просто определяющее перспективы развития городской системы и задающее приоритеты для управления, но и позволяющее найти способ консолидации сообщества, способ систематической выверки роли и места муниципальных органов в обеспечении движения города к процветанию. И потому нам очень важно от собравшихся здесь руководителей разных городов, ученых и специалистов услышать вопросы, оценки, замечания, которые мы будем воспринимать как своеобразную внешнюю экспертизу того, что сделали.</w:t>
      </w:r>
    </w:p>
    <w:p>
      <w:pPr>
        <w:pStyle w:val="2"/>
        <w:ind w:firstLine="567"/>
        <w:jc w:val="both"/>
        <w:rPr/>
      </w:pPr>
      <w:r>
        <w:rPr/>
        <w:t xml:space="preserve">Мы приехали на форум делегацией. Все её члены участники разработки стратегического плана Новосибирска. Позвольте мне их представить: </w:t>
      </w:r>
    </w:p>
    <w:p>
      <w:pPr>
        <w:pStyle w:val="2"/>
        <w:ind w:firstLine="567"/>
        <w:jc w:val="both"/>
        <w:rPr/>
      </w:pPr>
      <w:r>
        <w:rPr>
          <w:i/>
          <w:iCs/>
        </w:rPr>
        <w:t>Ольга Витальевна Молчанова</w:t>
      </w:r>
      <w:r>
        <w:rPr/>
        <w:t>, кандидат экономических наук, заместитель мэра, директор департамента экономики и финансов. Принимала участие на всех этапах цикла разработки. Руководила рабочей группой по подготовке текста стратегического плана. В настоящее время куратор работ по созданию комплексных целевых программ.</w:t>
      </w:r>
    </w:p>
    <w:p>
      <w:pPr>
        <w:pStyle w:val="2"/>
        <w:ind w:firstLine="567"/>
        <w:jc w:val="both"/>
        <w:rPr/>
      </w:pPr>
      <w:r>
        <w:rPr>
          <w:i/>
          <w:iCs/>
          <w:spacing w:val="-4"/>
        </w:rPr>
        <w:t>Вадим Михайлович Чистяков</w:t>
      </w:r>
      <w:r>
        <w:rPr>
          <w:spacing w:val="-4"/>
        </w:rPr>
        <w:t>, директор Новосибирского института информатики и регионального управления. Этот институт является головным в представляемой разработке. Им непосредственно готовились материалы на всех этапах работ. Вадим Михайлович является также ответственным представителем Новосибирска в Клубе городов стратегов</w:t>
      </w:r>
      <w:r>
        <w:rPr>
          <w:spacing w:val="-2"/>
        </w:rPr>
        <w:t xml:space="preserve">. </w:t>
      </w:r>
    </w:p>
    <w:p>
      <w:pPr>
        <w:pStyle w:val="2"/>
        <w:ind w:firstLine="567"/>
        <w:jc w:val="both"/>
        <w:rPr/>
      </w:pPr>
      <w:r>
        <w:rPr/>
        <w:t>Прежде чем изложить наш опыт разработки стратегий я должен сказать и об объекте стратегического проектирования, т.е. о Новосибирске, самом крупном за Уралом российском городе, часто называемом журналистами столицей Сибири. Кстати, мы почти одновременно с трехсотлетием Санкт-Петербурга отметили в июне 110-летие нашего города. Не очень круглый, но все-таки юбилей! Мы тоже, как и петербуржцы, немало сделали, чтобы встретить его достойно. Для новосибирцев это был хороший праздник.</w:t>
      </w:r>
    </w:p>
    <w:p>
      <w:pPr>
        <w:pStyle w:val="2"/>
        <w:ind w:firstLine="567"/>
        <w:jc w:val="both"/>
        <w:rPr/>
      </w:pPr>
      <w:r>
        <w:rPr>
          <w:spacing w:val="-2"/>
        </w:rPr>
        <w:t>Представляя наш город, я должен, уважаемые коллеги, повторить, то о чем уже говорил весной прошлого года, выступая с докладом на Первом форуме в Пушкине, а именно, о генетических, если так можно выразиться, связях Новосибирска с Санкт-Петербургом. Своим неожиданным рождением на берегах Оби, первыми шагами в становлении Новосибирск обязан петербуржцам, а в определенный период развития - ленинградцам.</w:t>
      </w:r>
    </w:p>
    <w:p>
      <w:pPr>
        <w:pStyle w:val="2"/>
        <w:ind w:firstLine="567"/>
        <w:jc w:val="both"/>
        <w:rPr/>
      </w:pPr>
      <w:r>
        <w:rPr/>
        <w:t xml:space="preserve">Во-первых, совершенно очевидно, что Новосибирск бы не появился на планете, если бы руководитель государства император Александр </w:t>
      </w:r>
      <w:r>
        <w:rPr>
          <w:lang w:val="en-US"/>
        </w:rPr>
        <w:t>III</w:t>
      </w:r>
      <w:r>
        <w:rPr/>
        <w:t xml:space="preserve"> не задумал здесь в Петербурге и не осуществил в рекордные сроки строительство </w:t>
      </w:r>
      <w:r>
        <w:rPr/>
        <w:t>величайшей в мире Транссибирской магистрали!</w:t>
      </w:r>
      <w:r>
        <w:rPr/>
        <w:t xml:space="preserve"> На её пересечении с рекой Обью </w:t>
      </w:r>
      <w:r>
        <w:rPr>
          <w:spacing w:val="-2"/>
        </w:rPr>
        <w:t>буквально на пустом месте</w:t>
      </w:r>
      <w:r>
        <w:rPr/>
        <w:t xml:space="preserve"> и возникло поселение, за несколько десятков лет выросшее в мегаполис. Между прочим, самое первое название нашего города – </w:t>
      </w:r>
      <w:r>
        <w:rPr>
          <w:i/>
          <w:iCs/>
        </w:rPr>
        <w:t>Александровское</w:t>
      </w:r>
      <w:r>
        <w:rPr/>
        <w:t xml:space="preserve">. </w:t>
      </w:r>
    </w:p>
    <w:p>
      <w:pPr>
        <w:pStyle w:val="2"/>
        <w:ind w:firstLine="567"/>
        <w:jc w:val="both"/>
        <w:rPr/>
      </w:pPr>
      <w:r>
        <w:rPr/>
        <w:t xml:space="preserve">И во-вторых, Новосибирска бы не было, если бы коренной петербуржец инженер-изыскатель и писатель Георгий Николаевич Гарин-Михайловский, не выбрал бы и не отстоял в ожесточенной борьбе с коррупционерами свой экономически выгодный для государства проект перехода реки Оби в относительно отдаленном от сибирских городов месте. Гарин-Михайловский официально считается у нас основателем Новосибирска. </w:t>
      </w:r>
    </w:p>
    <w:p>
      <w:pPr>
        <w:pStyle w:val="2"/>
        <w:ind w:firstLine="567"/>
        <w:jc w:val="both"/>
        <w:rPr/>
      </w:pPr>
      <w:r>
        <w:rPr>
          <w:spacing w:val="-2"/>
        </w:rPr>
        <w:t>Кроме того, нашему городу повезло и в том, что у истоков его рождения и формирования традиций стоял цвет российского инженерного корпуса - плеяда блестящих петербургских инженеров, изыскателей, проектировщиков, путейцев и строителей. Эти люди были не просто профессионалами. Практически каждый из них отличался оригинальным подходом к жизни и творчеству, был пассионарием, являлся подвижником образования, просвещения и культуры. И потому их влияние на современников и последующие поколения новосибирцев оказалось очень сильным.</w:t>
      </w:r>
    </w:p>
    <w:p>
      <w:pPr>
        <w:pStyle w:val="2"/>
        <w:ind w:firstLine="567"/>
        <w:jc w:val="both"/>
        <w:rPr/>
      </w:pPr>
      <w:r>
        <w:rPr/>
        <w:t xml:space="preserve">Наши города были тесно связаны и в тяжелые годы Великой отечественной войны. Более 75 тыс. жителей Ленинграда эвакуировались в Новосибирск, и еще плюс около 15 тыс. из Ленинградской области. Почти половина эвакуированных были дети, в том числе вывезенные из блокадного города. В сибирскую столицу прибыли крупные ленинградские заводы и фабрики, учреждения культуры, творческие коллективы. Новосибирск сохранил </w:t>
      </w:r>
      <w:r>
        <w:rPr>
          <w:szCs w:val="18"/>
        </w:rPr>
        <w:t>в стенах недостроенного театра оперы и балета многочисленные бесценные произведения искусства Ленинграда из художественных фондов этнографического музея, дворцов городов Пушкина и Павловска, военно-артиллерийского музея и других. Приютив ленинградцев, предоставив им работу, жилье, спасая великие ценности, новосибирцы в свою очередь получили от приехавших огромный дар: промышленные технологии и оборудование, культурные традиции и произведения искусства, причем из рук их авторов и выдающихся интерпретаторов.</w:t>
      </w:r>
    </w:p>
    <w:p>
      <w:pPr>
        <w:pStyle w:val="2"/>
        <w:ind w:firstLine="567"/>
        <w:jc w:val="both"/>
        <w:rPr/>
      </w:pPr>
      <w:r>
        <w:rPr/>
        <w:t>Я мог бы приводить еще очень много примеров тесных культурных связей Новосибирска с Санкт-Петербургом, в том числе и сегодняшних. Например, послезавтра, 22 октября директор Государственного Эрмитажа академик Пиотровский выступит в большом зале Дома ученых в Новосибирском Академгородке с публичной лекцией «Эрмитаж и Сибирь». Мне это приятно говорить, поскольку я выступаю на петербургской земле. Но нужно возвращаться к теме.</w:t>
      </w:r>
    </w:p>
    <w:p>
      <w:pPr>
        <w:pStyle w:val="2"/>
        <w:ind w:firstLine="567"/>
        <w:jc w:val="both"/>
        <w:rPr/>
      </w:pPr>
      <w:r>
        <w:rPr/>
        <w:t>Итак, Новосибирск. В городе сегодня по данным прошлогодней переписи проживает 1 миллион 426 тысяч человек постоянного населения. С учетом маятниковой миграции с территории агломерации – дневное население – до миллиона 600 тысяч человек в среднем. Это третий по численности населенный пункт в Российской Федерации после Москвы и Санкт-Петербурга. Следом идет Нижний Новгород и Екатеринбург. Характер динамики роста населения Новосибирска показан на слайде. При разработке стратегического плана был сделан прогноз численности на два десятилетия вперед. И хотя демографы показали пессимистические результаты в своих прогнозных расчетах, представители городского сообщества поставили перед собой четкую стратегическую задачу - сохранить сегодняшний уровень численности, добиться нейтрализации процесса депопуляции.</w:t>
      </w:r>
    </w:p>
    <w:p>
      <w:pPr>
        <w:pStyle w:val="2"/>
        <w:ind w:firstLine="567"/>
        <w:jc w:val="both"/>
        <w:rPr/>
      </w:pPr>
      <w:r>
        <w:rPr/>
        <w:t xml:space="preserve">Население Новосибирска занято в промышленности и строительстве, научно-образовательной сфере и сфере культуры, бизнесе и финансовых учреждениях, городском хозяйстве и административно-управленческих структурах. </w:t>
      </w:r>
    </w:p>
    <w:p>
      <w:pPr>
        <w:pStyle w:val="2"/>
        <w:ind w:firstLine="567"/>
        <w:jc w:val="both"/>
        <w:rPr/>
      </w:pPr>
      <w:r>
        <w:rPr/>
        <w:t>Современный Новосибирск наиболее значимо проявляется в пяти своих ипостасях: как промышленный центр, научно-образовательный комплекс, центр культуры, транспортный узел, торгово-финансовый и административный центры. Это как бы исходное положение, так сказать точка отсчета для стратегических изысканий. Кратко охарактеризую каждую из них.</w:t>
      </w:r>
    </w:p>
    <w:p>
      <w:pPr>
        <w:pStyle w:val="2"/>
        <w:ind w:firstLine="567"/>
        <w:jc w:val="both"/>
        <w:rPr/>
      </w:pPr>
      <w:r>
        <w:rPr/>
        <w:t>В Новосибирске зарегистрировано более 4,5 тыс. предприятий, так или иначе работающих в производстве товаров и услуг, но основу новосибирской промышленности составляют 208 крупных и средних промышленных предприятий, которые производят 83 % всей промышленной продукции города и 76 % областного производства. Главные отрасли промышленности – машиностроение, крупное и среднее, приборостроение, радиоэлектронные отрасли, медицинская, атомная и химическая промышленность, черная и цветная металлургия, промышленность строительных материалов и деревообработка, легкая промышленность, переработка сельскохозяйственной продукции и пищевая промышленность, электроэнергетика.</w:t>
      </w:r>
    </w:p>
    <w:p>
      <w:pPr>
        <w:pStyle w:val="2"/>
        <w:ind w:firstLine="567"/>
        <w:jc w:val="both"/>
        <w:rPr/>
      </w:pPr>
      <w:r>
        <w:rPr/>
        <w:t xml:space="preserve">В Новосибирске выпускается очень большая номенклатура различных изделий, среди которых большую долю занимает наукоемкая продукция и продукция требующая для своего производства высоких технологий. Например, мы производители </w:t>
      </w:r>
      <w:r>
        <w:rPr>
          <w:color w:val="000000"/>
          <w:szCs w:val="20"/>
        </w:rPr>
        <w:t xml:space="preserve">тепловыделяющих элементов и сборок, ядерного топлива для атомных электростанций, обеспечиваем 20% мирового производства литиевых продуктов, производим по полному циклу тысячи тонн в год самого чистого в мире олова, выпускаем различные изделия электронной техники, радиоэлектронную аппаратуру, оптоэлектронные приборы, мобильные средства связи, свмолеты СУ-34 и АН-38, турбогенераторы для электростанций, электроагрегаты, ветроэлектрические станции, разные типы электродвигателей, </w:t>
      </w:r>
      <w:r>
        <w:rPr>
          <w:color w:val="000000"/>
        </w:rPr>
        <w:t xml:space="preserve">дуговые сталеплавильные печи с емкостью камеры до 200 тонн, тяжелые металлорежущие станки и гидравлические прессы, </w:t>
      </w:r>
      <w:r>
        <w:rPr>
          <w:szCs w:val="22"/>
        </w:rPr>
        <w:t xml:space="preserve">машины и оборудование для литья металла под давлением, оборудование для коксохимических батарей, гравитационное обогатительное оборудование, токарные станки с </w:t>
      </w:r>
      <w:r>
        <w:rPr>
          <w:spacing w:val="-2"/>
          <w:szCs w:val="22"/>
        </w:rPr>
        <w:t xml:space="preserve">ЧПУ и многорезцовые полуавтоматы, сельскохозяйственную почвообрабатывающую, посевную и уборочную технику, автомобильные краны и т.д. </w:t>
      </w:r>
    </w:p>
    <w:p>
      <w:pPr>
        <w:pStyle w:val="2"/>
        <w:ind w:firstLine="567"/>
        <w:jc w:val="both"/>
        <w:rPr/>
      </w:pPr>
      <w:r>
        <w:rPr>
          <w:spacing w:val="-2"/>
        </w:rPr>
        <w:t xml:space="preserve">Однако, необходимо сказать, что новосибирская промышленность понесла огромный, во многом невосполнимый урон в последнем десятилетии прошлого века и к сегодняшнему дню пришла, прямо скажу, не в самом лучшем своем положении. В дореформенный период у нас производилась, главным образом, военная продукция, поэтому падение объемов промышленного производства за годы реформ было колоссальным, и существенно более глубоким, чем в целом по Российской Федерации. Снижение с 1990 по 1998 годы объемов составило 70 %, в то время как по Российской Федерации оно было 53,4%. В итоге в промышленности города существенно изменилась отраслевая структура. </w:t>
      </w:r>
      <w:r>
        <w:rPr>
          <w:color w:val="000000"/>
          <w:spacing w:val="-2"/>
        </w:rPr>
        <w:t xml:space="preserve">Снизилась доля предприятий основной нашей отрасли - машиностроения. Были утрачены многие позиции, главным образом, на рынках вооружения. Утеряно из-за оттоков кадров, разрыва экономических связей, невостребованности, износа и устаревания производственного аппарата большое количество технологий, в том числе уникальных. Перестали работать финансовые механизмы. </w:t>
      </w:r>
      <w:r>
        <w:rPr/>
        <w:t>Сложилась ненормальная ситуация с амортизацией оборудования</w:t>
      </w:r>
      <w:r>
        <w:rPr>
          <w:spacing w:val="-2"/>
        </w:rPr>
        <w:t xml:space="preserve"> на предприятиях. Тяжким бременем повисли на предприятиях законсервированные мобилизационные мощности. Непомерно выросло число убыточных предприятий.</w:t>
      </w:r>
    </w:p>
    <w:p>
      <w:pPr>
        <w:pStyle w:val="2"/>
        <w:ind w:firstLine="567"/>
        <w:jc w:val="both"/>
        <w:rPr/>
      </w:pPr>
      <w:r>
        <w:rPr>
          <w:spacing w:val="-2"/>
        </w:rPr>
        <w:t xml:space="preserve">Хотя начавшийся после девальвации национальной валюты в августе 1998 года относительный прирост промышленного производства, обусловленный замещением импортной продукции, и дал некоторый положительный всплеск в объемах производства, этот фактор к настоящему времени уже исчерпал себя как движущая сила роста промышленности. Чтобы обеспечить стабильную работу и рост объемов промышленности, потребовалось изыскать новые рычаги, о которых я скажу чуть позже. </w:t>
      </w:r>
    </w:p>
    <w:p>
      <w:pPr>
        <w:pStyle w:val="2"/>
        <w:ind w:firstLine="567"/>
        <w:jc w:val="both"/>
        <w:rPr/>
      </w:pPr>
      <w:r>
        <w:rPr>
          <w:color w:val="000000"/>
          <w:spacing w:val="-2"/>
          <w:szCs w:val="20"/>
        </w:rPr>
        <w:t xml:space="preserve">Новосибирск является крупнейшим научным и вузовским центром страны. </w:t>
      </w:r>
      <w:r>
        <w:rPr>
          <w:spacing w:val="-2"/>
        </w:rPr>
        <w:t>Научно-образовательный комплекс Новосибирска представляет собой сочетание научных организаций Сибирских отделений Российской академии наук, Российской академии медицинских наук, Российской академии сельскохозяйственных наук, Российской педагогической академии, Российской академии архитектуры и строительных наук, отраслевых научно-исследовательских, конструкторско-технологических и проектных институтов, вузов, отдельных ссузов, предприятий малых форм в научно-технической сфере. По количеству и составу научных кадров этот комплекс занимал и занимает третье место в России.</w:t>
      </w:r>
    </w:p>
    <w:p>
      <w:pPr>
        <w:pStyle w:val="2"/>
        <w:ind w:firstLine="567"/>
        <w:jc w:val="both"/>
        <w:rPr>
          <w:spacing w:val="-2"/>
        </w:rPr>
      </w:pPr>
      <w:r>
        <w:rPr>
          <w:spacing w:val="-2"/>
        </w:rPr>
        <w:t xml:space="preserve">Достижения Новосибирска в информатике, сфере физико-математических, геолого-минералогических, технических, биологических, медицинских, гуманитарных, общественных и других наук известны. В городе накоплен уникальный потенциал, позволяющий решать сложнейшие задачи в развитии естествознания, создании новых организмов, профилактики и лечении тяжелых заболеваний, формировании высокоэффективных технологий, разработки новейших продуктов и услуг, создании новой техники, управлении экономикой и обществом. Сформирована мощная научно-экспериментальная база национального масштаба. Благодаря сотрудничеству ученых смежных областей науки обеспечивается получение крупных научных достижений, создаются условия для их реализации, привлекается научная молодежь. Если оценивать это с науковедческих позиций, то нетрудно видеть, что в Новосибирске конкретно реализован принцип мультидисциплинарности в науке. Причем впервые этот принцип осуществлен в полной мере в Новосибирском научном центре еще в 60-70 годы. Лишь позднее </w:t>
      </w:r>
      <w:r>
        <w:rPr>
          <w:spacing w:val="-3"/>
        </w:rPr>
        <w:t xml:space="preserve">в России, а также за рубежом в Японии, Корее, Франции, Бразилии и других странах стали создаваться по такому же типу аналогичные научные центры. </w:t>
      </w:r>
    </w:p>
    <w:p>
      <w:pPr>
        <w:pStyle w:val="2"/>
        <w:ind w:firstLine="567"/>
        <w:jc w:val="both"/>
        <w:rPr>
          <w:spacing w:val="-2"/>
        </w:rPr>
      </w:pPr>
      <w:r>
        <w:rPr>
          <w:spacing w:val="-2"/>
        </w:rPr>
        <w:t>В 2001 году Новосибирск с</w:t>
      </w:r>
      <w:r>
        <w:rPr>
          <w:szCs w:val="20"/>
        </w:rPr>
        <w:t>тал полноправным членом Всемирной ассоциации технополисов. Эта ассоциация объединяет в настоящее время 30 городов с высокоразвитой научной базой из 15 стран мира. Новосибирск пока единственный из российских городов, принятый в ассоциацию. Не сочтите за нескромность, но вот Рио-де-Жанейро, например, в праве стать её членом было отказано.</w:t>
      </w:r>
    </w:p>
    <w:p>
      <w:pPr>
        <w:pStyle w:val="2"/>
        <w:ind w:firstLine="567"/>
        <w:jc w:val="both"/>
        <w:rPr/>
      </w:pPr>
      <w:r>
        <w:rPr>
          <w:spacing w:val="-3"/>
        </w:rPr>
        <w:t xml:space="preserve">Конечно, ситуация 90-х годов нанесла большой урон и новосибирской науке. Численность научных кадров в городе уже в самом начале реформ резко сократилась. Немало ученых, как именитых, так и молодых, выехали за рубеж. Именитых брали на расхват университеты США, Японии, Европы. Молодые устраивались в крупных корпорациях. В «Селиконовой долине» и Калифорнии образовались, например, землячества талантливых новосибирских программистов, уровень подготовки которых высоко ценится в мире. Интенсивная «утечка мозгов», так называют этот процесс, продолжалась несколько лет. За период с 1989 по 1995 году численность работников, выполнявших научные исследования и разработки, сократилась более, чем на 52% процента. Среднегодовой показатель оттока кадров был тогда 14,8% (правда, немного меньше, чем по России в целом). Благодаря гибкому руководству со стороны ученых, возглавляющих сибирскую науку, положение в конце «десятилетия упадка» удалось в какой-то мере улучшить и стабилизировать. К концу </w:t>
      </w:r>
      <w:r>
        <w:rPr>
          <w:spacing w:val="-3"/>
          <w:lang w:val="en-US"/>
        </w:rPr>
        <w:t>XX</w:t>
      </w:r>
      <w:r>
        <w:rPr>
          <w:spacing w:val="-3"/>
        </w:rPr>
        <w:t xml:space="preserve"> века мы теряли ученых уже менее 2 % год. А последние годы, хотя  и с невысоким темпом, численность научных кадров в городе стала прирастать.</w:t>
      </w:r>
    </w:p>
    <w:p>
      <w:pPr>
        <w:pStyle w:val="2"/>
        <w:ind w:firstLine="567"/>
        <w:jc w:val="both"/>
        <w:rPr/>
      </w:pPr>
      <w:r>
        <w:rPr/>
        <w:t>Вместе с тем, как и везде в России, у нас наблюдается тревожная тенденция снижения научного потенциала и одновременного роста среднего возраста ученых. Эту тенденцию пока не удалось переломить. Другой острейшей проблемой является нехватка прикладников, прежде всего, конструкторских и технологических кадров в отраслевых НИИ и КБ, наиболее сильно пострадавших в годы реформ. Выход здесь единственный – готовить новые кадры в вузах и средних специальных заведениях, создавать условия для обретения ими опыта исследований и разработок, а также врастания молодых в научные коллективы.</w:t>
      </w:r>
    </w:p>
    <w:p>
      <w:pPr>
        <w:pStyle w:val="2"/>
        <w:ind w:firstLine="567"/>
        <w:jc w:val="both"/>
        <w:rPr/>
      </w:pPr>
      <w:r>
        <w:rPr>
          <w:spacing w:val="-2"/>
        </w:rPr>
        <w:t>Возможности подготовки кадров в Новосибирске неплохие. Высшая школа у нас на сегодняшний день представлена 34-мя вузами, в том числе 20-ю государственными (включая 5 филиалов вузов других городов) и 14-ю негосударственными (в их числе также 5 филиалов). Подготовка ведется более чем по 250 специальностям. Число студентов превышает 160 тыс., и год от года растет. Кроме того, у нас в городе есть три крупных военных института.</w:t>
      </w:r>
    </w:p>
    <w:p>
      <w:pPr>
        <w:pStyle w:val="2"/>
        <w:ind w:firstLine="567"/>
        <w:jc w:val="both"/>
        <w:rPr/>
      </w:pPr>
      <w:r>
        <w:rPr/>
        <w:t>В 40-ка новосибирских техникумах и колледжах в последние годы также наблюдается Положительная динамика роста контингента учащихся, хотя, в отличие от студенчества вузов, в середине 90-х годов, численность обучаемых здесь снижалась. Сегодня в средних специальных заведениях Новосибирска учится более 41 тыс. человек, причем около 30% заочно</w:t>
      </w:r>
      <w:r>
        <w:rPr>
          <w:spacing w:val="-4"/>
        </w:rPr>
        <w:t>.</w:t>
      </w:r>
    </w:p>
    <w:p>
      <w:pPr>
        <w:pStyle w:val="2"/>
        <w:ind w:firstLine="567"/>
        <w:jc w:val="both"/>
        <w:rPr/>
      </w:pPr>
      <w:r>
        <w:rPr>
          <w:spacing w:val="-2"/>
        </w:rPr>
        <w:t>Несмотря на относительную, по историческим меркам, молодость Новосибирск сумел накопить достаточно серьезный культурный потенциал. В городе свыше 2-х тысяч памятников археологии, истории, архитектуры и искусства, крупный</w:t>
      </w:r>
      <w:r>
        <w:rPr>
          <w:color w:val="181512"/>
          <w:spacing w:val="-3"/>
        </w:rPr>
        <w:t xml:space="preserve"> краеведческий музей, один из лучших в стране зоопарков, большая картинная галерея, с интересной коллекцией картин, среди которых выделяется завещанный городу Николаем Рерихом 60 картин гималайского цикла, работает много частных галерей и художественных салонов.</w:t>
      </w:r>
    </w:p>
    <w:p>
      <w:pPr>
        <w:pStyle w:val="2"/>
        <w:ind w:firstLine="567"/>
        <w:jc w:val="both"/>
        <w:rPr/>
      </w:pPr>
      <w:r>
        <w:rPr/>
        <w:t xml:space="preserve">В Новосибирске находится самая крупная на азиатском континенте публичная библиотека научно-технической литературы, Государственная областная научная библиотека, областная юношеская библиотека и другие, всего около 90. </w:t>
      </w:r>
    </w:p>
    <w:p>
      <w:pPr>
        <w:pStyle w:val="2"/>
        <w:ind w:firstLine="567"/>
        <w:jc w:val="both"/>
        <w:rPr/>
      </w:pPr>
      <w:r>
        <w:rPr>
          <w:color w:val="181512"/>
          <w:spacing w:val="-3"/>
        </w:rPr>
        <w:t xml:space="preserve">В городе </w:t>
      </w:r>
      <w:r>
        <w:rPr>
          <w:color w:val="181512"/>
        </w:rPr>
        <w:t>6 метровых и 10 дециметровых телевизионных каналов, 10 радиостанций, н</w:t>
      </w:r>
      <w:r>
        <w:rPr>
          <w:color w:val="181512"/>
          <w:spacing w:val="-3"/>
        </w:rPr>
        <w:t xml:space="preserve">есколько крупнейших и множество небольших издательств, выпускающих </w:t>
      </w:r>
      <w:r>
        <w:rPr>
          <w:color w:val="181512"/>
        </w:rPr>
        <w:t>книжную продукцию, альбомы, журналы и газеты.</w:t>
      </w:r>
      <w:r>
        <w:rPr>
          <w:color w:val="181512"/>
          <w:spacing w:val="-3"/>
        </w:rPr>
        <w:t xml:space="preserve"> Весной этого года, например, издана энциклопедия «Новосибирск» объемом свыше 230 условно-издательских листов. Систематически выпускаются один из старейших в России толстый журнал «Сибирские огни», удивительно теплый и интересный журнал для семейного чтения «Сибирская горница», журнал «Сибирская столица», газета для ученых «Наука в Сибири», десятки местных газет. А если Вы заглянете в любой энциклопедический справочник мира, вы обязательно найдете там статью о выдающейся школе новосибирских кинематографистах, снимающих документальные ленты. Это, к примеру, лауреаты многих мировых конкурсов Юрий Шиллер Вадим Гнедков и др.</w:t>
      </w:r>
    </w:p>
    <w:p>
      <w:pPr>
        <w:pStyle w:val="2"/>
        <w:ind w:firstLine="567"/>
        <w:jc w:val="both"/>
        <w:rPr/>
      </w:pPr>
      <w:r>
        <w:rPr>
          <w:color w:val="181512"/>
          <w:spacing w:val="-3"/>
        </w:rPr>
        <w:t>Широко известны новосибирские театральные коллективы Государственного академического театра оперы и балета, Государственного академического драматического театра «Красный факел», академического молодежного театра «Глобус», драматического театра «Старый дом», Театра музыкальной комедии, областного театра кукол. Совсем недавно на правительственном уровне принято решение об открытии в Новосибирске театрального института.</w:t>
      </w:r>
    </w:p>
    <w:p>
      <w:pPr>
        <w:pStyle w:val="2"/>
        <w:ind w:firstLine="567"/>
        <w:jc w:val="both"/>
        <w:rPr/>
      </w:pPr>
      <w:r>
        <w:rPr>
          <w:color w:val="181512"/>
          <w:spacing w:val="-3"/>
        </w:rPr>
        <w:t xml:space="preserve">На высоком уровне в Новосибирске музыкальное искусство. Неизменно имеют успех академический оркестр русских народных инструментов ГТРК «Новосибирск», Сибирский академический русский народный хор, русский православный хор «Сибирские певчие», государственный ансамбль песни и танца «Чалдоны», множество ансамблей народной и фольклорной музыки. </w:t>
      </w:r>
    </w:p>
    <w:p>
      <w:pPr>
        <w:pStyle w:val="2"/>
        <w:ind w:firstLine="567"/>
        <w:jc w:val="both"/>
        <w:rPr/>
      </w:pPr>
      <w:r>
        <w:rPr>
          <w:color w:val="181512"/>
        </w:rPr>
        <w:t xml:space="preserve">В Новосибирской филармонии выступают такие проставленные коллективы, как знаменитый симфонический оркестр под управлением народного артиста СССР маэстро Арнольда Каца (кстати, выпускника Ленинградской консерватории), потрясающий по силе воздействия камерный хор под управлением Игоря Юдина, популярный в России и Европе биг-бенд Владимира Толкачева и многие другие. На осенние ежегодные ярмарки абонементов концертов Новосибирской филармонии собираются тысячи любителей музыки. Абонементов не хватает. Власть вынуждена была отдать филармонии еще один концертный зал в историческом здании города. </w:t>
      </w:r>
    </w:p>
    <w:p>
      <w:pPr>
        <w:pStyle w:val="TextBodyIndent"/>
        <w:jc w:val="both"/>
        <w:rPr/>
      </w:pPr>
      <w:r>
        <w:rPr/>
        <w:t>О питомцах средней специальной музыкальной школы при Новосибирской консерватории скрипачах Максиме Венгерове, Вадиме Репине, Антоне Бараховском, Илье Коновалове, пианистках Наталье Талдыкиной, Полине Кондратковой  и других, с ошеломляющим успехом выступавших в крупнейших концертных залах мира, во всех странах говорят как о чуде. В Новосибирске сложился особый метод раскрытия способностей юных музыкантов, разработанный профессором Захаром Броном и его последователями. Признанием Новосибирска как мирового центра музыкальной педагогики явилось проведение в Новосибирской консерватории уже 3 международных конкурсов юных скрипачей.</w:t>
      </w:r>
    </w:p>
    <w:p>
      <w:pPr>
        <w:pStyle w:val="2"/>
        <w:ind w:firstLine="567"/>
        <w:jc w:val="both"/>
        <w:rPr>
          <w:color w:val="181512"/>
          <w:spacing w:val="-3"/>
        </w:rPr>
      </w:pPr>
      <w:r>
        <w:rPr>
          <w:color w:val="181512"/>
          <w:spacing w:val="-3"/>
        </w:rPr>
        <w:t>Можно долго говорить о культуре нашего города, это моя любимая тема, но и то, что уже сказано, позволяет судить о Новосибирске, как крупном культурном центре Сибири.</w:t>
      </w:r>
    </w:p>
    <w:p>
      <w:pPr>
        <w:pStyle w:val="2"/>
        <w:ind w:firstLine="567"/>
        <w:jc w:val="both"/>
        <w:rPr/>
      </w:pPr>
      <w:r>
        <w:rPr>
          <w:spacing w:val="-2"/>
        </w:rPr>
        <w:t>Четвертая специализация Новосибирска – крупный транспортный узел, имеющий мультимодальный характер и развитую транспортно-логистическую инфраструктуру грузового и пассажирского хозяйства. Железнодорожные, авиационные и автомобильные и частично речные пути обеспечивают связи города с западными и восточными российскими регионами, европейскими государствами, Казахстаном, Средней Азией, Китаем, Южной и Северной Кореей, Монголией и другими странами АТР. Благодаря центральному географическому положению, близости государственной границы и наличию мощной транспортно-логистической инфраструктуры, Новосибирск стал крупнейшим товаропроводящим комплексом и центром оптовой торговли в восточной части России. В настоящее время он обслуживает в оперативном режиме десятки городов соседних областей с общей численностью до 8-ми и выше миллионов человек.</w:t>
      </w:r>
    </w:p>
    <w:p>
      <w:pPr>
        <w:pStyle w:val="2"/>
        <w:ind w:firstLine="567"/>
        <w:jc w:val="both"/>
        <w:rPr/>
      </w:pPr>
      <w:r>
        <w:rPr>
          <w:spacing w:val="-2"/>
        </w:rPr>
        <w:t xml:space="preserve">Как торгово-финансовый центр, Новосибирск особенно активно стал проявлять себя с самого начала реформ. </w:t>
      </w:r>
      <w:r>
        <w:rPr>
          <w:szCs w:val="20"/>
        </w:rPr>
        <w:t>В городе как грибы, стали расти разнообразные торговые предприятия. Сегодня у нас их более 10 тысяч торговых предприятий. По объемам торговли Новосибирск занимает третье место в России (после Москвы и Санкт-Петербурга) и рост продолжается. Благотворно влияет на развитие Новосибирска, как центра торговли, его центральное в Западной Сибири географическое положение, развитость транспортной инфраструктуры и близость границы с Казахстаном, что обеспечивает дополнительный приток товаров и покупателей. К сожалению, у нас, как и в других городах, велика доля теневого сектора, и этой проблемой приходится серьезно заниматься всем уровням властных структур.</w:t>
      </w:r>
    </w:p>
    <w:p>
      <w:pPr>
        <w:pStyle w:val="2"/>
        <w:ind w:firstLine="567"/>
        <w:jc w:val="both"/>
        <w:rPr/>
      </w:pPr>
      <w:r>
        <w:rPr/>
        <w:t>Наиболее существенная часть финансовой системы – банковская сфера. Развитие банковского дела в Новосибирске происходит в тесной взаимосвязи с процессами в российской финансово-кредитной системе.</w:t>
      </w:r>
      <w:r>
        <w:rPr>
          <w:sz w:val="20"/>
          <w:lang w:val="en-US" w:eastAsia="en-US"/>
        </w:rPr>
        <w:t xml:space="preserve"> </w:t>
      </w:r>
      <w:r>
        <w:rPr/>
        <w:t xml:space="preserve">Среди регионов округа в Новосибирской области банков больше всего (15, или 1 % от числа общего числа в России), и практически все они расположены в Новосибирске. Кроме того, в области работает 46 филиалов и отделений банков других территорий, больше всего московских. Число действующих новосибирских кредитных организаций в последние годы практически не меняется, количество же филиалов иногородних банков </w:t>
      </w:r>
      <w:r>
        <w:rPr>
          <w:spacing w:val="-2"/>
        </w:rPr>
        <w:t>растет</w:t>
      </w:r>
      <w:r>
        <w:rPr>
          <w:szCs w:val="20"/>
        </w:rPr>
        <w:t>.</w:t>
      </w:r>
    </w:p>
    <w:p>
      <w:pPr>
        <w:pStyle w:val="2"/>
        <w:ind w:firstLine="567"/>
        <w:jc w:val="both"/>
        <w:rPr/>
      </w:pPr>
      <w:r>
        <w:rPr>
          <w:spacing w:val="-4"/>
        </w:rPr>
        <w:t xml:space="preserve">Поступление наличных денег в кассы банков и расчетно-кассовых центров, начиная с 1994 года, у нас превышает потребности клиентов в расходовании наличных средств. С 1997 года превышение прихода стало почти двукратным, что свидетельствует о низкой оборачиваемости денежных средств. Такая ситуация создает предпосылки для изъятия и вывоза денежной массы из Новосибирска. </w:t>
      </w:r>
    </w:p>
    <w:p>
      <w:pPr>
        <w:pStyle w:val="2"/>
        <w:ind w:firstLine="567"/>
        <w:jc w:val="both"/>
        <w:rPr/>
      </w:pPr>
      <w:r>
        <w:rPr>
          <w:spacing w:val="-2"/>
        </w:rPr>
        <w:t>Возможность привлечения значительных свободных денежных средств из денежно-избыточных центральных регионов позволяет филиалам иногородних банков предоставлять ссудные ресурсы на более выгодных условиях для заемщиков. Поэтому филиалы иногородних банков значительно опережают региональные банки в конкуренции за клиентуру. Филиалами осуществляется 77 % от общего объема кредитования по городу. О</w:t>
      </w:r>
      <w:r>
        <w:rPr/>
        <w:t>статки денежных средств на счетах физических лиц в иногородних кредитных учреждениях (включая филиалы Сберегательного банка РФ) на начало 2002 года в 4,3 раза превышают соответствующий показатель у новосибирских коммерческих банков.</w:t>
      </w:r>
    </w:p>
    <w:p>
      <w:pPr>
        <w:pStyle w:val="2"/>
        <w:ind w:firstLine="567"/>
        <w:jc w:val="both"/>
        <w:rPr/>
      </w:pPr>
      <w:r>
        <w:rPr/>
        <w:t>Постоянно растущая ресурсная база банков и иногородних филиалов дает возможность кредитным организациям города, начиная с 1999 года, увеличивать объемы активных операций почти на треть за каждое полугодие и получать прибыль. В последние годы в структуре активных операций у банков преобладают операции по предоставлению кредитов.</w:t>
      </w:r>
    </w:p>
    <w:p>
      <w:pPr>
        <w:pStyle w:val="2"/>
        <w:ind w:firstLine="567"/>
        <w:jc w:val="both"/>
        <w:rPr/>
      </w:pPr>
      <w:r>
        <w:rPr>
          <w:spacing w:val="-4"/>
        </w:rPr>
        <w:t xml:space="preserve">Одновременно в Новосибирске начинают расширять свою деятельность и </w:t>
      </w:r>
      <w:r>
        <w:rPr>
          <w:color w:val="000000"/>
          <w:spacing w:val="-4"/>
        </w:rPr>
        <w:t xml:space="preserve">институты микрокредитования населения, в т.ч. отдельные коммерческие банки (например, </w:t>
      </w:r>
      <w:r>
        <w:rPr/>
        <w:t xml:space="preserve">новосибирский филиал </w:t>
      </w:r>
      <w:r>
        <w:rPr>
          <w:color w:val="000000"/>
          <w:szCs w:val="20"/>
        </w:rPr>
        <w:t>КМБ-Банка)</w:t>
      </w:r>
      <w:r>
        <w:rPr>
          <w:color w:val="000000"/>
          <w:spacing w:val="-4"/>
        </w:rPr>
        <w:t>, фонды поддержки малого предпринимательства, кредитные союзы, международные микрофинансовые организации, гарантийные фонды, фонды венчурного капитала и т.п.</w:t>
      </w:r>
      <w:r>
        <w:rPr>
          <w:spacing w:val="-4"/>
        </w:rPr>
        <w:t xml:space="preserve"> Эти организации должны стать активными участниками финансового рынка в городе, влияя на рост деловой активности населения, особенно в инновационных направлениях.</w:t>
      </w:r>
    </w:p>
    <w:p>
      <w:pPr>
        <w:pStyle w:val="2"/>
        <w:ind w:firstLine="567"/>
        <w:jc w:val="both"/>
        <w:rPr>
          <w:spacing w:val="-2"/>
        </w:rPr>
      </w:pPr>
      <w:r>
        <w:rPr>
          <w:spacing w:val="-4"/>
        </w:rPr>
        <w:t xml:space="preserve">На рынке ценных бумаг </w:t>
      </w:r>
      <w:r>
        <w:rPr>
          <w:rFonts w:eastAsia="MS Mincho;ＭＳ 明朝"/>
        </w:rPr>
        <w:t>Новосибирск имеет современную инфраструктуру. У нас уже более 10 лет функционирует межбанковская валютная биржа, работают другие институты. Современные технологии и высокий технический уровень оснащения инвестиционных структур сделали доступным прямой доступ на ведущие биржевые площадки страны.</w:t>
      </w:r>
    </w:p>
    <w:p>
      <w:pPr>
        <w:pStyle w:val="2"/>
        <w:ind w:firstLine="567"/>
        <w:jc w:val="both"/>
        <w:rPr/>
      </w:pPr>
      <w:r>
        <w:rPr>
          <w:color w:val="181512"/>
          <w:spacing w:val="-4"/>
        </w:rPr>
        <w:t xml:space="preserve">И, наконец, шестая специализация Новосибирска, функционирование его как административного центра. Когда о нашем городе говорят, как о столице Сибири, то это лишь отчасти метафора. Новосибирск не только сегодня, но и в исторической ретроспективе не раз становился официальным центром Сибирского региона. В 1925 году молодой, едва перешагнувший свое тридцатилетие город стал административным центром Сибирского края, занимавшего тогда пространство от Урала до Забайкалья. За пять лет статус столицы Сибири был подтвержден созданием нескольких органов краевого управления и проведением многочисленных мероприятий краевого уровня. Например, были проведены Сибирский съезд писателей, создавший писательский союз, Сибирский научно-исследовательский съезд, открылась первая в Сибири широковещательная радиостанция, Сибкрайплан стал выпускать журнал «Сибиреведение», открылся Сибирский институт народного хозяйства и т.п. В 1930 году Постановлением ВЦИК Сибирский край был разделен на Западно-Сибирский и Восточно-Сибирский. Новосибирск остался административным центром и стал курировать территорию Западной Сибири. Основное внимание крайисполкома тогда было нацелено на её индустриализацию, проведение коллективизации и развитие Кузнецкого угольного бассейна. В 1934 году из Западно-Сибирского края выделились Омская область. В сентябре 1937 года произошло разделение уже Западно-Сибирского края на Новосибирскую область с областным центром в Новосибирске и Алтайский край. При этом город Новосибирск стал режимной местностью. В 1934 году от Новосибирской области отделились Кемеровская область, а в 1944 году - Томская. В 1958 году Новосибирск, ранее имевший республиканское подчинение, перешел в областное. Его статус понизился до муниципального образования. Однако, в 1962 году произошло укрупнение совнархозов, и Новосибирск вновь стал административно- хозяйственным центром Западно-Сибирского экономического района, куда кроме Новосибирской вошли Кемеровская, Омская, Томская, Тюменская области и Алтайский край. </w:t>
      </w:r>
    </w:p>
    <w:p>
      <w:pPr>
        <w:pStyle w:val="2"/>
        <w:ind w:firstLine="567"/>
        <w:jc w:val="both"/>
        <w:rPr/>
      </w:pPr>
      <w:r>
        <w:rPr>
          <w:color w:val="181512"/>
          <w:spacing w:val="-4"/>
        </w:rPr>
        <w:t xml:space="preserve">После ликвидации совнархозов в 1965 году до 90-х годов административные функции Новосибирска проявлялись в основном в управлении наукой, так как у нас расположены президиумы Сибирских отделений Академии наук СССР (позже Российской), а также двух отраслевых академий: медицинских и сельскохозяйственных наук. В городе, как правило, происходили годичные собрания отделений. А поскольку, с одной стороны, многие институты СО АН СССР работали также на оборонную тематику и были тесно связаны с соответствующими предприятиями, с другой, началось освоение Западно-Сибирского нефтегазового комплекса, где новосибирские ученые и специалисты также активно участвовали, то у нашего города сохранилось немалое, хотя и косвенное, влияние и на экономическую деятельность в сибирском регионе. Позднее, в 1990 году возникли также Ассойциация сибирских и дальневосточных городов и Межрегиональная ассоциация «Сибирское соглашение» (МАСС) с дирекциями в Новосибирске. МАСС взяла на себя координацию взаимодействия всех 19-ти сибирских субъектов Федерации. </w:t>
      </w:r>
    </w:p>
    <w:p>
      <w:pPr>
        <w:pStyle w:val="2"/>
        <w:ind w:firstLine="567"/>
        <w:jc w:val="both"/>
        <w:rPr/>
      </w:pPr>
      <w:r>
        <w:rPr/>
        <w:t xml:space="preserve">После образования Федеральных округов в 2000 году Новосибирск получил официальный статус центра Сибирского округа. В городе созданы условия для работы полномочного представителя Президента России и его аппарата. Началось продуктивно взаимодействие структур этого аппарата с городским сообществом, прежде всего, учеными, директорским корпусом, активными предпринимателями. Сразу же установлен хороший контакт с дирекцией Межрегиональной ассоциации «Сибирское соглашение». </w:t>
      </w:r>
      <w:r>
        <w:rPr>
          <w:spacing w:val="-4"/>
        </w:rPr>
        <w:t>Замечательно, что полпред Сибирского округа Леонид Вадимович Драчевский буквально в первые месяцы своего появления в Новосибирске организовал под своим руководством рабочую группу из ученых Новосибирского центра, которая оперативно разработала Государственную концепцию развития Сибири на долгосрочную перспективу. Эта концепция была положена в основу программного документа «</w:t>
      </w:r>
      <w:r>
        <w:rPr>
          <w:szCs w:val="18"/>
        </w:rPr>
        <w:t xml:space="preserve">Стратегия экономического развития Сибири», который после ряда драматических перипетий летом 2002 года был утвержден распоряжением Правительства Российской Федерации. </w:t>
      </w:r>
    </w:p>
    <w:p>
      <w:pPr>
        <w:pStyle w:val="2"/>
        <w:ind w:firstLine="567"/>
        <w:jc w:val="both"/>
        <w:rPr/>
      </w:pPr>
      <w:r>
        <w:rPr>
          <w:spacing w:val="-2"/>
        </w:rPr>
        <w:t>Уважаемые коллеги, я посчитал необходимым чуть подробнее рассказать о Новосибирске, так как полагаю, что это даст возможность глубже понять наши решения и действия в определении концептуальной платформы и стратегических целей плана устойчивого развития города, о которых буду говорить далее.</w:t>
      </w:r>
    </w:p>
    <w:p>
      <w:pPr>
        <w:pStyle w:val="2"/>
        <w:ind w:firstLine="567"/>
        <w:jc w:val="both"/>
        <w:rPr/>
      </w:pPr>
      <w:r>
        <w:rPr>
          <w:spacing w:val="-2"/>
        </w:rPr>
        <w:t>При проектировании стратегических перспектив Новосибирска мы прошли три этапа: во-первых, сформировали концепцию будущего развития города, во-вторых, выработали основные стратегические направления в этом развитии, в-третьих, подготовили проект стратегического плана. В настоящее время ведется разработка комплексных целевых программ. Расскажу, как организационно строилась работа на каждом этапе, и какие при этом получены решения. Особо остановлюсь на концептуальной платформе стратегического плана.</w:t>
      </w:r>
    </w:p>
    <w:p>
      <w:pPr>
        <w:pStyle w:val="2"/>
        <w:ind w:firstLine="567"/>
        <w:jc w:val="both"/>
        <w:rPr/>
      </w:pPr>
      <w:r>
        <w:rPr>
          <w:spacing w:val="-2"/>
        </w:rPr>
        <w:t xml:space="preserve">На первом этапе была выработана </w:t>
      </w:r>
      <w:r>
        <w:rPr>
          <w:i/>
          <w:iCs/>
          <w:spacing w:val="-2"/>
        </w:rPr>
        <w:t>концепция перспективного социально-экономического развития</w:t>
      </w:r>
      <w:r>
        <w:rPr>
          <w:spacing w:val="-2"/>
        </w:rPr>
        <w:t>. В апреле прошлого года, выступая на Первом Форуме городов-стратегов, я уже  рассказывал об этом. Мне нужно, пожалуй, лишь напомнить некоторые детали.</w:t>
      </w:r>
    </w:p>
    <w:p>
      <w:pPr>
        <w:pStyle w:val="TextBodyIndent"/>
        <w:jc w:val="both"/>
        <w:rPr/>
      </w:pPr>
      <w:r>
        <w:rPr>
          <w:spacing w:val="-2"/>
        </w:rPr>
        <w:t xml:space="preserve">Прежде всего, замечу, что идея разработки стратегического плана города в Новосибирске зрела давно. Еще в конце перестройки, в 1989-1990 годах вместе с коллегами и учеными мне пришлось, будучи первым заместителем председателя горисполкома и председателем городской плановой комиссии, заниматься разработкой концептуальных основ социально-экономического развития Новосибирска. Мы понимали, что грядет тяжелое время, и прорабатывали механизмы защиты. Привлекая ученых Сибирского отделения академии наук, отраслевых НИИ и вузов, нам удалось реализовать несколько проектов, связанных с моделированием перспективного развития Новосибирска при разных вариантах государственной политики, определить принципы концептуального проектирования городского развития. эти принципы получили апробацию на Пятой конференции по надежности прогнозов в 1990 году. На неё со всего СССР приехало много специалистов по прогнозированию социально-экономических процессов. Новосибирцы были тогда одними из лидеров в направлениях экономико-математического моделирования и прогнозирования регионального развития, у нас учились, наш опыт заимствовали. Я тоже выступил с докладом </w:t>
      </w:r>
      <w:r>
        <w:rPr>
          <w:spacing w:val="-3"/>
        </w:rPr>
        <w:t xml:space="preserve">на этой конференции, тезисы которого опубликованы в её материалах. </w:t>
      </w:r>
      <w:r>
        <w:rPr>
          <w:spacing w:val="-2"/>
        </w:rPr>
        <w:t>Кроме того было несколько публикаций</w:t>
      </w:r>
      <w:r>
        <w:rPr>
          <w:spacing w:val="-3"/>
        </w:rPr>
        <w:t xml:space="preserve"> на эти темы в в местной прессе. </w:t>
      </w:r>
    </w:p>
    <w:p>
      <w:pPr>
        <w:pStyle w:val="2"/>
        <w:ind w:firstLine="567"/>
        <w:jc w:val="both"/>
        <w:rPr>
          <w:spacing w:val="-2"/>
        </w:rPr>
      </w:pPr>
      <w:r>
        <w:rPr>
          <w:spacing w:val="-2"/>
        </w:rPr>
        <w:t xml:space="preserve">С началом реформ работы по перспективам развития в Новосибирске были свернуты. В самый разгар разрухи я не работал в муниципалитете. Когда в 1996 году я снова оказался в муниципалитете, практически в старой должности первого заместителя уже мэра города, то через короткое время ко мне пришли представители действовавшей тогда в городе общественной организации «Предприниматели за честный бизнес» с предложением, можете себе представить, </w:t>
      </w:r>
      <w:r>
        <w:rPr>
          <w:b/>
          <w:bCs/>
          <w:i/>
          <w:iCs/>
          <w:spacing w:val="-2"/>
        </w:rPr>
        <w:t>заняться разработкой перспектив развития Новосибирска</w:t>
      </w:r>
      <w:r>
        <w:rPr>
          <w:spacing w:val="-2"/>
        </w:rPr>
        <w:t xml:space="preserve">. Они принесли документ объемом 17 страниц, озаглавленный «НОВОСИБИРСК – СТОЛИЦА СИБИРИ </w:t>
      </w:r>
      <w:r>
        <w:rPr>
          <w:spacing w:val="-2"/>
          <w:lang w:val="en-US"/>
        </w:rPr>
        <w:t>XXI</w:t>
      </w:r>
      <w:r>
        <w:rPr>
          <w:spacing w:val="-2"/>
        </w:rPr>
        <w:t xml:space="preserve"> ВЕКА (концепция развития г. Новосибирска на период до 2010 года), содержащий грамотный конспект видения стратегических направлений развития города на среднесрочную перспективу. На слайде воспроизведена его первая страница и структура содержания документа. Приведу заключительную часть обращения на первой же странице документа, чтобы вы ощутили его стиль и пафос. Цитирую: «… </w:t>
      </w:r>
      <w:r>
        <w:rPr>
          <w:i/>
          <w:iCs/>
          <w:spacing w:val="-2"/>
        </w:rPr>
        <w:t>новосибирцам удавалось в значительной мере справляться со всеми трудностями благодаря своей энергии и предприимчивости, высокому интеллектуальному потенциалу и трудолюбию. Наш главный ресурс – люди. Новосибирск был, есть и остается городом промышленности и науки, городом высокой культуры и образования, крупнейшим центром деловой активности в Сибири. Но все это богатство, все эти ресурсы и возможности окажутся в значительной</w:t>
      </w:r>
      <w:r>
        <w:rPr>
          <w:spacing w:val="-2"/>
        </w:rPr>
        <w:t xml:space="preserve"> </w:t>
      </w:r>
      <w:r>
        <w:rPr>
          <w:i/>
          <w:iCs/>
          <w:spacing w:val="-2"/>
        </w:rPr>
        <w:t xml:space="preserve">мере невостребованными и распыленными без четкого понимания целей и перспектив развития города, без организующей воли, без широкого объединения всех деловых, властных и общественных кругов для достижения этих целей. Цели же у нас у всех одни – превратить наш Новосибирск в процветающий, современный город, удобный для жизни, для работы и отдыха людей, где не будет места социальной и классовой вражде, расовой и национальной нетерпимости, где не будет бьющей в глаза нищеты рядом с показной роскошью. Вот  ради этого нам стоит уже сегодня выработать общий взгляд, общую идеологию, общую платформу для движения вперед». </w:t>
      </w:r>
    </w:p>
    <w:p>
      <w:pPr>
        <w:pStyle w:val="TextBodyIndent"/>
        <w:jc w:val="both"/>
        <w:rPr/>
      </w:pPr>
      <w:r>
        <w:rPr>
          <w:spacing w:val="-2"/>
        </w:rPr>
        <w:t xml:space="preserve">Такого рода обращение, естественно, не могло быть оставлено без внимания. После рассмотрения этого документа на Экономическом совете было принято решение разработать </w:t>
      </w:r>
      <w:r>
        <w:rPr>
          <w:b/>
          <w:bCs/>
          <w:i/>
          <w:iCs/>
          <w:spacing w:val="-2"/>
        </w:rPr>
        <w:t>концепцию</w:t>
      </w:r>
      <w:r>
        <w:rPr>
          <w:spacing w:val="-2"/>
        </w:rPr>
        <w:t xml:space="preserve"> перспективного развития Новосибирска, учесть предложение инициативной группы предпринимателей.</w:t>
      </w:r>
    </w:p>
    <w:p>
      <w:pPr>
        <w:pStyle w:val="TextBodyIndent"/>
        <w:jc w:val="both"/>
        <w:rPr/>
      </w:pPr>
      <w:r>
        <w:rPr/>
        <w:t xml:space="preserve">В начале 1998 года в Новосибирской академии экономики и управления мы организовали работу научного семинара, где систематически обсуждались стратегические направления городского развития. Вокруг семинара сформировался активный неформальный коллектив из некоторых будущих разработчиков стратегических направлений, а также аспирантов и докторантов академии, диссертационные темы которых так или иначе оказались связанными со стратегическим проектированием городского развития. Семинар проработал почти год. Были выделаны актуальные точки роста города, глубоко проанализирована демографическая ситуация, обсужден ряд возможных направлений развития различных отраслей промышленности, финансовой сферы и т.д.  </w:t>
      </w:r>
    </w:p>
    <w:p>
      <w:pPr>
        <w:pStyle w:val="TextBodyIndent"/>
        <w:jc w:val="both"/>
        <w:rPr/>
      </w:pPr>
      <w:r>
        <w:rPr>
          <w:spacing w:val="-4"/>
        </w:rPr>
        <w:t>Однако, было очевидно, что для формирования концепции этого семинара недостаточно. Требовалось привлечение к работе широкого круга представителей городского сообщества. Для этого мы решили начать готовить научно-прак</w:t>
        <w:softHyphen/>
        <w:t xml:space="preserve">тическую конференцию по перспективам социально-экономического развития Новосибирска, и в рамках подготовки развернуть дискуссии по направлениям. Летом 1998 года постановлением мэрии был создан весьма представительный оргкомитет будущей конференции. В него вошли руководители и ведущие ученые Сибирских отделений трех академий, вузов города, представители деловых кругов, руководители и специалисты промышленных предприятий, активисты межрегиональной ассоциации руководителей предприятий, деятели культуры и искусства. Члены оргкомитета были разбиты на 18 секций по основным направлениям городского развития. </w:t>
      </w:r>
    </w:p>
    <w:p>
      <w:pPr>
        <w:pStyle w:val="TextBodyIndent"/>
        <w:jc w:val="both"/>
        <w:rPr/>
      </w:pPr>
      <w:r>
        <w:rPr/>
        <w:t xml:space="preserve">Уже на первом заседании оргкомитета возникла острая дискуссия по выбору генеральной цели городского развития. На это заседание мы вынесли доклад, построенный на материалах семинара академии экономики и управления, где довольно жестко прослеживался экономический императив развития города, то есть рост его промышленного потенциала, инновационная деятельность, механизмы привлечения инвестиционных ресурсов и т.п. Такая постановка вызвала резкое неприятие со стороны представителей гуманитарного крыла оргкомитета. Очень эмоционально выступили ученые-медики, особенно, председатель </w:t>
      </w:r>
      <w:r>
        <w:rPr>
          <w:spacing w:val="-2"/>
        </w:rPr>
        <w:t>Сибирского отделения Российской академии медицинских наук академик Труфакин и академик Казначеев, призвавшие собравшихся отказаться, как они выразились, от технократических подходов, предложив в качестве основной парадигмы перспективного развития города принять ориентацию на человека, его здоровье и благосостояние. Им возразили некоторые руководители промышленных предприятий. Обсуждение завершилось решением ориентироваться во всех разработках стратегии на улучшение качества жизни в Новосибирске. Руководителям секций было предложено организовать на своих заседаниях обсуждение этой цели.</w:t>
      </w:r>
    </w:p>
    <w:p>
      <w:pPr>
        <w:pStyle w:val="TextBodyIndent"/>
        <w:jc w:val="both"/>
        <w:rPr/>
      </w:pPr>
      <w:r>
        <w:rPr/>
        <w:t xml:space="preserve">В течение 1998 года и первой половины 1999 года в Новосибирске прошло свыше 30-ти, нередко многодневных, заседаний секций. Секциями самостоятельно, даже без участия мэрии, но с логотипом конференции, стали выпускаться сборники с материалами обсуждений. Оказалось, что очень многих новосибирцев волнует судьба города, и они с охотой вносили предложения. Я бы сказал, что это было своеобразное массовое движение </w:t>
      </w:r>
    </w:p>
    <w:p>
      <w:pPr>
        <w:pStyle w:val="TextBodyIndent"/>
        <w:jc w:val="both"/>
        <w:rPr/>
      </w:pPr>
      <w:r>
        <w:rPr>
          <w:spacing w:val="0"/>
        </w:rPr>
        <w:t xml:space="preserve">В 1999 году оргкомитетом будущей конференции был образован программный совет, для разработки концепции социально-экономического развития Новосибирска в первые десятилетия </w:t>
      </w:r>
      <w:r>
        <w:rPr>
          <w:spacing w:val="0"/>
          <w:lang w:val="en-US"/>
        </w:rPr>
        <w:t>XXI</w:t>
      </w:r>
      <w:r>
        <w:rPr>
          <w:spacing w:val="0"/>
        </w:rPr>
        <w:t xml:space="preserve"> века. Организацию работы программного совета доверили мне, в качестве научного руководителя разработки выступил директор Института экономики и организации промышленного производства Сибирского отделения Российской академии наук академик Валерий Владимирович Кулешов. Базовым учреждением разработки стал Новосибирский институт информатики и регионального управления (НИИРУ), где обобщались наработки секций</w:t>
      </w:r>
      <w:r>
        <w:rPr>
          <w:spacing w:val="-2"/>
        </w:rPr>
        <w:t>.</w:t>
      </w:r>
    </w:p>
    <w:p>
      <w:pPr>
        <w:pStyle w:val="TextBodyIndent"/>
        <w:jc w:val="both"/>
        <w:rPr/>
      </w:pPr>
      <w:r>
        <w:rPr>
          <w:spacing w:val="-2"/>
        </w:rPr>
        <w:t xml:space="preserve">Программный совет начал собираться в феврале 1999 года, а в конце июля представил на рассмотрение оргкомитета соответствующий документ (с ним, кстати, каждый может ознакомиться, так он </w:t>
      </w:r>
      <w:r>
        <w:rPr/>
        <w:t>есть на сервере Леонтьевского центра, причем</w:t>
      </w:r>
      <w:r>
        <w:rPr>
          <w:spacing w:val="-2"/>
        </w:rPr>
        <w:t xml:space="preserve"> уже давно). </w:t>
      </w:r>
    </w:p>
    <w:p>
      <w:pPr>
        <w:pStyle w:val="TextBodyIndent"/>
        <w:jc w:val="both"/>
        <w:rPr>
          <w:spacing w:val="-2"/>
          <w:sz w:val="26"/>
        </w:rPr>
      </w:pPr>
      <w:r>
        <w:rPr/>
        <w:t xml:space="preserve">Структурно концепция содержала 5 блоков: проблемный блок, гуманитарно-градообразующий, экономико-финансовый блок, блок сценариев и блок управления. Основой концептуального представления о перспективах Новосибирска явилась выдвинутая В.В. Кулешовым идея об одновременном развитии города по трем сценариям: </w:t>
      </w:r>
      <w:r>
        <w:rPr>
          <w:i/>
          <w:iCs/>
        </w:rPr>
        <w:t>инерционному</w:t>
      </w:r>
      <w:r>
        <w:rPr/>
        <w:t xml:space="preserve">, соответствующему сохранению статус-кво в характере развитию города, </w:t>
      </w:r>
      <w:r>
        <w:rPr>
          <w:i/>
          <w:iCs/>
        </w:rPr>
        <w:t>промышленно-транспортному</w:t>
      </w:r>
      <w:r>
        <w:rPr/>
        <w:t xml:space="preserve">, когда все усилия городского сообщества и соответственно администрации направлялись бы на приоритетное развитие промышленного производства и становление в Новосибирске товаропроводящего транспортного мультимодального узла, и, наконец, </w:t>
      </w:r>
      <w:r>
        <w:rPr>
          <w:i/>
          <w:iCs/>
        </w:rPr>
        <w:t>сервисному</w:t>
      </w:r>
      <w:r>
        <w:rPr/>
        <w:t xml:space="preserve"> сценарию, в котором будут приоритетными развитие системы производства и реализации услуг, в том числе научных, консультационных, образовательных, информационных, медицинских и т.д. Предполагалось, что в первые годы начала </w:t>
      </w:r>
      <w:r>
        <w:rPr>
          <w:lang w:val="en-US"/>
        </w:rPr>
        <w:t>XXI</w:t>
      </w:r>
      <w:r>
        <w:rPr/>
        <w:t xml:space="preserve"> века будут преобладать и инерционный, и промышленно-транспортный сценарии, которые постепенно к концу второго десятилетия станут замещаться по доле объема продукции сервисным сценарием. </w:t>
      </w:r>
    </w:p>
    <w:p>
      <w:pPr>
        <w:pStyle w:val="TextBodyIndent"/>
        <w:jc w:val="both"/>
        <w:rPr/>
      </w:pPr>
      <w:r>
        <w:rPr/>
        <w:t xml:space="preserve">Документ после обсуждения на заседании оргкомитета был представлен вниманию участников научно-практической конференции: «Новосибирск на рубеже </w:t>
      </w:r>
      <w:r>
        <w:rPr>
          <w:lang w:val="en-US"/>
        </w:rPr>
        <w:t>XXI</w:t>
      </w:r>
      <w:r>
        <w:rPr/>
        <w:t xml:space="preserve"> века: перспективы развития и инвестиционные возможности», состоявшейся в сентябре 1999 года. Доклад о концепции сделал академик Кулешов. О перспективах развития Новосибирского научного центра доложили руководители отделений соответствующих академий. Мой доклад был посвящен механизмам реализации концепции. Выступили представители всех приоритетных направлений развития города. Прозвучали также очень интересные и полезные доклады об опыте стратегического планирования Санкт-Петербурга Бориса Савельевича Жихаревича, о стратегиях развитии строительного комплекса Москвы первого заместителя московского мэра Владимира Иосифовича Ресина</w:t>
      </w:r>
      <w:r>
        <w:rPr>
          <w:spacing w:val="-2"/>
          <w:sz w:val="26"/>
        </w:rPr>
        <w:t xml:space="preserve"> и другие доклады.</w:t>
      </w:r>
      <w:r>
        <w:rPr/>
        <w:t xml:space="preserve"> На базе международного выставочного центра «Сибирская ярмарка» была организована крупная выставка, раскрывающая инвестиционный потенциал Новосибирска. Там же параллельно работали секции, проводились круглые столы и дискуссии. На заключительном пленарном заседании разработанная концепция была принята.</w:t>
      </w:r>
    </w:p>
    <w:p>
      <w:pPr>
        <w:pStyle w:val="TextBodyIndent"/>
        <w:jc w:val="both"/>
        <w:rPr/>
      </w:pPr>
      <w:r>
        <w:rPr>
          <w:spacing w:val="-2"/>
        </w:rPr>
        <w:t>После принятия концепции перспективного социально-экономического развития Новосибирска стало ясно, что для  реализации намеченных схематических ориентиров требуется разработка и согласование стратегий движения в каждом направлении, причем в новом аспекте, связанном с прозвучавшими неоднократно на конференции идеями устойчивого развития города и обеспечения конкурентоспособности города в каркасе сибирских и российских городов. Этого же требовало и решение конференции 1999 года, в котором прямо ставилась задача разработки стратегического плана. Следовало установить, какие программно-плановые документы должны определять, оценивать и задавить перспективы устойчивого развития города. К началу 2000 года, когда были осмыслены итоги конференции и подготовлен к изданию большой в 600 страниц сборник её материалов, решение о составе пакета документов созрело. Помимо концепции и стратегического плана, это генеральный план развития Новосибирска, задающий на перспективу градостроительную основу развития территории города, и это комплексные целевые программы по каждому из принятых конференцией 1999 года сценариев: промышленному и сервисному.</w:t>
      </w:r>
    </w:p>
    <w:p>
      <w:pPr>
        <w:pStyle w:val="TextBodyIndent"/>
        <w:jc w:val="both"/>
        <w:rPr>
          <w:sz w:val="26"/>
        </w:rPr>
      </w:pPr>
      <w:r>
        <w:rPr/>
        <w:t xml:space="preserve">К марту 2000 года было подготовлено Положение о разработке стратегического плана устойчивого развития города Новосибирска, сформирован на базе прежнего оргкомитета Общественный совет по стратегическим проблемам города, выделены его структурные органы – программный комитет и тематические комиссии, организован постоянно-действующий семинар в мэрии для студенческой молодежи «Перспективы развития города Новосибирска: проблемы и решения». На первом заседании общественного совета определены стадии работы над планом: вначале систематическая работа тематических комиссий (их было организовано 32) и проработки стратегических целей устойчивого развития города на заседаниях программного комитета. Затем обсуждение основных положений плана на программном комитете, разработка структуры плана, утверждение её Общественным советом, и подготовка текста стратегического плана, его обсуждение на программном комитете и общественном совете, вынесение стратегического плана на общегородскую конференцию. Названные стадии и были, в конце концов, реализованы. </w:t>
      </w:r>
    </w:p>
    <w:p>
      <w:pPr>
        <w:pStyle w:val="TextBodyIndent"/>
        <w:jc w:val="both"/>
        <w:rPr/>
      </w:pPr>
      <w:r>
        <w:rPr/>
        <w:t xml:space="preserve">Осмысливался и опыт массовых обсуждений направлений развития города, вызвавший немалый подъем настроения и активности новосибирцев. Мы чувствовали, что нащупываем что-то очень важное в поведении городского сообщества, но вначале, признаюсь, еще не понимали до конца, что имеем дело с массовым проявлением социальной ответственности новосибирцев, который собственно и является ничем иным, как основой гражданского общества. Люди не хотят быть иждивенцами властных решений, они стремятся сами влиять на них. Им нужны формы выражения своей активности. И как оказалось, участие в проработке проектов развития города хорошее поле для общественного творчества. </w:t>
      </w:r>
    </w:p>
    <w:p>
      <w:pPr>
        <w:pStyle w:val="TextBodyIndent"/>
        <w:jc w:val="both"/>
        <w:rPr/>
      </w:pPr>
      <w:r>
        <w:rPr>
          <w:spacing w:val="-2"/>
        </w:rPr>
        <w:t>Особенно сильно я почувствовал желание людей к проявлению собственной гражданской ответственности, когда после избрания мэром стал лично заниматься развитием в городе территориально-общественного самоуправления. Это и подтолкнуло к пониманию, почему люди так активно откликаются на привлечение их к разработкам стратегии города. Поняв это, я сделал следующие выводы:</w:t>
      </w:r>
    </w:p>
    <w:p>
      <w:pPr>
        <w:pStyle w:val="TextBodyIndent"/>
        <w:jc w:val="both"/>
        <w:rPr/>
      </w:pPr>
      <w:r>
        <w:rPr>
          <w:spacing w:val="-2"/>
        </w:rPr>
        <w:t>Во-первых, с разработкой стратегического плана нельзя спешить. Группа специалистов может написать хороший документ за месяц-другой (благо аналогов немало, в том же Интернете). Чтобы подготовить действительно работающий стратегический план, необходимо создать условия для участия в этом процессе как можно более широкого круга горожан.</w:t>
      </w:r>
    </w:p>
    <w:p>
      <w:pPr>
        <w:pStyle w:val="TextBodyIndent"/>
        <w:jc w:val="both"/>
        <w:rPr/>
      </w:pPr>
      <w:r>
        <w:rPr>
          <w:spacing w:val="-2"/>
        </w:rPr>
        <w:t xml:space="preserve">И, во-вторых, стратегический план не должен быть программой действий или некой директивой, пусть даже индикативного характера, в нем не нужны жесткие задания, а должны быть </w:t>
      </w:r>
      <w:r>
        <w:rPr>
          <w:bCs/>
        </w:rPr>
        <w:t>стратегические цели и задачи городского сообщества по развитию города и намеченные для достижения этих целей подходы и действия.</w:t>
      </w:r>
      <w:r>
        <w:rPr>
          <w:spacing w:val="-2"/>
        </w:rPr>
        <w:t xml:space="preserve"> Его следует сделать, с одной стороны, своеобразным договором общественного согласия </w:t>
      </w:r>
      <w:r>
        <w:rPr>
          <w:bCs/>
        </w:rPr>
        <w:t xml:space="preserve">по выбору </w:t>
      </w:r>
      <w:r>
        <w:rPr>
          <w:szCs w:val="32"/>
        </w:rPr>
        <w:t>приоритетных стратегий развития города</w:t>
      </w:r>
      <w:r>
        <w:rPr>
          <w:spacing w:val="-2"/>
        </w:rPr>
        <w:t>, с другой – основой для взаимодействия и партнерства граждан и власти, а также предпринимательских структур, от которых зависит решение поставленных стратегических задач.</w:t>
      </w:r>
    </w:p>
    <w:p>
      <w:pPr>
        <w:pStyle w:val="TextBodyIndent"/>
        <w:jc w:val="both"/>
        <w:rPr/>
      </w:pPr>
      <w:r>
        <w:rPr>
          <w:spacing w:val="-2"/>
        </w:rPr>
        <w:t>Такое понимание определило и характер разработки стратегий устойчивого развития города, систему обсуждения и принятия к исполнению нашего документа. Этим же объясняется и длительный период его подготовки. Мы не спешим. Например, на обсуждение проекта стратегического плана, законченного в прошлом декабре, мы отвели целый год.</w:t>
      </w:r>
    </w:p>
    <w:p>
      <w:pPr>
        <w:pStyle w:val="TextBodyIndent"/>
        <w:jc w:val="both"/>
        <w:rPr/>
      </w:pPr>
      <w:r>
        <w:rPr/>
        <w:t xml:space="preserve">Весь 2000 год мы работали тематических комиссиях. </w:t>
      </w:r>
      <w:r>
        <w:rPr>
          <w:spacing w:val="-2"/>
        </w:rPr>
        <w:t>Чтобы стандартизировать разработки предложений в разных направлении, программным комитетом разработана и передана всем комиссиям методологическая схема подготовки материалов. Вот она на слайде. Однако схема не оправдала надежд. Когда мы летом начали слушать результаты работы разных комиссий на программном комитете, то столкнулись с таким разнообразием мнений в отношении и общего видения проблем города и подходов к выбору приоритетов устойчивого развития, что на какой-то момент даже испытали растерянность. Чтобы выйти из назревающего методологического кризиса, мы быстро подготовили и в июле 2000 года провели заседание программного комитета с приглашением большого количества специалистов, на котором обсудили и приняли формулировку главной цели устойчивого развития города. Позже эту формулировку одобрил и Общественный совет. Вот она «</w:t>
      </w:r>
      <w:r>
        <w:rPr>
          <w:bCs/>
          <w:i/>
          <w:iCs/>
        </w:rPr>
        <w:t>Стабильное улучшение качества жизни (повышение уровня жизненного потенциала) всех слоев населения Новосибирска в процессе устойчивого развития города».</w:t>
      </w:r>
      <w:r>
        <w:rPr>
          <w:bCs/>
        </w:rPr>
        <w:t xml:space="preserve"> </w:t>
      </w:r>
    </w:p>
    <w:p>
      <w:pPr>
        <w:pStyle w:val="TextBodyIndent"/>
        <w:jc w:val="both"/>
        <w:rPr>
          <w:bCs/>
          <w:spacing w:val="-2"/>
        </w:rPr>
      </w:pPr>
      <w:r>
        <w:rPr>
          <w:bCs/>
        </w:rPr>
        <w:t xml:space="preserve">Эта формула отражает бурную дискуссию, возникшую на заседании программного комитета. </w:t>
      </w:r>
      <w:r>
        <w:rPr>
          <w:spacing w:val="-2"/>
        </w:rPr>
        <w:t>Член Общественного профессор Николай Григорьевич Загоруйко выступил с критикой использования понятия «</w:t>
      </w:r>
      <w:r>
        <w:rPr>
          <w:i/>
          <w:iCs/>
          <w:spacing w:val="-2"/>
        </w:rPr>
        <w:t>качество жизни»</w:t>
      </w:r>
      <w:r>
        <w:rPr>
          <w:spacing w:val="-2"/>
        </w:rPr>
        <w:t xml:space="preserve"> для формулировки главной цели стратегии развития. Он и предложил ввести вместо него </w:t>
      </w:r>
      <w:r>
        <w:rPr>
          <w:i/>
          <w:spacing w:val="-2"/>
        </w:rPr>
        <w:t>понятие «жизненного потенциала».</w:t>
      </w:r>
      <w:r>
        <w:rPr>
          <w:bCs/>
        </w:rPr>
        <w:t xml:space="preserve"> </w:t>
      </w:r>
      <w:r>
        <w:rPr>
          <w:spacing w:val="-1"/>
        </w:rPr>
        <w:t xml:space="preserve">Логика рассуждений у Загоруйко была такой. Если считать, что процессы </w:t>
      </w:r>
      <w:r>
        <w:rPr>
          <w:i/>
          <w:spacing w:val="-1"/>
        </w:rPr>
        <w:t>устойчивого</w:t>
      </w:r>
      <w:r>
        <w:rPr>
          <w:spacing w:val="-1"/>
        </w:rPr>
        <w:t xml:space="preserve"> </w:t>
      </w:r>
      <w:r>
        <w:rPr>
          <w:i/>
          <w:spacing w:val="-1"/>
        </w:rPr>
        <w:t>развития</w:t>
      </w:r>
      <w:r>
        <w:rPr>
          <w:b/>
          <w:spacing w:val="-1"/>
        </w:rPr>
        <w:t xml:space="preserve"> </w:t>
      </w:r>
      <w:r>
        <w:rPr>
          <w:i/>
          <w:spacing w:val="-1"/>
        </w:rPr>
        <w:t>системы неопределенно долго увеличивают ее способности к самосохранению,</w:t>
      </w:r>
      <w:r>
        <w:rPr>
          <w:spacing w:val="-1"/>
        </w:rPr>
        <w:t xml:space="preserve"> то главная цель такой системы должна состоять в постоянном повышении </w:t>
      </w:r>
      <w:r>
        <w:rPr>
          <w:i/>
          <w:spacing w:val="-1"/>
        </w:rPr>
        <w:t>уровня ее жизненного потенциала</w:t>
      </w:r>
      <w:r>
        <w:rPr>
          <w:b/>
          <w:spacing w:val="-1"/>
        </w:rPr>
        <w:t xml:space="preserve">. </w:t>
      </w:r>
      <w:r>
        <w:rPr>
          <w:bCs/>
          <w:spacing w:val="-1"/>
        </w:rPr>
        <w:t>Например,</w:t>
      </w:r>
      <w:r>
        <w:rPr>
          <w:b/>
          <w:spacing w:val="-1"/>
        </w:rPr>
        <w:t xml:space="preserve"> </w:t>
      </w:r>
      <w:r>
        <w:rPr>
          <w:spacing w:val="-1"/>
        </w:rPr>
        <w:t xml:space="preserve">жизненный потенциал отдельного человека измеряется продолжительностью его здоровой жизни и обеспечивается комплексом средств и ресурсов, потребляемых им для своего самосохранения и развития, т.е. для повышения качества своей жизни. Жизненный потенциал семьи измеряется суммарной продолжительностью здоровой жизни всех членов семьи. Для повышения этого потенциала требуется  такое распределение доступных семье средств и ресурсов, которое обеспечивает еще и продолжение семейного рода. Естественно, что при этом качество жизни отдельных членов семьи (например, родителей малолетних детей) снижается. Следовательно, стремление к повышению качества жизни, как к главной цели развития, входит в объективное противоречие с целью самосохранения и продолжения рода и ведет к понижению уровня жизненного потенциала семьи. Такой организм, как город, может устойчиво развиваться тогда, когда он обеспечивает постоянное увеличение суммарного жизненного потенциала его жителей за счет роста их числа продолжительности их здоровой жизни. Если численность населения сокращается, если продолжительность жизни уменьшается, то при любом, даже самом высоком качестве жизни живущих в нем людей, город переходит с траектории развития на траекторию стагнации и депрессии. При кажущейся близости терминов «качество жизни» и «жизненный потенциал» между ними, таким образом, существенная разница. Первый подсознательно побуждает к неограниченному росту потребления ради собственного сиюминутного удовольствия. Второй же, не отвергая стремления к высокому качеству жизни, дополнительно ориентирует поведение людей на заботу не только о настоящем, но и о будущем. Кроме того, уровень жизненного потенциала легко измеряется и его постоянный мониторинг позволяет объективно и оперативно оценивать результаты тех или иных действий. </w:t>
      </w:r>
    </w:p>
    <w:p>
      <w:pPr>
        <w:pStyle w:val="TextBodyIndent"/>
        <w:jc w:val="both"/>
        <w:rPr/>
      </w:pPr>
      <w:r>
        <w:rPr>
          <w:bCs/>
          <w:spacing w:val="-2"/>
        </w:rPr>
        <w:t xml:space="preserve">Ряд выступавших возражали против использования понятия «жизненный потенциал», полагая, что он будет вызывать недоумение у простых граждан. Другие поддерживали Загоруйко, ссылаясь на большой удельный вес в составе жителей города людей с высоким интеллектом. Напоминали и об индексе развития человеческого потенциала, используемого ООН для оценки качества жизни в различных странах. В конце концов, кто-то предложил компромиссную формулировку. Любопытно, что в дальнейшем, на всех стадиях эта формула воспринималась очень естественно и не вызывала возражений. </w:t>
      </w:r>
    </w:p>
    <w:p>
      <w:pPr>
        <w:pStyle w:val="TextBodyIndent"/>
        <w:jc w:val="both"/>
        <w:rPr/>
      </w:pPr>
      <w:r>
        <w:rPr>
          <w:bCs/>
          <w:spacing w:val="-2"/>
        </w:rPr>
        <w:t>По решению программного комитета была создана рабочая группа во главе с присутствующей на Форуме заместителем мэра, директором департамента экономики и финансов Ольгой Витальевной Молчановой. Рабочей группе было поручено разработать дерево целей. Мы полагали, что связанная в иерархию структура целей даст возможность консолидировать изыскания тематических комиссий. Группа активно взялась за дело, и оперативно за три-четыре недели разработала дерево целей, очень глубокое, в среднем до шестого уровня, а в отдельных его «веточках» еще глубже. Получилась широкоохватная и очень детальная проработка задач устойчивого развития города. Не в этой аудитории объяснять, насколько данная работа была напряженной и трудоемкой. Однако, когда мы вынесли её на заседание программного комитета, то вместо триумфа разработчиков и серьезного обсуждения, получили неожиданную эмоциональную критику. Члены программного комитета не только не восприняли деталировку стратегических задач. У тех из них, кто занимает высокое положение, руководителей предприятий и ректоров вузов, она даже вызвала раздражение. Произошла своеобразная «сшибка» их привычки к стратегическому мышлению и огромного обилия на нижних уровнях дерева конкретных проблем. Почти все на заседании говорили, что дерево целей нужно укрупнить. Вот еще одно подтверждение принципа, о котором я уже сказал, к разработке стратегических проектов нужно привлекать максимально возможное число людей, учитывать их мнение и… не спешить.</w:t>
      </w:r>
    </w:p>
    <w:p>
      <w:pPr>
        <w:pStyle w:val="TextBodyIndent"/>
        <w:jc w:val="both"/>
        <w:rPr/>
      </w:pPr>
      <w:r>
        <w:rPr>
          <w:spacing w:val="-2"/>
        </w:rPr>
        <w:t>Структура целей была приведена в соответствии с требованием программного комитета. Одновременно я дал поручение НИИРУ, ставшему к тому времени играть роль стратегического центра, разработать информационно-аналитические материалы, которые могли бы дать представление о выборе приоритетов и позволили бы судить о городе как о системе. К началу 2001 года НИИРУ это поручение выполнил и выпустил небольшим тиражом научное издание «Выбор стратегических приоритетов устойчивого развития города Новосибирска в среднесрочной и долгосрочной перспективе», получившее затем за салатный цвет обложки в общественном совете название «зеленой книги». В издании были представлены все основные городские комплексы, дан большой фактографический, статистический, аналитический и методический материал. Должен отметить, что «зеленая книга» сыграла важную роль на стадии подготовки предложений</w:t>
      </w:r>
      <w:r>
        <w:rPr>
          <w:spacing w:val="-2"/>
          <w:sz w:val="26"/>
        </w:rPr>
        <w:t xml:space="preserve"> комиссий по формирова</w:t>
      </w:r>
      <w:r>
        <w:rPr>
          <w:spacing w:val="-2"/>
        </w:rPr>
        <w:t xml:space="preserve">нию стратегического плана, а также при подготовке текста всего проекта </w:t>
      </w:r>
    </w:p>
    <w:p>
      <w:pPr>
        <w:pStyle w:val="TextBodyIndent"/>
        <w:jc w:val="both"/>
        <w:rPr/>
      </w:pPr>
      <w:r>
        <w:rPr/>
        <w:t xml:space="preserve">В первом полугодии 2001 года нам удалось провести своеобразный марафон, связанный с разработкой проекта стратегического плана. </w:t>
      </w:r>
      <w:r>
        <w:rPr>
          <w:spacing w:val="-2"/>
        </w:rPr>
        <w:t>В течение четырех месяцев еженедельно по четвергам проводились расширенные заседания программного комитета, на которых рассматривались наработки тематических комиссий. Значительная часть тематических комиссий представила добротный материал, который затем был положен в основу целого ряда разделов стратегического плана. В заседаниях помимо постоянных членов программного комитета присутствовало много других ученых и специалистов. Я старался лично вести все заседания, и во многом мне это удалось.</w:t>
      </w:r>
    </w:p>
    <w:p>
      <w:pPr>
        <w:pStyle w:val="TextBodyIndent"/>
        <w:jc w:val="both"/>
        <w:rPr/>
      </w:pPr>
      <w:r>
        <w:rPr/>
        <w:t>В результате слушаний на расширенных заседаниях программного комитета была разработана структура стратегического плана устойчивого развития города Новосибирска. В октябре 2001 года на заседании Общественного совета эта структуру получила утверждение, и таким образом у программного комитета появилась основа для разработки текстов разделов документа</w:t>
      </w:r>
      <w:r>
        <w:rPr>
          <w:sz w:val="26"/>
        </w:rPr>
        <w:t>.</w:t>
      </w:r>
    </w:p>
    <w:p>
      <w:pPr>
        <w:pStyle w:val="21"/>
        <w:rPr/>
      </w:pPr>
      <w:r>
        <w:rPr/>
        <w:t xml:space="preserve">Подготовка текста проекта стратегического плана была поручена той же рабочей группе под руководством Молчановой, которая была расширена и официально утверждена. Работая в 2002 году по 2-3 часа каждую неделю, в том числе и в летний период, рабочая группа в течение девяти месяцев написала проект документа «Стратегический план устойчивого развития города Новосибирска». Тест получился объемом 170 страниц, на 20 страниц больше установленного лимита, но Программный комитет не стал к этому придираться, и 22 января сего года одобрил документ. При этом были высказаны замечания, которых были в большей части устранены. Проект стратегического план был одобрен и на заседании Общественного совета по стратегическим проблемам устойчивого развития, состоявшемся 20 февраля, после чего началось его обсуждения в районах города, на собраниях по профессиональным группам. В данный момент этот проект проходит апробацию в общественных организациях, начались обсуждения на конференциях политических партий, в ноября планируется обсуждение в профсоюзных организациях и т.д. Завершающая точка в обсуждении проекта стратегического плана будет поставлена на научно-практической конференции, планируемой на 27-29 января 2004 года. </w:t>
      </w:r>
    </w:p>
    <w:p>
      <w:pPr>
        <w:pStyle w:val="TextBodyIndent"/>
        <w:rPr/>
      </w:pPr>
      <w:r>
        <w:rPr/>
        <w:t xml:space="preserve">Прокомментирую содержание нашего проекта. </w:t>
      </w:r>
    </w:p>
    <w:p>
      <w:pPr>
        <w:pStyle w:val="TextBodyIndent"/>
        <w:jc w:val="both"/>
        <w:rPr/>
      </w:pPr>
      <w:r>
        <w:rPr/>
        <w:t>Весь план состоит из 5-ти разделов, плюс обращение мэра, снимок Новосибирска из космоса и заключение, и еще плюс три приложения. Первые три раздела занимают 26 страниц текста, четвертый раздел – 132 страницы, пятый – 9 страниц, снимок из космоса, обращение мэра и заключение по странице и все приложения – 17 страниц.</w:t>
      </w:r>
    </w:p>
    <w:p>
      <w:pPr>
        <w:pStyle w:val="Normal"/>
        <w:ind w:firstLine="567"/>
        <w:jc w:val="both"/>
        <w:rPr/>
      </w:pPr>
      <w:r>
        <w:rPr>
          <w:sz w:val="28"/>
        </w:rPr>
        <w:t xml:space="preserve">В первом разделе плана дана общая характеристика Новосибирска, его состояния на рубеже веков. Буквально эскизно названы особенности исторического развития города в ХХ веке. Сформулированы основные стратегические проблемы города, которые являются типичными для всех крупнейших российских городов, за исключением, пожалуй, Москвы и Санкт-Петербурга, имеющих статус субъектов Федерации, даны диаграммы основных источников стратегических проблем городов, подходов к их решению, стратегического потенциала современного города, в том числе его градостроительного потенциала. Показан удельный вес Новосибирска в Новосибирской области, Сибирском федеральном округе, Российской Федерации, в том числе по численности населения, занятости в экономике, объему промышленного производства, инвестициям в основной капитал, вводу жилья, обороту розничной торговли. Представлена таблица официальных статистических показателей в сравнении с другими городами-миллионниками, позволяющая судить о месте, занимаемом нами по уровню социально-экономическому развития. </w:t>
      </w:r>
    </w:p>
    <w:p>
      <w:pPr>
        <w:pStyle w:val="Web"/>
        <w:spacing w:before="0" w:after="0"/>
        <w:ind w:firstLine="539"/>
        <w:jc w:val="both"/>
        <w:rPr/>
      </w:pPr>
      <w:r>
        <w:rPr>
          <w:rFonts w:cs="Times New Roman" w:ascii="Times New Roman" w:hAnsi="Times New Roman"/>
          <w:sz w:val="28"/>
        </w:rPr>
        <w:t>Второй раздел стратегического плана, названный «Концептуальная платформа устойчивого развития города», содержит обоснования выбранных стратегических целей и общее представление иерархии этих целей. Обоснование сделано исходя из двух позиций: во-первых, анализа системы ценностей городского сообщества, во-вторых, исходя из концепции маркетинга города.</w:t>
      </w:r>
    </w:p>
    <w:p>
      <w:pPr>
        <w:pStyle w:val="Web"/>
        <w:spacing w:before="0" w:after="0"/>
        <w:ind w:firstLine="539"/>
        <w:jc w:val="both"/>
        <w:rPr/>
      </w:pPr>
      <w:r>
        <w:rPr>
          <w:rFonts w:cs="Times New Roman" w:ascii="Times New Roman" w:hAnsi="Times New Roman"/>
          <w:spacing w:val="-3"/>
          <w:sz w:val="28"/>
        </w:rPr>
        <w:t xml:space="preserve">Особенностью нашего проекта стратегического плана является его ориентация на базовые ценности и ценностные установки городского сообщества. В процессе специально выполненного исследования были выявлены и сформулированы общие ценностные ориентиры, на основе которых проектировался образ будущего города, как города для Человека. Думаю, что это важный опыт, поскольку поведение людей в сообществе, прежде всего, обусловлено ценностными установками и возможностью их реализовать. Большая часть человеческих проблем, в конечном счете, связана с противоречиями между целями и условиями. Анализ этой </w:t>
      </w:r>
      <w:r>
        <w:rPr>
          <w:rFonts w:cs="Times New Roman" w:ascii="Times New Roman" w:hAnsi="Times New Roman"/>
          <w:sz w:val="28"/>
        </w:rPr>
        <w:t>ситуации позволяет понять, как формируется моральный и социальный климат на городской территории, а, следовательно, более реально определиться с приоритетами. Мы намерены и далее работать в этом направлении в процессе разработки программ социальной направленности.</w:t>
      </w:r>
    </w:p>
    <w:p>
      <w:pPr>
        <w:pStyle w:val="Web"/>
        <w:spacing w:before="0" w:after="0"/>
        <w:ind w:firstLine="539"/>
        <w:jc w:val="both"/>
        <w:rPr/>
      </w:pPr>
      <w:r>
        <w:rPr>
          <w:rFonts w:cs="Times New Roman" w:ascii="Times New Roman" w:hAnsi="Times New Roman"/>
          <w:sz w:val="28"/>
        </w:rPr>
        <w:t>Дифференцируя ценностные ориентации сообщества, программный комитет выделил ряд массовых групп населения, выявил основные интересы жизнедеятельности каждой из этих групп. Это дало возможность учесть эти интересы при определении относительной важности стратегических целей.</w:t>
      </w:r>
    </w:p>
    <w:p>
      <w:pPr>
        <w:pStyle w:val="Web"/>
        <w:spacing w:before="0" w:after="0"/>
        <w:ind w:firstLine="539"/>
        <w:jc w:val="both"/>
        <w:rPr/>
      </w:pPr>
      <w:r>
        <w:rPr>
          <w:rFonts w:cs="Times New Roman" w:ascii="Times New Roman" w:hAnsi="Times New Roman"/>
          <w:sz w:val="28"/>
        </w:rPr>
        <w:t xml:space="preserve">Выстроенная система базовых ценностей и ценностных установок общества в основных направлениях его жизнедеятельности позволила сформулировать </w:t>
      </w:r>
      <w:r>
        <w:rPr>
          <w:rFonts w:cs="Times New Roman" w:ascii="Times New Roman" w:hAnsi="Times New Roman"/>
          <w:b/>
          <w:bCs/>
          <w:sz w:val="28"/>
        </w:rPr>
        <w:t>идеальный образ</w:t>
      </w:r>
      <w:r>
        <w:rPr>
          <w:rFonts w:cs="Times New Roman" w:ascii="Times New Roman" w:hAnsi="Times New Roman"/>
          <w:sz w:val="28"/>
        </w:rPr>
        <w:t xml:space="preserve"> города для Человека в представлениии населения, как, цитирую, «</w:t>
      </w:r>
      <w:r>
        <w:rPr>
          <w:rFonts w:cs="Times New Roman" w:ascii="Times New Roman" w:hAnsi="Times New Roman"/>
          <w:i/>
          <w:iCs/>
          <w:sz w:val="28"/>
        </w:rPr>
        <w:t>города, обеспечивающего высокое качество жизни его жителям, города, где люди живут в комфортной и безопасной среде, с благоприятным микроклиматом (экологическим, экономическим, психологическим, духовном, интеллектуальным, информационном и т.д.), города, имеющего в России и мире привлекательный имидж включенного в мирохозяйственный процесс мегаполиса, занимающего центральное место в восточной части Российской Федерации, являющимся форпостом современной фундаментальной и прикладной науки, производителем наукоемкой продукции и услуг, мощнейшим транспортным товаропроводящим узлом, торговым и административным центром всего Зауралья, фокусирующим в себе богатую культуру и высокое искусство».</w:t>
      </w:r>
      <w:r>
        <w:rPr>
          <w:rFonts w:cs="Times New Roman" w:ascii="Times New Roman" w:hAnsi="Times New Roman"/>
          <w:sz w:val="28"/>
        </w:rPr>
        <w:t xml:space="preserve"> </w:t>
      </w:r>
    </w:p>
    <w:p>
      <w:pPr>
        <w:pStyle w:val="TextBodyIndent"/>
        <w:jc w:val="both"/>
        <w:rPr/>
      </w:pPr>
      <w:r>
        <w:rPr/>
        <w:t>Маркетинговый подход к обоснованию выбора стратегических целей, основанный на анализе конкурентоспособности Новосибирска, ориентирует городское сообщество на обеспечение роста привлекательности города на внешнем и внутреннем рынке, улучшение его стратегического положения за счет  использования конкурентных преимуществ и возможностей новосибирских геополитических, производственных, технологических, научно-образователь</w:t>
        <w:softHyphen/>
        <w:t xml:space="preserve">ных, презентационных и т.д. систем. В рамках маркетингового подхода выполнен </w:t>
      </w:r>
      <w:r>
        <w:rPr>
          <w:lang w:val="en-US"/>
        </w:rPr>
        <w:t>SWOT</w:t>
      </w:r>
      <w:r>
        <w:rPr/>
        <w:t>-анализ города, позволивший сформулировать наиболее приоритетные стратегические направления его развития.</w:t>
      </w:r>
    </w:p>
    <w:p>
      <w:pPr>
        <w:pStyle w:val="Normal"/>
        <w:ind w:firstLine="567"/>
        <w:jc w:val="both"/>
        <w:rPr/>
      </w:pPr>
      <w:r>
        <w:rPr>
          <w:sz w:val="28"/>
        </w:rPr>
        <w:t xml:space="preserve">Названные два подхода к формированию иерархической структуры целей дополняются принципами устойчивого развития, представленными в третьем разделе стратегического плана. Они восприняты в соответствии с известной Ольборгской хартией городов Европы за устойчивое развитие и формулируются в интерпретации идей устойчивого развития, которую развил в свое время рано ушедший из жизни почетный гражданин Новосибирска академик Валентин Афанасьевич Коптюг. </w:t>
      </w:r>
    </w:p>
    <w:p>
      <w:pPr>
        <w:pStyle w:val="21"/>
        <w:spacing w:before="0" w:after="0"/>
        <w:rPr/>
      </w:pPr>
      <w:r>
        <w:rPr>
          <w:spacing w:val="-4"/>
        </w:rPr>
        <w:t>Четвертый раздел стратегического плана начинается с представления результатов расчета коэффициентов относительной значимости пяти основных направлений достижения главной цели стратегического плана</w:t>
      </w:r>
      <w:r>
        <w:rPr>
          <w:bCs/>
          <w:i/>
          <w:iCs/>
        </w:rPr>
        <w:t xml:space="preserve">, </w:t>
      </w:r>
      <w:r>
        <w:rPr>
          <w:bCs/>
        </w:rPr>
        <w:t xml:space="preserve">по существу, стратегических целей. </w:t>
      </w:r>
      <w:r>
        <w:rPr>
          <w:spacing w:val="-4"/>
        </w:rPr>
        <w:t>Расчеты выполнены с учетом ценностных установок населения, маркетинга города, принципов устойчивого развития и попарного сравнения стратегических целей методом анализа иерархий (его часто называют по имени автора методом Саати). Схема расчетов показана на слайде. Здесь же можно видеть полученные оценки приоритетности для каждой стратегической цели.</w:t>
      </w:r>
    </w:p>
    <w:p>
      <w:pPr>
        <w:pStyle w:val="TextBodyIndent"/>
        <w:jc w:val="both"/>
        <w:rPr/>
      </w:pPr>
      <w:r>
        <w:rPr>
          <w:spacing w:val="-6"/>
        </w:rPr>
        <w:t>Далее в этом разделе по каждой из стратегических целей относительно подробно рассматриваются стратегические подцели и задачи, решение которых в основном дает возможность обеспечить достижение этих целей. Приведу примеры.</w:t>
      </w:r>
    </w:p>
    <w:p>
      <w:pPr>
        <w:pStyle w:val="Normal"/>
        <w:ind w:firstLine="567"/>
        <w:jc w:val="both"/>
        <w:rPr/>
      </w:pPr>
      <w:r>
        <w:rPr>
          <w:spacing w:val="2"/>
          <w:sz w:val="28"/>
        </w:rPr>
        <w:t xml:space="preserve">Первая стратегическая цель - </w:t>
      </w:r>
      <w:r>
        <w:rPr>
          <w:i/>
          <w:iCs/>
          <w:spacing w:val="2"/>
          <w:sz w:val="28"/>
        </w:rPr>
        <w:t>рост благосостояния жителей города</w:t>
      </w:r>
      <w:r>
        <w:rPr>
          <w:spacing w:val="2"/>
          <w:sz w:val="28"/>
        </w:rPr>
        <w:t xml:space="preserve"> расчленена на следующие подцели: </w:t>
      </w:r>
      <w:r>
        <w:rPr>
          <w:i/>
          <w:iCs/>
          <w:spacing w:val="2"/>
          <w:sz w:val="28"/>
        </w:rPr>
        <w:t>во-первых</w:t>
      </w:r>
      <w:r>
        <w:rPr>
          <w:spacing w:val="2"/>
          <w:sz w:val="28"/>
        </w:rPr>
        <w:t xml:space="preserve">, сохранение и укрепление здоровья жителей, </w:t>
      </w:r>
      <w:r>
        <w:rPr>
          <w:i/>
          <w:iCs/>
          <w:spacing w:val="2"/>
          <w:sz w:val="28"/>
        </w:rPr>
        <w:t>во-вторых</w:t>
      </w:r>
      <w:r>
        <w:rPr>
          <w:spacing w:val="2"/>
          <w:sz w:val="28"/>
        </w:rPr>
        <w:t xml:space="preserve">, высокая занятость и рост доходов населения, </w:t>
      </w:r>
      <w:r>
        <w:rPr>
          <w:i/>
          <w:iCs/>
          <w:spacing w:val="2"/>
          <w:sz w:val="28"/>
        </w:rPr>
        <w:t>в третьих</w:t>
      </w:r>
      <w:r>
        <w:rPr>
          <w:spacing w:val="2"/>
          <w:sz w:val="28"/>
        </w:rPr>
        <w:t xml:space="preserve">, полное удовлетворения потребностей в жилье, продуктах питания, товарах и услугах, </w:t>
      </w:r>
      <w:r>
        <w:rPr>
          <w:i/>
          <w:iCs/>
          <w:spacing w:val="2"/>
          <w:sz w:val="28"/>
        </w:rPr>
        <w:t>в-четвертых</w:t>
      </w:r>
      <w:r>
        <w:rPr>
          <w:spacing w:val="2"/>
          <w:sz w:val="28"/>
        </w:rPr>
        <w:t xml:space="preserve">, рост образовательного и культурного уровней жителей, </w:t>
      </w:r>
      <w:r>
        <w:rPr>
          <w:i/>
          <w:iCs/>
          <w:spacing w:val="2"/>
          <w:sz w:val="28"/>
        </w:rPr>
        <w:t>в-пятых</w:t>
      </w:r>
      <w:r>
        <w:rPr>
          <w:spacing w:val="2"/>
          <w:sz w:val="28"/>
        </w:rPr>
        <w:t xml:space="preserve">, повышение устойчивости социальных процессов в городском сообществе. Далее для достижения каждой из подцелей определены стратегические задачи. На слайдах показаны стратегические задачи в каждой из названных подцелей. Посмотрите, например, стратегические задачи по первой подцели данного комплекса. </w:t>
      </w:r>
    </w:p>
    <w:p>
      <w:pPr>
        <w:pStyle w:val="Normal"/>
        <w:spacing w:lineRule="exact" w:line="300"/>
        <w:ind w:firstLine="567"/>
        <w:jc w:val="both"/>
        <w:rPr>
          <w:vanish/>
          <w:color w:val="FFFFFF"/>
          <w:spacing w:val="-4"/>
        </w:rPr>
      </w:pPr>
      <w:r>
        <w:rPr>
          <w:spacing w:val="-4"/>
          <w:sz w:val="28"/>
        </w:rPr>
        <w:t>Для достижения подцели сохранения и укрепления здоровья сформулированы такие стратегические задачи:</w:t>
      </w:r>
      <w:r>
        <w:rPr>
          <w:spacing w:val="-4"/>
          <w:sz w:val="28"/>
          <w:szCs w:val="28"/>
        </w:rPr>
        <w:t xml:space="preserve"> укрепление репродуктивного здоровья и рост рождаемости;</w:t>
      </w:r>
      <w:r>
        <w:rPr>
          <w:shadow/>
          <w:spacing w:val="-4"/>
          <w:sz w:val="28"/>
          <w:szCs w:val="28"/>
        </w:rPr>
        <w:t xml:space="preserve"> </w:t>
      </w:r>
      <w:r>
        <w:rPr>
          <w:spacing w:val="-4"/>
          <w:sz w:val="28"/>
          <w:szCs w:val="28"/>
        </w:rPr>
        <w:t xml:space="preserve">воспроизводство здоровья населения за счет физической культуры и спорта; снижение заболеваемости, в том числе заболеваний социального характера; </w:t>
      </w:r>
      <w:r>
        <w:rPr>
          <w:rFonts w:eastAsia="Arial Unicode MS" w:cs="Arial Unicode MS" w:ascii="Arial Unicode MS" w:hAnsi="Arial Unicode MS"/>
          <w:spacing w:val="-4"/>
          <w:sz w:val="28"/>
          <w:szCs w:val="28"/>
        </w:rPr>
        <w:t>р</w:t>
      </w:r>
      <w:r>
        <w:rPr>
          <w:spacing w:val="-4"/>
          <w:sz w:val="28"/>
          <w:szCs w:val="28"/>
        </w:rPr>
        <w:t>азвитие и совершенствование системы здравоохранения; широкое внедрение в практику здравоохранения  высоких технологий и высокоэффективных лекарств.</w:t>
      </w:r>
    </w:p>
    <w:p>
      <w:pPr>
        <w:pStyle w:val="Normal"/>
        <w:ind w:firstLine="567"/>
        <w:jc w:val="both"/>
        <w:rPr/>
      </w:pPr>
      <w:r>
        <w:rPr>
          <w:sz w:val="28"/>
        </w:rPr>
        <w:t xml:space="preserve">В </w:t>
      </w:r>
      <w:r>
        <w:rPr>
          <w:spacing w:val="-2"/>
          <w:sz w:val="28"/>
        </w:rPr>
        <w:t>сфере занятости и роста доходов населения важными стратегическими задачами является формирование цивилизованного рынка труда, в том числе в сфере малого и среднего предпринимательства, развитие системы социального партнерства, легализация теневых доходов. Требуется  уменьшить дифференциацию распределения доходов между богатыми и бедными. Сегодня децильный коэффициент имеет уровень более 10-ти, ставится задача его резкого уменьшения. Основой материального благополучия всего населения, разумеется, является достижение такого уровня доходов, который обеспечивал бы жителям рациональную структуру потребления товаров и услуг. Сегодня большая доля заработков у основной массы населения тратится на продукты питания</w:t>
      </w:r>
      <w:r>
        <w:rPr>
          <w:sz w:val="28"/>
        </w:rPr>
        <w:t xml:space="preserve">. </w:t>
      </w:r>
    </w:p>
    <w:p>
      <w:pPr>
        <w:pStyle w:val="31"/>
        <w:spacing w:before="0" w:after="0"/>
        <w:rPr/>
      </w:pPr>
      <w:r>
        <w:rPr>
          <w:sz w:val="28"/>
        </w:rPr>
        <w:t>Серьезные стратегические задачи намечено решать для обеспечения роста образовательного и культурного уровня жителей города и повышения устойчивости социальных процессов в городском сообществе.</w:t>
      </w:r>
    </w:p>
    <w:p>
      <w:pPr>
        <w:pStyle w:val="Normal"/>
        <w:ind w:firstLine="540"/>
        <w:jc w:val="both"/>
        <w:rPr/>
      </w:pPr>
      <w:r>
        <w:rPr>
          <w:sz w:val="28"/>
        </w:rPr>
        <w:t>Наиболее весомой стратегической целью является вторая, предусматривающая рост экономического потенциала в Новосибирске. Это может быть достигнута только совместными усилиями всех существующих в городе производственных, научных, финансовых, предпринимательских, управленческих и прочих структур. Здесь важную роль должна сыграть и грамотная муниципальная политика, направленная на увеличение доли эффективных производств и рост доходов горожан посредством формирования механизмов положительной обратной связи: роста платежеспособного спроса населения, роста производства, роста оплаты труда и дохода, которые увеличивают платежеспособный спрос. Для Новосибирска большое значение имеет рост производства продукции для государственных и муниципальных нужд. Мэрия и в дальнейшем будет уделять серьезное внимание совершенствованию системы муниципального заказа.</w:t>
      </w:r>
    </w:p>
    <w:p>
      <w:pPr>
        <w:pStyle w:val="Normal"/>
        <w:ind w:firstLine="540"/>
        <w:jc w:val="both"/>
        <w:rPr/>
      </w:pPr>
      <w:r>
        <w:rPr>
          <w:spacing w:val="-2"/>
          <w:sz w:val="28"/>
        </w:rPr>
        <w:t xml:space="preserve">Разумеется, рост экономического потенциала города невозможен без привлечения инвестиций, поэтому предусматриваются меры улучшения инвестиционного климата в городе. </w:t>
      </w:r>
      <w:r>
        <w:rPr>
          <w:spacing w:val="-4"/>
          <w:sz w:val="28"/>
        </w:rPr>
        <w:t>Намечаются стратегические направления обеспечения активного баланса ввоза и вывоза товаров и услуг, повышения доступности финансовых ресурсов города.</w:t>
      </w:r>
    </w:p>
    <w:p>
      <w:pPr>
        <w:pStyle w:val="21"/>
        <w:spacing w:before="0" w:after="0"/>
        <w:rPr/>
      </w:pPr>
      <w:r>
        <w:rPr/>
        <w:t>Аналогичным образом рассматриваются направления для достижения стратегических целей: третьей - рост образовательного, научного, культурного и духовного  потенциала, четвертой – обеспечение безопасной жизни в городе, пятой – улучшение качества городской среды. Я не буду их комментировать, поскольку изложить в кратком докладе все содержание стратегического плана невозможно. Отмечу лишь в рамках достижения пятой стратегической цели мы приступили к разработке генерального плана города. Программа разработки утверждена городским советом депутатов.</w:t>
      </w:r>
    </w:p>
    <w:p>
      <w:pPr>
        <w:pStyle w:val="21"/>
        <w:rPr/>
      </w:pPr>
      <w:r>
        <w:rPr>
          <w:spacing w:val="-2"/>
        </w:rPr>
        <w:t>Задачам реализации намеченных стратегий посвящен последний относительно короткий раздел стратегического плана устойчивого развития города. В этом разделе отражается роль и место в реализации стратегического плана, с одной стороны, муниципалитета, с другой – самодеятельного населения. Кстати, в стратегических планах других городов подобного раздела мы не встречали. В этом разделе, на мой взгляд, выделен основной стратегический императив современной муниципальной политики – развитие гражданского общества и определены направления стратегического партнерства муниципалитета и городского сообщества. Здесь же определены основные инструменты реализации стратегического плана, главными из которых является разработка и исполнение комплексных целевых программ, реализующих основные сценарии перспективного развития Новосибирска, о которых я уже сказал раньше – промышленный и сервисный.</w:t>
      </w:r>
    </w:p>
    <w:p>
      <w:pPr>
        <w:pStyle w:val="21"/>
        <w:rPr/>
      </w:pPr>
      <w:r>
        <w:rPr>
          <w:spacing w:val="-2"/>
        </w:rPr>
        <w:t>На последней странице стратегического плана сформулированы основные ориентиры стратегического плана. Эта как бы квинтэссенция стратегических наметок городского сообщества, результатов реализации стратегического плана.</w:t>
      </w:r>
    </w:p>
    <w:p>
      <w:pPr>
        <w:pStyle w:val="21"/>
        <w:rPr/>
      </w:pPr>
      <w:r>
        <w:rPr>
          <w:spacing w:val="-2"/>
        </w:rPr>
        <w:t xml:space="preserve">Проект стратегического плана можно полистать, мы захватили пару экземпляров. Если кто-то пожелает познакомиться с этим документом подробно, его нетрудно найти в Интернет. Адрес показан на слайде: </w:t>
      </w:r>
    </w:p>
    <w:p>
      <w:pPr>
        <w:pStyle w:val="Normal"/>
        <w:ind w:firstLine="540"/>
        <w:jc w:val="both"/>
        <w:rPr/>
      </w:pPr>
      <w:r>
        <w:rPr>
          <w:sz w:val="28"/>
        </w:rPr>
        <w:t xml:space="preserve">При обсуждении проекта плана на программном комитете и общественном совете принято решение вынести его на конференцию вместе с инструментами его реализации – комплексными целевыми программами, которые должны войти в комплект документов, как приложения к плану.  </w:t>
      </w:r>
    </w:p>
    <w:p>
      <w:pPr>
        <w:pStyle w:val="Normal"/>
        <w:ind w:firstLine="540"/>
        <w:jc w:val="both"/>
        <w:rPr>
          <w:sz w:val="28"/>
        </w:rPr>
      </w:pPr>
      <w:r>
        <w:rPr>
          <w:sz w:val="28"/>
        </w:rPr>
        <w:t>К разработке целевых программ мы приступили сразу же после решения общественного совета. По поручению мэрии НИИРУ разработал методику их формирования. Из списка программ, указанных в стратегическом плане, для разработки в 2003 году отобрано 12. Пять из них связаны с развитием в городе наукоемких промышленных комплексов. Это программы: «Развитие машиностроения и приборостроения для топливно-энергетического комплекса», «Развитие машиностроения для агропромышленного комплекса», «Развитие выпуска машин и оборудования для городского хозяйства», «</w:t>
      </w:r>
      <w:r>
        <w:rPr>
          <w:spacing w:val="-2"/>
          <w:sz w:val="28"/>
        </w:rPr>
        <w:t>Территория научно-технического развития – технополис «Новосибирск», «</w:t>
      </w:r>
      <w:r>
        <w:rPr>
          <w:sz w:val="28"/>
        </w:rPr>
        <w:t xml:space="preserve">Развитие производства информационных продуктов и технологий». </w:t>
      </w:r>
    </w:p>
    <w:p>
      <w:pPr>
        <w:pStyle w:val="Normal"/>
        <w:ind w:firstLine="540"/>
        <w:jc w:val="both"/>
        <w:rPr>
          <w:sz w:val="28"/>
        </w:rPr>
      </w:pPr>
      <w:r>
        <w:rPr>
          <w:sz w:val="28"/>
        </w:rPr>
        <w:t xml:space="preserve">Постановке задач по промышленным программам предшествовала большая работа по формированию концепции промышленной политики в городе и, прежде всего, механизмов реализации инвестиционных и инновационных проектов. В последнем направлении мы серьезно начали заниматься венчурным бизнесом и в настоящее время готовим важные решения в этом направлении. </w:t>
      </w:r>
    </w:p>
    <w:p>
      <w:pPr>
        <w:pStyle w:val="Normal"/>
        <w:ind w:firstLine="540"/>
        <w:jc w:val="both"/>
        <w:rPr/>
      </w:pPr>
      <w:r>
        <w:rPr>
          <w:sz w:val="28"/>
        </w:rPr>
        <w:t>Одна целевая программа градостроительная, посвященная «Разработке инвестиционных проектов по реконструкции и застройке жилищных массивов города». Две программы можно отнести к общеэкономическим: программу. Это программа по трудовым ресурсам и программа «Развитие оптовой и розничной торговли в Новосибирске».</w:t>
      </w:r>
    </w:p>
    <w:p>
      <w:pPr>
        <w:pStyle w:val="Normal"/>
        <w:ind w:firstLine="540"/>
        <w:jc w:val="both"/>
        <w:rPr/>
      </w:pPr>
      <w:r>
        <w:rPr>
          <w:sz w:val="28"/>
        </w:rPr>
        <w:t xml:space="preserve">Остальные программы имеют социальный характер: «Здоровый город», две программы по безопасности «Обеспечение безопасности жизнедеятельности» и «Обеспечение общественной безопасности в Новосибирске», программы «Развитие Новосибирска как крупного центра культуры» и «Совершенствование системы образования в городе», </w:t>
      </w:r>
    </w:p>
    <w:p>
      <w:pPr>
        <w:pStyle w:val="Normal"/>
        <w:ind w:firstLine="540"/>
        <w:jc w:val="both"/>
        <w:rPr/>
      </w:pPr>
      <w:r>
        <w:rPr>
          <w:spacing w:val="-2"/>
          <w:sz w:val="28"/>
        </w:rPr>
        <w:t xml:space="preserve">По каждой из программ созданы рабочие группы, которыми руководят крупные ученые и специалисты, например, программу по оборудованию для ТЭК возглавляет академик РАН Михаил Иванович Эпов, программу по созданию машин и оборудованию для городского хозяйства - академик РАН Михаил Владимирович Курленя, программу по производства информационных продуктов и технологий - академик РАН Юрий Иванович Шокин, программу «Здоровый город» - вице-президент Российской академии медицинских наук, председатель Сибирского отделения этой академии академик Валерий Алексеевич Труфакин и т.д. </w:t>
      </w:r>
    </w:p>
    <w:p>
      <w:pPr>
        <w:pStyle w:val="Normal"/>
        <w:ind w:firstLine="540"/>
        <w:jc w:val="both"/>
        <w:rPr/>
      </w:pPr>
      <w:r>
        <w:rPr>
          <w:spacing w:val="-2"/>
          <w:sz w:val="28"/>
        </w:rPr>
        <w:t>Разработка программ проводится с привлечение широкого круга ведущих специалистов соответствующих направлений. В процессе подготовки программ уже появляются предложения, которые требуют вносить определенные коррективы и в стратегический план. Проекты программ мы намерены получить в декабре.</w:t>
      </w:r>
    </w:p>
    <w:p>
      <w:pPr>
        <w:pStyle w:val="31"/>
        <w:spacing w:before="0" w:after="0"/>
        <w:ind w:firstLine="720"/>
        <w:rPr/>
      </w:pPr>
      <w:r>
        <w:rPr>
          <w:iCs/>
          <w:spacing w:val="-2"/>
          <w:sz w:val="28"/>
          <w:szCs w:val="32"/>
        </w:rPr>
        <w:t xml:space="preserve">Уважаемые коллеги, рассказывая об опыте организации проектирования стратегического плана устойчивого развития нашего города, от начала до конца, мне хотелось представить Новосибирск, показать организационную схему работы над концепцией, стратегиями, планом и программами, показать идеи, которыми мы руководствовались, и результаты, к которым мы пришли. Мне кажется, что наш опыт представляет интерес, поскольку мы прошли большой путь. Не хочу утверждать, что у нас очень хороший проект стратегического плана, но, уверен, в нем есть немало находок, выстраданного, многократно проверенного. Если я что-то упустил или не в полной мере доложил, меня дополнить коллеги. Не скрою также, что для меня важно услышать мнение и оценки участников Форума, мнение ученых и профессионалов в стратегическом планировании. Пусть эти мнения будут в форме вопросов, оценок, реплик, критических замечаний. Для нас все будет полезно, потому что занимаемся мы стратегическим проектированием не для того, чтобы отдать дань моде, или добиться какого-то признания. Нам просто необходимо иметь выверенную программу действий для обеспечения устойчивого развития Новосибирска в будущем, причем программу, соответствующую характеру тенденций в современном мире. Мы хотели бы, чтобы городское сообщество Новосибирска в большей мере соответствовало нормам гражданского общества, элементы которого удалось развить, в том числе и в процессе разработки концепции развития и стратегического плана. С теми, кто пожелает воспользоваться нашим опытом, мы готовы к сотрудничеству, готовы приглашать на наши мероприятия, готовы участвовать в ваших. </w:t>
      </w:r>
    </w:p>
    <w:p>
      <w:pPr>
        <w:pStyle w:val="31"/>
        <w:spacing w:before="0" w:after="0"/>
        <w:ind w:firstLine="720"/>
        <w:rPr/>
      </w:pPr>
      <w:r>
        <w:rPr>
          <w:iCs/>
          <w:spacing w:val="-2"/>
          <w:sz w:val="28"/>
          <w:szCs w:val="32"/>
        </w:rPr>
        <w:t xml:space="preserve">И в заключение. Мне очень нравится четкий и интеллигентный стиль, высокая культура в организации Форума, сам его дух. Думаю, что очень важной и правильной является идея создания </w:t>
      </w:r>
      <w:r>
        <w:rPr>
          <w:sz w:val="28"/>
        </w:rPr>
        <w:t xml:space="preserve">Ассоциации специалистов по экономическому развитию территорий и </w:t>
      </w:r>
      <w:r>
        <w:rPr>
          <w:iCs/>
          <w:spacing w:val="-2"/>
          <w:sz w:val="28"/>
          <w:szCs w:val="32"/>
        </w:rPr>
        <w:t xml:space="preserve">проведения в рамках форума ее учредительного съезда. Новосибирцам есть, с чем придти в эту ассоциации и активно работать в ней. Необходимо отметить и плодотворность систематического проведения линии на </w:t>
      </w:r>
      <w:r>
        <w:rPr>
          <w:sz w:val="28"/>
        </w:rPr>
        <w:t>укрепление сетевого взаимодействие участников стратегического планирования, которую постоянно обеспечивает Леонтьевский центр.</w:t>
      </w:r>
    </w:p>
    <w:p>
      <w:pPr>
        <w:pStyle w:val="31"/>
        <w:spacing w:before="0" w:after="0"/>
        <w:ind w:firstLine="720"/>
        <w:rPr>
          <w:iCs/>
          <w:spacing w:val="-2"/>
          <w:sz w:val="28"/>
          <w:szCs w:val="32"/>
        </w:rPr>
      </w:pPr>
      <w:r>
        <w:rPr>
          <w:sz w:val="28"/>
        </w:rPr>
        <w:t xml:space="preserve">Позвольте мне выразить большую признательность организаторам 2-го форума лидеров стратегического планирования, руководству и коллективу Леонтьевского центра за их умение, культуру и так необходимую всем нам работу. </w:t>
      </w:r>
    </w:p>
    <w:p>
      <w:pPr>
        <w:pStyle w:val="Normal"/>
        <w:ind w:firstLine="720"/>
        <w:jc w:val="both"/>
        <w:rPr>
          <w:iCs/>
          <w:sz w:val="28"/>
          <w:szCs w:val="32"/>
        </w:rPr>
      </w:pPr>
      <w:r>
        <w:rPr>
          <w:iCs/>
          <w:sz w:val="28"/>
          <w:szCs w:val="32"/>
        </w:rPr>
        <w:t xml:space="preserve">Благодарю присутствующих за внимание! </w:t>
      </w:r>
    </w:p>
    <w:p>
      <w:pPr>
        <w:pStyle w:val="TextBodyIndent"/>
        <w:jc w:val="both"/>
        <w:rPr>
          <w:iCs/>
          <w:spacing w:val="-2"/>
          <w:sz w:val="28"/>
          <w:szCs w:val="32"/>
        </w:rPr>
      </w:pPr>
      <w:r>
        <w:rPr>
          <w:iCs/>
          <w:spacing w:val="-2"/>
          <w:sz w:val="28"/>
          <w:szCs w:val="32"/>
        </w:rPr>
      </w:r>
    </w:p>
    <w:sectPr>
      <w:type w:val="nextPage"/>
      <w:pgSz w:w="11906" w:h="16838"/>
      <w:pgMar w:left="130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7">
    <w:name w:val="Heading 7"/>
    <w:basedOn w:val="Normal"/>
    <w:next w:val="Normal"/>
    <w:qFormat/>
    <w:pPr>
      <w:keepNext w:val="true"/>
      <w:numPr>
        <w:ilvl w:val="6"/>
        <w:numId w:val="1"/>
      </w:numPr>
      <w:autoSpaceDE w:val="false"/>
      <w:spacing w:lineRule="exact" w:line="320"/>
      <w:ind w:right="1920" w:hanging="0"/>
      <w:outlineLvl w:val="6"/>
    </w:pPr>
    <w:rPr>
      <w:b/>
      <w:bCs/>
      <w:i/>
      <w:iCs/>
      <w:color w:val="181512"/>
      <w:sz w:val="22"/>
      <w:szCs w:val="3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2">
    <w:name w:val="Основной текст 2"/>
    <w:basedOn w:val="Normal"/>
    <w:qFormat/>
    <w:pPr>
      <w:jc w:val="center"/>
    </w:pPr>
    <w:rPr>
      <w:sz w:val="28"/>
    </w:rPr>
  </w:style>
  <w:style w:type="paragraph" w:styleId="Normal1">
    <w:name w:val="LO-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3">
    <w:name w:val="Основной текст 3"/>
    <w:basedOn w:val="Normal"/>
    <w:qFormat/>
    <w:pPr>
      <w:autoSpaceDE w:val="false"/>
      <w:spacing w:before="20" w:after="20"/>
      <w:jc w:val="both"/>
    </w:pPr>
    <w:rPr>
      <w:color w:val="181512"/>
      <w:sz w:val="28"/>
    </w:rPr>
  </w:style>
  <w:style w:type="paragraph" w:styleId="TextBodyIndent">
    <w:name w:val="Body Text Indent"/>
    <w:basedOn w:val="Normal"/>
    <w:pPr>
      <w:ind w:firstLine="567"/>
    </w:pPr>
    <w:rPr>
      <w:sz w:val="28"/>
    </w:rPr>
  </w:style>
  <w:style w:type="paragraph" w:styleId="Head">
    <w:name w:val="head"/>
    <w:basedOn w:val="Normal"/>
    <w:qFormat/>
    <w:pPr>
      <w:spacing w:before="280" w:after="280"/>
    </w:pPr>
    <w:rPr>
      <w:rFonts w:ascii="Arial Unicode MS" w:hAnsi="Arial Unicode MS" w:eastAsia="Arial Unicode MS" w:cs="Arial Unicode MS"/>
    </w:rPr>
  </w:style>
  <w:style w:type="paragraph" w:styleId="An">
    <w:name w:val="an"/>
    <w:basedOn w:val="Normal"/>
    <w:qFormat/>
    <w:pPr>
      <w:spacing w:before="280" w:after="280"/>
    </w:pPr>
    <w:rPr>
      <w:rFonts w:ascii="Arial Unicode MS" w:hAnsi="Arial Unicode MS" w:eastAsia="Arial Unicode MS" w:cs="Arial Unicode MS"/>
    </w:rPr>
  </w:style>
  <w:style w:type="paragraph" w:styleId="21">
    <w:name w:val="Основной текст с отступом 2"/>
    <w:basedOn w:val="Normal"/>
    <w:qFormat/>
    <w:pPr>
      <w:spacing w:before="0" w:after="60"/>
      <w:ind w:firstLine="567"/>
      <w:jc w:val="both"/>
    </w:pPr>
    <w:rPr>
      <w:sz w:val="28"/>
    </w:rPr>
  </w:style>
  <w:style w:type="paragraph" w:styleId="31">
    <w:name w:val="Основной текст с отступом 3"/>
    <w:basedOn w:val="Normal"/>
    <w:qFormat/>
    <w:pPr>
      <w:spacing w:before="0" w:after="60"/>
      <w:ind w:firstLine="567"/>
      <w:jc w:val="both"/>
    </w:pPr>
    <w:rPr>
      <w:sz w:val="3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9T08:38:00Z</dcterms:created>
  <dc:creator>Чистяков</dc:creator>
  <dc:description/>
  <dc:language>en-US</dc:language>
  <cp:lastModifiedBy>Чистяков</cp:lastModifiedBy>
  <dcterms:modified xsi:type="dcterms:W3CDTF">2003-10-22T08:24:00Z</dcterms:modified>
  <cp:revision>4</cp:revision>
  <dc:subject/>
  <dc:title>Обозреватель - Observer </dc:title>
</cp:coreProperties>
</file>