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ин Д.В.,</w:t>
      </w:r>
    </w:p>
    <w:p>
      <w:pPr>
        <w:pStyle w:val="Normal"/>
        <w:rPr/>
      </w:pPr>
      <w:r>
        <w:rPr>
          <w:sz w:val="28"/>
          <w:szCs w:val="28"/>
        </w:rPr>
        <w:t xml:space="preserve">президент общероссийской «Ассоциации менеджеров», </w:t>
      </w:r>
      <w:r>
        <w:rPr>
          <w:i/>
          <w:sz w:val="28"/>
          <w:szCs w:val="28"/>
        </w:rPr>
        <w:t>г. Моск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ипов В.Г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тор Академии политической культу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верского отделения Петровской Академии наук и искусст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ндидат философских наук, </w:t>
      </w:r>
      <w:r>
        <w:rPr>
          <w:i/>
          <w:sz w:val="28"/>
          <w:szCs w:val="28"/>
        </w:rPr>
        <w:t>г. Тве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еев А.А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Муниципального Совета г. Павловска,</w:t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учреждения «Павловск-Информ»</w:t>
      </w:r>
      <w:r>
        <w:rPr>
          <w:i/>
          <w:sz w:val="28"/>
          <w:szCs w:val="28"/>
        </w:rPr>
        <w:t xml:space="preserve"> г. Санкт-Петербург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ль гражданского общества и экспертного сообщества в стратегическом программировании регион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примере стратегического планирования развития территорий в Тверской област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. </w:t>
      </w:r>
      <w:r>
        <w:rPr>
          <w:sz w:val="28"/>
          <w:szCs w:val="28"/>
        </w:rPr>
        <w:t>(предисловие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е содержание доклада на Втором общероссийском форуме «Стратегическое планирование в городах и регионах России – технологии успеха»</w:t>
      </w:r>
      <w:r>
        <w:rPr>
          <w:i/>
          <w:sz w:val="28"/>
          <w:szCs w:val="28"/>
        </w:rPr>
        <w:t xml:space="preserve"> (г. Санкт-Петербург, 19-21 октября 2003 г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Стратегическое планирование – это часть </w:t>
      </w:r>
      <w:r>
        <w:rPr>
          <w:b/>
          <w:i/>
          <w:sz w:val="28"/>
          <w:szCs w:val="28"/>
        </w:rPr>
        <w:t>ноосферного глобального процесс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Стратегическое планирование является современной </w:t>
      </w:r>
      <w:r>
        <w:rPr>
          <w:b/>
          <w:i/>
          <w:sz w:val="28"/>
          <w:szCs w:val="28"/>
        </w:rPr>
        <w:t>общеевропейской технологией развития территорий</w:t>
      </w:r>
      <w:r>
        <w:rPr>
          <w:sz w:val="28"/>
          <w:szCs w:val="28"/>
        </w:rPr>
        <w:t>, отвечающей менталитету и потребностям населения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 настоящее время совместными усилиями лидеров стратегического планирования в России строится </w:t>
      </w:r>
      <w:r>
        <w:rPr>
          <w:b/>
          <w:i/>
          <w:sz w:val="28"/>
          <w:szCs w:val="28"/>
        </w:rPr>
        <w:t>русская модель стратегического планирования развития городов и регионов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Опыт стратегического планирования в Тверской области сформировал </w:t>
      </w:r>
      <w:r>
        <w:rPr>
          <w:b/>
          <w:i/>
          <w:sz w:val="28"/>
          <w:szCs w:val="28"/>
        </w:rPr>
        <w:t>тверскую региональную версию стратегического планирования</w:t>
      </w:r>
      <w:r>
        <w:rPr>
          <w:sz w:val="28"/>
          <w:szCs w:val="28"/>
        </w:rPr>
        <w:t>, которая определяется следующими концептуальными выводами, основанными на  анализе того, что было сделано в последние два года властью, общественностью и экспертным сообществом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лечение руководителей общественных организаций и широкой общественности к стратегическому планированию, инициированному в регионах  международными программами и региональной властью, является необходимым условием успеха стратегического планирования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ние гражданского общества в регионах с использованием организационных возможностей Гражданского Форума является предпосылкой и условием не только успешной разработки долгосрочных планов развития территорий, но  и  -  что более важно  - успешной реализации этих стратегических планов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ременное стратегическое планирование развития территорий невозможно без  программирования целой системы трансрегионального взаимодействия: экономического, культурного, коммуникационного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бирательные кампании в регионах, следующие одна за другой, позволяют рассматривать их в качестве постоянно действующего на территории фактора планового «перепрограммирования» общественно-политической модели региональной власти и регионального политического пространства, а, следовательно, – могут включаться в систему стратегического план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Формирование гражданского общества, административная реформа и стратегическое планирование развития территорий в современной общественно-политической ситуации в России должны быть связаны в </w:t>
      </w:r>
      <w:r>
        <w:rPr>
          <w:b/>
          <w:i/>
          <w:sz w:val="28"/>
          <w:szCs w:val="28"/>
        </w:rPr>
        <w:t>единую технологическую линию социально-экономического реформирования стран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актика стратегического планирования развития территорий может со временем стать </w:t>
      </w:r>
      <w:r>
        <w:rPr>
          <w:b/>
          <w:i/>
          <w:sz w:val="28"/>
          <w:szCs w:val="28"/>
        </w:rPr>
        <w:t>стержнем новой внутриполитической стратегии возрождения Росс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2 </w:t>
      </w:r>
      <w:r>
        <w:rPr>
          <w:sz w:val="28"/>
          <w:szCs w:val="28"/>
        </w:rPr>
        <w:t>(основной текст докла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Тверь – в Россию дверь</w:t>
      </w:r>
    </w:p>
    <w:p>
      <w:pPr>
        <w:pStyle w:val="Normal"/>
        <w:ind w:left="1440" w:firstLine="720"/>
        <w:rPr/>
      </w:pPr>
      <w:r>
        <w:rPr>
          <w:i/>
          <w:sz w:val="28"/>
          <w:szCs w:val="28"/>
        </w:rPr>
        <w:t>Мой стольный град, ты держишь связь времен:</w:t>
      </w:r>
    </w:p>
    <w:p>
      <w:pPr>
        <w:pStyle w:val="Normal"/>
        <w:ind w:left="144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ерская Русь - в тысячелетии третьем.</w:t>
      </w:r>
    </w:p>
    <w:p>
      <w:pPr>
        <w:pStyle w:val="Normal"/>
        <w:ind w:left="144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 стратегический мы дарим нашим детям.</w:t>
      </w:r>
    </w:p>
    <w:p>
      <w:pPr>
        <w:pStyle w:val="Normal"/>
        <w:ind w:left="144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внина Русская.  Валдайский  шеломень.</w:t>
      </w:r>
    </w:p>
    <w:p>
      <w:pPr>
        <w:pStyle w:val="Normal"/>
        <w:ind w:left="144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сква – Санкт-Петербург. И в центре – наша Тверь,</w:t>
      </w:r>
    </w:p>
    <w:p>
      <w:pPr>
        <w:pStyle w:val="Normal"/>
        <w:ind w:left="144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как – окно в Европу, как – в Россию дверь!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адимир Осипов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ое Возрождение в стратегии третьего тысячелетия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ировое развитие определяется не только независимыми от разума и воли человека объективными характеристиками. Всё большую роль в целостности земного социо-природного бытия играет </w:t>
      </w:r>
      <w:r>
        <w:rPr>
          <w:b/>
          <w:i/>
          <w:sz w:val="28"/>
          <w:szCs w:val="28"/>
        </w:rPr>
        <w:t>ноосферная доминанта</w:t>
      </w:r>
      <w:r>
        <w:rPr>
          <w:sz w:val="28"/>
          <w:szCs w:val="28"/>
        </w:rPr>
        <w:t xml:space="preserve"> (прим. 1). Развитие учения о ноосфере В.И. Вернадского в начале третьего тысячелетия включает в себя мыслительный прорыв в будущее - </w:t>
      </w:r>
      <w:r>
        <w:rPr>
          <w:b/>
          <w:i/>
          <w:sz w:val="28"/>
          <w:szCs w:val="28"/>
        </w:rPr>
        <w:t>формирование современного прогностического стиля мышления</w:t>
      </w:r>
      <w:r>
        <w:rPr>
          <w:sz w:val="28"/>
          <w:szCs w:val="28"/>
        </w:rPr>
        <w:t xml:space="preserve">, которое работает в системе понятий </w:t>
      </w:r>
      <w:r>
        <w:rPr>
          <w:b/>
          <w:i/>
          <w:sz w:val="28"/>
          <w:szCs w:val="28"/>
        </w:rPr>
        <w:t>«ноосферогенезис человечества», «модель будущего», «стратегия развития», «стратегическое планирование и программирование», «управление развитием территор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можем констатировать, что в системе наук и практике мирового экспертного сообщества складывается особая </w:t>
      </w:r>
      <w:r>
        <w:rPr>
          <w:b/>
          <w:i/>
          <w:sz w:val="28"/>
          <w:szCs w:val="28"/>
        </w:rPr>
        <w:t>отрасль теоретического знания</w:t>
      </w:r>
      <w:r>
        <w:rPr>
          <w:sz w:val="28"/>
          <w:szCs w:val="28"/>
        </w:rPr>
        <w:t xml:space="preserve">, которую целесообразно назвать </w:t>
      </w:r>
      <w:r>
        <w:rPr>
          <w:b/>
          <w:i/>
          <w:sz w:val="28"/>
          <w:szCs w:val="28"/>
        </w:rPr>
        <w:t>«философией стратегического программирования социально-экономических систем»</w:t>
      </w:r>
      <w:r>
        <w:rPr>
          <w:sz w:val="28"/>
          <w:szCs w:val="28"/>
        </w:rPr>
        <w:t>. Скорее всего, эта философия интегрирует теорию стратегического мышления, теорию глобализации, теорию устойчивого развития социально-экономических систем, теорию гражданского общества, теоретическое регионовед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 позиций русской философской мысли теории и практики освоения будущего с помощью долгосрочных прогнозов, программ, проектов и планов приводит к пониманию того, что </w:t>
      </w:r>
      <w:r>
        <w:rPr>
          <w:b/>
          <w:i/>
          <w:sz w:val="28"/>
          <w:szCs w:val="28"/>
        </w:rPr>
        <w:t>стратегическое планирование - это ноосферный процесс</w:t>
      </w:r>
      <w:r>
        <w:rPr>
          <w:sz w:val="28"/>
          <w:szCs w:val="28"/>
        </w:rPr>
        <w:t>, один из современных  векторов развития самой ноосферы Зем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вклад в ноосферную стратегию развития планеты внесли как русские космисты, вместе с другими отечественными мыслителями, так и само историческое существование России - особого духовного пространства в коэволюционном развитии планеты. А.И. Субетто считает, что </w:t>
      </w:r>
      <w:r>
        <w:rPr>
          <w:b/>
          <w:i/>
          <w:sz w:val="28"/>
          <w:szCs w:val="28"/>
        </w:rPr>
        <w:t xml:space="preserve">управление будущим – «будущетворение» - родовая характеристика общественного интеллекта и один из важнейших пафосов русского космизма </w:t>
      </w:r>
      <w:r>
        <w:rPr>
          <w:sz w:val="28"/>
          <w:szCs w:val="28"/>
        </w:rPr>
        <w:t>(прим. 2). Поэтому судьба и Бог хранили и хранят Россию, даже в нынешнем её тяжелом социально-экономическом состоянии. Оно временно. Но никто за нас не найдет нужную дверь, чтобы открыть её и шагнуть в своё будущ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се наблюдаем, как сверху активно президент РФ В.В.Путин стал выстраивать внешнеполитическую стратегию возрождения России. Снизу, в регионах, «от земли» стала прорастать </w:t>
      </w:r>
      <w:r>
        <w:rPr>
          <w:b/>
          <w:i/>
          <w:sz w:val="28"/>
          <w:szCs w:val="28"/>
        </w:rPr>
        <w:t>новая внутриполитическая стратегия возрождения - практика стратегического планирования развития территорий: районов, городов, регионов и одновременно – теоретическая рефлексия, обобщающая эту практику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 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Вернадскианская революция в системе научного мировоззрения – поиск ноосферной модели будущего человечества в </w:t>
      </w:r>
      <w:r>
        <w:rPr>
          <w:i/>
          <w:sz w:val="28"/>
          <w:szCs w:val="28"/>
          <w:lang w:val="en-US"/>
        </w:rPr>
        <w:t>XXI</w:t>
      </w:r>
      <w:r>
        <w:rPr>
          <w:i/>
          <w:sz w:val="28"/>
          <w:szCs w:val="28"/>
        </w:rPr>
        <w:t xml:space="preserve"> веке». Коллективная монография, СПб, Астерион, 2003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 2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оосферизм. Том первый. Введение в ноосферизм», авт. Субетто А.И., СПб, КГУ им. Н.А.Некрасова, 200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река Волга складывается из тысячи впадающих в неё ручейков и рек, так и </w:t>
      </w:r>
      <w:r>
        <w:rPr>
          <w:b/>
          <w:i/>
          <w:sz w:val="28"/>
          <w:szCs w:val="28"/>
        </w:rPr>
        <w:t>стратегия  возрождения России станет складываться из тысяч стратегических планов развития её муниципальных образований, городов и регионов.</w:t>
      </w:r>
      <w:r>
        <w:rPr>
          <w:sz w:val="28"/>
          <w:szCs w:val="28"/>
        </w:rPr>
        <w:t xml:space="preserve"> Эти планы и лежащие в их основе мегапроекты вобрали в себя богатства местного историко-культурного наследия, преимущества своего экономико-географического положения, карты разведанных природно-минеральных ресурсов, специфику современного регионального самосознания и деловые бизнесс-проекты развития экономики реги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на вопрос: какое же общее дело может стать </w:t>
      </w:r>
      <w:r>
        <w:rPr>
          <w:b/>
          <w:i/>
          <w:sz w:val="28"/>
          <w:szCs w:val="28"/>
        </w:rPr>
        <w:t>основой необходимого сплочения народа, партнерского взаимодействия общества и власти, перспективного партийного строительства</w:t>
      </w:r>
      <w:r>
        <w:rPr>
          <w:sz w:val="28"/>
          <w:szCs w:val="28"/>
        </w:rPr>
        <w:t xml:space="preserve"> можно дать самый общий ответ – </w:t>
      </w:r>
      <w:r>
        <w:rPr>
          <w:b/>
          <w:i/>
          <w:sz w:val="28"/>
          <w:szCs w:val="28"/>
        </w:rPr>
        <w:t xml:space="preserve">возрождение Росси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Часть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ое планирование как общее дело гражданского общества, власти, партий и бизнеса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дин из путей возрождения России, на наш взгляд, – </w:t>
      </w:r>
      <w:r>
        <w:rPr>
          <w:b/>
          <w:i/>
          <w:sz w:val="28"/>
          <w:szCs w:val="28"/>
        </w:rPr>
        <w:t>построение русской модели стратегического планирования развития городов и регионов</w:t>
      </w:r>
      <w:r>
        <w:rPr>
          <w:sz w:val="28"/>
          <w:szCs w:val="28"/>
        </w:rPr>
        <w:t xml:space="preserve">, соединяющее в себе прежний </w:t>
      </w:r>
      <w:r>
        <w:rPr>
          <w:b/>
          <w:i/>
          <w:sz w:val="28"/>
          <w:szCs w:val="28"/>
        </w:rPr>
        <w:t>опыт планового социалистического строительства</w:t>
      </w:r>
      <w:r>
        <w:rPr>
          <w:sz w:val="28"/>
          <w:szCs w:val="28"/>
        </w:rPr>
        <w:t xml:space="preserve"> и, адаптированное к отечественной специфике, современное </w:t>
      </w:r>
      <w:r>
        <w:rPr>
          <w:b/>
          <w:i/>
          <w:sz w:val="28"/>
          <w:szCs w:val="28"/>
        </w:rPr>
        <w:t>европейское стратегическое программирование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Тверская земля – стратегический регион России.</w:t>
      </w:r>
      <w:r>
        <w:rPr>
          <w:sz w:val="28"/>
          <w:szCs w:val="28"/>
        </w:rPr>
        <w:t xml:space="preserve"> Земля Великого русского водораздела, откуда берут начало Волга, Днепр и Западная Двина – восточно-европейский колодец с питьевой водой. По оценкам ЮНЕСКО - </w:t>
      </w:r>
      <w:r>
        <w:rPr>
          <w:b/>
          <w:i/>
          <w:sz w:val="28"/>
          <w:szCs w:val="28"/>
        </w:rPr>
        <w:t>самое экологически чистое место в Европе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верской области в рамках </w:t>
      </w:r>
      <w:r>
        <w:rPr>
          <w:b/>
          <w:i/>
          <w:sz w:val="28"/>
          <w:szCs w:val="28"/>
        </w:rPr>
        <w:t xml:space="preserve">программы Правительства Германии </w:t>
      </w:r>
      <w:r>
        <w:rPr>
          <w:b/>
          <w:i/>
          <w:sz w:val="28"/>
          <w:szCs w:val="28"/>
          <w:lang w:val="en-US"/>
        </w:rPr>
        <w:t>TRANCFORM</w:t>
      </w:r>
      <w:r>
        <w:rPr>
          <w:b/>
          <w:i/>
          <w:sz w:val="28"/>
          <w:szCs w:val="28"/>
        </w:rPr>
        <w:t xml:space="preserve"> с помощью консалтингового общества </w:t>
      </w:r>
      <w:r>
        <w:rPr>
          <w:b/>
          <w:i/>
          <w:sz w:val="28"/>
          <w:szCs w:val="28"/>
          <w:lang w:val="en-US"/>
        </w:rPr>
        <w:t>OST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en-US"/>
        </w:rPr>
        <w:t>EURO</w:t>
      </w:r>
      <w:r>
        <w:rPr>
          <w:b/>
          <w:i/>
          <w:sz w:val="28"/>
          <w:szCs w:val="28"/>
        </w:rPr>
        <w:t xml:space="preserve"> второй год идет работа по созданию и реализации стратегических планов социально-экономического развития муниципальных образований Тверской области.</w:t>
      </w:r>
      <w:r>
        <w:rPr>
          <w:sz w:val="28"/>
          <w:szCs w:val="28"/>
        </w:rPr>
        <w:t xml:space="preserve"> Администрацией области был объявлен конкурс. 24 района области представили свои стратегические планы. Первое место в конкурсе заняло муниципальное образование – город Тверь. Недавно в недрах Администрации области был создан «Стратегический план социально-экономического развития Тверской области до 2010 год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эту работу втянута общественность, ученые-эксперты, студенческая молодежь, бизнесс-структуры, средства массовой информации. В результате, региональное общественное мнение восприняло стратегическое планирование с пониманием и доброжелательност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егодня становится ясно, что </w:t>
      </w:r>
      <w:r>
        <w:rPr>
          <w:b/>
          <w:i/>
          <w:sz w:val="28"/>
          <w:szCs w:val="28"/>
        </w:rPr>
        <w:t>без участия широкой общественности в стратегическом планировании развития территорий</w:t>
      </w:r>
      <w:r>
        <w:rPr>
          <w:sz w:val="28"/>
          <w:szCs w:val="28"/>
        </w:rPr>
        <w:t xml:space="preserve">, без гражданских стратегов, экспертов и надзирателей </w:t>
      </w:r>
      <w:r>
        <w:rPr>
          <w:b/>
          <w:i/>
          <w:sz w:val="28"/>
          <w:szCs w:val="28"/>
        </w:rPr>
        <w:t>реализовать эти планы нельзя</w:t>
      </w:r>
      <w:r>
        <w:rPr>
          <w:sz w:val="28"/>
          <w:szCs w:val="28"/>
        </w:rPr>
        <w:t xml:space="preserve">. Поэтому и стратегическое планирование города Твери может осуществляться только в партнерстве между муниципальным образованием города Твери, Тверской областью, частно-хозяйствующими субъектами и структурами гражданского общества. </w:t>
      </w:r>
      <w:r>
        <w:rPr>
          <w:b/>
          <w:i/>
          <w:sz w:val="28"/>
          <w:szCs w:val="28"/>
        </w:rPr>
        <w:t>Весь смысл стратегического планирования связан с организацией подобного партнерства и достижением общественного согласия в городе и рег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самых важных </w:t>
      </w:r>
      <w:r>
        <w:rPr>
          <w:b/>
          <w:i/>
          <w:sz w:val="28"/>
          <w:szCs w:val="28"/>
        </w:rPr>
        <w:t>условий успешного осуществления стратегии возрождения</w:t>
      </w:r>
      <w:r>
        <w:rPr>
          <w:sz w:val="28"/>
          <w:szCs w:val="28"/>
        </w:rPr>
        <w:t xml:space="preserve"> – необходимость </w:t>
      </w:r>
      <w:r>
        <w:rPr>
          <w:b/>
          <w:i/>
          <w:sz w:val="28"/>
          <w:szCs w:val="28"/>
        </w:rPr>
        <w:t>объединения усилий и ресурсов всех слоев общества и властных структур, включая общественные организации, независимых научных экспертных союзов и политических партий в регион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жданский форум – стимул развития гражданского общества и инкубатор технологий взаимодействия общества и в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и современных идей и технологий объединения общества, вовлечения негосударственных, неполитических общественных организаций в государственное и муниципальное строительство привели к организации и проведению в Москве в ноябре 2001 года Гражданского Форума России. </w:t>
      </w:r>
      <w:r>
        <w:rPr>
          <w:b/>
          <w:i/>
          <w:sz w:val="28"/>
          <w:szCs w:val="28"/>
        </w:rPr>
        <w:t>Форум</w:t>
      </w:r>
      <w:r>
        <w:rPr>
          <w:sz w:val="28"/>
          <w:szCs w:val="28"/>
        </w:rPr>
        <w:t xml:space="preserve">, собранный по инициативе Администрации президента России В.В.Путина и ряда лидеров НКО, стал своеобразным </w:t>
      </w:r>
      <w:r>
        <w:rPr>
          <w:b/>
          <w:i/>
          <w:sz w:val="28"/>
          <w:szCs w:val="28"/>
        </w:rPr>
        <w:t>общероссийским общественным собором,</w:t>
      </w:r>
      <w:r>
        <w:rPr>
          <w:sz w:val="28"/>
          <w:szCs w:val="28"/>
        </w:rPr>
        <w:t xml:space="preserve"> на котором было достигнуто соглашение между властью и обществом о совместном партнерском взаимодействии в реализации планов возрождения Отечества. Он резко активизировал гражданские инициативы и консолидацию «третьего секто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яд общественных организаций Тверской области организовали и провели 18 октября 2001 года научно-практическую конференцию «ОБЩЕСТВО И ГОСУДАРСТВО: Опыт и механизмы решения проблем взаимодействия общественных и государственных структур» и приняли участие в работе Гражданского Фору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ремлевском дворце съездов 21 ноября собрались около 5000 участников: лидеры общественных организаций, ведущие эксперты, высшее руководство России и различные гости. В их числе отработали двухдневную программу Форума и 29 отобранных и приглашенных оргкомитетом руководителей негосударственных организаций Тверского реги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преодолеть вековую конфронтацию, непонимание и монологизм в отношениях общества и государства была озвучена 12 июня на встрече Президента РФ с представителями общероссийских неполитических, некоммерческих организаций. Технология исполнения столь масштабного проекта и его сердцевины – переговорных процессов между активистами гражданского общества и государевыми людьми рождалась в муках - спорах на  заседаниях рабочих групп оргкомитетов в Москве и в других региональных столиц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ум создал особую социальную ауру и коммуникационную среду раскрепощенной демократичной вольницы в поведении, упорядоченной научной логики в мышлении и профессионального прагматизма в технологиях реализации принятых решений. Удивительно, но основные темы 21 проблемной дискуссии, заявленные в качестве стратегических проблем России, уже были поставлены и проанализированы в Твери на научно-практических конференциях Верхневолжского академического форума: политическая культура, местное самоуправление и местные сообщества, национальная и общественная безопасность, мобилизация общественного потенциала, социальная политика в регионах, элиты и новые кадры. Тверская делегация оказалась подготовленной и активной почти на всех  дискуссионных и переговорных площадках Форума, и это не случай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ражданский Форум, на наш взгляд, выработал единственно возможную в данных условиях </w:t>
      </w:r>
      <w:r>
        <w:rPr>
          <w:b/>
          <w:i/>
          <w:sz w:val="28"/>
          <w:szCs w:val="28"/>
        </w:rPr>
        <w:t>форму взаимодействия гражданского интереса, воли и авторитета с властным интересом и волей – переговорно-партнерскую.</w:t>
      </w:r>
      <w:r>
        <w:rPr>
          <w:sz w:val="28"/>
          <w:szCs w:val="28"/>
        </w:rPr>
        <w:t xml:space="preserve"> Создал и уже начал ее внедрять по следующей технологической схем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исследование</w:t>
      </w:r>
      <w:r>
        <w:rPr>
          <w:i/>
          <w:sz w:val="28"/>
          <w:szCs w:val="28"/>
        </w:rPr>
        <w:t xml:space="preserve"> независимыми экспертными центрами стратегических </w:t>
      </w:r>
      <w:r>
        <w:rPr>
          <w:b/>
          <w:i/>
          <w:sz w:val="28"/>
          <w:szCs w:val="28"/>
        </w:rPr>
        <w:t>проблем развития общества и государства</w:t>
      </w:r>
      <w:r>
        <w:rPr>
          <w:i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оценка их результатов</w:t>
      </w:r>
      <w:r>
        <w:rPr>
          <w:i/>
          <w:sz w:val="28"/>
          <w:szCs w:val="28"/>
        </w:rPr>
        <w:t xml:space="preserve"> совместно с оппонентами на «проблемных дискуссиях экспер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оценка полученных интеллектуальных продуктов: концепций, проектов, планов на «круглых столах», которые собирают  экспертов, активистов заинтересованных общественных организаций и специалистов органов государственного управления, т.е.</w:t>
      </w:r>
      <w:r>
        <w:rPr>
          <w:b/>
          <w:i/>
          <w:sz w:val="28"/>
          <w:szCs w:val="28"/>
        </w:rPr>
        <w:t xml:space="preserve"> проведение общественной экспертизы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переговоры и реальные договоренности</w:t>
      </w:r>
      <w:r>
        <w:rPr>
          <w:i/>
          <w:sz w:val="28"/>
          <w:szCs w:val="28"/>
        </w:rPr>
        <w:t xml:space="preserve"> между лидерами общественных и руководителями государственных структур как основа принятия совместных общественно-государственных управленческих решений на созданных для этого «переговорных площадках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местное сопровождение и двойной контроль</w:t>
      </w:r>
      <w:r>
        <w:rPr>
          <w:i/>
          <w:sz w:val="28"/>
          <w:szCs w:val="28"/>
        </w:rPr>
        <w:t xml:space="preserve"> за реализацией принятых и финансируемых общественно-государственных проект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форум внушил общественникам надежду на то, что в России начинает формироваться новая политическая культура, повысил гражданскую активность и ответственность, передал технологии взаимодействия власти и обще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верском регионе участники Гражданского Форума для реализации его идей и технологий организовали Тверскую рабочую группу Гражданского Форума. Она участвовала в организации «дискуссионных площадок» по актуальным проблемам развития муниципального образования – города Твери и итоговом городском общественном собрании. Разработала программу «Гражданский Форум на Тверской земле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эти процессы получили мощный импульс. Пришедшие в Тверской регион новые политические силы поставили своей целью построение гражданского общества и совершенствование стратегического планирования развития реги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наменательно, что вслед за Форумом в Петербурге в Нижнем Новгороде 23–25 октября начинает работу второй Гражданский форум России под названием «Российский Форум – 2003», на котором будут обсуждаться некоторые вопросы, поставленные в нашем и некоторых других докладах петербургского Форум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4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тивная реформа – руками самой власти, партий или гражданского общества в ходе избирательных кампаний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Ясно, что без реформы административных органов не будет никакого возрождения России и Тверской земли, каким бы глубокими и провидческими ни были результаты стратегического планирования. Социальные планы надо реализовывать, внедрять в жизнь. Но сегодня сомнения в компетенции управленческих кадров, результативности бюрократических решений, с точки зрения блага и пользы Отечеству, высказывают претензии не только Президент в послании Федеральному Собранию, но и 70% граждан России, если судить по данным социологических опро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йчас уже видно как номенклатурные привычки власти уродуют рождение гражданского общества и стратегических планов развития территорий. А это может погубить хорошие идеи и дискредитировать в глазах российских граждан опыт стратегии развития городов и регионов, территориального маркетинга и возрождения «малой Родины», накопленный как европейским сообществом, так и местным российским (прим. 3)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Противостоять этому процессу может консолидация гражданского общества, как основа консолидации всей страны. Это было сказано на Гражданском Форуме и в послании Президента Федеральному собр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туальное видение перспектив территориального развития позволяет рассмотреть </w:t>
      </w:r>
      <w:r>
        <w:rPr>
          <w:b/>
          <w:i/>
          <w:sz w:val="28"/>
          <w:szCs w:val="28"/>
        </w:rPr>
        <w:t>стратегическое планирование</w:t>
      </w:r>
      <w:r>
        <w:rPr>
          <w:sz w:val="28"/>
          <w:szCs w:val="28"/>
        </w:rPr>
        <w:t xml:space="preserve"> еще с одной стороны: как </w:t>
      </w:r>
      <w:r>
        <w:rPr>
          <w:b/>
          <w:i/>
          <w:sz w:val="28"/>
          <w:szCs w:val="28"/>
        </w:rPr>
        <w:t>инструмент административной рефор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е общее понимание необходимости реформирования власти может стать еще одним общим делом гражданского общества, экспертного сообщества и субъектов, участвующих в политических выборах, которое дает возможность через стратегическое планирование может стать важнейшим инструментом административной реформы в регион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в </w:t>
      </w:r>
      <w:r>
        <w:rPr>
          <w:b/>
          <w:i/>
          <w:sz w:val="28"/>
          <w:szCs w:val="28"/>
        </w:rPr>
        <w:t>подготовке и реализации административной реформы, в стратегическом планировании развития городов и региона</w:t>
      </w:r>
      <w:r>
        <w:rPr>
          <w:sz w:val="28"/>
          <w:szCs w:val="28"/>
        </w:rPr>
        <w:t xml:space="preserve"> в целом должны участвовать </w:t>
      </w:r>
      <w:r>
        <w:rPr>
          <w:b/>
          <w:i/>
          <w:sz w:val="28"/>
          <w:szCs w:val="28"/>
        </w:rPr>
        <w:t>не только органы государственного и муниципального управления, но и в обязательном порядке объединенные, ассоциированные общественные организации, органы территориального общественного самоуправления, некоммерческие союзы бизнесс-структур и, конечно, партии и независимые кандидаты, которые профессионально соориентированны на реформирование власти через систему политических выбор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 3.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«Территориальный маркетинг в системе местного самоуправления муниципальных образований: Сборник статей и докладов», Администрация г.Ржева, под ред. Ю.Н. Кудрявцева, Ржев: ГУРПП, 2002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добротно сделанного стратегического плана развития территории невозможно без соответствующих изменений в системе управления областью. Более того, </w:t>
      </w:r>
      <w:r>
        <w:rPr>
          <w:b/>
          <w:i/>
          <w:sz w:val="28"/>
          <w:szCs w:val="28"/>
        </w:rPr>
        <w:t>административная реформа должна сразу закладываться в стратегический пл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 «текущего момента» в том, по технологиям Гражданского Форума </w:t>
      </w:r>
      <w:r>
        <w:rPr>
          <w:b/>
          <w:i/>
          <w:sz w:val="28"/>
          <w:szCs w:val="28"/>
        </w:rPr>
        <w:t xml:space="preserve">общественные объединения могут и должны </w:t>
      </w:r>
      <w:r>
        <w:rPr>
          <w:sz w:val="28"/>
          <w:szCs w:val="28"/>
        </w:rPr>
        <w:t xml:space="preserve">не только инициативно и независимо готовить свои акции и проекты, но и </w:t>
      </w:r>
      <w:r>
        <w:rPr>
          <w:b/>
          <w:i/>
          <w:sz w:val="28"/>
          <w:szCs w:val="28"/>
        </w:rPr>
        <w:t>внедряться в предусмотренную законами совместную деятельность</w:t>
      </w:r>
      <w:r>
        <w:rPr>
          <w:sz w:val="28"/>
          <w:szCs w:val="28"/>
        </w:rPr>
        <w:t xml:space="preserve">, не дожидаясь любезного приглашения властей. Так формируется активное гражданское общество. Власть же свои интересы реализует здесь в согласованных с лидерами гражданского общества механизмах взаимодействия при исполнении «общих дел». А для этого, той и другой стороне </w:t>
      </w:r>
      <w:r>
        <w:rPr>
          <w:b/>
          <w:i/>
          <w:sz w:val="28"/>
          <w:szCs w:val="28"/>
        </w:rPr>
        <w:t>нужно сесть за стол переговоров и договорить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 планирование - это социальная инженерия, проектирование желаемого будущего города, территории, страны на основе перспективных идей специалистов, предложений широкой общественности и полного знания о системе управляемых наличных ресурсов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Национальная стратегия России в вопросах стратегического планирования развития городов и регионов должна исходить из идеологии возрождения России. Наша страна может и должна занять достойное место в управлении процессами глобализации мира и формировании ноосферной модели будущего человечеств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Докладчик - В.Г.Осипов, г., город Тверь.</w:t>
      </w:r>
    </w:p>
    <w:sectPr>
      <w:headerReference w:type="default" r:id="rId2"/>
      <w:type w:val="nextPage"/>
      <w:pgSz w:w="11906" w:h="16838"/>
      <w:pgMar w:left="964" w:right="964" w:gutter="0" w:header="720" w:top="96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2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qFormat/>
    <w:pPr>
      <w:jc w:val="center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4:25:00Z</dcterms:created>
  <dc:creator>User</dc:creator>
  <dc:description/>
  <dc:language>en-US</dc:language>
  <cp:lastModifiedBy>user</cp:lastModifiedBy>
  <cp:lastPrinted>1998-12-19T22:33:00Z</cp:lastPrinted>
  <dcterms:modified xsi:type="dcterms:W3CDTF">2003-10-19T15:01:00Z</dcterms:modified>
  <cp:revision>3</cp:revision>
  <dc:subject/>
  <dc:title>Зеленин Д</dc:title>
</cp:coreProperties>
</file>