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блемы стратегического развития промышленности региона.</w:t>
      </w:r>
    </w:p>
    <w:p>
      <w:pPr>
        <w:pStyle w:val="Normal"/>
        <w:spacing w:lineRule="auto" w:line="312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кацева Н.В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ный специалист Министерства экономического развития и торговли Кабардино-Балкарской Республики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формирования четкой долгосрочной социально-экономической политики только начинается. Разработанные Министерством экономического развития и торговли РФ основные направления социально-экономической политики Правительства РФ определяют методологию разработки планов развития территорий, мероприятий и механизмов их реализации. В реальности, регионы могут столкнуться с проблемами, возникающими в результате достижения разных результатов социально-экономических преобразований. Следовательно, важнейшей задачей регионов является определение стратегических направлений развития с целью обеспечения социально-экономических преобразований на уровне среднероссийских показателей. </w:t>
      </w:r>
    </w:p>
    <w:p>
      <w:pPr>
        <w:pStyle w:val="TextBodyIndent"/>
        <w:spacing w:lineRule="auto" w:line="312"/>
        <w:rPr/>
      </w:pPr>
      <w:r>
        <w:rPr/>
        <w:t xml:space="preserve">Основу экономики Кабардино-Балкарской Республики составляет промышленность. Промышленный комплекс республики насчитывает более 170 крупных и средних предприятий и около 600 малых предприятий,  которыми  в целом  производится  до 20 % валового регионального продукта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>Состояние промышленности республики предопределялось общей экономической ситуацией в Российской Федерации, где задача разработки активной промышленной политики  ни разу так и не ставилась за 10-летний период рыночных реформ. Очевидно, что устойчивый, динамичный рост промышленности Кабардино-Балкарии напрямую увязывается с разработкой общегосударственной промышленной политики. И  в этом вопросе на федеральном уровне  сталкиваются два подход: радикально-либеральный и административный.</w:t>
      </w:r>
    </w:p>
    <w:p>
      <w:pPr>
        <w:pStyle w:val="Web"/>
        <w:pBdr>
          <w:bottom w:val="single" w:sz="12" w:space="1" w:color="000000"/>
        </w:pBdr>
        <w:spacing w:lineRule="auto" w:line="312" w:before="0" w:after="0"/>
        <w:ind w:firstLine="709"/>
        <w:jc w:val="both"/>
        <w:rPr/>
      </w:pPr>
      <w:r>
        <w:rPr>
          <w:sz w:val="28"/>
        </w:rPr>
        <w:t xml:space="preserve">Для </w:t>
      </w:r>
      <w:r>
        <w:rPr>
          <w:b/>
          <w:bCs/>
          <w:sz w:val="28"/>
        </w:rPr>
        <w:t>определения стратегических направлений развития отрасли нам представляется необходимым выработать концепцию.</w:t>
      </w:r>
    </w:p>
    <w:p>
      <w:pPr>
        <w:pStyle w:val="Web"/>
        <w:spacing w:lineRule="auto" w:line="312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</w:rPr>
        <w:t>Региональная политика в советские годы была, по существу, продолжением и пространственной проекцией политики экстенсивной индустриализации. Соответственно и региональная экономика развивалась, в основном, как наука о размещении производства и формировании территориальных хозяйственных комплексов. Вопросы расселения – жилье, инфраструктура, землепользование, экология находились в ведении градостроительной науки. Отражением этого стало фактическое разделение регионалистики на две мало связанные между собой области: науку о территориальном планировании; теорию и практику градостроительного проектирования. Схемы развития и размещения производительных сил строились на предложениях отраслевых министерств, без проверки на сбалансированность по социальным ресурсам. Основное внимание в них уделялось отраслям добывающей промышленности и первичной обработки. Для все более разраставшейся отрасли машиностроения и сферы услуг в регионах достойного места не находилось. Все это уже тогда диктовало необходимость совместного анализа</w:t>
      </w:r>
      <w:r>
        <w:rPr>
          <w:i/>
          <w:sz w:val="28"/>
        </w:rPr>
        <w:t xml:space="preserve"> </w:t>
      </w:r>
      <w:r>
        <w:rPr>
          <w:sz w:val="28"/>
        </w:rPr>
        <w:t xml:space="preserve">размещения производства и расселения, соединения территориального планирования с градостроительным проектированием. </w:t>
      </w:r>
    </w:p>
    <w:p>
      <w:pPr>
        <w:pStyle w:val="Web"/>
        <w:spacing w:lineRule="auto" w:line="312" w:before="0" w:after="0"/>
        <w:ind w:firstLine="540"/>
        <w:jc w:val="both"/>
        <w:rPr>
          <w:sz w:val="28"/>
        </w:rPr>
      </w:pPr>
      <w:r>
        <w:rPr>
          <w:sz w:val="28"/>
        </w:rPr>
        <w:t xml:space="preserve">В 90-е годы положение изменилось: основным содержанием региональной политики стало регулирование текущих межрегиональных  различий с помощью трансфертов из федерального Фонда финансовой поддержки регионов (ФФПР) – субъектов РФ. В конце 1995 г. были приняты Основные положения региональной политики Российской Федерации. Разработано большое число региональных программ. В федеральных бюджетах на 2000г. и 2001г. плановые объемы Фонда регионального развития, на который возложена задача межрегионального  регулирования инвестиций, были в 30 раз меньше, чем объемы Фонда финансовой поддержки. Таким образом, сложилось несоответствие в структуре государственной региональной политики в том смысле, что территориям оказывается фактически лишь текущая финансовая поддержка при явной недооценке роли инвестиций. Вследствие чего быстро растет разрыв между регионами по основным показателям экономического и социального развития. Т.е., методы, применяемые для регулирования регионального развития, не соответствуют природе и мощности сложившихся механизмов межрегиональной дифференциации. </w:t>
      </w:r>
    </w:p>
    <w:p>
      <w:pPr>
        <w:pStyle w:val="Normal"/>
        <w:spacing w:lineRule="auto" w:line="312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иональной экономике нынешнее руководство страны подходит с геополитичес</w:t>
        <w:softHyphen/>
        <w:t>кой точки зрения. Эта позиция была сформулирована в 2001 году Президентом Россий</w:t>
        <w:softHyphen/>
        <w:t>ской Федерации в Благовещенске и в настоящее время она активно реализуется Правительством Российской Федерации. Геостратегические интересы стра</w:t>
        <w:softHyphen/>
        <w:t>ны определены в первую очередь регионами: Курилы, Дальний Вос</w:t>
        <w:softHyphen/>
        <w:t>ток и Забайкалье, Калининград, Юг России. По всем четы</w:t>
        <w:softHyphen/>
        <w:t>рем территориям существуют разработанные федеральные целевые программы, которые  приняты в 2001 году.   В  2002 году  их бюджетные назначе</w:t>
        <w:softHyphen/>
        <w:t>ния в основном профинансированы. В этих программах значительная часть отведена реформированию законодательства регионов. Заложен такой механизм: субъект Федерации реформирует свое за</w:t>
        <w:softHyphen/>
        <w:t xml:space="preserve">конодательство, а федеральное Правительство финансирует федеральную часть. </w:t>
      </w:r>
    </w:p>
    <w:p>
      <w:pPr>
        <w:pStyle w:val="Normal"/>
        <w:spacing w:lineRule="auto" w:line="312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ившаяся на сегодняшний день социально-экономическая обстановка в регионе является следствием напряженных предшествующих десятилетий в России, которые были отмечены напряженными и, увы, все еще далекими от завершения поисками нового места и роли государства в управлении социально-экономическим развитием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 xml:space="preserve">Экономическая политика, проводимая в настоящее время руководством Кабардино-Балкарской Республики, направлена на создание общеэкономических предпосылок, обеспечивающих повышение деловой активности в реальном секторе экономики, совершенствование платежно-расчетных отношений и укрепление доходной части бюджета, создание благоприятного инвестиционного климата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хозяйственном комплексе республики предприятия </w:t>
      </w:r>
      <w:r>
        <w:rPr>
          <w:rFonts w:cs="Times New Roman" w:ascii="Times New Roman" w:hAnsi="Times New Roman"/>
          <w:b/>
        </w:rPr>
        <w:t>промышленности</w:t>
      </w:r>
      <w:r>
        <w:rPr>
          <w:rFonts w:cs="Times New Roman" w:ascii="Times New Roman" w:hAnsi="Times New Roman"/>
        </w:rPr>
        <w:t xml:space="preserve"> создают около 20% ВРП и формируют до 60% общей суммы собственных доходов бюджета КБР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спублика по объему промышленного производства занимает 5-е место среди республик, краев и областей Южного Федерального округа. За последние три года доля республики в общем объеме промышленного производства в целом по Южному округу имела тенденцию к росту. Показатели индекса физического объема за последние три года характеризуют отрасль как динамично развивающуюся. 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>В структуре промышленного производства наибольший удельный вес занимают машиностроение и пищевая промышленность, на долю которых приходится более 60% всего объема промышленного производства республики.  Важнейшей составной частью пищевой промышленности республики является консервное производство, ориентированное на переработку собственной сельскохозяйственной продукции. В последние годы получили развитие такие производства, как розлив минеральной воды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>Утвержденный объем запасов вольфрамо-молибденовых руд Тырныаузского месторождения может обеспечить до 65% потребности экономики РФ в этом виде сырья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 xml:space="preserve">Основу промышленного потенциала вплоть до начала рыночных преобразований составляли предприятия оборонного комплекса, где производилось до 40 % общего объема промышленного производства и было занято 35 тыс. человек  от общего числа работающих в отрасли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>Разрыв хозяйственных связей, формирование новых экономических отношений, проведение конверсионных мероприятий привели к резкому сокращению объема промышленного производства, выводу из производственного процесса многочисленных цехов и оборудования. Продукция, производившаяся на 20 предприятиях, оказалась невостребованной, в результате чего были высвобождены около 23 тыс. человек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</w:rPr>
        <w:t>Состояние промышленности республики предопределялось общей экономической ситуацией в Российской Федерации, где з</w:t>
      </w:r>
      <w:r>
        <w:rPr>
          <w:b/>
          <w:bCs/>
          <w:sz w:val="28"/>
        </w:rPr>
        <w:t xml:space="preserve">адача разработки активной промышленной политики  ни разу так и не ставилась за 10-летний период рыночных реформ. </w:t>
      </w:r>
      <w:r>
        <w:rPr>
          <w:sz w:val="28"/>
        </w:rPr>
        <w:t>Очевидно, что устойчивый, динамичный рост промышленности Кабардино-Балкарии напрямую увязывается с разработкой общегосударственной промышленной политики. И  в этом вопросе на федеральном уровне  сталкиваются два подхода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</w:rPr>
        <w:t xml:space="preserve">Один - </w:t>
      </w:r>
      <w:r>
        <w:rPr>
          <w:sz w:val="28"/>
          <w:u w:val="single"/>
        </w:rPr>
        <w:t>радикально-либеральный</w:t>
      </w:r>
      <w:r>
        <w:rPr>
          <w:sz w:val="28"/>
        </w:rPr>
        <w:t xml:space="preserve"> заключается в том, что никакой промышленной политики как таковой в национальной экономике быть не должно. Отраслевые пропорции, проблемы перелива капитала межсекторального, межрегионального, многие другие проблемы должны решаться на стыке спроса и предложения в процедурах саморегуляции рынка. Это крайняя позиция. Она вряд ли выглядит убедительно, хотя бы потому, что сами механизмы и институты рыночной экономики в российском случае далеко еще не являются зрелыми и в полной мере функционирующими и сами должны быть предметом активного регулирования и поддержки. 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  <w:u w:val="single"/>
        </w:rPr>
        <w:t>Второй подход</w:t>
      </w:r>
      <w:r>
        <w:rPr>
          <w:sz w:val="28"/>
        </w:rPr>
        <w:t xml:space="preserve"> тяготеет к традициям огосударствленной экономики, ведомственного администрирования, исключительно бюджетного дотационного механизмов. Очевидно, что такой подход также далек от требований жизни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>Более взвешенной, хотя также не оптимальной позицией является узкое понимание промышленной политики как структурного маневра, т.е. определенных усилий, направленных на перелив капитала из одной отрасли в другую.</w:t>
      </w:r>
    </w:p>
    <w:p>
      <w:pPr>
        <w:pStyle w:val="Web"/>
        <w:spacing w:lineRule="auto" w:line="312" w:before="0" w:after="0"/>
        <w:ind w:firstLine="709"/>
        <w:jc w:val="both"/>
        <w:rPr/>
      </w:pPr>
      <w:r>
        <w:rPr>
          <w:sz w:val="28"/>
        </w:rPr>
        <w:t xml:space="preserve">Даже внутри республики промышленную политику нельзя свести  к внутриотраслевому подходу в регулировании отдельных секторов промышленного производства. Это характерно в частности для отраслевых министерств. Так, в области промышленности разработаны 2 программы: в одной предусмотрено  развитие цветной металлургии, машиностроения, легкой промышленности, промышленности строительных материалов и в второй – развитие  пищевой промышленности. Этот подход эффективен для среднесрочной перспективы, а для </w:t>
      </w:r>
      <w:r>
        <w:rPr>
          <w:b/>
          <w:bCs/>
          <w:sz w:val="28"/>
        </w:rPr>
        <w:t>определения стратегических направлений развития отрасли нам представляется необходимым выработать концепцию</w:t>
      </w:r>
      <w:r>
        <w:rPr>
          <w:sz w:val="28"/>
        </w:rPr>
        <w:t>, где должно быть предусмотрено:</w:t>
      </w:r>
    </w:p>
    <w:p>
      <w:pPr>
        <w:pStyle w:val="Web"/>
        <w:numPr>
          <w:ilvl w:val="0"/>
          <w:numId w:val="1"/>
        </w:numPr>
        <w:spacing w:lineRule="auto" w:line="312" w:before="0" w:after="0"/>
        <w:jc w:val="both"/>
        <w:rPr>
          <w:sz w:val="28"/>
        </w:rPr>
      </w:pPr>
      <w:r>
        <w:rPr>
          <w:sz w:val="28"/>
        </w:rPr>
        <w:t>оптимизация структуры промышленности республики, которая в первую очередь должна быть ориентирована на использование местных ресурсов;</w:t>
      </w:r>
    </w:p>
    <w:p>
      <w:pPr>
        <w:pStyle w:val="Web"/>
        <w:numPr>
          <w:ilvl w:val="0"/>
          <w:numId w:val="1"/>
        </w:numPr>
        <w:spacing w:lineRule="auto" w:line="312" w:before="0" w:after="0"/>
        <w:jc w:val="both"/>
        <w:rPr>
          <w:sz w:val="28"/>
        </w:rPr>
      </w:pPr>
      <w:r>
        <w:rPr>
          <w:sz w:val="28"/>
        </w:rPr>
        <w:t>восстановление государственного участия  на важнейших предприятиях республики;</w:t>
      </w:r>
    </w:p>
    <w:p>
      <w:pPr>
        <w:pStyle w:val="Web"/>
        <w:numPr>
          <w:ilvl w:val="0"/>
          <w:numId w:val="1"/>
        </w:numPr>
        <w:spacing w:lineRule="auto" w:line="312" w:before="0" w:after="0"/>
        <w:jc w:val="both"/>
        <w:rPr>
          <w:sz w:val="28"/>
        </w:rPr>
      </w:pPr>
      <w:r>
        <w:rPr>
          <w:sz w:val="28"/>
        </w:rPr>
        <w:t>реформирование предприятий, имея в виду в одних случаях их разукрупнение в целях достижения наиболее широкой диверсификации, а в других случаях – слияние предприятий, где это экономически оправдано;</w:t>
      </w:r>
    </w:p>
    <w:p>
      <w:pPr>
        <w:pStyle w:val="Web"/>
        <w:numPr>
          <w:ilvl w:val="0"/>
          <w:numId w:val="1"/>
        </w:numPr>
        <w:spacing w:lineRule="auto" w:line="312" w:before="0" w:after="0"/>
        <w:jc w:val="both"/>
        <w:rPr>
          <w:sz w:val="28"/>
        </w:rPr>
      </w:pPr>
      <w:r>
        <w:rPr>
          <w:sz w:val="28"/>
        </w:rPr>
        <w:t>четкая государственная политика по завоеванию позиций на внутреннем  рынке по тем  видам продукции, в производстве которых   республика имела давние  традиции.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о есть, очевидно, что в республике недостаточно имеющихся локальных программ, а нужна целостная промышленная политика, как набор мер и действий, которая бы отвечала  на проблемы и вызовы реального промышленного состояния и развития. Активная промышленная политика решает двойственную задачу. С одной стороны, задачу конъюнктурной модернизации экономики путем решения ее самых острых текущих проблем и стимулирования экономического роста. А с другой стороны, задачу определения долговременной стратегии экономического развития республики. </w:t>
      </w:r>
    </w:p>
    <w:p>
      <w:pPr>
        <w:pStyle w:val="Web"/>
        <w:spacing w:lineRule="auto" w:line="312" w:before="0" w:after="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Значит, говоря серьезно о промышленной политике, мы должны иметь в виду пакет взаимосвязанных документов, включающий следующие: концепцию промышленной политики (идейные ориентиры); программу промышленной политики (набор и порядок решений, мер и действий – это уже разработано и имеется и  пакет проектов нормативно-правовых актов по ее осуществлению для реализации государственно-управленческих решений.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абардино-Балкарской Республике темпы роста объема производства промышленной продукции за предшествующие ряд лет превышали среднероссийские показатели. Однако, учитывая, что в  начальный период реформ  спад объемов промышленного производства республики в два, а в некоторых случаях и в 3  раза был глубже, чем в среднем по стране.  Даже на сегодняшний день объем промышленного производства в республике – это всего 54 % от уровня 1990 года.   Адекватны этому число занятых в этой отрасли, и клубок социальных проблем, порождаемых постоянным высвобождением  работников из этой отрасли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уководители промышленных предприятий республики считают основной проблемой: отсутствие оборотных и инвестиционных средств. Но мы бы добавили –зачастую отсутствует четко проработанная  политика по продвижению своего товара на соответствующем рынке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, проблема номер один функционирования промышленности в это неотлаженность в новых условиях механизма воспроизводства. Межсекторальный перелив капитала из банковского в промышленный сектор неэффективен и не работает. Недостаточно так называемых длинных денег, учетные ставки кредитования на финансовом рынке существенно выше, чем реальная рентабельность в промышленности. Не вовлекаются накопления населения. А для этого не проработан механизм привлечения средств Сберегательного банк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Не решая вопрос о механизме воспроизводства, невозможно говорить о дальнейшем управляемом развитии отраслевых пропорций и промышленности в целом. </w:t>
      </w:r>
      <w:r>
        <w:rPr>
          <w:rFonts w:cs="Times New Roman" w:ascii="Times New Roman" w:hAnsi="Times New Roman"/>
        </w:rPr>
        <w:br/>
        <w:t>Целый круг проблем входит в сферу управления макроэкономическими факторами. Имеют ли эти вопросы отношение к реальной промышленной политике? На наш взгляд, самое непосредственное. Невозможно заставить банк кредитовать рискованное предприятие или кредитовать предприятие с учетными ставками ниже, чем ставка доходности в иных доступных банку кредитно-финансовых операциях. Рынок есть рынок. Здесь необходимы довольно существенные базовые экономические решения. Пока нм этого не удается выработать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 рыночные финансовые структуры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ые компании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промышленные группы и т.д.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реди других важных проблем наиболее значимы следующие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ношенность основных фондов, низкое качество продукции и производительность труда, неприемлемая фондоемкость, технологическая отсталость. Они ведут к низкой конкурентоспособности на региональном и общероссийском рынке. Слабо развита инфраструктура, отсутствуют современные навыки сбыта и сервиса. Следует заметить, что в последние два года уровень отгруженной продукции составляет менее 80% к объему произведенной. Эта тенденция характерна, к сожалению, и для текущего года. А это, как мы понимаем, невыплаченная своевременно заработная плата, недопоступившие налоги в бюджеты всех уровней.    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сегодняшний день, хотя продолжился рост номинальной и реальной зарплаты, все же ее уровень составляет менее половины от среднеотраслевого показателя по стране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итуация с оплатой труда в промышленности республики будет сохраняться до тех пор, пока руководители предприятий не осознают важность снижения материальных издержек в целях повышения доли затрат на оплату труда в структуре себестоимости. Эта задача должна реализовываться под эгидой отраслевых министерств.   Пока же в структуре затрат на производство и реализацию промышленной продукции  удельный вес  материальных затрат составляет более 70%, а в  машиностроении и пищевой промышленности – свыше 83%.  Затраты на оплату труда - 10,3%.</w:t>
      </w:r>
    </w:p>
    <w:p>
      <w:pPr>
        <w:pStyle w:val="Normal"/>
        <w:spacing w:lineRule="auto" w:line="312"/>
        <w:ind w:right="-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Наряду с низким уровнем заработной платы  в отрасли сохраняется и такая острейшая проблема, как несвоевременная  ее выплата. 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 последние годы в промышленности республики сколько-нибудь значимых прогрессивных изменений не произошло: ни инвестиционных, ни технологических, ни структурных, ни качественных. На крайне низком уровне находится  использование производственные мощности. В 2002 году использование среднегодовой мощности промышленными предприятиями в среднем составило 43 %. </w:t>
      </w:r>
    </w:p>
    <w:p>
      <w:pPr>
        <w:pStyle w:val="TextBodyIndent"/>
        <w:spacing w:lineRule="auto" w:line="312"/>
        <w:rPr/>
      </w:pPr>
      <w:r>
        <w:rPr/>
        <w:t xml:space="preserve">Наиболее полно (более 80% от установленной) используются мощности  при производстве: плодоовощных консервов (96%),  </w:t>
      </w:r>
      <w:r>
        <w:rPr>
          <w:i/>
          <w:iCs/>
        </w:rPr>
        <w:t>минеральной воды (92 %),</w:t>
      </w:r>
      <w:r>
        <w:rPr/>
        <w:t xml:space="preserve"> безалкогольных напитков (87,7%), пива (82,3%). </w:t>
      </w:r>
    </w:p>
    <w:p>
      <w:pPr>
        <w:pStyle w:val="TextBodyIndent"/>
        <w:spacing w:lineRule="auto" w:line="312"/>
        <w:rPr/>
      </w:pPr>
      <w:r>
        <w:rPr/>
        <w:t>Весьма низким остается использование мощностей при  производстве мяса (1,4%), колбасных изделий (3%), цельномолочной продукции (9%), комбикорма  (0,2), растительного масла (11%), муки (20%). Рынки по этим видам продукции можно сказать абсолютно потерянными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нтабельность промышленного производства в 2002 году составила 10,5%. Наиболее успешно работающими отраслями являются: машиностроение (20,5%) и пищевая промышленность (18,3%). Так же, рентабельно работают: промышленность строительных материалов (5,9%) и легкая промышленность (6,5%). </w:t>
      </w:r>
    </w:p>
    <w:p>
      <w:pPr>
        <w:pStyle w:val="TextBodyIndent"/>
        <w:spacing w:lineRule="auto" w:line="312"/>
        <w:rPr/>
      </w:pPr>
      <w:r>
        <w:rPr/>
        <w:t>В этой связи особо актуально проведение предприятиями маржинального анализа, который позволяет более точно исчислить влияние факторов на изменение суммы прибыли и на этой основе более эффективно управлять процессом формирования и прогнозирования ее величины; определить критический уровень объема продаж (порога рентабельности), постоянных затрат, цены при заданной величине соответствующих факторов; установить зону безопасности (зону безубыточности) предприятия; исчислить необходимый объем продаж для получения заданной величины прибыли.</w:t>
      </w:r>
    </w:p>
    <w:p>
      <w:pPr>
        <w:pStyle w:val="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дной из острых проблем развития отрасли является несбалансированность  с промышленной экономикой тарифная политика естественных монополий. Так, по итогам 2002 года индекс цен производителей промышленной продукции составил 109%, а рост тарифов на электроэнергию для промышленных потребителей составил 125%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</w:rPr>
        <w:t>Одна из важнейших проблем, сдерживающих социально-экономическое развитие республики - это ее энергодефицитность. Республика является одной из самых энергодефицитных территорий Российской Федерации. На сегодня потребность республики в электроэнергии более 83% покрывается за счет поступления из общероссийской объединенной энергосистемы, а потребность в газе, нефтепродуктах и угле полностью удовлетворяется за счет поставок из-за пределов республики. Уровень цен на все энергоносители задается за пределами республики, что негативно сказывается на величину тарифов для потребителей КБР: тарифы на электроэнергию для промышленных потребителей и населения являются одними из самых высоких и на 20 - 35 % превышают среднее значение тарифов по Южному Федеральному Округу и в целом по России. Это в значительной мере влияет на удорожание производимой продукции, снижая ее конкурентоспособность.</w:t>
      </w:r>
    </w:p>
    <w:p>
      <w:pPr>
        <w:pStyle w:val="3"/>
        <w:spacing w:lineRule="auto" w:line="312"/>
        <w:rPr/>
      </w:pPr>
      <w:r>
        <w:rPr/>
        <w:t xml:space="preserve">При всех перечисленных негативных  моментах, характерных для промышленности республики, эта отрасль обеспечивает около 60% всех поступлений в бюджетную систему.  </w:t>
      </w:r>
    </w:p>
    <w:p>
      <w:pPr>
        <w:pStyle w:val="TextBodyIndent"/>
        <w:spacing w:lineRule="auto" w:line="312"/>
        <w:rPr/>
      </w:pPr>
      <w:r>
        <w:rPr/>
        <w:t xml:space="preserve">Если до 1998 года доля промышленности в общем объёме инвестиций составляла около 30%, то  за последние три года (2000-2002 гг.) не превышает 20%. </w:t>
      </w:r>
    </w:p>
    <w:p>
      <w:pPr>
        <w:pStyle w:val="TextBodyIndent"/>
        <w:spacing w:lineRule="auto" w:line="312"/>
        <w:rPr/>
      </w:pPr>
      <w:r>
        <w:rPr/>
        <w:t>Учитывая такое  состояние с инвестициями в промышленность, были как отмечалось выше, разработаны 2 большие программы, определяющие перспективы развития всех подотраслей промышленности.</w:t>
      </w:r>
    </w:p>
    <w:p>
      <w:pPr>
        <w:pStyle w:val="TextBodyIndent"/>
        <w:spacing w:lineRule="auto" w:line="312"/>
        <w:rPr/>
      </w:pPr>
      <w:r>
        <w:rPr/>
        <w:t>Так, в соответствии с Программой «Развитие промышленности КБР на 2002-2006г.г.»  привлечение средств на реализацию 9 инвестиционных проектов более 340 млн. рублей. С начала т.г. на реализацию мероприятий программы «Развитие пищевой и перерабатывающей промышленности» привлечено  257 млн. рублей.</w:t>
      </w:r>
    </w:p>
    <w:p>
      <w:pPr>
        <w:pStyle w:val="TextBodyIndent"/>
        <w:spacing w:lineRule="auto" w:line="312"/>
        <w:rPr/>
      </w:pPr>
      <w:r>
        <w:rPr/>
        <w:t xml:space="preserve">Установленные программой задания по объемам производства важнейших видов продукции выполняются. </w:t>
      </w:r>
    </w:p>
    <w:p>
      <w:pPr>
        <w:pStyle w:val="TextBodyIndent"/>
        <w:spacing w:lineRule="auto" w:line="312"/>
        <w:rPr/>
      </w:pPr>
      <w:r>
        <w:rPr/>
        <w:t xml:space="preserve">Отраслевыми Министерствами были отобраны наиболее эффективные и быстро окупаемые </w:t>
      </w:r>
      <w:r>
        <w:rPr>
          <w:b/>
          <w:bCs/>
        </w:rPr>
        <w:t>инвестиционные проекты, имеющиеся на сегодня в промышленности республики.</w:t>
      </w:r>
    </w:p>
    <w:p>
      <w:pPr>
        <w:pStyle w:val="TextBodyIndent"/>
        <w:spacing w:lineRule="auto" w:line="312"/>
        <w:rPr/>
      </w:pPr>
      <w:r>
        <w:rPr/>
        <w:t>Мероприятия направлены на  освоение новых высоковольтных изделий, опреснительных установок с применением электродиализного метода, новых модификаций деревообраба</w:t>
        <w:softHyphen/>
        <w:t xml:space="preserve">тывающего оборудования, регуляторов напряжения и коммутаторов нового поколения для автомобильной промышленности. Предусматривается разработка конструкции и освоение производства нейтрализаторов выхлопа газов к автомобилям, расширение производства номенклатуры электросварных труб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нистерством строительства  представлены инвестиционные проекты,  направленные на  полное покрытие потребностей внутреннего рынка и увеличение поставок за пределы республики строительных материалов и изделий, производимых предприятиями КБР. Реализация данных проектов позволит освоить  производство легких теплоизоляционных материалов для повышения теплозащитных свойств ограждающих конструкций зданий,  увеличить объемы производства щебня и облицовочных материалов из природного камня, запустить линии по производству рубероида тротуарной плитки. Планируется запустить завод по выпуску высокопрочного гипса, на основе которого намечено производство пазогребневых  </w:t>
      </w:r>
      <w:r>
        <w:rPr>
          <w:rFonts w:cs="Times New Roman" w:ascii="Times New Roman" w:hAnsi="Times New Roman"/>
          <w:color w:val="000000"/>
        </w:rPr>
        <w:t xml:space="preserve">перегородок и других изделий. </w:t>
      </w:r>
      <w:r>
        <w:rPr>
          <w:rFonts w:cs="Times New Roman" w:ascii="Times New Roman" w:hAnsi="Times New Roman"/>
        </w:rPr>
        <w:t xml:space="preserve"> Высокопрочный гипс найдёт применение и в  медицинских целях. Расчетная себестоимость изделия будет значительно ниже стоимости ввозимых в настоящее время в республику.</w:t>
      </w:r>
    </w:p>
    <w:p>
      <w:pPr>
        <w:pStyle w:val="BodyText2"/>
        <w:widowControl w:val="false"/>
        <w:spacing w:lineRule="auto" w:line="312"/>
        <w:ind w:firstLine="540"/>
        <w:rPr/>
      </w:pPr>
      <w:r>
        <w:rPr/>
        <w:t>В настоящее время дефицит собственных финансовых ресурсов для  решения наиболее острых социальных и экономических проблем,  восполняется федеральными органами власти в рамках федеральной целевой программы «Юг России» и ряда отраслевых федерально-целевых программ. Ежегодные объемы финансирования мероприятий по КБР из  этих источников не превышают 350 млн. рублей. Этого явно недостаточно для решения всех тех проблем, которые стоят перед республикой.</w:t>
      </w:r>
    </w:p>
    <w:p>
      <w:pPr>
        <w:pStyle w:val="Header"/>
        <w:tabs>
          <w:tab w:val="clear" w:pos="4677"/>
          <w:tab w:val="clear" w:pos="9355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Следовательно, главной задачей стратегии развития региона становится создание условий, способствующих притоку инвестиций в экономику республики и обеспечение на этой основе устойчивого экономического роста.</w:t>
      </w:r>
    </w:p>
    <w:p>
      <w:pPr>
        <w:pStyle w:val="TextBodyIndent"/>
        <w:spacing w:lineRule="auto" w:line="31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DL;Times New Roman" w:hAnsi="TimesDL;Times New Roman" w:cs="TimesDL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709" w:hanging="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24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/>
      <w:ind w:right="-99" w:hanging="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4:35:00Z</dcterms:created>
  <dc:creator>Общество "Родина"</dc:creator>
  <dc:description/>
  <dc:language>en-US</dc:language>
  <cp:lastModifiedBy>Общество "Родина"</cp:lastModifiedBy>
  <cp:lastPrinted>2003-08-02T08:32:00Z</cp:lastPrinted>
  <dcterms:modified xsi:type="dcterms:W3CDTF">2003-08-02T04:35:00Z</dcterms:modified>
  <cp:revision>2</cp:revision>
  <dc:subject/>
  <dc:title>Проблемы стратегического развития промышленности региона</dc:title>
</cp:coreProperties>
</file>