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2"/>
        </w:rPr>
      </w:pPr>
      <w:r>
        <w:rPr>
          <w:sz w:val="22"/>
        </w:rPr>
        <w:t>ОПЫТ ФОНДА ЕВРАЗИЯ В ОБЛАСТИ ПОДДЕРЖКИ СТРАТЕГИЧЕСКОГО ПЛАНИРОВАНИЯ: ПРОБЛЕМЫ И ПЕРСПЕКТИВЫ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Основной целью Программы «Государственное управление и местное самоуправление», осуществляемой Московским региональным представительством Фонда ЕВРАЗИЯ  в России, является повышение эффективности работы государственных органов власти и местного самоуправления, увеличение их открытости и улучшение качества услуг, предоставляемых ими населению.  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С середины 2000 года стратегическое планирование прочно заняло место среди приоритетов Программы.   В общей сложности за прошедшие три года Фондом было получено более 30 проектов, направленных на разработку стратегических планов или имеющих элементы стратегического планирования.  Из них было поддержано 19 проектов в 10 регионах на общую сумму около $550 тысяч долларов США.  В целом эти гранты были направлены на внедрение принципов и процедур стратегического планирования в муниципалитетах с участием представителей некоммерческого и коммерческого секторов местных сообществ.  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BodyText2"/>
        <w:rPr/>
      </w:pPr>
      <w:r>
        <w:rPr/>
        <w:t xml:space="preserve">В рамках данного направления Фонд ЕВРАЗИЯ осуществлял свою работу, поддерживая как проекты своих основных партнеров, таких как Леонтьевский Центр, Институт экономики города, Обнинский городской фонд научно-технической, инновационной и творческой деятельности молодёжи, сумевших продемонстрировать на практике свой потенциал в области стратегического планирования и эффективность решений, предлагаемых для поддержки и воплощения планов в жизнь, так и ряд организаций, ставших партнерами Фонда за последние полтора года.  Деятельность Леонтьевского Центра была поддержана достаточно крупным грантом, выданным  на институциональное развитие организации как общероссийского ресурсного центра по стратегическому планированию и на развитие сети партнерских отношений городов, муниципальных специалистов по экономическому развитию, консультантов и донорских организаций.   В 2002 году был поддержан проект Обнинского городского фонда научно-технической, инновационной и творческой деятельности молодёжи, выступившего с инициативой внедрения процедур мониторинга и оценки  в процесс реализации стратегических планов развития и повышения квалификации муниципальных служащих в области механизмов реализации стратегических планов.  В ходе данного проекта были отобраны три пилотных города, Валдай, Ставрополь и Ярославль, где представители городского сообщества совместно с экспертами проекта разработали три пилотных акции по созданию эффективных систем управления стратегическими программами развития.   В 2001-2003 годах в рамках проекта «Разработка и внедрение методики оценки в практику управления социально-экономическим развитием городов», поддержанного Фондом ЕВРАЗИЯ, Институтом экономики города была проведена оценка муниципальных программ развития в трех пилотных городах Кунгур, Междуреченск и Городец.  Данный проект стал одним из первых масштабных проектов по внешней оценке среднесрочных программ городского развития в России. В рамках проекта его авторы попытались спроэцировать методологию мониторинга и оценки на практику муниципального управления, адаптировать оценку к современным нелёгким условиям развития российских городов, сделав её в этих условиях максимально эффективной.  В 2003 году закончилась реализация проекта «Разработка стратегических планов развития территорий на примере районов республики Карелия», осуществлённого Карельским филиалом Северо-Западной академии государственной службы. В рамках данного проекта муниципальные служащие трёх пилотных районов - Пудожского, Лахденпохского и Вепской национальной волости – были обучены основам стратегического планирования и управления, был инициирован процесс стратегического планирования с привлечением самых разных групп местного сообщества и разработаны стратегические планы развития трёх МО.  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/>
      </w:pPr>
      <w:r>
        <w:rPr>
          <w:sz w:val="22"/>
          <w:lang w:val="ru-RU"/>
        </w:rPr>
        <w:t xml:space="preserve">Список партнеров Фонда в области стратегического планирования на протяжении 2002-2003 годов пополнился новыми организациями.  В их числе Межрегиональная Ассоциация по социально-экономическому взаимодействию малых и средних городов России «Муниципальное экономическое развитие» (Ассоциация «МЭР») и Северо-Западный филиал Российского научного центра государственного и муниципального управления (РНЦГМУ). В рамках проекта «Содействие муниципальным образованиям в подъеме агро- и экотуризма как перспективного стратегического направления развития малых и средних городов», осуществляемого Ассоциацией «МЭР», группой экспертов будут изучены стратегические планы развития 42 муниципальных образований – членов Ассоциации, оценен потенциал и возможности городов в области развития агро- и экотуризма.  На следующем этапе проекта будут отобраны 3 муниципальных образования, в каждом из которых будет сформирована рабочая группа, состоящая из представителей местных органов власти, бизнес структур и местного сообщества.  Совместно с экспертами проекта каждая из рабочих групп разработает местные программы развития туризма, которые планируется вынести на рассмотрение представительных органов власти МО и согласовать с региональными программами развития туризма.   В рамках проекта, предложенного Северо-Западным филиалом РНЦГМУ и поддержанного Фондом ЕВРАЗИЯ, в Псковском районе Псковской облати планируется разработать и внедрить новые технологии финансовго планирования, обеспечивающие успешную реализацию концепции социально-экономического развития данного  муниципального образования. 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Несмотря на то, что неполных три года – срок достаточно небольшой, опыт, наработанный Фондом в области поддержки проектов по стратегическому планированию, позволяет проследить некоторые тенденции развития, обозначить ряд общих проблем, с которыми сталкиваются наши  грантозаявители и грантополучатели, и сделать ряд определенных выводов, на основании которых были выработаны приоритеты Программы на следующий год. 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1"/>
        <w:jc w:val="both"/>
        <w:rPr>
          <w:sz w:val="22"/>
        </w:rPr>
      </w:pPr>
      <w:r>
        <w:rPr>
          <w:sz w:val="22"/>
        </w:rPr>
        <w:t xml:space="preserve">Тенденции 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ru-RU"/>
        </w:rPr>
      </w:pPr>
      <w:r>
        <w:rPr>
          <w:sz w:val="22"/>
          <w:lang w:val="ru-RU"/>
        </w:rPr>
        <w:t>Изменился характер организаций, которые являются грантозаявителями: если раньше практически 80% заявок на поддержку стратегического планирования поступали непосредственно от городских администрации и администрации муниципальных образований, то за последние полтора года выросло число проектов, разработанных некоммерческими партнерствами и организациями, группам местных сообществ и коллективами экспертов, работающими в области стратегического планирования. Значительная доля проектов, поддержанных Фондом за последние полтора года года, были инициированы именно такого рода организациями.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ru-RU"/>
        </w:rPr>
      </w:pPr>
      <w:r>
        <w:rPr>
          <w:sz w:val="22"/>
          <w:lang w:val="ru-RU"/>
        </w:rPr>
        <w:t>Достаточно медленно, но начинают прослеживаются изменеия в формате заявок и тех акцентов, которые расставляются авторами проектов: если раньше превалировали заявки, нацеленные на написание стратегического плана развития города и достижение этой цели преимущественно силами администраций городов (отделами по экономическому развитию или же специально создаваемыми под проект отделами стратгегического планивания), при достаточно формальном вовлечении представителей местного сообщества в процесс разработки, то  последниии заявки становятся более комплексными и предполагают решать целый набор задач для того, чтобы процесс стратегического планирования вышел наконец за рамки кабинетов чиновников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  <w:t>Общие проблемы:</w:t>
      </w:r>
    </w:p>
    <w:p>
      <w:pPr>
        <w:pStyle w:val="Normal"/>
        <w:numPr>
          <w:ilvl w:val="0"/>
          <w:numId w:val="4"/>
        </w:numPr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Рассматривание стратегического планирования как панацеи от всевозможных бед и недостатков развития МО. «Мода» на стратегическое планирование без реального понимания тех преимуществ, которые может дать инициирование данного процесса и участие в нём; серьёзная недооценка проблем и трудностей, с которыми приходится сталкиваться в процессе стратегического планирования.   </w:t>
      </w:r>
    </w:p>
    <w:p>
      <w:pPr>
        <w:pStyle w:val="Normal"/>
        <w:numPr>
          <w:ilvl w:val="0"/>
          <w:numId w:val="4"/>
        </w:numPr>
        <w:jc w:val="both"/>
        <w:rPr>
          <w:sz w:val="22"/>
          <w:lang w:val="ru-RU"/>
        </w:rPr>
      </w:pPr>
      <w:r>
        <w:rPr>
          <w:sz w:val="22"/>
          <w:lang w:val="ru-RU"/>
        </w:rPr>
        <w:t>Непроработанность механизмов реального вовлечения представителей местного сообщества в процесс разработки стратегического плана, управления и мониторинга.</w:t>
      </w:r>
    </w:p>
    <w:p>
      <w:pPr>
        <w:pStyle w:val="Normal"/>
        <w:numPr>
          <w:ilvl w:val="0"/>
          <w:numId w:val="4"/>
        </w:numPr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Непонимание и недооценка значимости механизмов мониторинга и оценки для эффективного осуществления программ и планов. </w:t>
      </w:r>
    </w:p>
    <w:p>
      <w:pPr>
        <w:pStyle w:val="Normal"/>
        <w:numPr>
          <w:ilvl w:val="0"/>
          <w:numId w:val="4"/>
        </w:numPr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Проблема устойчивости результатов проектов по стратегическому планированию и востребованности их результатов. </w:t>
      </w:r>
    </w:p>
    <w:p>
      <w:pPr>
        <w:pStyle w:val="Normal"/>
        <w:jc w:val="both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p>
      <w:pPr>
        <w:pStyle w:val="Normal"/>
        <w:jc w:val="both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  <w:t>Приоритеты Фонда на следующий год: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Основываясь на своём опыте работы, Программа государственное управления и местное самоуправления остановила свой выбор на следующих приоритетных направлениях: </w:t>
      </w:r>
    </w:p>
    <w:p>
      <w:pPr>
        <w:pStyle w:val="Normal"/>
        <w:numPr>
          <w:ilvl w:val="0"/>
          <w:numId w:val="3"/>
        </w:numPr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Распространение моделей стратегического планирования на принципах широко общественного участия,  разработанных при поддержке Фонда и доказавших на практике свою жизнеспособность; </w:t>
      </w:r>
    </w:p>
    <w:p>
      <w:pPr>
        <w:pStyle w:val="Normal"/>
        <w:numPr>
          <w:ilvl w:val="0"/>
          <w:numId w:val="3"/>
        </w:numPr>
        <w:jc w:val="both"/>
        <w:rPr>
          <w:sz w:val="22"/>
          <w:lang w:val="ru-RU"/>
        </w:rPr>
      </w:pPr>
      <w:r>
        <w:rPr>
          <w:sz w:val="22"/>
          <w:lang w:val="ru-RU"/>
        </w:rPr>
        <w:t>Разработка и внедрение комплексных механизмов реализации стратегических планов социально-экономического развития территорий;</w:t>
      </w:r>
    </w:p>
    <w:p>
      <w:pPr>
        <w:pStyle w:val="Normal"/>
        <w:numPr>
          <w:ilvl w:val="0"/>
          <w:numId w:val="3"/>
        </w:numPr>
        <w:jc w:val="both"/>
        <w:rPr>
          <w:sz w:val="22"/>
          <w:lang w:val="ru-RU"/>
        </w:rPr>
      </w:pPr>
      <w:r>
        <w:rPr>
          <w:sz w:val="22"/>
          <w:lang w:val="ru-RU"/>
        </w:rPr>
        <w:t>Внедрение механизмов оценки в деятельность органов власти для оценки программ и проектов;</w:t>
      </w:r>
    </w:p>
    <w:p>
      <w:pPr>
        <w:pStyle w:val="Normal"/>
        <w:numPr>
          <w:ilvl w:val="0"/>
          <w:numId w:val="3"/>
        </w:numPr>
        <w:jc w:val="both"/>
        <w:rPr>
          <w:sz w:val="22"/>
          <w:lang w:val="ru-RU"/>
        </w:rPr>
      </w:pPr>
      <w:r>
        <w:rPr>
          <w:sz w:val="22"/>
          <w:lang w:val="ru-RU"/>
        </w:rPr>
        <w:t>Укреплению объединений жителей по месту проживания (территориальное общественное самоуправление, товарищества собственников жилья, другие формы участия жителей в управлении территорией) с целью усиления роли жителей в решении местных проблем;</w:t>
      </w:r>
    </w:p>
    <w:p>
      <w:pPr>
        <w:pStyle w:val="Normal"/>
        <w:numPr>
          <w:ilvl w:val="0"/>
          <w:numId w:val="3"/>
        </w:numPr>
        <w:jc w:val="both"/>
        <w:rPr>
          <w:sz w:val="22"/>
          <w:lang w:val="ru-RU"/>
        </w:rPr>
      </w:pPr>
      <w:r>
        <w:rPr>
          <w:sz w:val="22"/>
          <w:lang w:val="ru-RU"/>
        </w:rPr>
        <w:t>Повышению прозрачности деятельности органов государственной власти и управления и улучшения качества предоставляемых населению услуг с использованием современных информационных технологий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Преимущество будут иметь проекты, разрабатываемые и выполняемые в тесном сотрудничестве представителями органов власти, коллективами экпертов и представителями местных сообществ.  С точки зрения Фонда, проекты, выполненые в подобных партнерствах приносят реальную пользу и делают результаты проекта востребованными и устойчивыми.   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14:47:00Z</dcterms:created>
  <dc:creator>Tim, Irina, Nikita Efremovi-G</dc:creator>
  <dc:description/>
  <dc:language>en-US</dc:language>
  <cp:lastModifiedBy>iefremova</cp:lastModifiedBy>
  <dcterms:modified xsi:type="dcterms:W3CDTF">2003-10-23T14:47:00Z</dcterms:modified>
  <cp:revision>2</cp:revision>
  <dc:subject/>
  <dc:title>Статистика:</dc:title>
</cp:coreProperties>
</file>