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56324911"/>
      <w:bookmarkEnd w:id="0"/>
      <w:r>
        <w:rPr/>
        <w:t>Формирование стратегий и ресурсной базы развития поселений в муниципальн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оградов Павел Юрьевич,</w:t>
      </w:r>
    </w:p>
    <w:p>
      <w:pPr>
        <w:pStyle w:val="Normal"/>
        <w:rPr/>
      </w:pPr>
      <w:r>
        <w:rPr/>
        <w:t>Начальник информационно-аналитического отдела администрации муниципального образования «Гатчинский район»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ГЛАВЛЕНИЕ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2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324911">
            <w:r>
              <w:rPr>
                <w:rStyle w:val="IndexLink"/>
                <w:lang w:val="en-US" w:eastAsia="en-US"/>
              </w:rPr>
              <w:t>Формирование стратегий и ресурсной базы развития поселений в муниципальном районе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25" w:leader="dot"/>
            </w:tabs>
            <w:rPr>
              <w:lang w:val="en-US" w:eastAsia="en-US"/>
            </w:rPr>
          </w:pPr>
          <w:hyperlink w:anchor="__RefHeading___Toc56324912">
            <w:r>
              <w:rPr>
                <w:rStyle w:val="IndexLink"/>
                <w:lang w:val="en-US" w:eastAsia="en-US"/>
              </w:rPr>
              <w:t>1.</w:t>
              <w:tab/>
              <w:t>Характеристика Гатчинского района, как объекта Местного Самоуправления (МСУ)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25" w:leader="dot"/>
            </w:tabs>
            <w:rPr>
              <w:lang w:val="en-US" w:eastAsia="en-US"/>
            </w:rPr>
          </w:pPr>
          <w:hyperlink w:anchor="__RefHeading___Toc56324913">
            <w:r>
              <w:rPr>
                <w:rStyle w:val="IndexLink"/>
                <w:lang w:val="en-US" w:eastAsia="en-US"/>
              </w:rPr>
              <w:t>2.</w:t>
              <w:tab/>
              <w:t>Ресурсная база и стратегии развития поселений – социально-экономическая основа рационального распределения функций и полномочий между поселениями и муниципальным районом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25" w:leader="dot"/>
            </w:tabs>
            <w:rPr>
              <w:lang w:val="en-US" w:eastAsia="en-US"/>
            </w:rPr>
          </w:pPr>
          <w:hyperlink w:anchor="__RefHeading___Toc56324914">
            <w:r>
              <w:rPr>
                <w:rStyle w:val="IndexLink"/>
                <w:lang w:val="en-US" w:eastAsia="en-US"/>
              </w:rPr>
              <w:t>3.</w:t>
              <w:tab/>
              <w:t>Концепция социального и экономического развития района – основа формирования стратегий развития поселен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25" w:leader="dot"/>
            </w:tabs>
            <w:rPr>
              <w:lang w:val="en-US" w:eastAsia="en-US"/>
            </w:rPr>
          </w:pPr>
          <w:hyperlink w:anchor="__RefHeading___Toc56324915">
            <w:r>
              <w:rPr>
                <w:rStyle w:val="IndexLink"/>
                <w:lang w:val="en-US" w:eastAsia="en-US"/>
              </w:rPr>
              <w:t>4.</w:t>
              <w:tab/>
              <w:t>Основные принципы организации стратегического планирования в муниципальном районе на поселенческом уровн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025" w:leader="dot"/>
            </w:tabs>
            <w:rPr>
              <w:lang w:val="en-US" w:eastAsia="en-US"/>
            </w:rPr>
          </w:pPr>
          <w:hyperlink w:anchor="__RefHeading___Toc56324916">
            <w:r>
              <w:rPr>
                <w:rStyle w:val="IndexLink"/>
                <w:lang w:val="en-US" w:eastAsia="en-US"/>
              </w:rPr>
              <w:t>5.</w:t>
              <w:tab/>
              <w:t>Практические результаты выполнения этапа работ по стратегическому планированию на поселенческом уровне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лайд 1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bookmarkStart w:id="1" w:name="__RefHeading___Toc56324912"/>
      <w:bookmarkEnd w:id="1"/>
      <w:r>
        <w:rPr/>
        <w:t>Характеристика Гатчинского района, как объекта Местного Самоуправления (М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тчинский район Ленинградской области – один из ведущих агропромышленных районов области. В новых законодательных условиях в нём будут представлены все основные формы местного самоуправления в сельской местности:</w:t>
      </w:r>
    </w:p>
    <w:p>
      <w:pPr>
        <w:pStyle w:val="Normal"/>
        <w:numPr>
          <w:ilvl w:val="0"/>
          <w:numId w:val="4"/>
        </w:numPr>
        <w:rPr/>
      </w:pPr>
      <w:r>
        <w:rPr/>
        <w:t>Поселенческие муниципальные образования (на базе 16 волостей и 5 посёлков);</w:t>
      </w:r>
    </w:p>
    <w:p>
      <w:pPr>
        <w:pStyle w:val="Normal"/>
        <w:numPr>
          <w:ilvl w:val="0"/>
          <w:numId w:val="4"/>
        </w:numPr>
        <w:rPr/>
      </w:pPr>
      <w:r>
        <w:rPr/>
        <w:t>Муниципальный район (на базе Администрации Муниципального образования «Гатчинский район»).</w:t>
      </w:r>
    </w:p>
    <w:p>
      <w:pPr>
        <w:pStyle w:val="Heading2"/>
        <w:numPr>
          <w:ilvl w:val="0"/>
          <w:numId w:val="7"/>
        </w:numPr>
        <w:rPr/>
      </w:pPr>
      <w:bookmarkStart w:id="2" w:name="__RefHeading___Toc56324913"/>
      <w:bookmarkEnd w:id="2"/>
      <w:r>
        <w:rPr/>
        <w:t>Ресурсная база и стратегии развития поселений – социально-экономическая основа рационального распределения функций и полномочий между поселениями и муниципальным рай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ие и конкретизация  функций и полномочий поселений, как объектов МСУ, должна базироваться, в первую очередь, на формировании полной и достоверной информации о ресурсной базе каждого поселения. Для каждого поселения должны быть определены основные оси территориально-коммуникационного развития и социальные приоритеты. Это необходимо для обоснования, как уровня самодостаточности каждого поселения, так и объёма полномочий, который он в состоянии эффективно реализовать.</w:t>
      </w:r>
    </w:p>
    <w:p>
      <w:pPr>
        <w:pStyle w:val="Heading2"/>
        <w:numPr>
          <w:ilvl w:val="0"/>
          <w:numId w:val="7"/>
        </w:numPr>
        <w:rPr/>
      </w:pPr>
      <w:bookmarkStart w:id="3" w:name="__RefHeading___Toc56324914"/>
      <w:bookmarkEnd w:id="3"/>
      <w:r>
        <w:rPr/>
        <w:t>Концепция социального и экономического развития района – основа формирования стратегий развития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ктябре 2001 года Совет Депутатов Муниципального образования «Гатчинский район» утвердил Концепцию и Стратегический план (СП) социального и экономического развития района до 2010 года. </w:t>
      </w:r>
    </w:p>
    <w:p>
      <w:pPr>
        <w:pStyle w:val="Normal"/>
        <w:rPr/>
      </w:pPr>
      <w:r>
        <w:rPr/>
        <w:t xml:space="preserve">Главная цель Концепции и Стратегического плана – сбалансированное социальное и экономическое развитие муниципальных образований поселенческого уровня, то есть волостей и посёлков района. В рамках СП развития района и в целях формирования комплексной районной Программы реализации СП на территориях поселений, в период с </w:t>
      </w:r>
      <w:r>
        <w:rPr>
          <w:lang w:val="en-US"/>
        </w:rPr>
        <w:t>IV</w:t>
      </w:r>
      <w:r>
        <w:rPr/>
        <w:t xml:space="preserve">-квартала 2002 года по </w:t>
      </w:r>
      <w:r>
        <w:rPr>
          <w:lang w:val="en-US"/>
        </w:rPr>
        <w:t>II</w:t>
      </w:r>
      <w:r>
        <w:rPr/>
        <w:t xml:space="preserve">-квартал 2003 года, были разработаны стратегии местного развития поселений.  Основной упор был сделан на местные природно-ландшафтные и производственно-экономические ресурсы. </w:t>
      </w:r>
    </w:p>
    <w:p>
      <w:pPr>
        <w:pStyle w:val="Normal"/>
        <w:rPr/>
      </w:pPr>
      <w:r>
        <w:rPr/>
        <w:t>Таким образом, стратегическое пространственно-территориальное планирование развития муниципального района (МР) до 2010 года было выполнено в два этапа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этап, 2001-2002 годы, - формирование Концепции и Стратегического плана развития района до 2010 года;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этап, 2002-2003 годы, - стратегическое планирование на поселенческом уровне. Формирование социальных и экономических приоритетов и ресурсной базы стратегического развития каждого поселения.</w:t>
      </w:r>
    </w:p>
    <w:p>
      <w:pPr>
        <w:pStyle w:val="Heading2"/>
        <w:numPr>
          <w:ilvl w:val="0"/>
          <w:numId w:val="7"/>
        </w:numPr>
        <w:rPr/>
      </w:pPr>
      <w:bookmarkStart w:id="4" w:name="__RefHeading___Toc56324915"/>
      <w:bookmarkEnd w:id="4"/>
      <w:r>
        <w:rPr/>
        <w:t>Основные принципы организации стратегического планирования в муниципальном районе на поселенческ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организации стратегического планирования:</w:t>
      </w:r>
    </w:p>
    <w:p>
      <w:pPr>
        <w:pStyle w:val="Normal"/>
        <w:rPr/>
      </w:pPr>
      <w:r>
        <w:rPr/>
        <w:t>1. Самостоятельная разработка каждым поселением местных стратегий развития на основе стратегического плана района при методической помощи Администрации муниципального района (МР) при активном участии населения, общественности и деловых кругов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диная для всех поселений структура оформления местных стратегий развития, включающая два основных раздела:</w:t>
      </w:r>
    </w:p>
    <w:p>
      <w:pPr>
        <w:pStyle w:val="Normal"/>
        <w:ind w:left="1416" w:hanging="0"/>
        <w:rPr/>
      </w:pPr>
      <w:r>
        <w:rPr/>
        <w:t>А. Территориальные ресурсы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Природно-ландшафтны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Историко-культурны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Земельные и минерально-сырьевы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Транспортно-коммуникационны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Трудовы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Муниципальная собственно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Ресурсы муниципального хозяйств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Налоговые ресурсы поселения (налоговый потенциал территории);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В. Обязательный учет социально-экономических приоритетов и возможности развития каждой территории (стратегии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Насущные (первоочередные) социальные и хозяйственные проекты и состояние их готовност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Перспективная хозяйственная специализация поселе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Перспективные поселенческие центры и оси развития территор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Перспективные проекты хозяйственной кооперации со смежными поселениям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Специфика инвестиционной привлекательности кажд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ая целевая установка на разработку местных стратегий – строгая социально-хозяйственная обоснованность необходимости и возможности ресурсного обеспечения выдвигаемых ключевых проектов.</w:t>
      </w:r>
    </w:p>
    <w:p>
      <w:pPr>
        <w:pStyle w:val="Normal"/>
        <w:rPr/>
      </w:pPr>
      <w:r>
        <w:rPr/>
        <w:t>Аргументация предложений должна составлять основу их выдвижения в целевые программы федерального и региональн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имулирование выдвижения социальных и хозяйственных проектов смежных поселений, с обязательным долевым участием всех заинтересованных сторон (поселений).</w:t>
      </w:r>
    </w:p>
    <w:p>
      <w:pPr>
        <w:pStyle w:val="Normal"/>
        <w:rPr/>
      </w:pPr>
      <w:r>
        <w:rPr/>
        <w:t>Организация разработки поселенческих территориальных стратегий развития на конкурс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Цель конкурса – стимулирование процесса стратегического планирования на поселенческом уровне, поддержка инициативы «снизу», помощь в разработке проектов, создании ресурсной информационной базе поселений, обобщение и распространение передового (положительного) опыта наиболее развитых посе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иентированность проектов:</w:t>
      </w:r>
    </w:p>
    <w:p>
      <w:pPr>
        <w:pStyle w:val="Normal"/>
        <w:rPr/>
      </w:pPr>
      <w:r>
        <w:rPr/>
        <w:t>Рациональное (эффективное) использование муниципальных ресурсов,</w:t>
      </w:r>
    </w:p>
    <w:p>
      <w:pPr>
        <w:pStyle w:val="Normal"/>
        <w:rPr/>
      </w:pPr>
      <w:r>
        <w:rPr/>
        <w:t>Кооперирование усилий поселений в решении общих социальных и хозяйствен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ые критерии оценки местных стратегий:</w:t>
      </w:r>
    </w:p>
    <w:p>
      <w:pPr>
        <w:pStyle w:val="Normal"/>
        <w:numPr>
          <w:ilvl w:val="0"/>
          <w:numId w:val="2"/>
        </w:numPr>
        <w:rPr/>
      </w:pPr>
      <w:r>
        <w:rPr/>
        <w:t>Реальность и конкретность аргументации по выдвигаемым проектам,</w:t>
      </w:r>
    </w:p>
    <w:p>
      <w:pPr>
        <w:pStyle w:val="Normal"/>
        <w:numPr>
          <w:ilvl w:val="0"/>
          <w:numId w:val="2"/>
        </w:numPr>
        <w:rPr/>
      </w:pPr>
      <w:r>
        <w:rPr/>
        <w:t>Полнота и достоверность данных по ресурсной базе поселения,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овместных проектов, предложений и решений со смежными территориями,</w:t>
      </w:r>
    </w:p>
    <w:p>
      <w:pPr>
        <w:pStyle w:val="Normal"/>
        <w:numPr>
          <w:ilvl w:val="0"/>
          <w:numId w:val="2"/>
        </w:numPr>
        <w:rPr/>
      </w:pPr>
      <w:r>
        <w:rPr/>
        <w:t>Наличие положительного опыта в решении вопросов мест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етодическая помощь Администрации МР в двух основных формах:</w:t>
      </w:r>
    </w:p>
    <w:p>
      <w:pPr>
        <w:pStyle w:val="Normal"/>
        <w:rPr/>
      </w:pPr>
      <w:r>
        <w:rPr/>
        <w:t>Разработка территориальной стратегии развития на примере конкретного поселения (участника конкурса),</w:t>
      </w:r>
    </w:p>
    <w:p>
      <w:pPr>
        <w:pStyle w:val="Normal"/>
        <w:rPr/>
      </w:pPr>
      <w:r>
        <w:rPr/>
        <w:t>Проведение методических семинаров и оперативное консультирование на местах, с выездом в администрации с участием общественных рабочих групп по формированию местных стратегий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ведение конкурса (по возможности) в рамках международного проекта для методического и организационного обеспечения, привлечения средств международных фондов для поощрения победителей и активных участников. Поощрение победителей органов МСУ конкурса ценными подарками в виде комплектов компьютерной и оргтехники.</w:t>
      </w:r>
    </w:p>
    <w:p>
      <w:pPr>
        <w:pStyle w:val="Heading2"/>
        <w:numPr>
          <w:ilvl w:val="0"/>
          <w:numId w:val="7"/>
        </w:numPr>
        <w:rPr/>
      </w:pPr>
      <w:bookmarkStart w:id="5" w:name="__RefHeading___Toc56324916"/>
      <w:bookmarkEnd w:id="5"/>
      <w:r>
        <w:rPr/>
        <w:t>Практические результаты выполнения этапа работ по стратегическому планированию на поселенческ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а целостная система перспективного стратегического планирования, перспективное видение стратегических направлений и основных целей поселений на ближайшее десятилетие с учетом концепции и стратегического плана района. Определены цели и приоритеты развития территорий (поселений).</w:t>
      </w:r>
    </w:p>
    <w:p>
      <w:pPr>
        <w:pStyle w:val="Normal"/>
        <w:rPr/>
      </w:pPr>
      <w:r>
        <w:rPr/>
        <w:t>Создана ресурсная информационная база, как основа информационно-аналитического обеспечения стратегического планирования развития МР и  поселений. Определены приоритеты (стратегии) для формирования муниципальных программ и оформления заявок в отраслевые целевые региональные и федеральные программы.</w:t>
      </w:r>
    </w:p>
    <w:p>
      <w:pPr>
        <w:pStyle w:val="Normal"/>
        <w:rPr/>
      </w:pPr>
      <w:r>
        <w:rPr/>
        <w:t xml:space="preserve">Составлены матрицы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А. Имеющихся территориальных ресурсов по каждой территор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Природно-ландшафтны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Историко-культурного наслед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Минерально-сырьевых ресурс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Транспортно-коммуникационны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Трудовы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Муниципальной собственнос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Муниципального хозяйств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Налогового потенциал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Слайд 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. Проектных предложений от всех волостей и поселков муниципального образования по наиболее рациональным формам реализации стратегического плана района на их территории с учетом специфики местных услов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В социальной сфер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Хозяйственно-экономическо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Определена перспектива хозяйственной специализации территор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Возможность кооперации со смежными территориям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Четко определена инвестиционная привлекательность кажд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матриц создается автоматизированная информационная система (база данных) ресурсов и стратегий развития поселений в рамках муниципальной информационной системы МР. Она предназначена для решения следующих основных задач:</w:t>
      </w:r>
    </w:p>
    <w:p>
      <w:pPr>
        <w:pStyle w:val="Normal"/>
        <w:numPr>
          <w:ilvl w:val="0"/>
          <w:numId w:val="5"/>
        </w:numPr>
        <w:rPr/>
      </w:pPr>
      <w:r>
        <w:rPr/>
        <w:t>сбора, обработки, интеграции, структурирования, хранения и накопление информации о различных сферах жизнедеятельности МР и поселений;</w:t>
      </w:r>
    </w:p>
    <w:p>
      <w:pPr>
        <w:pStyle w:val="Normal"/>
        <w:numPr>
          <w:ilvl w:val="0"/>
          <w:numId w:val="5"/>
        </w:numPr>
        <w:rPr/>
      </w:pPr>
      <w:r>
        <w:rPr/>
        <w:t>мониторинга процессов, характеризующих развитие поселений в составе МР;</w:t>
      </w:r>
    </w:p>
    <w:p>
      <w:pPr>
        <w:pStyle w:val="Normal"/>
        <w:numPr>
          <w:ilvl w:val="0"/>
          <w:numId w:val="5"/>
        </w:numPr>
        <w:rPr/>
      </w:pPr>
      <w:r>
        <w:rPr/>
        <w:t>комплексного анализа проблемных вопросов с использованием математических методов и современных информационных технологий, получение текущих и прогнозных оценок развития поселений и МР, как по отдельным проблемам, так и по сферам (отраслям) жизне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о-аналитического и информационно-справочного обеспечения деятельности администрации, отраслевых комитетов и отделов, советов депутатов и администраций пос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о формирование системы мониторинга показателей социально-экономического развития МР и поселений для оценки выполнения стратегического плана и его коррект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ормулировано основополагающее требование к автоматизированным информационным системам (АИС) муниципальной информационной системы: "Ресурсов и стратегий", "Территориально-отраслевых программ (ТОП)", "Реестра муниципального имущества", "Населения", "Аренды земли", "Паспорта Муниципального образования" и другим, заключающее в том, что все они должны иметь территориальную привязку. В основе построения этих систем лежит обязательное использование</w:t>
      </w:r>
    </w:p>
    <w:p>
      <w:pPr>
        <w:pStyle w:val="Normal"/>
        <w:rPr/>
      </w:pPr>
      <w:r>
        <w:rPr/>
        <w:t xml:space="preserve">единых справочников, единой системы унифицированных показателей, единого классификатора адресного хозяйства, действующего в муниципальном районе. Который был бы обязателен для всех структур муниципального района (образования) и рекомендован для использования в автоматизированных системах государственных органах на территории района и поселений (таких как, Налоговая Инспекция, УВД, Регистрационная Палата, БТИ, Пенсионный Фонд, Управления Социальной защиты населения, ЖКХ (Служба заказчика), Земельное кадастровое бюро). Без этого невозможно иметь информацию о всех сферах деятельности поселений и муниципального района в разрезе террито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чего решена проблема первичного ввода информации, который осуществляется непосредственно там, где и возникает та или иная информация. И все верхние уровни управления используют уже автоматически созданную первичную информацию, не тратя время на её повторный ввод, а значит и не допуская ошибок своего уровня. Кроме этого возможен обмен информацией между структурами органов государственной власти, муниципального района, муниципального образования, отраслевыми комитетами и отделами, а также ведомствами и учрежд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а информационная основа для механизмов реализации стратегического плана МР и пос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38:00Z</dcterms:created>
  <dc:creator>gavriil</dc:creator>
  <dc:description/>
  <dc:language>en-US</dc:language>
  <cp:lastModifiedBy>NACH</cp:lastModifiedBy>
  <dcterms:modified xsi:type="dcterms:W3CDTF">2003-11-11T11:47:00Z</dcterms:modified>
  <cp:revision>23</cp:revision>
  <dc:subject/>
  <dc:title>Формирование стратегий и ресурсной базы развития поселений в муниципальном районе</dc:title>
</cp:coreProperties>
</file>