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гапроект как стержень реализации стратегического пла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клад В. И. Грицких генерального директора ОАО «Дирекция внебюджетных программ развития города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ы живем в динамично развивающемся мире, в эпоху глобализации, усиления международной конкуренции, стремительных перемен в российской экономике. Казань растет и преображается наряду с другими городами России, Поволжья, Татарстана. В условиях жесткой конкуренции город, жители которого осознают себя единым сообществом, вместе ставят перед собой конкретные цели и вместе следуют к их реализации, безусловно, имеет значительные преимущества перед городами, привыкшими жить по старинк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Ясное видение своего будущего, наличие четких целей и приоритетов во всех сферах жизнедеятельности города улучшает его позиции, позволяет сглаживать негативные внешние  факторы, легче находить общий язык с его жителями, республиканскими и федеральными органами власти, международными организациями и инвестор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ы также понимаем, что шансов добиться конкретных результатов больше у городов имеющих и опирающихся в своем развитии на свои конкурентные преимущества. </w:t>
      </w:r>
    </w:p>
    <w:p>
      <w:pPr>
        <w:pStyle w:val="TextBodyIndent"/>
        <w:ind w:firstLine="567"/>
        <w:rPr>
          <w:b/>
          <w:b/>
          <w:i/>
          <w:i/>
          <w:kern w:val="2"/>
          <w:sz w:val="28"/>
        </w:rPr>
      </w:pPr>
      <w:r>
        <w:rPr>
          <w:sz w:val="28"/>
        </w:rPr>
        <w:t xml:space="preserve">Именно поэтому городская администрация выступила инициатором разработки </w:t>
      </w:r>
      <w:r>
        <w:rPr>
          <w:b/>
          <w:sz w:val="28"/>
        </w:rPr>
        <w:t>Стратегии развития Казани до 2015 г.</w:t>
      </w:r>
      <w:r>
        <w:rPr>
          <w:sz w:val="28"/>
        </w:rPr>
        <w:t xml:space="preserve"> Сегодня уже позади изучение опыта, накопленного европейскими и российскими городами в этой области, обсуждения насущных проблем столицы Татарстана с привлечением широкого круга специалистов из самых разных сфер городской жизни. Состоявшийся диалог о будущем города позволил соединить знания профессионалов, выявить идеи и инициативы, согласовать интересы представителей различных групп городского сообщества. Результатом проведенной работы стала </w:t>
      </w:r>
      <w:r>
        <w:rPr>
          <w:b/>
          <w:bCs/>
          <w:sz w:val="28"/>
        </w:rPr>
        <w:t>Стратегия развития Казани до 2015 года</w:t>
      </w:r>
      <w:r>
        <w:rPr>
          <w:sz w:val="28"/>
        </w:rPr>
        <w:t xml:space="preserve">. В ней мы постарались представить будущее Казани через 10-15 лет с учетом реалий современной экономической и общественно-политической ситуа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ыработанный нами документ соответствует условиям современного динамично развивающегося города, учитывает практически все критичные для его развития моменты, предлагает компромиссные решения для неизбежных в городском сообществе конфликтов интерес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собенно хотелось бы отметить реалистичность Стратегии. Нам удалось уйти от привычной еще с прежних времен комплексности, от простого перечисления приоритетов и мер, и реализовать качественный переход  к модели развития, когда достижение всего спектра целей осуществляется за счет развития даже одного, локомотивного направления, что делает документ практическим, осуществимым и экономически оправданным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идение перспектив развития города основано, прежде всего, на исторической роли Казани в России и ее геополитическом положении. И если исторический опыт Казани нашел свое отражение в миссии города, то геополитическое положение должно стать важным ресурсом для экономического разви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Казань один из крупнейших транспортных узлов, она расположена на важнейшем железнодорожном направлении Запад-Восток, и основной автомобильной артерии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Многие уже стали забывать что наш город является портом пяти морей (Черного, Каспийского, Балтийского, Белого и Азовског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Мы должны восстановить ее роль как одного из центров Великого Волжского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Мы также должны учитывать и тот факт, что Казань столица второй по численности национальности России и не спроста ее называют столицей татар ми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Именно здесь сосредоточен бесценный опыт мирного сосуществования множества народов, культур и религ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им из центральных моментов разработки стратегии стало определение миссии города. В</w:t>
      </w:r>
      <w:r>
        <w:rPr>
          <w:color w:val="000000"/>
          <w:sz w:val="28"/>
        </w:rPr>
        <w:t>едь миссия - это «знамя», возвышающееся на «здании» стратегического плана город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b w:val="false"/>
          <w:sz w:val="28"/>
        </w:rPr>
        <w:t>При разработке миссии предполагалось, что суть исторических задач Казани в максимальной степени выражает понимание ее как центра мирного взаимодействия, единения, взаимного развития евразийских культур, который в этом плане может дать опыт  и показать пример не только для России, но и для всего ми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ы должны понимать, что миссия – это механизм активизации городского сообщества, эффективной интеграции жителей  города в городские процессы. Сформулированные в миссии посылы должны разделяться большинством населения. Поэтому и было так важно, чтобы как можно больше горожан приняло участие в разработке Стратегии и определении миссии нашего город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иссия города - это, с одной стороны, та «вывеска», которая нужна для презентации города внешнему миру (в первую очередь инвесторам), и то «знамя», под которое собираются жители, чтобы сплоченной командой воплощать в жизнь провозглашенные цели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b w:val="false"/>
          <w:b w:val="false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rongEmphasis"/>
          <w:b w:val="false"/>
          <w:sz w:val="28"/>
        </w:rPr>
        <w:t xml:space="preserve">В итоге </w:t>
      </w:r>
      <w:r>
        <w:rPr>
          <w:color w:val="000000"/>
          <w:sz w:val="28"/>
        </w:rPr>
        <w:t xml:space="preserve">предложен проект </w:t>
      </w:r>
      <w:r>
        <w:rPr>
          <w:rStyle w:val="StrongEmphasis"/>
          <w:b w:val="false"/>
          <w:sz w:val="28"/>
        </w:rPr>
        <w:t>миссии города Казани</w:t>
      </w:r>
      <w:r>
        <w:rPr>
          <w:color w:val="000000"/>
          <w:sz w:val="28"/>
        </w:rPr>
        <w:t xml:space="preserve">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«Мы, жители Казани, опираясь на исторический опыт мирного диалога народов, основанный на бережном сохранении и развитии их культур и традиций, хотим передать будущим поколениям уютный и процветающий город равных возможнос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Для этого Мы, осознавая свое единство в ответственности за будущее и признавая высшей ценностью справедливость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сделаем власть ответственной, открытой и подотчетно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сделаем предпринимательство основой нашего процветания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будем уважать и ценить инициативу каждого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сделаем образование потребностью каждого горожанина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будем добрыми соседями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сделаем чистыми благоустроенными наши подъезды и дворы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- сделаем город удобным для всех поколений».</w:t>
      </w:r>
    </w:p>
    <w:p>
      <w:pPr>
        <w:pStyle w:val="Web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мечательна формулировка миссии от лица горожан, -  «Мы, жители Казани….». Ведь миссия города – это не миссия администрации города, не миссия депутатов, это миссия всех жителей, всех участников городского развития.</w:t>
      </w:r>
      <w:r>
        <w:rPr>
          <w:rFonts w:eastAsia="Times New Roman" w:cs="Times New Roman" w:ascii="Times New Roman" w:hAnsi="Times New Roman"/>
          <w:sz w:val="28"/>
        </w:rPr>
        <w:t xml:space="preserve"> Установка на то что бы «передать будущим поколениям уютный и процветающий город равных возможностей» отражает наши помыслы и заботу не только о себе и своих детях, но и о будущих поколениях казанцев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иоритеты горожан отражены во второй части миссии, начинающейся со слов «Для этого Мы…». При этом имеется понимание того факта, что этих приоритетов можно достичь только в единении горожан «в ответственности за будущее» и признании высшей ценностью – «справедливость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се положения миссии в целом направлены на образ города как процветающего, уютного и равных возможностей, т.е. выражают единство развитых общественных институтов, динамичной, эффективной экономики, а также чистой, комфортной среды обит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се эти ориентиры развития городского сообщества являются основными элементами качества жизни, поэтому сутью Стратегии ее  </w:t>
      </w:r>
      <w:r>
        <w:rPr>
          <w:b/>
          <w:bCs/>
          <w:iCs/>
          <w:sz w:val="28"/>
        </w:rPr>
        <w:t>главной целью выбрано - повышение качества жизни населения.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Если спросить казанцев  «Каким они хотят видеть родной город через 10-15 лет?», мы услышим  разные мнения.  Для кого-то самым важным будет экономический рост, работа казанских предприятий, передовые технологии. Кто-то скажет, что самое главное - это возможность получения в будущем качественного медицинского обслуживания, повышение уровня образования в школах и ВУЗах. Для кого-то на первом месте окажутся проблемы экологии, недостатка зеленых насаждений или транспортные пробки на дорогах. </w:t>
      </w:r>
    </w:p>
    <w:p>
      <w:pPr>
        <w:pStyle w:val="TextBodyIndent"/>
        <w:ind w:firstLine="567"/>
        <w:rPr>
          <w:sz w:val="28"/>
          <w:szCs w:val="24"/>
        </w:rPr>
      </w:pPr>
      <w:r>
        <w:rPr>
          <w:sz w:val="28"/>
          <w:szCs w:val="24"/>
        </w:rPr>
        <w:t>Из более чем 200 критериев характеризующих качество жизни, в качестве главных целевых ориентиров к 2015г. мы определили: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рост продолжительности жизни до 70,4 лет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обеспеченность жильем до 23,1 кв.метра на одного жителя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100%-я доступность средств связи и построение информационного города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среднегодовой рост ВТП на 7-8%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экспортоориентированность промышленности города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увеличение доли малого и среднего бизнеса в экономике города до 50%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увеличение частных организаций в сфере ЖКХ до 75%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  <w:szCs w:val="24"/>
        </w:rPr>
      </w:pPr>
      <w:r>
        <w:rPr>
          <w:sz w:val="28"/>
          <w:szCs w:val="24"/>
        </w:rPr>
        <w:t>снижение безработицы, преступности и заболеваем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ервым по важности направлением нашего развития в Стратегии мы определили «Сплоченное общество». Под этим мы, прежде всего, понимаем становление гражданского общества. Мало сказать, что сами обстоятельства жизни подвигают нас к его формированию, важно то, что у нас есть осознание необходимости это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Одна из главных черт гражданского общества - центральная роль в нем личности. Именно свободный гражданин является стержнем развитого общества и государства. Человек с присущей ему определенной системой потребностей, интересов и ценностей,  превращается в главного участника общественного развития, члена гражданского общества.</w:t>
      </w:r>
    </w:p>
    <w:p>
      <w:pPr>
        <w:pStyle w:val="TextBody"/>
        <w:spacing w:lineRule="auto" w:line="360"/>
        <w:ind w:firstLine="567"/>
        <w:rPr/>
      </w:pPr>
      <w:r>
        <w:rPr>
          <w:szCs w:val="20"/>
        </w:rPr>
        <w:t>Базисом гражданского общества является средний класс. Э</w:t>
      </w:r>
      <w:r>
        <w:rPr/>
        <w:t xml:space="preserve">то - качественно новая группа горожан: экономически активная, платежеспособная, образованная, стремящаяся улучшить качество своей жизни в целом. Его  следует рассматривать как основного производителя  и потребителя социальных услуг. </w:t>
      </w:r>
      <w:r>
        <w:rPr>
          <w:color w:val="000000"/>
          <w:szCs w:val="22"/>
        </w:rPr>
        <w:t xml:space="preserve">Многочисленный и обеспеченный, он будет служить опорой гражданского, демократического общества, его стабилизирующим фактором. </w:t>
      </w:r>
    </w:p>
    <w:p>
      <w:pPr>
        <w:pStyle w:val="TextBodyIndent"/>
        <w:ind w:firstLine="567"/>
        <w:rPr>
          <w:sz w:val="28"/>
          <w:szCs w:val="24"/>
        </w:rPr>
      </w:pPr>
      <w:r>
        <w:rPr>
          <w:sz w:val="28"/>
          <w:szCs w:val="24"/>
        </w:rPr>
        <w:t>Жизнь большого города многогранна. Если попытаться направить наши усилия на решение всех существующих проблем, то ясно, что на это не хватит имеющихся в нашем распоряжении ресурсов – времени, людей и средств. В Стратегии предложен более реальный, прагматичный подход, когда положительные изменения в одном направлении станут стимулом для развития други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сходя из этой логики, в Стратегии развития Казани все цели были объединены в три основных блока: «Сплоченное общество», «Динамичная экономика» и «Устойчивая городская среда», а основным, флагманским проектом был определен мегапроект «Улучшение первичной среды жизнедеятельности – жилья и социальной инфраструктуры – в ходе реформирования ЖКХ и развития жилищной сферы».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Самое главное для любого города – это его горожане. Они должны быть здоровыми, иметь хорошую работу и достойную заработную плату,  быть уверенными за свое будущее и будущее своих детей, быть спокойными за свою старость и старость родителей. Для этого Стратегия предполагает: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создание не менее 50 000 новых рабочих мест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>увеличение доходов населения не менее чем на 30%;</w:t>
      </w:r>
    </w:p>
    <w:p>
      <w:pPr>
        <w:pStyle w:val="TextBodyIndent"/>
        <w:numPr>
          <w:ilvl w:val="0"/>
          <w:numId w:val="2"/>
        </w:numPr>
        <w:ind w:left="0" w:firstLine="567"/>
        <w:rPr>
          <w:sz w:val="28"/>
        </w:rPr>
      </w:pPr>
      <w:r>
        <w:rPr>
          <w:sz w:val="28"/>
        </w:rPr>
        <w:t xml:space="preserve">увеличение средней продолжительности жизни на 3,5 года. </w:t>
      </w:r>
    </w:p>
    <w:p>
      <w:pPr>
        <w:pStyle w:val="TextBodyIndent"/>
        <w:ind w:firstLine="567"/>
        <w:rPr/>
      </w:pPr>
      <w:r>
        <w:rPr>
          <w:sz w:val="28"/>
        </w:rPr>
        <w:t xml:space="preserve">Нам надо сосредоточить усилия на том, чтобы наш город  в ближайшем будущем сохранил и усилил статус крупного университетского и образовательного центра, чтобы сохранялись и приумножались его культурные и исторические традиции. 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Многое надо сделать и для улучшения системы городского здравоохранения. 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Необходимо не только сохранить гарантированное медицинское обслуживание, но и укрепить материально-техническую базу наших поликлиник и больниц, развивать профилактические и реабилитационные медицинские цент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ще одной острой проблемой стало социальное расслоение горожан, неоднородность городского сообщества. Если мы хотим в ближайшие 10-лет сгладить это неравенство, нам надо сосредоточить усилия на создании системы эффективной адресной поддержки и оказании реальной помощи тем социальным группам, которые в первую очередь в ней нуждаются - детям и семьям с детьми, инвалидам, ветеранам и одиноким пожилым людям. Особое внимание нам надо обратить на тех, кто по ряду причин выбыл или был лишен возможности участвовать в производительном труде. Наша задача вернуть им уверенность в свои силы и свое будущее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тратегия развития Казани ставит целый комплекс задач перед промышленными предприятиями города. Это и среднегодовой рост объемов промышленного производства на 6-7%, и среднегодовой рост инвестиций в основной капитал на 8-9%, и среднегодовые темпы роста товарооборота на 7-7,5%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того, чтобы чувствовать себя уверенно в завтрашнем дне, наша промышленность уже сейчас должна инициировать выпуск новых видов продукции, использовать современные технологии и материалы, более активно привлекать к совместной работе научные институ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нкурентоспособность городской экономики определяется </w:t>
      </w:r>
      <w:r>
        <w:rPr>
          <w:b/>
          <w:sz w:val="28"/>
        </w:rPr>
        <w:t>благоприятным хозяйственным климатом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bCs/>
          <w:sz w:val="28"/>
        </w:rPr>
        <w:t>Комфортные</w:t>
      </w:r>
      <w:r>
        <w:rPr>
          <w:sz w:val="28"/>
        </w:rPr>
        <w:t xml:space="preserve"> условия для развития бизнеса, - это не столько налоговые льготы, сколько снижение административных барьеров. Для того, чтобы бизнесмен решил открыть новое предприятие в Казани, а не в другом городе России, он должен знать, что здесь он быстрее пройдет все согласования, что в городе есть свободные участки с обновленными инженерными сетями и есть свободные мощности для расширения производства, есть квалифицированные специалисты.</w:t>
      </w:r>
    </w:p>
    <w:p>
      <w:pPr>
        <w:pStyle w:val="TextBodyIndent"/>
        <w:ind w:firstLine="567"/>
        <w:rPr/>
      </w:pPr>
      <w:r>
        <w:rPr>
          <w:sz w:val="28"/>
          <w:szCs w:val="24"/>
        </w:rPr>
        <w:t xml:space="preserve">Надо помнить, что средний и малый бизнес более восприимчив к решениям, принимаемым на городском уровне. Поэтому мы должны направить свои усилия на поддержку именно этого сектора экономики. Необходимо добиться, чтобы через 10-15 лет в малом бизнесе было занято не менее половины всех работающих казанц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</w:rPr>
        <w:t>Устойчивый экономический рост, а</w:t>
      </w:r>
      <w:r>
        <w:rPr>
          <w:sz w:val="28"/>
        </w:rPr>
        <w:t xml:space="preserve"> в этом залог нашего будущего и нашей экономической безопасности.- это новые рабочие места, повышение заработной платы, налоги в городской бюджет, социальные программы и т.д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овышение заработной платы само по себе большое благо, но рост реальных доходов населения ведет к увеличению спроса на выпускаемые товары и услуги, что в свою очередь является мощным стимулом для экономического развития.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возможно представить себе будущее Казани без уютных дворов, чистых улиц и больших площадей, нового жилья и реконструированных памятников истории и архитектуры, современных магистралей и зеленых парков. От состояния городской среды зависит не только привлекательность столицы Татарстана в глазах потенциальных гостей и туристов, но и качество жизни казанцев, степень доверия горожан к руководству города. </w:t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 xml:space="preserve">Стратегия развития Казани предлагает в ближайшие 10 лет интенсивную градостроительную политику и ограничение освоения новых территорий. Такая политика не только должна способствовать реабилитации территории центра, но и поможет избежать новых проблем в обеспечении транспортной и социальной инфраструктурой новых районов,  неизбежно возникающих при развитии города вширь.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Если говорить о наиболее болевых точках городской жизни, то это конечно состояние жилищно-коммунальной сферы. Не надо думать, что эти проблемы не известны другим городам, реформирование ЖКХ - важнейшая задача российской экономики на ближайшую перспективу. 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смотря на быстрые темпы ввода нового жилья, сокращение списка очередников и самый низкий уровень стоимости жилищно-коммунальных услуг среди городов Поволжья, недовольство состоянием жилищно-коммунальной сферы Казани единодушно высказывают все слои населения. </w:t>
      </w:r>
    </w:p>
    <w:p>
      <w:pPr>
        <w:pStyle w:val="2"/>
        <w:spacing w:lineRule="auto" w:line="360"/>
        <w:ind w:firstLine="567"/>
        <w:rPr>
          <w:sz w:val="28"/>
        </w:rPr>
      </w:pPr>
      <w:r>
        <w:rPr>
          <w:sz w:val="28"/>
        </w:rPr>
        <w:t xml:space="preserve">Без реформирования и развития жилищной сферы позитивные изменения  не пойдут ни в одной из областей городской жиз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ля успешного продвижения к обозначенным стратегическим ориентирам необходимы скорейшие действия по улучшению состояния жилищной сфе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Что конкретно было наработано по проблеме реформы жилищной сферы в ходе работы тематических комиссий и заседаний? Прежде всего, это направления работы, включающие масштабные инвестиции в капитальное строительство и реконструкцию инженерных сетей и сооружений жилого фон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еизвестно, что в сегодняшних условиях сфера жилищно-коммунального хозяйства малопривлекательна для бизнеса в основном из-за изношенности основных фондов и существующих тарифов. Действительно, в сегодняшних условиях, когда доля износа инженерных сетей превышает 65% для водоснабжения и канализации и 60% для тепловых сетей, а потери компенсируются городом и жильцами, в проигрышном положении находятся все, и выход здесь только один – полная реконструкция и установка приборов уч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ругое направление реформ – развитие конкурентности рынка услуг жилищно-коммунального хозяйства. В Стратегии заложены вполне реальные и эффективные меры, призванные снизить риски ведения хозяйственной деятельности в жилищной сфере, повысить уровень ответственности как городских властей, так и поставщиков услуг перед жильцами; наконец, меры по упрощению процедур участия частного капитала в работе отрасл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ыли учтены многочисленные обращения казанцев и мнения экспертов по наиболее болезненным вопросам коммунальной реформы – тех, что касаются повышения уровня оплаты коммунальных услуг населением. Выводы работы по этому направлению следующие: безусловно, повышение уровня оплаты неизбежно. Однако оно не имеет смысла, если под него не будут заложены, с одной стороны, максимально возможная прозрачность работы естественных монополий, и, с другой стороны,  адекватный механизм защиты малоимущих. Этот важнейший вопрос и меры по его решению также нашли свое место в Стратег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тается не до конца отработанным вопрос об участии граждан в управлении жилым фондом. Можно утверждать, что меры по стимулированию процессов создания товариществ собственников жилья, предложенные в Стратегии, существенно ускорят этот процесс. Основной акцент по этому вопросу перенесен с административных мер на формирование экономических стимулов для создания товариществ собственников жилья это, прежде всего, усиление конкурентности на рынке коммунальных услуг и ликвидация недоремонта по жилью и инфраструкту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обобщенной форме построенная в рамках «Стратегии» модель реформирования жилищной сферы выглядит следующим образ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истема целей реформирования учитывает интересы бюджетного сектора, т.е. уменьшение расходов бюджета на финансирование ЖКХ путем снижения объемов дотаций населению и предприятиям ЖКХ, создание стимулов для бюджетных предприятий к экономии энергоресурсов, повышение прозрачности естественных монополий. В отношении же частного капитала в качестве ориентиров определены предсказуемость тарифной политики, снижение рисков инвестирования в ЖКХ, упрощение и жесткое регламентирование процедур подключения к инженерным сетям, обеспечение 100%-ной собираемости коммунальных платежей. В качестве целей реформирования применительно к населению сформулированы следующие положения – повышение качества коммунальных услуг, социальные гарантии малоимущим, создание комфортных условий для жизнедеятельност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740</wp:posOffset>
            </wp:positionH>
            <wp:positionV relativeFrom="paragraph">
              <wp:posOffset>1728470</wp:posOffset>
            </wp:positionV>
            <wp:extent cx="3371850" cy="3209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заключении хотелось бы вернуться к рисунку, на котором обозначены основные направления и флагманские проекты Страте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лавный проект, мы называем его мегапроект, – он в центре рисунка и получил условное название "Надежный дом, удобный район". Он кладется в основу приоритетов реализации Стратегии. Целью его является улучшение первичной среды жизнедеятельности – жилья и ближайшей к жилью социальной инфраструктуры (школ, поликлиник, библиотек). А основным средством его реализации станет реформирование и развитие жилищно-коммунального хозяйства и жилищной сфер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вершине треугольника мы поместили проект </w:t>
      </w:r>
      <w:r>
        <w:rPr>
          <w:b/>
          <w:sz w:val="28"/>
        </w:rPr>
        <w:t>"Город горожан</w:t>
      </w:r>
      <w:r>
        <w:rPr>
          <w:sz w:val="28"/>
        </w:rPr>
        <w:t xml:space="preserve">", понимая под этим, прежде всего становление полноценного самоуправления в Казани и внутри нее. Казань должна стать городом для горожан - тех, кто в ней живет. Но стать такой Казань сможет только тогда, когда каждый ее житель будет полноправным и активным членом городского сообщества. Только активная жизненная позиция, которую можно проявить в структурах гражданского общества, в простейших делах по благоустройству подъезда, двора, в соседских отношениях, в первичных ячейках местного самоуправления может сделать нас подлинными горожанами, а Казань – городом горожа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торой проект, – мы назвали </w:t>
      </w:r>
      <w:r>
        <w:rPr>
          <w:b/>
          <w:sz w:val="28"/>
        </w:rPr>
        <w:t>"Котел, выплавляющий новое". Э</w:t>
      </w:r>
      <w:r>
        <w:rPr>
          <w:sz w:val="28"/>
        </w:rPr>
        <w:t xml:space="preserve">то попытка овладеть самым современным и универсальным ключом к успеху в развитии и экономики, и общества. Этот ключ называется "инновации", нововведения.  Не создавая принципиально новых продуктов, услуг, технологий и методов решения актуальных задач мы обречены на вечное отставание. Но как создать это новое? Доказано, что новое чаще всего появляется на стыке разных отраслей, разных профессий, разных культур. И Казань, всегда была таким котлом, в котором сплавлялись различные культуры, цивилизации и возникало нечто новое. Этот принцип надо использовать сегодня, создавая новую экономику - экономику, основанную на знан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этого продумывается флагманский проект, объединяющий меры по  поддержке инноваций в экономике и обществе на основе межсекторного партнерства</w:t>
      </w:r>
      <w:r>
        <w:rPr>
          <w:b/>
          <w:sz w:val="28"/>
        </w:rPr>
        <w:t>,</w:t>
      </w:r>
      <w:r>
        <w:rPr>
          <w:sz w:val="28"/>
        </w:rPr>
        <w:t xml:space="preserve"> Для поддержки инноваций нужны центры обмена опытом,  трансфера технологий, нужны площадки для контакта науки и производства. Необходима творческая атмосфера, в которой ярко мыслящие личности могли бы творить, а опытные менеджеры могли бы реализовывать новые модели коммерциализации результатов научно-технического прогресс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ретий проект - </w:t>
      </w:r>
      <w:r>
        <w:rPr>
          <w:b/>
          <w:sz w:val="28"/>
        </w:rPr>
        <w:t>"Врата Востока в центре России"</w:t>
      </w:r>
      <w:r>
        <w:rPr>
          <w:sz w:val="28"/>
        </w:rPr>
        <w:t xml:space="preserve"> опирается на одно из уникальных конкурентных преимуществ Казани – древнюю историю сосуществование разных культур и конфессий. Наши соседи – Самара или Саратов могут соперничать с нами в промышленном производстве или обслуживании транспортных потоков, но вряд ли будут претендовать на роль медиатора, центра контактов религий и цивилизаций. Исламский мир велик, даже его демографический потенциал заставляет с ним считаться. Взаимопроникновение так или иначе происходит и будет происходить. Важно чтобы оно шло мирно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38"/>
        </w:tabs>
        <w:ind w:left="1038" w:hanging="612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284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24:00Z</dcterms:created>
  <dc:creator>Света</dc:creator>
  <dc:description/>
  <dc:language>en-US</dc:language>
  <cp:lastModifiedBy>Света</cp:lastModifiedBy>
  <dcterms:modified xsi:type="dcterms:W3CDTF">2003-11-14T09:28:00Z</dcterms:modified>
  <cp:revision>2</cp:revision>
  <dc:subject/>
  <dc:title/>
</cp:coreProperties>
</file>