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1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РОЛЬ И МЕСТО ОРГАНОВ ТЕРРИТОРИАЛЬНОГО ОБЩЕСТВЕННОГО САМОУПРАВЛЕНИЯ В СТРАТЕГИЧЕСКОМ ПЛАНИРОВАНИИ</w:t>
      </w:r>
    </w:p>
    <w:p>
      <w:pPr>
        <w:pStyle w:val="Heading1"/>
        <w:ind w:left="0" w:hanging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ind w:left="852" w:right="68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left="2410" w:right="262" w:hanging="1558"/>
        <w:jc w:val="both"/>
        <w:rPr/>
      </w:pPr>
      <w:r>
        <w:rPr>
          <w:sz w:val="28"/>
        </w:rPr>
        <w:t>В.М.</w:t>
      </w:r>
      <w:r>
        <w:rPr/>
        <w:t xml:space="preserve"> </w:t>
      </w:r>
      <w:r>
        <w:rPr>
          <w:sz w:val="28"/>
        </w:rPr>
        <w:t xml:space="preserve">Башилов, заместитель председателя правления Общественного учреждения «Общественная палата Тверской области», председатель «Совета территориального общественного самоуправления на Рождественских горках» г.Тверь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 xml:space="preserve">Перед каждым Главой того или иного территориального образования встаёт вопрос – </w:t>
      </w:r>
      <w:r>
        <w:rPr/>
        <w:t>«Ч</w:t>
      </w:r>
      <w:r>
        <w:rPr>
          <w:sz w:val="28"/>
        </w:rPr>
        <w:t>ему отдать предпочтение? То ли текущим делам, требующим оперативного вмешательства. То ли работать на длительную перспективу по стратегии развития</w:t>
      </w:r>
      <w:r>
        <w:rPr/>
        <w:t>»</w:t>
      </w:r>
      <w:r>
        <w:rPr>
          <w:sz w:val="28"/>
        </w:rPr>
        <w:t>. В данной ситуации налицо конфликт между тактикой и стратегией управления территорией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/>
        <w:t>О</w:t>
      </w:r>
      <w:r>
        <w:rPr>
          <w:sz w:val="28"/>
        </w:rPr>
        <w:t>дним из возможных выходов из этой конфликтной ситуации является использование такого института гражданского общества как территориальное общественное самоуправление (ТОС), являюще</w:t>
      </w:r>
      <w:r>
        <w:rPr/>
        <w:t>го</w:t>
      </w:r>
      <w:r>
        <w:rPr>
          <w:sz w:val="28"/>
        </w:rPr>
        <w:t>ся по новому закону «Об общих принципах организации местного самоуправления в Российской Федерации» некоммерческой организацией и имеюще</w:t>
      </w:r>
      <w:r>
        <w:rPr/>
        <w:t>го</w:t>
      </w:r>
      <w:r>
        <w:rPr>
          <w:sz w:val="28"/>
        </w:rPr>
        <w:t xml:space="preserve"> большой потенциал в вопросах стратегического планирования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в вопросах местного значения непосредственно населением через собрания и конференции граждан, а также через создаваемые им органы территориального общественного самоуправления. Эти органы могут быть зарегистрированы как юридические лица, если уставом муниципального образования, в котором созданы данные органы, предусмотрена возможность приобретения ими прав юридического лица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/>
        <w:t>Согласно принятых теоретических взглядов, касающихся вопросов гражданского общества, н</w:t>
      </w:r>
      <w:r>
        <w:rPr>
          <w:sz w:val="28"/>
        </w:rPr>
        <w:t xml:space="preserve">а общественной арене любого цивилизованного государства, также как и на отдельно взятой территории, взаимодействуют три сектора </w:t>
      </w:r>
      <w:r>
        <w:rPr/>
        <w:t>экономики</w:t>
      </w:r>
      <w:r>
        <w:rPr>
          <w:sz w:val="28"/>
        </w:rPr>
        <w:t xml:space="preserve">, три </w:t>
      </w:r>
      <w:r>
        <w:rPr/>
        <w:t xml:space="preserve">социально-экономические </w:t>
      </w:r>
      <w:r>
        <w:rPr>
          <w:sz w:val="28"/>
        </w:rPr>
        <w:t>силы - государственные структуры, коммерческие предприятия и некоммерческие организации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Первый сектор образуют государственные и муниципальные организации, а также органы местного самоуправления с соответствующими структурами. Этот сектор отвечает за политику и социальные гарантии. Он заботится обо всех в</w:t>
      </w:r>
      <w:r>
        <w:rPr/>
        <w:t xml:space="preserve"> </w:t>
      </w:r>
      <w:r>
        <w:rPr>
          <w:sz w:val="28"/>
        </w:rPr>
        <w:t>целом, в массе, не обращая внимания на проблемы отдельного человека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Второй сектор - частные коммерческие предприятия, то есть - организации, преследующие прибыль в качестве основной цели своей деятельности. Экономические интересы общества выражаются в деятельности второго - бизнес-сектора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К третьему сектору относятся независимые от государства некоммерческие (неправительственные) организации разных форм, которые создаются гражданами для реализации инициатив некоммерческого характера и направляемые как на самореализацию, так и на достижение социальных изменений, значимых для общества в целом. В отличи</w:t>
      </w:r>
      <w:r>
        <w:rPr/>
        <w:t>е</w:t>
      </w:r>
      <w:r>
        <w:rPr>
          <w:sz w:val="28"/>
        </w:rPr>
        <w:t xml:space="preserve"> от государства, организации третьего сектора не объединяются в единое целое, не имеют жесткой иерархии, не содержатся полностью на бюджетные деньги. В отличи</w:t>
      </w:r>
      <w:r>
        <w:rPr/>
        <w:t>е</w:t>
      </w:r>
      <w:r>
        <w:rPr>
          <w:sz w:val="28"/>
        </w:rPr>
        <w:t xml:space="preserve"> от бизнеса, создатели этих организаций не распределяют прибыль между собой, даже если прибыль у них есть. Следовательно, общественные интересы тех или иных социальных групп выражаются и защищаются третьим сектором, некоммерческими организациями (НКО)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>
          <w:sz w:val="28"/>
        </w:rPr>
      </w:pPr>
      <w:r>
        <w:rPr>
          <w:sz w:val="28"/>
        </w:rPr>
        <w:t xml:space="preserve">К существующим трем секторам </w:t>
      </w:r>
      <w:r>
        <w:rPr/>
        <w:t>экономики</w:t>
      </w:r>
      <w:r>
        <w:rPr>
          <w:sz w:val="28"/>
        </w:rPr>
        <w:t xml:space="preserve"> предлагается добавить четвертый, выделив в него - территориальное общественное самоуправление и расположить его не по кругу, а в центре, с пересечением с другими тремя секторами (рис.1)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-2540</wp:posOffset>
            </wp:positionV>
            <wp:extent cx="2641600" cy="2184400"/>
            <wp:effectExtent l="0" t="0" r="0" b="0"/>
            <wp:wrapTight wrapText="bothSides">
              <wp:wrapPolygon edited="0">
                <wp:start x="-74" y="0"/>
                <wp:lineTo x="-74" y="21504"/>
                <wp:lineTo x="21600" y="2150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Центральное место, которое отводится четвертому сектору, обусловлено важностью такого института, как территориальное общественное самоуправление. Ведь ТОС, являясь одной из форм участия населения в осуществлении местного самоуправления, закладывает реальные возможности формирования новых отношений между демократическим государством и гражданским обществом, которые характеризуются политической и социальной устойчивостью, направленностью на благосостояние как граждан, так и гражданского общества определенной территории, муниципального образования, субъекта Российской Федерации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Органы ТОС не являются коммерческими организациями, так как в качестве основной цели своей деятельности не преследуют извлечение прибыли и осуществляют предпринимательскую деятельность лишь постольку, поскольку это служит достижению уставных целей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Органы ТОС не являются формой власти, не принимают общеобязательные решения, а осуществляют собственные инициативы в вопросах местного значения. Но в то же время органы ТОС могут принимать на себя властные полномочия при передаче их по договорам от органов власти и местного самоуправления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Органы ТОС являются некоммерческой организацией. Органы ТОС - это особая форма некоммерческих организаций, предусмотренная федеральным законом «Об общих принципах организации местного самоуправления в Российской Федерации»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 xml:space="preserve">Органы ТОС призваны представлять и защищать права и интересы граждан, совместно проживающих на территории деятельности органа территориального общественного самоуправления и объединять их усилия для решения вопросов местного значения, связанных с социальным, экономическим, культурным развитием данной территории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 xml:space="preserve">Важной причиной, подталкивающей граждан к созданию территориального общественного самоуправления, стало сознание того, что бытовая неустроенность и многие болезненные социальные проблемы не решаются и еще долго не будут эффективно и качественно решаться ни государственными силами, ни бизнесом. Поняв это, люди стали брать инициативу в свои руки и создавать ТОСы, которые являются для населения понятными, доступными и управляемыми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Определив место ТОСов и их органов в экономической и общественной жизни отдельно взятой территории, нельзя не сказать о той роли, которую они играют в системе функционирования и жизнеобеспечения территории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Каждый из четырех секторов располагает своими ресурсами. НКО и ТОСы - это гражданские инициативы, это в основном человеческие ресурсы и через них - выход на дополнительные негосударственные источники финансирования, а также на резервы общества, неподвластные ни капиталу (интеллект), ни властям (свобода творчества и внутренняя мотивация людей)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>
          <w:sz w:val="28"/>
        </w:rPr>
      </w:pPr>
      <w:r>
        <w:rPr>
          <w:sz w:val="28"/>
        </w:rPr>
        <w:t>Коммерческие организации - это деньги и умение делать деньги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 xml:space="preserve">Госструктуры - это госбюджетные средства, управленческие и налоговые инструменты и ресурсы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 xml:space="preserve">В аккумулировании и в комплексном вовлечении вышеназванных ресурсов для развития и нормального функционирования подведомственной территории как раз и заключается главная роль органов ТОС, что создает благоприятные предпосылки для разработки и реализации стратегических планов </w:t>
      </w:r>
      <w:r>
        <w:rPr/>
        <w:t xml:space="preserve">устойчивого </w:t>
      </w:r>
      <w:r>
        <w:rPr>
          <w:sz w:val="28"/>
        </w:rPr>
        <w:t xml:space="preserve">социально-экономического развития территории их деятельности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  <w:szCs w:val="28"/>
        </w:rPr>
        <w:t>Если брать за основу зарубежный опыт, то разработку стратегического плана развития можно вести двумя способами: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  <w:szCs w:val="28"/>
        </w:rPr>
        <w:t>1.Создав специальное подразделение стратегического развития в самой администрации муниципального образования и поручить ему разработку стратегического плана с привлечением широких слоёв общественности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  <w:szCs w:val="28"/>
        </w:rPr>
        <w:t>2. Поручить эту работу организации</w:t>
      </w:r>
      <w:r>
        <w:rPr>
          <w:szCs w:val="28"/>
        </w:rPr>
        <w:t xml:space="preserve"> (фирме)</w:t>
      </w:r>
      <w:r>
        <w:rPr>
          <w:sz w:val="28"/>
          <w:szCs w:val="28"/>
        </w:rPr>
        <w:t xml:space="preserve">, специализирующейся в сфере стратегического планирования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  <w:szCs w:val="28"/>
        </w:rPr>
        <w:t xml:space="preserve">В г.Твери возникла </w:t>
      </w:r>
      <w:r>
        <w:rPr>
          <w:szCs w:val="28"/>
        </w:rPr>
        <w:t xml:space="preserve">инновационная </w:t>
      </w:r>
      <w:r>
        <w:rPr>
          <w:sz w:val="28"/>
          <w:szCs w:val="28"/>
        </w:rPr>
        <w:t>идея, позволяющая говорить о третьем</w:t>
      </w:r>
      <w:r>
        <w:rPr>
          <w:szCs w:val="28"/>
        </w:rPr>
        <w:t>,</w:t>
      </w:r>
      <w:r>
        <w:rPr>
          <w:sz w:val="28"/>
          <w:szCs w:val="28"/>
        </w:rPr>
        <w:t xml:space="preserve"> чисто российском способе разработки стратегического плана - инициатором разработки стратегического плана выступает ТОС</w:t>
      </w:r>
      <w:r>
        <w:rPr>
          <w:szCs w:val="28"/>
        </w:rPr>
        <w:t xml:space="preserve">, </w:t>
      </w:r>
      <w:r>
        <w:rPr>
          <w:szCs w:val="23"/>
        </w:rPr>
        <w:t>т.е. современные технологии стратегического планирования адаптируются к низовому звену управления территорией</w:t>
      </w:r>
      <w:r>
        <w:rPr>
          <w:sz w:val="28"/>
          <w:szCs w:val="28"/>
        </w:rPr>
        <w:t>. Эта идея в настоящее время получает путевку в жизнь на территории деятельности «Совета территориального общественного самоуправления на Рождественских горках» г. Тверь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Хочется обратить внимание, что эта российская инициатива по сравнению с зарубежным опытом имеет ряд преимуществ: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- ТОС и его органы управления никуда не исчезнут</w:t>
      </w:r>
      <w:r>
        <w:rPr/>
        <w:t>,</w:t>
      </w:r>
      <w:r>
        <w:rPr>
          <w:sz w:val="28"/>
        </w:rPr>
        <w:t xml:space="preserve"> в отличие от фирмы</w:t>
      </w:r>
      <w:r>
        <w:rPr/>
        <w:t>-</w:t>
      </w:r>
      <w:r>
        <w:rPr>
          <w:sz w:val="28"/>
        </w:rPr>
        <w:t>разработчика, потому что территория их деятельности одновременно является местом их постоянного проживания;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- с ТОСа и его органов легко спросить за порученную работу; т.к. он состоит из жителей конкретной территории;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- ТОС</w:t>
      </w:r>
      <w:r>
        <w:rPr/>
        <w:t>у</w:t>
      </w:r>
      <w:r>
        <w:rPr>
          <w:sz w:val="28"/>
        </w:rPr>
        <w:t xml:space="preserve"> и его органам легче мобилизовать и привлечь общественность</w:t>
      </w:r>
      <w:r>
        <w:rPr/>
        <w:t xml:space="preserve"> </w:t>
      </w:r>
      <w:r>
        <w:rPr>
          <w:sz w:val="28"/>
        </w:rPr>
        <w:t>к разработке стратегического плана, потому что формируются они из числа общественников, а значит, пользуются большим доверием у населения, чем органы местного самоуправления;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sz w:val="28"/>
        </w:rPr>
        <w:t>- ТОСу не нужно давать деньги напрямую из бюджета, а только необходимо создавать условия и передать ресурс (муниципальное имущество и земельные участки) для того, чтобы он сам мог заработать финансовые средства для развития подведомственной ему территории, в т.ч.</w:t>
      </w:r>
      <w:r>
        <w:rPr/>
        <w:t>,</w:t>
      </w:r>
      <w:r>
        <w:rPr>
          <w:sz w:val="28"/>
        </w:rPr>
        <w:t xml:space="preserve"> и на разработку стратегического плана своей территории, как части </w:t>
      </w:r>
      <w:r>
        <w:rPr/>
        <w:t xml:space="preserve">территории </w:t>
      </w:r>
      <w:r>
        <w:rPr>
          <w:sz w:val="28"/>
        </w:rPr>
        <w:t xml:space="preserve">муниципального образования. 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/>
      </w:pPr>
      <w:r>
        <w:rPr>
          <w:b/>
          <w:bCs/>
          <w:szCs w:val="23"/>
        </w:rPr>
        <w:t>Вывод:</w:t>
      </w:r>
      <w:r>
        <w:rPr>
          <w:szCs w:val="23"/>
        </w:rPr>
        <w:t xml:space="preserve"> </w:t>
      </w:r>
      <w:r>
        <w:rPr>
          <w:b/>
          <w:bCs/>
          <w:szCs w:val="23"/>
        </w:rPr>
        <w:t>В вопросах стратегического планирования муниципальных образований, ТОС может выступить лидером и инициатором стратегического план</w:t>
      </w:r>
      <w:r>
        <w:rPr>
          <w:szCs w:val="23"/>
        </w:rPr>
        <w:t xml:space="preserve">а </w:t>
      </w:r>
      <w:r>
        <w:rPr>
          <w:b/>
          <w:bCs/>
          <w:szCs w:val="23"/>
        </w:rPr>
        <w:t>развития, а при определенных условиях муниципалитет может поручить ТОСу быть исполнителем по разработке и реализации стратегического плана развития всего муниципального образования. По сути, ТОС может взять на себя функции самодеятельной организации (фирмы), специализирующейся в сфере стратегического планирования.</w:t>
      </w:r>
    </w:p>
    <w:p>
      <w:pPr>
        <w:pStyle w:val="TextBodyIndent"/>
        <w:tabs>
          <w:tab w:val="left" w:pos="8378" w:leader="none"/>
          <w:tab w:val="left" w:pos="10206" w:leader="none"/>
        </w:tabs>
        <w:ind w:right="49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>
          <w:sz w:val="28"/>
        </w:rPr>
      </w:pPr>
      <w:r>
        <w:rPr>
          <w:sz w:val="28"/>
        </w:rPr>
        <w:t>Сведения об авторе:</w:t>
      </w:r>
    </w:p>
    <w:p>
      <w:pPr>
        <w:pStyle w:val="1"/>
        <w:numPr>
          <w:ilvl w:val="0"/>
          <w:numId w:val="0"/>
        </w:numPr>
        <w:ind w:left="426" w:hanging="0"/>
        <w:jc w:val="both"/>
        <w:outlineLvl w:val="0"/>
        <w:rPr>
          <w:sz w:val="28"/>
        </w:rPr>
      </w:pPr>
      <w:r>
        <w:rPr>
          <w:sz w:val="28"/>
        </w:rPr>
        <w:t>Башилов Вячеслав Михайлович,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567" w:leader="none"/>
        </w:tabs>
        <w:ind w:left="426" w:hanging="0"/>
        <w:jc w:val="both"/>
        <w:outlineLvl w:val="0"/>
        <w:rPr>
          <w:sz w:val="28"/>
        </w:rPr>
      </w:pPr>
      <w:r>
        <w:rPr>
          <w:sz w:val="28"/>
        </w:rPr>
        <w:t>Образование высшее.</w:t>
      </w:r>
    </w:p>
    <w:p>
      <w:pPr>
        <w:pStyle w:val="1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sz w:val="28"/>
        </w:rPr>
        <w:t xml:space="preserve">Зам. председателя Правления Общественного учреждения «Общественная палата Тверской области», </w:t>
      </w:r>
      <w:r>
        <w:rPr/>
        <w:t>п</w:t>
      </w:r>
      <w:r>
        <w:rPr>
          <w:sz w:val="28"/>
        </w:rPr>
        <w:t xml:space="preserve">редседатель </w:t>
      </w:r>
      <w:r>
        <w:rPr/>
        <w:t>«</w:t>
      </w:r>
      <w:r>
        <w:rPr>
          <w:sz w:val="28"/>
        </w:rPr>
        <w:t>Совета ТОС на Рождественских горках</w:t>
      </w:r>
      <w:r>
        <w:rPr/>
        <w:t>»</w:t>
      </w:r>
      <w:r>
        <w:rPr>
          <w:sz w:val="28"/>
        </w:rPr>
        <w:t xml:space="preserve"> г.Тверь,</w:t>
      </w:r>
    </w:p>
    <w:p>
      <w:pPr>
        <w:pStyle w:val="1"/>
        <w:numPr>
          <w:ilvl w:val="0"/>
          <w:numId w:val="0"/>
        </w:numPr>
        <w:ind w:left="720" w:hanging="294"/>
        <w:jc w:val="both"/>
        <w:outlineLvl w:val="0"/>
        <w:rPr>
          <w:sz w:val="28"/>
        </w:rPr>
      </w:pPr>
      <w:r>
        <w:rPr>
          <w:sz w:val="28"/>
        </w:rPr>
        <w:t>Дом. адрес: 170028, г. Тверь, ул. А. Фадеева, д.35, кв.71,</w:t>
      </w:r>
    </w:p>
    <w:p>
      <w:pPr>
        <w:pStyle w:val="1"/>
        <w:numPr>
          <w:ilvl w:val="0"/>
          <w:numId w:val="0"/>
        </w:numPr>
        <w:ind w:left="720" w:hanging="294"/>
        <w:jc w:val="both"/>
        <w:outlineLvl w:val="0"/>
        <w:rPr/>
      </w:pP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 (0822) 42-08-26', E – mail: bashilov@tvcom.ru</w:t>
      </w:r>
    </w:p>
    <w:sectPr>
      <w:headerReference w:type="default" r:id="rId3"/>
      <w:headerReference w:type="first" r:id="rId4"/>
      <w:type w:val="nextPage"/>
      <w:pgSz w:w="12240" w:h="15840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2" w:hanging="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2" w:hanging="0"/>
      <w:jc w:val="right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62" w:leader="none"/>
      </w:tabs>
      <w:ind w:right="-22"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62" w:leader="none"/>
      </w:tabs>
      <w:ind w:right="-2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"/>
    <w:basedOn w:val="Normal"/>
    <w:next w:val="Normal"/>
    <w:qFormat/>
    <w:pPr>
      <w:keepNext w:val="true"/>
      <w:ind w:left="852" w:hanging="0"/>
      <w:jc w:val="right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378" w:leader="none"/>
      </w:tabs>
      <w:ind w:right="262" w:firstLine="852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48" w:firstLine="852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448"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ind w:firstLine="426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52:00Z</dcterms:created>
  <dc:creator>Word Development</dc:creator>
  <dc:description/>
  <dc:language>en-US</dc:language>
  <cp:lastModifiedBy>Башилов </cp:lastModifiedBy>
  <cp:lastPrinted>2003-10-19T07:55:00Z</cp:lastPrinted>
  <dcterms:modified xsi:type="dcterms:W3CDTF">2003-12-16T19:36:00Z</dcterms:modified>
  <cp:revision>6</cp:revision>
  <dc:subject/>
  <dc:title>В.М.Башилов, член методического совета ТОС при администрации г. Твери, </dc:title>
</cp:coreProperties>
</file>