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60" w:after="120"/>
        <w:ind w:left="0" w:hanging="0"/>
        <w:rPr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Голоулина Е.В., </w:t>
      </w:r>
      <w:r>
        <w:rPr>
          <w:sz w:val="28"/>
          <w:szCs w:val="28"/>
          <w:lang w:bidi="en-US"/>
        </w:rPr>
        <w:t>заместитель председателя Комитета экономического развития, промышленной политики и торговли Санкт-Петербурга</w:t>
      </w:r>
    </w:p>
    <w:p>
      <w:pPr>
        <w:pStyle w:val="3"/>
        <w:spacing w:before="60" w:after="120"/>
        <w:ind w:left="0" w:hanging="0"/>
        <w:jc w:val="right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bidi="en-US"/>
        </w:rPr>
        <w:t>Система государственного планирования Санкт-Петербур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опросы долгосрочного планирования территориального и социально-экономического развития такой крупной агломерации как Санкт-Петербург, неизменно остаются одним из приоритетов деятельности Правительств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ереход к рыночной экономике сделал невозможным использование инструментов государственного планирования и управления ресурсами, действовавших в экономике социалистической. И если основной задачей 90-х годов для Санкт-Петербурга была стабилизация, недопущение снижения уровня жизни населения, обеспечение безаварийной работы систем жизнеобеспечения города, то сформировавшаяся в конце 90-х годов тенденция устойчивого развития экономики региона потребовала разработки целостной системы планирования, учитывающей интересы всех социальных и экономических групп обществ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Естественно, такая система могла быть сформирована только органами государственной власти. Учитывая высокий уровень государственного монополизма в отраслях социальной сферы и энергетики, дорожного и транспортного строительства, отсутствие развитых институтов страхования, прямое заимствование европейских принципов регионального и пространственного планирования не представлялось возможным. Отсутствовал и отечественный опыт создания полноценной системы государственного планирования. Конечно, стратегический План развития Санкт-Петербурга принятый в декабре 1997 года, целевые программы Санкт-Петербурга, приказы и методические рекомендации Министерства экономического развития и торговли, а также опыт регионов Российской Федерации, таких как Казань, Красноярский край и других сформировали платформу для создания системы, а переосмысление европейского опыта в сочетании с элементами классического планирования социалистического периода позволили сформировать базу для создания системы государственного планирования Санкт-Петербурга. К базовым принципам следует отнести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иерархичность (грамотное сочетание федеральных векторов развития и особенностей региона, взаимоувязанность федерального и местного законодательства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еемственность (устойчивая связь документов долго-, средне- и краткосрочного планирования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бъективность (планомерное внедрение принципов нормирования, мониторирования и математического прогнозирования натуральных и стоимостных показателей всех видов ресурсов в практику экономического и бюджетного планирования);</w:t>
      </w:r>
    </w:p>
    <w:p>
      <w:pPr>
        <w:pStyle w:val="Normal"/>
        <w:jc w:val="both"/>
        <w:rPr/>
      </w:pPr>
      <w:r>
        <w:rPr>
          <w:sz w:val="32"/>
          <w:szCs w:val="32"/>
        </w:rPr>
        <w:t>- эффективность (управление результатами на базе сбалансированного набора критериев и показателей социально-экономического развития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Основные элементы системы закреплены постановлением Правительства Санкт-Петербурга от 16.03.2004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402, с учетом изменений, внесенных в июле этого года,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885 «Об организации деятельности исполнительных органов государственной власти Санкт-Петербурга в сфере государственного планирования»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В состав документов государственного планирования в Санкт-Петербурге входят следующие документы (их перечисление идет снизу вверх в соответствии с принципами целеполагания - от стратегических целей к тактическим, и далее к текущим):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32"/>
          <w:szCs w:val="32"/>
        </w:rPr>
        <w:t xml:space="preserve">1. Концепция социально-экономического развития – разрабатывается </w:t>
      </w:r>
      <w:r>
        <w:rPr>
          <w:iCs/>
          <w:color w:val="000000"/>
          <w:sz w:val="32"/>
          <w:szCs w:val="32"/>
        </w:rPr>
        <w:t>на 20 лет с обновлением каждые 5 лет.</w:t>
      </w:r>
    </w:p>
    <w:p>
      <w:pPr>
        <w:pStyle w:val="Normal"/>
        <w:ind w:firstLine="708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2. Генеральный </w:t>
      </w:r>
      <w:r>
        <w:rPr>
          <w:bCs/>
          <w:iCs/>
          <w:color w:val="000000"/>
          <w:sz w:val="32"/>
          <w:szCs w:val="32"/>
        </w:rPr>
        <w:t>план – разрабатывается на 20 лет с обновлением каждые 10 лет.</w:t>
      </w:r>
    </w:p>
    <w:p>
      <w:pPr>
        <w:pStyle w:val="Normal"/>
        <w:ind w:firstLine="708"/>
        <w:jc w:val="both"/>
        <w:rPr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3. Программа социально-экономического развития – разрабатывается </w:t>
      </w:r>
      <w:r>
        <w:rPr>
          <w:iCs/>
          <w:color w:val="000000"/>
          <w:sz w:val="32"/>
          <w:szCs w:val="32"/>
        </w:rPr>
        <w:t>на период 3 - 6 лет с обновлением в срок от 1 до 3 ле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4. План мероприятий – принимается на срок действия Программы с обновлением в срок от 1 до 3 лет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32"/>
          <w:szCs w:val="32"/>
        </w:rPr>
        <w:t xml:space="preserve">5. Бюджет </w:t>
      </w:r>
      <w:r>
        <w:rPr>
          <w:sz w:val="32"/>
          <w:szCs w:val="32"/>
        </w:rPr>
        <w:t>– до 2006 года включительно разрабатывался ежегодно, с 2007 года будет утверждаться на 3 год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6. Ежегодное послание Губернатор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ажное место в системе занимают стандарты проживания в Санкт-Петербурге, являющиеся составной частью Программы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32"/>
          <w:szCs w:val="32"/>
        </w:rPr>
        <w:t xml:space="preserve">Концепция социально-экономического развития </w:t>
      </w:r>
      <w:r>
        <w:rPr>
          <w:sz w:val="32"/>
          <w:szCs w:val="32"/>
        </w:rPr>
        <w:t xml:space="preserve">определяет цели и приоритеты социально-экономической политики, важнейшие направления и средства реализации указанных целей, а также прогноз основных параметров развития Санкт-Петербурга на 20-летний период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 xml:space="preserve">Концепция утверждена постановлением Правительства Санкт-Петербурга № 884 от 20 июля 2007 года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В соответствии с Концепцией основные направления развития города будут осуществляться по трем направлениям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32"/>
          <w:szCs w:val="32"/>
        </w:rPr>
        <w:t xml:space="preserve">- </w:t>
      </w:r>
      <w:r>
        <w:rPr>
          <w:sz w:val="32"/>
          <w:szCs w:val="32"/>
        </w:rPr>
        <w:t>Санкт-Петербург – мировой город,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Санкт-Петербург – торгово-транспортный узел,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Санкт-Петербург – центр инноваций и управления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твержденные вектора развития соответствуют сценарным условиям инновационного варианта проекта Концепции долгосрочного социально-экономического развития Российской Федерации до 2020 года применительно к агломерации Санкт-Петербурга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В результате реализации Концепции показатели социально-экономического развития города сравняются с аналогичными показателями крупнейших городов стран Европы. Вы можете подробно познакомиться с этим документом. Он представлен в раздаточных материалах форума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енеральный план является основным документом территориального планирования Санкт-Петербурга, определяющим основы его градостроительного развития. Этот документ был утвержден Законом Санкт-Петербурга от 22 декабря 2005 года № 728-99 на срок до 2025 года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едусмотрены следующие временные сроки реализации Генерального плана: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расчетный срок, на который определены все основные проектные решения документа - 2015 год;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первая очередь, на которую определены первоочередные мероприятия по его реализации - 2010 год;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ерспектива - период, следующий за расчетным сроком </w:t>
      </w:r>
      <w:bookmarkStart w:id="0" w:name="C48"/>
      <w:bookmarkEnd w:id="0"/>
      <w:r>
        <w:rPr>
          <w:sz w:val="32"/>
          <w:szCs w:val="32"/>
        </w:rPr>
        <w:t>Генерального</w:t>
      </w:r>
      <w:bookmarkStart w:id="1" w:name="C49"/>
      <w:bookmarkEnd w:id="1"/>
      <w:r>
        <w:rPr>
          <w:sz w:val="32"/>
          <w:szCs w:val="32"/>
        </w:rPr>
        <w:t xml:space="preserve"> плана, на который определяются основные направления стратегии градостроительного развития Санкт-Петербурга, - 2025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  <w:sz w:val="32"/>
          <w:szCs w:val="32"/>
        </w:rPr>
        <w:t>Программа социально-экономического развития Санкт-Петербурга на 2005-2008 годы представляет из себя систему целей, путей и средств их достижения. Это достаточно компактный документ среднесрочного планирования. В настоящее время утвержден Законом Санкт-Петербурга от 15 ноября 2005 года № 584-83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  <w:sz w:val="32"/>
          <w:szCs w:val="32"/>
        </w:rPr>
        <w:t xml:space="preserve">Программой определено, что </w:t>
      </w:r>
      <w:r>
        <w:rPr>
          <w:sz w:val="32"/>
          <w:szCs w:val="32"/>
        </w:rPr>
        <w:t xml:space="preserve">главной целью социально-экономического развития Санкт-Петербурга является рост благосостояния жителей Санкт-Петербурга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ждой из семи задач, предусмотренных Программой, соответствует один или несколько целевых ориентиров с соответствующими числовыми значениями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Для целей бюджетного планирования используется развернутая система индикативных показателей – Стандартов проживания в Санкт-Петербурге. В настоящее время действует система Стандартов, утвержденная постановлением Правительства от 29.08.2006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1051. С целью оптимизации, ввиду уточнения мониторируемых показателей по указу Президента «Об оценке эффективности деятельности органов исполнительной власти субъектов Российской Федерации», а также с учетом принятых Правительством Санкт-Петербурга Концепций и Программ развития ряда отраслей сейчас осуществляется корректировка Стандартов проживания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В соответствии с положениями Бюджетного кодекса РФ с этого года бюджет Санкт-Петербурга будет приниматься на 3 г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первых числах сентября Правительством Санкт-Петербурга был рассмотрен проект бюджета на 2008 год и на период 2009-2010 год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лан мероприятий по реализации программы – перечень действий исполнительных органов государственной власти, направленных </w:t>
      </w:r>
      <w:r>
        <w:rPr>
          <w:rFonts w:cs="Arial"/>
          <w:sz w:val="32"/>
          <w:szCs w:val="32"/>
        </w:rPr>
        <w:t>на достижение целевых ориентиров показателей программы социально-экономического развития, увязанный по годам и ответственным исполнител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>Ежегодное послание Губернатора Законодательному Собранию готовится на основании требований Закона Санкт-Петербурга от 6 июля 1998 № 167-25. В послании определяются приоритеты социально-экономического развития города, основные направления бюджетной политики. На основе его положений готовится совместный план законотворческой деятельности Губернатора и Законодательного Собр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>Таким образом, система государственного планирования включает два документа долгосрочного характера – Концепция социально-экономического развития и Генплан, три среднесрочных документа – Программа социально-экономического развития, План мероприятий и трехлетний бюджет, и один краткосрочный документ - ежегодное послание Губернатора, на основе которого при необходимости корректируются среднесрочные документы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ъективность выбора в 2004 г. инструментов государственного планирования подтверждается их соответствием сформированным в более поздний период требованиям Минэкономразвития: Стратегия развития – 20 лет, Схема территориального планирования – 20 лет, Программа социально-экономического развития – 5-6 лет, а также принципом государственного управления, заявленных в Концепции социально-экономического развития Российской Федерации до 2020 год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 завершение хотелось бы отметить, что сегодня разработаны не только методологические основы, форматы и правовое обеспечение документов государственного планирования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развитие системы разработан пакет документов прикладного характера, часть из которых принята Правительством, часть находится в высокой степени готовности, обеспечивающие взаимосвязь Программы социально-экономического развития и бюджетного планировани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Достижение целей Программы предполагает поступательное движение от гарантируемых, либо достигнутых значений к целевым ориентира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слайде отражена очень укрупнено взаимосвязь инструментов социально-экономического и бюджетного планирования. Как видно под гарантируемыми (достигнутыми) значениями понимаются принятые бюджетные обязательства, развитие (или принимаемые бюджетные обязательства) обеспечивается через механизм бюджетных программ. Объективность и обоснованность расходов обеспечивается установлением натуральных и стоимостных норм и нормативов расходования всех видов ресурс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58:00Z</dcterms:created>
  <dc:creator>Rubcova</dc:creator>
  <dc:description/>
  <cp:keywords/>
  <dc:language>en-US</dc:language>
  <cp:lastModifiedBy>Computer</cp:lastModifiedBy>
  <cp:lastPrinted>2007-10-18T15:01:00Z</cp:lastPrinted>
  <dcterms:modified xsi:type="dcterms:W3CDTF">2007-10-25T12:33:00Z</dcterms:modified>
  <cp:revision>9</cp:revision>
  <dc:subject/>
  <dc:title>Доклад</dc:title>
</cp:coreProperties>
</file>