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новации и конкурентоспособность предприятий: спрос на меры государственной поддержки.</w:t>
      </w:r>
    </w:p>
    <w:p>
      <w:pPr>
        <w:pStyle w:val="Normal"/>
        <w:jc w:val="right"/>
        <w:rPr/>
      </w:pPr>
      <w:r>
        <w:rPr/>
        <w:t>Ксения Гончар, ГУ ВШЭ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наше время вряд ли нужно кого-то убеждать в важности инноваций и технического прогресса, а также в том, что эти процессы могут быть предметом управления и стимулирования, в том числе инструментами промышленной политики. Плохо, однако, то, что исследователи и наблюдатели инновационной экономики постепенно становятся жертвой заклинаний, повторение которых запутывает ситуацию значительно больше, чем объясняет. До такой степени, что после представления настоящего доклада одна инженерно-преподавательская дама из аудитории даже вспомнила время «до 1989 года, когда у нас не было инноваций». Я, конечно, удержалась от того, чтобы бестактно процитировать другое известное заблуждение о том, что в Советском Союзе до 1989 года не было секса.  К счастью, был и секс, были и инновации, только последние мимикрировали под научно-технический прогресс и внедрение науки в производство. А мой комментатор скорее всего имел в виду, что до того памятного года у нас не было венчурной индустрии, центров трансфера технологий, технопарков и других инфраструктурных компонентов  сервисной обвязки, которая призвана сопровождать и поддерживать продвижение научной идеи от изобретения до пригодного к потреблению продукта. Однако эта инфраструктура замещает в общественном сознании сами инновации, а также маскирует места их преимущественного производства и использования.</w:t>
      </w:r>
    </w:p>
    <w:p>
      <w:pPr>
        <w:pStyle w:val="Normal"/>
        <w:ind w:firstLine="708"/>
        <w:rPr/>
      </w:pPr>
      <w:r>
        <w:rPr/>
        <w:t>Поэтому полезно начать с согласования терминологии и напомнить, что инновации – это все-таки не венчурные компании, а применение изобретений в процессе производства и выведение на рынок новой продукции (причем новой для предприятия, а не для рынка). Основной измеритель инноваций – это не количество малых фирм, называющих себя научно-техническими компаниями, а мера использования предприятиями и другими экономическими агентами новых технологий и выпуска новых продуктов. И самое главное – в центре инновационной экономики продолжает оставаться обрабатывающая промышленность, которая и стала нашим основным объектом исследования в этой работе. При всем уважении к технопаркам и бурно развивающимся информационно-коммуникационным отраслям, последние - это тоже инфраструктура, приобретающая значимый экономический смысл для конкурентоспособности и роста только в связке с промышленностью.</w:t>
      </w:r>
    </w:p>
    <w:p>
      <w:pPr>
        <w:pStyle w:val="Normal"/>
        <w:ind w:firstLine="708"/>
        <w:rPr/>
      </w:pPr>
      <w:r>
        <w:rPr/>
        <w:t>Почему обрабатывающая промышленность? Вроде бы это – самое слабое звено в нашей экономике, которую ругают за непредъявление спроса на разработки университетов и НИИ, недостаточные инвестиции, плохую структуру экспорта, ничтожные затраты на НИОКР и скандально низкий уровень инновационной активности, который даже ниже, чем в странах, никогда не замеченных в склонности к научным занятиям. Если верить национальной инновационной статистике, то только десятая часть российских предприятий финансируют внедрение новых технологий и вывод на рынок новых или значительно усовершенствованных продуктов. Последние политические инициативы ориентируются в основном на малые и средние технологические компании, а крупные предприятия обрабатывающей промышленности, похоже, списаны с инновационных счетов как ресурсорасточительные объекты, недостойные стимулирующих мер.</w:t>
      </w:r>
    </w:p>
    <w:p>
      <w:pPr>
        <w:pStyle w:val="Normal"/>
        <w:ind w:firstLine="708"/>
        <w:rPr/>
      </w:pPr>
      <w:r>
        <w:rPr/>
        <w:t xml:space="preserve">Вот только в развитых странах, к которым мы часто обращаемся за аргументами в пользу применения тех или иных мер промышленной политики, как раз обрабатывающая промышленность – вернее, крупные компании обрабатывающей промышленности, - производят львиную долю инноваций, тратят львиную долю совокупных затрат на НИОКР и являются основными держателями исключительных прав на интеллектуальную собственность, созданную в процессе научного творчества. </w:t>
      </w:r>
    </w:p>
    <w:p>
      <w:pPr>
        <w:pStyle w:val="Normal"/>
        <w:ind w:firstLine="708"/>
        <w:rPr/>
      </w:pPr>
      <w:r>
        <w:rPr/>
        <w:t>Такую инверсию, когда «их» промышленность вкладывает до 75% расходов на НИОКР, а « наша» - только 6-10%, надо как-то объяснить. Гипотезу о том, что у нас все не так, как у людей, мы не рассматриваем, равно как и предположение о том, что российские компании склонны к иррациональному поведению. Попробуем, однако, протестировать следующее предположение: обрабатывающая промышленность попала в инновационные аутсайдеры, потому что инновации – слишком рискованное и недостаточно вознаграждаемое поведение в реальных условиях российских институтов и рынков. Исследование этого вопроса, а также факторов, которые способствуют инновациям на микроуровне не благодаря, а вопреки внешним условиям, может помочь в информировании промышленной политики, которая, возможно, поспешила зачислить обрабатывающую промышленность в безнадежную группу экономических агентов.</w:t>
      </w:r>
    </w:p>
    <w:p>
      <w:pPr>
        <w:pStyle w:val="Normal"/>
        <w:ind w:firstLine="708"/>
        <w:rPr/>
      </w:pPr>
      <w:r>
        <w:rPr/>
        <w:t>Для доказательства – или опровержения – этой гипотезы мы воспользуемся результатами обследования предприятий обрабатывающей промышленности, которое было проведено в рамках совместного проекта ГУ ВШЭ и Всемирного Банка в 2006 году</w:t>
      </w:r>
      <w:r>
        <w:rPr>
          <w:rStyle w:val="FootnoteCharacters"/>
          <w:rStyle w:val="FootnoteAnchor"/>
        </w:rPr>
        <w:footnoteReference w:id="2"/>
      </w:r>
      <w:r>
        <w:rPr/>
        <w:t xml:space="preserve">. Необходимость обратиться к выборочным эмпирическим исследованиям объясняется тем, что официальная статистика чрезмерно агрегирована, не дает и не может дать ответа на многие вопросы, начинающиеся с «почему», а не «сколько». Более того, исследование продемонстрировало низкую сходимость даже ответов «сколько» с официальной статистикой. Так, обследование показало, что в среднем по выборке почти половина предприятий вывела в последние годы на рынок новый продукт, и более четверти (29,5%) внедрили новую технологию. Даже с поправкой на то, что опрашивались крупные и средние предприятия, эти показатели значимо выше, чем сообщает национальная статистика. </w:t>
      </w:r>
    </w:p>
    <w:p>
      <w:pPr>
        <w:pStyle w:val="Normal"/>
        <w:ind w:firstLine="708"/>
        <w:rPr/>
      </w:pPr>
      <w:r>
        <w:rPr/>
        <w:t xml:space="preserve">В настоящей работе мы выбрали несколько вопросов, на которые отвечает исследование по этой эмпирической базе данных. Первый состоит в том, насколько инновации и конкурентоспособность взаимосвязаны, то есть вознаграждаются ли инновационные риски производительностью и долей на рынке. Второй – это анализ факторов, которые влияют на инновационное поведение предприятий. И, наконец, будет проанализирован спрос предприятий обрабатывающей промышленности на государственную политику по стимулированию инноваций. </w:t>
      </w:r>
    </w:p>
    <w:p>
      <w:pPr>
        <w:pStyle w:val="Normal"/>
        <w:autoSpaceDE w:val="false"/>
        <w:ind w:firstLine="708"/>
        <w:rPr/>
      </w:pPr>
      <w:r>
        <w:rPr/>
        <w:t>Связь технологических инноваций и конкурентоспособности не столь очевидна, как принято об этом думать. Для некоторых отраслей, которые достигли определенных технологических пределов, возможно, пора говорить о достижении предельной эффективности внедрения новых технологий. Они еще могут экспериментировать с линейкой продуктов, однако в целом расходы на НИОКР в таких отраслях практически не вознаграждаемы, а значит – не обязательны. Однако,  есть отрасли, в который неучастие в инновационной гонке грозит полным вытеснением с рынка, и только технологии стоят за возможностью конкурировать по цене, качеству и времени входа на рынок. Стоит напомнить гипотезу Шумпетера, который писал о наступлении эры конкуренции на основе инноваций в условиях неопределенности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autoSpaceDE w:val="false"/>
        <w:ind w:firstLine="708"/>
        <w:rPr/>
      </w:pPr>
      <w:r>
        <w:rPr/>
        <w:t>Исследование описательной статистики показывает, что вроде бы предприятия, занимающиеся технологическими инновациями более конкурентоспособны, чем инновационно-пассивные фирмы: в таблице 1 показано, что в группе предприятий с высокой конкурентоспособностью более чем в два раза выше доля инновационно-активных фирм, чем в группе предприятий с низкой конкурентоспособностью</w:t>
      </w:r>
      <w:r>
        <w:rPr>
          <w:rStyle w:val="FootnoteCharacters"/>
          <w:rStyle w:val="FootnoteAnchor"/>
        </w:rPr>
        <w:footnoteReference w:id="4"/>
      </w:r>
      <w:r>
        <w:rPr/>
        <w:t>. Однако, может быть верно и другое утверждение, связанное с эндогенностью: более производительные и богатые предприятия могут позволить себе инновационные риски и стратегическое поведение.</w:t>
      </w:r>
    </w:p>
    <w:p>
      <w:pPr>
        <w:pStyle w:val="Normal"/>
        <w:autoSpaceDE w:val="false"/>
        <w:ind w:firstLine="708"/>
        <w:rPr>
          <w:rFonts w:cs="TimesNewRoman;Times New Roman"/>
          <w:color w:val="000000"/>
        </w:rPr>
      </w:pPr>
      <w:r>
        <w:rPr>
          <w:rFonts w:cs="TimesNewRoman;Times New Roman"/>
          <w:color w:val="000000"/>
        </w:rPr>
      </w:r>
    </w:p>
    <w:p>
      <w:pPr>
        <w:pStyle w:val="Style18"/>
        <w:rPr/>
      </w:pPr>
      <w:r>
        <w:rPr/>
        <w:t>Таблица 1. Доля инновационно-активных предприятий , в % от числа ответивших по группам</w:t>
      </w:r>
    </w:p>
    <w:tbl>
      <w:tblPr>
        <w:tblW w:w="7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306"/>
        <w:gridCol w:w="1680"/>
        <w:gridCol w:w="1732"/>
      </w:tblGrid>
      <w:tr>
        <w:trPr>
          <w:cantSplit w:val="true"/>
        </w:trPr>
        <w:tc>
          <w:tcPr>
            <w:tcW w:w="4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инновационно-активных предприятий</w:t>
            </w:r>
          </w:p>
        </w:tc>
      </w:tr>
      <w:tr>
        <w:trPr>
          <w:cantSplit w:val="true"/>
        </w:trPr>
        <w:tc>
          <w:tcPr>
            <w:tcW w:w="4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ответивших</w:t>
            </w:r>
          </w:p>
        </w:tc>
      </w:tr>
      <w:tr>
        <w:trPr>
          <w:cantSplit w:val="true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Размерные группы, че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50 вк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</w:tr>
      <w:tr>
        <w:trPr>
          <w:cantSplit w:val="true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-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</w:tr>
      <w:tr>
        <w:trPr>
          <w:cantSplit w:val="true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-1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</w:tr>
      <w:tr>
        <w:trPr>
          <w:cantSplit w:val="true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ее 1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</w:tr>
      <w:tr>
        <w:trPr>
          <w:cantSplit w:val="true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раслевые групп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пищевых продук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</w:tr>
      <w:tr>
        <w:trPr>
          <w:cantSplit w:val="true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ильное и швейное производ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</w:tr>
      <w:tr>
        <w:trPr>
          <w:cantSplit w:val="true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отка древесины и производство изделий из дере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</w:tr>
      <w:tr>
        <w:trPr>
          <w:cantSplit w:val="true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ческое производ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</w:tr>
      <w:tr>
        <w:trPr>
          <w:cantSplit w:val="true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ургическое производство и изделий из метал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</w:tr>
      <w:tr>
        <w:trPr>
          <w:cantSplit w:val="true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электро-, электронного и оптического оборуд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</w:tr>
      <w:tr>
        <w:trPr>
          <w:cantSplit w:val="true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транспортных средств и оборуд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машин и оборуд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</w:tr>
      <w:tr>
        <w:trPr>
          <w:cantSplit w:val="true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Группы по уровню конкуренто</w:t>
              <w:softHyphen/>
              <w:t>способност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</w:tr>
      <w:tr>
        <w:trPr>
          <w:cantSplit w:val="true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</w:t>
            </w:r>
          </w:p>
        </w:tc>
      </w:tr>
      <w:tr>
        <w:trPr>
          <w:cantSplit w:val="true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</w:tr>
      <w:tr>
        <w:trPr>
          <w:cantSplit w:val="true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выбор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</w:tc>
      </w:tr>
    </w:tbl>
    <w:p>
      <w:pPr>
        <w:pStyle w:val="Normal"/>
        <w:autoSpaceDE w:val="false"/>
        <w:ind w:firstLine="708"/>
        <w:rPr>
          <w:rFonts w:cs="TimesNewRoman;Times New Roman"/>
          <w:color w:val="000000"/>
        </w:rPr>
      </w:pPr>
      <w:r>
        <w:rPr>
          <w:sz w:val="20"/>
          <w:szCs w:val="20"/>
        </w:rPr>
        <w:t>Примечание: Инноваторы – это предприятия, выведшие в последние три года на рынок новый продукт и/или внедрившие новую технологию и сообщившие при этом о положительных затратах на НИОКР.</w:t>
      </w:r>
    </w:p>
    <w:p>
      <w:pPr>
        <w:pStyle w:val="Normal"/>
        <w:autoSpaceDE w:val="false"/>
        <w:ind w:firstLine="708"/>
        <w:rPr/>
      </w:pPr>
      <w:r>
        <w:rPr/>
        <w:t>Более корректный регрессионный анализ</w:t>
      </w:r>
      <w:r>
        <w:rPr>
          <w:rStyle w:val="FootnoteCharacters"/>
          <w:rStyle w:val="FootnoteAnchor"/>
        </w:rPr>
        <w:footnoteReference w:id="5"/>
      </w:r>
      <w:r>
        <w:rPr/>
        <w:t xml:space="preserve"> показал, что положительная связь инновационности и конкурентоспособности характерна только для некоторых отраслевых групп, в то время как в машиностроении, например, такая связь не наблюдается, и более того, по ряду показателей (расходам ни НИОКР в расчете на одного занятого) вообще носит отрицательный характер.  Что означают такие результаты?</w:t>
      </w:r>
    </w:p>
    <w:p>
      <w:pPr>
        <w:pStyle w:val="Normal"/>
        <w:autoSpaceDE w:val="false"/>
        <w:ind w:firstLine="708"/>
        <w:rPr>
          <w:bCs/>
        </w:rPr>
      </w:pPr>
      <w:r>
        <w:rPr/>
        <w:t xml:space="preserve">Во-первых, они означают, что нет никакой единой обрабатывающей промышленности. Она сегментирована, в некоторых отраслевых и размерных группах инновационное поведение вознаграждается производительностью, в некоторых – нет. Во-вторых, есть основания говорить о том, что серьезным барьером для возникновения положительной связи инноваций и производительности стала низкая экономика масштабов. </w:t>
      </w:r>
      <w:r>
        <w:rPr>
          <w:bCs/>
        </w:rPr>
        <w:t>Только у половины предприятий выборки были затраты на НИОКР и технологии, и только у 20% - такие затраты превысили 1 млн рублей. Очевидно, что научно-технические расходы в большинстве случаев – это способ поддержания внутренней инфраструктуры, а не проектные расходы на разработки. И в третьих, стоит вопрос приоритетов: практически все без исключения группы предприятий демонстрируют ужасные показатели технологической структуры основного капитала (см. таблицу 2), что может свидетельствовать о том, что модернизационные задачи для большинства предприятий решаются в первую очередь по линии накопления физического капитала, а уж потом научно-технического. И уж во всяком случае инновации должны быть интегрированы в инвестиционный процесс.</w:t>
      </w:r>
    </w:p>
    <w:p>
      <w:pPr>
        <w:pStyle w:val="Normal"/>
        <w:autoSpaceDE w:val="false"/>
        <w:ind w:firstLine="708"/>
        <w:rPr/>
      </w:pPr>
      <w:r>
        <w:rPr/>
        <w:t xml:space="preserve">Идея о том, что время «дешевых» инноваций прошло, принадлежит Гэлбрейту, который еще в 1952 году писал о том, «дешевые и простые открытия уже сделаны. Сегодня разработки не только дороги и сложны, но еще и требуют определенной экономики масштабов для уравновешивания успехов и провалов». В результате он подтверждает вывод Шумпетера о том, что инновации на основе оригинальных разработок – это удел достаточно крупных фирм </w:t>
      </w:r>
      <w:r>
        <w:rPr>
          <w:rStyle w:val="FootnoteCharacters"/>
          <w:rStyle w:val="FootnoteAnchor"/>
        </w:rPr>
        <w:footnoteReference w:id="6"/>
      </w:r>
      <w:r>
        <w:rPr/>
        <w:t>. Наше исследование продемонстрировало как раз огромный дефицит экономики масштабов и решающую роль структурных факторов: какими бы переменными и эконометрическими техниками мы не пользовались, уровень инновационной активности больше всего зависит от размера предприятия, а отдача от инноваций – от экономики масштабов.  На рисунке 1 показано, что даже те предприятия, которые решаются финансировать разработки, тратят слишком мало и в абсолютных цифрах, и в относительных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Рисунок 1. Затраты на НИОКР на 1 занятого и в % от выручки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отраслям (только среди тех, кто имел такие затраты)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object w:dxaOrig="768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10.8pt;width:378.05pt;height:223.1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150293757" r:id="rId2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нализируя факторы, влияющие на инновационное поведение предприятий, мы воспользовались аналогом производственной функции: то есть построили инновационную функцию, где попытались узнать, какие факторы за пределами структурных (размер, отрасль, размещение предприятия) влияют на его вероятность оказаться в числе инноваторов. Такое упражнение продемонстрировало, что обеспеченность предприятия базовой инновационной инфраструктурой -  научно-техническим подразделением, вычислительной сетью, соответствующими кадрами, а также способность следовать техническим стандартам (измеренную как факт сертификации по стандартам </w:t>
      </w:r>
      <w:r>
        <w:rPr>
          <w:lang w:val="en-US"/>
        </w:rPr>
        <w:t>ISO</w:t>
      </w:r>
      <w:r>
        <w:rPr/>
        <w:t>) в основном и определяют его инновационное поведение при прочих равных условиях.  С одной стороны, такой результат вроде бы свидетельствует о том, что на российских предприятиях продолжает господствовать инновационная модель, которая названа в литературе как «технологический толчок» (</w:t>
      </w:r>
      <w:r>
        <w:rPr>
          <w:lang w:val="en-US"/>
        </w:rPr>
        <w:t>technology</w:t>
      </w:r>
      <w:r>
        <w:rPr/>
        <w:t xml:space="preserve"> </w:t>
      </w:r>
      <w:r>
        <w:rPr>
          <w:lang w:val="en-US"/>
        </w:rPr>
        <w:t>push</w:t>
      </w:r>
      <w:r>
        <w:rPr/>
        <w:t>), когда инновации появляются просто потому, что есть квалифицированные ученые и инженеры, которые инициируют разработки, а из последних что-нибудь да получается. Более того, учитывая, что половина из устойчиво убыточных предприятий сообщила о положительных затратах на НИОКР, можно предположить, что научными разработками занимаются не ради прибыли (</w:t>
      </w:r>
      <w:r>
        <w:rPr>
          <w:lang w:val="en-US"/>
        </w:rPr>
        <w:t>demand</w:t>
      </w:r>
      <w:r>
        <w:rPr/>
        <w:t>-</w:t>
      </w:r>
      <w:r>
        <w:rPr>
          <w:lang w:val="en-US"/>
        </w:rPr>
        <w:t>push</w:t>
      </w:r>
      <w:r>
        <w:rPr/>
        <w:t>), а тоже из технократических соображений. Однако представляется целесообразным вслед за Камьен и Шварц предположить, что концепции технологических и рыночных мотиваций инновационного поведения не конкурируют, а взаимодополняют друг друга: в долгосрочном плане инновации действительно идут вслед за техническими идеями, а в краткосрочном – ориентируются на прибыль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Таблица 2. Описательная статистика факторов, которые могут влиять на вероятность предприятия оказаться в группе инноваторов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2160"/>
        <w:gridCol w:w="1804"/>
      </w:tblGrid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тор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нноваторы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уктурные и институциональные  факт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, средняя занятость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5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9  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(доля частных)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6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9 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. структура пред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ение НИОКР, %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ение ИКТ, %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ческий уро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предприятий, у которых менее одной пятой всего оборудования полностью амортизировано, %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7 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упали машин и оборудование в последние 3 года, % от числа ответивш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%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%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сть сертификация </w:t>
            </w:r>
            <w:r>
              <w:rPr>
                <w:sz w:val="18"/>
                <w:szCs w:val="18"/>
                <w:lang w:val="en-US"/>
              </w:rPr>
              <w:t>ISO</w:t>
            </w:r>
            <w:r>
              <w:rPr>
                <w:sz w:val="18"/>
                <w:szCs w:val="18"/>
              </w:rPr>
              <w:t>. % от числа ответивш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у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бучение на одного занятого, тыс.руб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куре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ияет внутренняя, % от числа ответивших в групп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ияет, со стороны импорта, % от числа ответивших в групп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чество менедж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изонт планирования, &gt;3лет, % от числа ответивших в групп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предприятия – новая продукция, % от числа ответивш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%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%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ла реструктуризация в последние 3 года, % от числа ответивш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обал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орт, % от числа ответивших в групп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 иностранным компаниям в России, % от числа ответивш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нсивность расходов на НИОКР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имечание: Инноваторы – это предприятия, выведшие в последние три года на рынок новый продукт и/или внедрившие новую технологию и сообщившие при этом о положительных затратах на НИОКР. Интенсивность расходов на НИОКР – это отношение расходов на НИОКР к выручке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/>
        <w:t xml:space="preserve">Рассуждая об обрабатывающей промышленности, инновациях и конкурентоспособности нельзя обойти вниманием группу малых предприятий в промышленности, на которые, собственно, часто ориентируются региональные инновационные стимулы. В рамках проекта ГУ ВШЭ и Всемирного Банка было также проведено небольшое обследование малых предприятий обрабатывающей промышленности и сферы бизнес-бизнес услуг в двух регионах России. Учитывая разную отраслевую структуру выборки и разные анкеты, у нас есть только ограниченные возможности сопоставить инновационность малых и крупных фирм в трех отраслях пищевой, лесной и деревоперерабатывающей и машиностроительной (см. Таблицу 3). Такое сопоставление показывает, что увы, малые предприятия в промышленности менее инновационно активны, чем крупные и средние, меньше экспортируют, и что уж совсем непозволительно – в два раза реже используют </w:t>
      </w:r>
      <w:r>
        <w:rPr>
          <w:lang w:val="en-US"/>
        </w:rPr>
        <w:t>email</w:t>
      </w:r>
      <w:r>
        <w:rPr/>
        <w:t xml:space="preserve"> для отношений с клиентами и поставщиками. Однако стоит обратить внимание на то, что в машиностроении показатели инновационности малых предприятий очень близки к крупным предприятиям. </w:t>
      </w:r>
    </w:p>
    <w:p>
      <w:pPr>
        <w:pStyle w:val="Normal"/>
        <w:ind w:firstLine="708"/>
        <w:rPr/>
      </w:pPr>
      <w:r>
        <w:rPr/>
        <w:t>Более того, оказалось что в особо выделенной группе малых предприятий, которые занимаются  информационно-коммуникационными технологиями и научно-технологическими разработками отмечается конкуренция с крупными предприятиями на этих динамичных рынках.</w:t>
      </w:r>
      <w:r>
        <w:rPr>
          <w:sz w:val="40"/>
          <w:szCs w:val="40"/>
        </w:rPr>
        <w:t xml:space="preserve"> </w:t>
      </w:r>
      <w:r>
        <w:rPr/>
        <w:t xml:space="preserve">Похоже, малые предприятия ИКТ преодолели «проклятие размера» и часто более эффективны и инновационно активны, чем крупные и средние компании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Таблица 3. Некоторые сравнительные показатели инновационности малых и крупных компаний обрабатывающей промышленности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27"/>
        <w:gridCol w:w="1148"/>
        <w:gridCol w:w="1012"/>
        <w:gridCol w:w="1080"/>
        <w:gridCol w:w="1080"/>
        <w:gridCol w:w="1440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/>
              <w:t xml:space="preserve">Пищевая 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/>
              <w:t>Лесна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/>
              <w:t>Машиностро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% от числа ответивших в групп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алы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Крупные и сред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ал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Крупные и сред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ал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Крупные и сред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Доля  инновационно-активных предприяти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61,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Доля экспортер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sz w:val="20"/>
                <w:szCs w:val="20"/>
              </w:rPr>
              <w:t xml:space="preserve">Используют </w:t>
            </w:r>
            <w:r>
              <w:rPr>
                <w:sz w:val="20"/>
                <w:szCs w:val="20"/>
                <w:lang w:val="en-US"/>
              </w:rPr>
              <w:t>email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Инвестируют в машины и оборудова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67,7</w:t>
            </w:r>
          </w:p>
        </w:tc>
      </w:tr>
    </w:tbl>
    <w:p>
      <w:pPr>
        <w:pStyle w:val="Normal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  <w:lang w:eastAsia="ko-KR"/>
        </w:rPr>
        <w:t>Примечание: Инновационнло-активные предприятия – это те, что вывели на рынок новый продукт</w:t>
      </w:r>
    </w:p>
    <w:p>
      <w:pPr>
        <w:pStyle w:val="Normal"/>
        <w:ind w:firstLine="708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  <w:lang w:eastAsia="ko-KR"/>
        </w:rPr>
      </w:r>
    </w:p>
    <w:p>
      <w:pPr>
        <w:pStyle w:val="Normal"/>
        <w:rPr/>
      </w:pPr>
      <w:r>
        <w:rPr/>
        <w:tab/>
        <w:t xml:space="preserve">Итак, исследование обнаружило, что: </w:t>
      </w:r>
    </w:p>
    <w:p>
      <w:pPr>
        <w:pStyle w:val="Normal"/>
        <w:rPr/>
      </w:pPr>
      <w:r>
        <w:rPr/>
        <w:t>(1) формальный уровень инновационной активности в обрабатывающей промышленности достаточно высок, однако вклад инноваций в конкурентоспособность ограничен из-за низких абсолютных и относительных затрат и низкой экономики масштабов. Более того, такая связь обнаружена только в некоторых отраслевых и размерных группах. Иначе говоря, обрабатывающая промышленность сегментирована, и инновационное поведение пока недостаточно вознаграждаемо. Более того, физическое состояние основного капитала, похоже, должно даже больше беспокоить предприятия, чем инновационная активность.</w:t>
      </w:r>
    </w:p>
    <w:p>
      <w:pPr>
        <w:pStyle w:val="Normal"/>
        <w:rPr/>
      </w:pPr>
      <w:r>
        <w:rPr/>
        <w:t>(2) инновационная активность наиболее чувствительная к обеспеченности предприятия физическими, организационными и информационными компонентами технологического капитала.</w:t>
      </w:r>
    </w:p>
    <w:p>
      <w:pPr>
        <w:pStyle w:val="Normal"/>
        <w:rPr/>
      </w:pPr>
      <w:r>
        <w:rPr/>
        <w:tab/>
        <w:t xml:space="preserve">Какие же политические рекомендации могут следовать из этих результатов? Во-первых, стоит стимулировать увеличение экономики масштабов – нужно дать предприятиям возможность накопить физический и научно-технический капитал. Особенно в этом отношении важны изменения в амортизационной политике и политике по отношению научно-технических расходов предприятия (которые пока позволено только раз в три года включать в себестоимость, и при этом отчитываться за их результативность). Во-вторых, следует обратить внимание на обнаруженную взаимосвязь инновационного поведения и  конкурентоспособности с информационными технологиями и сертификацией. Стимулирование (возможно, даже субсидирование или со-финансирование) услуг по линии ИКТ и сертификации по стандартам </w:t>
      </w:r>
      <w:r>
        <w:rPr>
          <w:lang w:val="en-US"/>
        </w:rPr>
        <w:t>ISO</w:t>
      </w:r>
      <w:r>
        <w:rPr/>
        <w:t xml:space="preserve"> и другим международным стандартам может дать значимый эффект как механизм стимулирования инноваций в промышленности.</w:t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/>
        <w:t>Пока же обследование показало, что в целом получателей поддержки просто очень мало, и предприятия плохо осведомлены об имеющихся государственных стимулах. В то же время, не нашло подтверждения вечное наше опасение того, что государство помогает не тем и не так: среди предприятий, обращавшихся хотя бы к одной из мер поддержки, расходы на НИОКР на 1 занятого в 3,5 раза выше - 5, 1 тыс.руб. на человека против 1, 5 тыс. рублей. Однако доля получателей стимулов среди инноваторов и не инноваторов практически одинакова, то есть пока не возникла связка между внедрением технологий и созданием нового продукта и государственным финансированием НИОКР, хотя следует оговориться, что между такими расходами и временем превращения разработки в товар обязательно есть разрыв. Сами респонденты считают эффективными льготы по амортизации имущества, НДС и налогу на прибыль, а также неожиданно демонстрируют высокие ожидания в связи с созданием технико-внедренческих зон. В принципе, такие оценки почти совпадают с нашими рекомендациями по результатам анализа факторов инновационности и связи инноваций и конкурентоспособности.</w:t>
      </w:r>
    </w:p>
    <w:p>
      <w:pPr>
        <w:pStyle w:val="Normal"/>
        <w:ind w:firstLine="70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орка включала 1000 предприятий из 8 отраслей (ОКВЭДов), с численностью занятых от 100 до 10000 человек, размещенных в 49 регионах. Выборка репрезентативна в отраслевом разрезе, нерепрезентативна в региональном. Опрос проводился в ходе прямых двухчасовых интервью по стандартизированной анкете, респондентом, как правило, выступал кто-либо из топ-менеджеров предприятия. Из рассмотрения были исключены сверхкрупные предприятия – монополисты, в основном потому, что для них невозможно было обеспечить условия конфиденциальности опрос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Schumpeter</w:t>
      </w:r>
      <w:r>
        <w:rPr/>
        <w:t xml:space="preserve">,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A</w:t>
      </w:r>
      <w:r>
        <w:rPr/>
        <w:t xml:space="preserve">. 1964. </w:t>
      </w:r>
      <w:r>
        <w:rPr>
          <w:lang w:val="en-US"/>
        </w:rPr>
        <w:t>Business</w:t>
      </w:r>
      <w:r>
        <w:rPr/>
        <w:t xml:space="preserve"> </w:t>
      </w:r>
      <w:r>
        <w:rPr>
          <w:lang w:val="en-US"/>
        </w:rPr>
        <w:t>cycles</w:t>
      </w:r>
      <w:r>
        <w:rPr/>
        <w:t xml:space="preserve">. </w:t>
      </w:r>
      <w:r>
        <w:rPr>
          <w:lang w:val="en-US"/>
        </w:rPr>
        <w:t>New York: McGraw-Hill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уппы по уровню конкурентоспособности были выделены по двум критериям: показателю отклонения производительности труда по добавленной стоимости от средней по отрасли и самооценки рыночной позиции предприятия. Группы по уровню инновационной активности были выделены по факту вывода на рынок и/или внедрения новой технологии при условии положительных затрат на НИОКР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егрессировались показатели производительности по ВДС по отношению к средней по отрасли на показатели инновационной активности, расходы на НИОКР и обеспеченность технологическим капиталом при контроле за структурными факторами – размером, отраслевой принадлежностью и размещением предприятия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Galbraith</w:t>
      </w:r>
      <w:r>
        <w:rPr/>
        <w:t xml:space="preserve">,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K</w:t>
      </w:r>
      <w:r>
        <w:rPr/>
        <w:t xml:space="preserve">. 1952.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Capitalism. Boston: Houghton Mifflin, p.91; Schumpeter, J.A. Theory of economic development. New York: Oxford University Press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Kamien, M.I. and Schwartz, N.L. 1989. Market structure and innovation. Cambridge University P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аголовок таблицы"/>
    <w:basedOn w:val="Heading3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cs="Times New Roman"/>
      <w:b w:val="false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45:00Z</dcterms:created>
  <dc:creator>user</dc:creator>
  <dc:description/>
  <dc:language>en-US</dc:language>
  <cp:lastModifiedBy>masha</cp:lastModifiedBy>
  <dcterms:modified xsi:type="dcterms:W3CDTF">2006-11-28T09:45:00Z</dcterms:modified>
  <cp:revision>2</cp:revision>
  <dc:subject/>
  <dc:title>Инновации и конкурентоспособность предприятий: спрос на меры государственной поддержки</dc:title>
</cp:coreProperties>
</file>