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Городецкий В.Ф.</w:t>
      </w:r>
    </w:p>
    <w:p>
      <w:pPr>
        <w:pStyle w:val="Normal"/>
        <w:spacing w:before="60" w:after="40"/>
        <w:jc w:val="center"/>
        <w:rPr>
          <w:i/>
          <w:i/>
          <w:sz w:val="32"/>
          <w:szCs w:val="32"/>
        </w:rPr>
      </w:pPr>
      <w:r>
        <w:rPr>
          <w:b/>
          <w:sz w:val="32"/>
          <w:szCs w:val="32"/>
        </w:rPr>
        <w:t>РЕАЛИЗАЦИЯ СТРАТЕГИЧЕСКОГО ПЛАНА</w:t>
        <w:br/>
        <w:t>УСТОЙЧИВОГО РАЗВИТИЯ ГОРОДА НОВОСИБИРСКА:</w:t>
        <w:br/>
        <w:t>ПРОБЛЕМЫ И РЕШЕНИЯ</w:t>
      </w:r>
    </w:p>
    <w:p>
      <w:pPr>
        <w:pStyle w:val="Normal"/>
        <w:spacing w:lineRule="exact" w:line="280" w:before="0" w:after="60"/>
        <w:jc w:val="center"/>
        <w:rPr/>
      </w:pPr>
      <w:r>
        <w:rPr>
          <w:i/>
          <w:sz w:val="28"/>
          <w:szCs w:val="28"/>
        </w:rPr>
        <w:t xml:space="preserve"> </w:t>
      </w:r>
      <w:r>
        <w:rPr>
          <w:i/>
          <w:sz w:val="28"/>
          <w:szCs w:val="28"/>
        </w:rPr>
        <w:t>(доклад на Пятом общероссийском Форуме лидеров стратегического планирования «Стратегическое планирование в городах и регионах России: локализация национальных проектов)</w:t>
      </w:r>
    </w:p>
    <w:p>
      <w:pPr>
        <w:pStyle w:val="Normal"/>
        <w:spacing w:before="120" w:after="0"/>
        <w:ind w:firstLine="567"/>
        <w:jc w:val="center"/>
        <w:rPr>
          <w:spacing w:val="-2"/>
          <w:sz w:val="28"/>
          <w:szCs w:val="28"/>
        </w:rPr>
      </w:pPr>
      <w:r>
        <w:rPr>
          <w:spacing w:val="-2"/>
          <w:sz w:val="28"/>
          <w:szCs w:val="28"/>
        </w:rPr>
        <w:t>Уважаемые коллеги!</w:t>
      </w:r>
    </w:p>
    <w:p>
      <w:pPr>
        <w:pStyle w:val="Normal"/>
        <w:tabs>
          <w:tab w:val="clear" w:pos="708"/>
          <w:tab w:val="left" w:pos="4440" w:leader="none"/>
        </w:tabs>
        <w:ind w:firstLine="567"/>
        <w:jc w:val="both"/>
        <w:rPr>
          <w:spacing w:val="-2"/>
          <w:sz w:val="28"/>
          <w:szCs w:val="28"/>
        </w:rPr>
      </w:pPr>
      <w:r>
        <w:rPr>
          <w:spacing w:val="-2"/>
          <w:sz w:val="28"/>
          <w:szCs w:val="28"/>
        </w:rPr>
        <w:t>Прежде всего, хочу поблагодарить организаторов за приглашение выступить на 5-м Форуме. Для меня это честь. Честь еще и потому, что между моим городом и Санкт-Петербургом – много родственных связей. Новосибирск родился 113 лет назад благодаря петербургским ученым и инженерам. Первая школа и первые очаги культуры у нас созданы коренными жителями вашего города. В годы Великой Отечественной войны, приютив более ста тысяч ленинградцев, новосибирцы переняли у них и ассимилировали очень многое. Мы породнились душами. Поэтому в прошлом году у нас открыт памятник жертвам блокады Ленинграда.</w:t>
        <w:br/>
        <w:t>В Санкт Петербурге появились многие современные идеи городского управления.</w:t>
      </w:r>
    </w:p>
    <w:p>
      <w:pPr>
        <w:pStyle w:val="Normal"/>
        <w:tabs>
          <w:tab w:val="clear" w:pos="708"/>
          <w:tab w:val="left" w:pos="4440" w:leader="none"/>
        </w:tabs>
        <w:ind w:firstLine="567"/>
        <w:jc w:val="both"/>
        <w:rPr/>
      </w:pPr>
      <w:r>
        <w:rPr>
          <w:spacing w:val="-2"/>
          <w:sz w:val="28"/>
          <w:szCs w:val="28"/>
        </w:rPr>
        <w:t>В результате плодотворной работы руководителей Леонтьевского центра Россия получила площадку, или даже плацдармом для творческого обмена идеями и опытом стратегического планирования, важность которого для муниципальных, а теперь и региональных систем управления трудно переоценить.</w:t>
      </w:r>
    </w:p>
    <w:p>
      <w:pPr>
        <w:pStyle w:val="Normal"/>
        <w:tabs>
          <w:tab w:val="clear" w:pos="708"/>
          <w:tab w:val="left" w:pos="4440" w:leader="none"/>
        </w:tabs>
        <w:ind w:firstLine="567"/>
        <w:jc w:val="both"/>
        <w:rPr>
          <w:spacing w:val="-2"/>
          <w:sz w:val="28"/>
          <w:szCs w:val="28"/>
        </w:rPr>
      </w:pPr>
      <w:r>
        <w:rPr>
          <w:spacing w:val="-2"/>
          <w:sz w:val="28"/>
          <w:szCs w:val="28"/>
        </w:rPr>
        <w:t>Считаю себя в некотором роде ветераном петербургских Форумов по стратегическому планированию. Мне пришлось выступать здесь, когда клуб городов, занимающихся разработкой своих стратегий, только складывался. Пять лет назад у нас уже был накоплен определенный опыт прогнозирования перспективных направлений экономики и социальной сферы города, опыт по созданию сценариев будущего, определению приоритетов, разработке концепции долгосрочного социально-экономического развития. На 1-м Форуме в апреле 2002 года мы поделились этими наработками с коллегами. На втором форуме в октябре 2003 года, когда в Новосибирске шли публичные слушания разработанного у нас Стратегического плана устойчивого развития города, Леонтьевский центр предоставил мне возможность провести мастер-класс, на котором по существу была сделана апробация предлагаемых нами подходов формирования долгосрочных стратегий крупного города в широкой аудитории муниципальных руководителей. На 3-м и 4-м Форумах мы систематически апробировали результаты работ по стратегическому планированию, его докладывали представители нашего муниципалитета. Сегодня на Пятом юбилейном форуме мы снова получили такую возможность. Спасибо!</w:t>
      </w:r>
    </w:p>
    <w:p>
      <w:pPr>
        <w:pStyle w:val="Normal"/>
        <w:tabs>
          <w:tab w:val="clear" w:pos="708"/>
          <w:tab w:val="left" w:pos="4440" w:leader="none"/>
        </w:tabs>
        <w:ind w:firstLine="567"/>
        <w:jc w:val="both"/>
        <w:rPr>
          <w:spacing w:val="-2"/>
          <w:sz w:val="28"/>
          <w:szCs w:val="28"/>
        </w:rPr>
      </w:pPr>
      <w:r>
        <w:rPr>
          <w:spacing w:val="-2"/>
          <w:sz w:val="28"/>
          <w:szCs w:val="28"/>
        </w:rPr>
        <w:t>От имени новосибирцев за большой вклад в развитие теории и практики стратегического планирования позвольте мне вручить памятные серебряные знаки нашего города руководителям Леонтьевского центра:</w:t>
      </w:r>
    </w:p>
    <w:p>
      <w:pPr>
        <w:pStyle w:val="Normal"/>
        <w:numPr>
          <w:ilvl w:val="0"/>
          <w:numId w:val="1"/>
        </w:numPr>
        <w:tabs>
          <w:tab w:val="clear" w:pos="708"/>
          <w:tab w:val="left" w:pos="0" w:leader="none"/>
          <w:tab w:val="left" w:pos="240" w:leader="none"/>
        </w:tabs>
        <w:ind w:left="240" w:hanging="240"/>
        <w:jc w:val="both"/>
        <w:rPr/>
      </w:pPr>
      <w:r>
        <w:rPr>
          <w:spacing w:val="-2"/>
          <w:sz w:val="28"/>
          <w:szCs w:val="28"/>
        </w:rPr>
        <w:t>его президенту Ирине Анатольевне Карелиной,</w:t>
      </w:r>
    </w:p>
    <w:p>
      <w:pPr>
        <w:pStyle w:val="Normal"/>
        <w:numPr>
          <w:ilvl w:val="0"/>
          <w:numId w:val="1"/>
        </w:numPr>
        <w:tabs>
          <w:tab w:val="clear" w:pos="708"/>
          <w:tab w:val="left" w:pos="0" w:leader="none"/>
          <w:tab w:val="left" w:pos="240" w:leader="none"/>
        </w:tabs>
        <w:ind w:left="240" w:hanging="240"/>
        <w:jc w:val="both"/>
        <w:rPr/>
      </w:pPr>
      <w:r>
        <w:rPr>
          <w:spacing w:val="-2"/>
          <w:sz w:val="28"/>
          <w:szCs w:val="28"/>
        </w:rPr>
        <w:t>директору-координатору НИР Леонидау Эдуардовичу Лимонову,</w:t>
      </w:r>
    </w:p>
    <w:p>
      <w:pPr>
        <w:pStyle w:val="Normal"/>
        <w:numPr>
          <w:ilvl w:val="0"/>
          <w:numId w:val="1"/>
        </w:numPr>
        <w:tabs>
          <w:tab w:val="clear" w:pos="708"/>
          <w:tab w:val="left" w:pos="0" w:leader="none"/>
          <w:tab w:val="left" w:pos="240" w:leader="none"/>
        </w:tabs>
        <w:ind w:left="240" w:hanging="240"/>
        <w:jc w:val="both"/>
        <w:rPr/>
      </w:pPr>
      <w:r>
        <w:rPr>
          <w:spacing w:val="-2"/>
          <w:sz w:val="28"/>
          <w:szCs w:val="28"/>
        </w:rPr>
        <w:t>и особенно директору Ресурсного центра Борису Савельевичу Жихаревичу.</w:t>
      </w:r>
    </w:p>
    <w:p>
      <w:pPr>
        <w:pStyle w:val="Normal"/>
        <w:tabs>
          <w:tab w:val="clear" w:pos="708"/>
          <w:tab w:val="left" w:pos="4440" w:leader="none"/>
        </w:tabs>
        <w:ind w:firstLine="567"/>
        <w:jc w:val="both"/>
        <w:rPr>
          <w:spacing w:val="-2"/>
          <w:sz w:val="28"/>
          <w:szCs w:val="28"/>
        </w:rPr>
      </w:pPr>
      <w:r>
        <w:rPr>
          <w:spacing w:val="-2"/>
          <w:sz w:val="28"/>
          <w:szCs w:val="28"/>
        </w:rPr>
      </w:r>
    </w:p>
    <w:p>
      <w:pPr>
        <w:pStyle w:val="Normal"/>
        <w:tabs>
          <w:tab w:val="clear" w:pos="708"/>
          <w:tab w:val="left" w:pos="4440" w:leader="none"/>
        </w:tabs>
        <w:ind w:firstLine="567"/>
        <w:jc w:val="both"/>
        <w:rPr>
          <w:spacing w:val="-2"/>
          <w:sz w:val="28"/>
          <w:szCs w:val="28"/>
        </w:rPr>
      </w:pPr>
      <w:r>
        <w:rPr>
          <w:spacing w:val="-2"/>
          <w:sz w:val="28"/>
          <w:szCs w:val="28"/>
        </w:rPr>
        <w:t xml:space="preserve">Уважаемые коллеги! В докладе на этой сессии, завершающей сегодняшнюю напряженную работу Форума, я хочу рассказать об используемых нами механизмах реализации Стратегического плана Новосибирска и назвать некоторые проблемы, с которыми, думаю, сталкиваемся не только мы. Но прежде позвольте затратить три минуты, чтобы тем, кто знаком, напомнить, а кто не знаком – рассказать об особенностях разработки и содержании Стратегического плана устойчивого развития Новосибирска. </w:t>
      </w:r>
    </w:p>
    <w:p>
      <w:pPr>
        <w:pStyle w:val="Normal"/>
        <w:ind w:firstLine="567"/>
        <w:jc w:val="both"/>
        <w:rPr>
          <w:spacing w:val="-4"/>
          <w:sz w:val="28"/>
          <w:szCs w:val="28"/>
        </w:rPr>
      </w:pPr>
      <w:r>
        <w:rPr>
          <w:spacing w:val="-2"/>
          <w:sz w:val="28"/>
          <w:szCs w:val="28"/>
        </w:rPr>
        <w:t>Этот документ создавался нами 2,5 года. Еще год ушел на разработку его приложений – комплексных целевых программ и параллельно – обсуждение основного документа во множестве самых разных аудиторий и Интернете. Х</w:t>
      </w:r>
      <w:r>
        <w:rPr>
          <w:spacing w:val="-4"/>
          <w:sz w:val="28"/>
          <w:szCs w:val="28"/>
        </w:rPr>
        <w:t xml:space="preserve">отя срок в 3,5 года кому-то может показаться немалым, но смею утверждать, что для полуторамиллионного мегаполиса, каковым является Новосибирск, данный срок получения стратегического плана, по определению являющегося коллективным продуктом городского сообщества, недалек от оптимума. Аргументом служат результаты этой работы. </w:t>
      </w:r>
    </w:p>
    <w:p>
      <w:pPr>
        <w:pStyle w:val="Normal"/>
        <w:ind w:firstLine="567"/>
        <w:jc w:val="both"/>
        <w:rPr>
          <w:spacing w:val="-4"/>
          <w:sz w:val="28"/>
          <w:szCs w:val="28"/>
        </w:rPr>
      </w:pPr>
      <w:r>
        <w:rPr>
          <w:spacing w:val="-4"/>
          <w:sz w:val="28"/>
          <w:szCs w:val="28"/>
        </w:rPr>
        <w:t>В марте 2000-го года был создан постоянный Общественный совет по стратегическим проблемам устойчивого развития города Новосибирска численностью более 130 человек, в который вошли представители практически всех основных слоев населения. И это была удачная мера! С помощью Общественного совета на всех этапах работы над проектом:</w:t>
      </w:r>
    </w:p>
    <w:p>
      <w:pPr>
        <w:pStyle w:val="Normal"/>
        <w:jc w:val="both"/>
        <w:rPr>
          <w:spacing w:val="-4"/>
          <w:sz w:val="28"/>
          <w:szCs w:val="28"/>
        </w:rPr>
      </w:pPr>
      <w:r>
        <w:rPr>
          <w:spacing w:val="-4"/>
          <w:sz w:val="28"/>
          <w:szCs w:val="28"/>
        </w:rPr>
        <w:t>и при оценке стартового социально-экономического потенциала города,</w:t>
      </w:r>
    </w:p>
    <w:p>
      <w:pPr>
        <w:pStyle w:val="Normal"/>
        <w:jc w:val="both"/>
        <w:rPr>
          <w:spacing w:val="-4"/>
          <w:sz w:val="28"/>
          <w:szCs w:val="28"/>
        </w:rPr>
      </w:pPr>
      <w:r>
        <w:rPr>
          <w:spacing w:val="-4"/>
          <w:sz w:val="28"/>
          <w:szCs w:val="28"/>
        </w:rPr>
        <w:t>и в период формирования стратегических направлений,</w:t>
      </w:r>
    </w:p>
    <w:p>
      <w:pPr>
        <w:pStyle w:val="Normal"/>
        <w:jc w:val="both"/>
        <w:rPr>
          <w:spacing w:val="-4"/>
          <w:sz w:val="28"/>
          <w:szCs w:val="28"/>
        </w:rPr>
      </w:pPr>
      <w:r>
        <w:rPr>
          <w:spacing w:val="-4"/>
          <w:sz w:val="28"/>
          <w:szCs w:val="28"/>
        </w:rPr>
        <w:t>и при поиске подходов достижения стратегических целей,</w:t>
      </w:r>
    </w:p>
    <w:p>
      <w:pPr>
        <w:pStyle w:val="Normal"/>
        <w:jc w:val="both"/>
        <w:rPr>
          <w:spacing w:val="-4"/>
          <w:sz w:val="28"/>
          <w:szCs w:val="28"/>
        </w:rPr>
      </w:pPr>
      <w:r>
        <w:rPr>
          <w:spacing w:val="-4"/>
          <w:sz w:val="28"/>
          <w:szCs w:val="28"/>
        </w:rPr>
        <w:t>мы привлекли очень многих новосибирцев: ученых и специалистов, руководителей предприятий и представителей бизнеса, деятелей культуры, врачей и педагогов, работников муниципалитета, государственных органов и общественников, выступивших в качестве авторов идей, разработчиков, критиков и экспертов. В настоящее время общественный совет продолжает функционировать. Это наш творческий актив, который работает над реализацией Стратегического плана.</w:t>
      </w:r>
    </w:p>
    <w:p>
      <w:pPr>
        <w:pStyle w:val="Normal"/>
        <w:ind w:firstLine="567"/>
        <w:jc w:val="both"/>
        <w:rPr>
          <w:i/>
          <w:i/>
          <w:sz w:val="28"/>
          <w:szCs w:val="28"/>
        </w:rPr>
      </w:pPr>
      <w:r>
        <w:rPr>
          <w:sz w:val="28"/>
          <w:szCs w:val="28"/>
        </w:rPr>
        <w:t xml:space="preserve">Конечно, можно было пойти и по другому, более быстрому пути. При имеющемся в Новосибирске научном потенциале нетрудно было отыскать коллектив ученых и консультантов, способных за несколько месяцев подготовить добротный документ, содержащий и некие приоритеты, и ожидаемые перспективы. Но тогда мы получили бы научный труд, который потребовалось бы внедрять и адаптировать к конкретным реалиям с риском его неприятия сообществом или некоторыми влиятельными группами. Мы же, последовательно пройдя вместе с жителями все этапы разработки документа, получили не просто стратегический план, а и многократно выверенный </w:t>
      </w:r>
      <w:r>
        <w:rPr>
          <w:i/>
          <w:sz w:val="28"/>
          <w:szCs w:val="28"/>
        </w:rPr>
        <w:t>договор общественного согласия в принятии стратегий развития города и их приоритетов</w:t>
      </w:r>
      <w:r>
        <w:rPr>
          <w:sz w:val="28"/>
          <w:szCs w:val="28"/>
        </w:rPr>
        <w:t xml:space="preserve">, </w:t>
      </w:r>
      <w:r>
        <w:rPr>
          <w:i/>
          <w:sz w:val="28"/>
          <w:szCs w:val="28"/>
        </w:rPr>
        <w:t xml:space="preserve">который разрабатывался в процессе партнерского взаимодействия всего городского сообщества, включая власть, бизнес и общественность. </w:t>
      </w:r>
    </w:p>
    <w:p>
      <w:pPr>
        <w:pStyle w:val="Normal"/>
        <w:ind w:firstLine="567"/>
        <w:jc w:val="both"/>
        <w:rPr/>
      </w:pPr>
      <w:r>
        <w:rPr>
          <w:spacing w:val="-2"/>
          <w:sz w:val="28"/>
          <w:szCs w:val="28"/>
        </w:rPr>
        <w:t>В нашем стратегическом плане до 2020 года с периодом упреждения 20 лет, то есть временем смены одного поколения жителей, выделено 5 основных стратегических направлений: определяющих:</w:t>
      </w:r>
    </w:p>
    <w:p>
      <w:pPr>
        <w:pStyle w:val="Normal"/>
        <w:ind w:firstLine="567"/>
        <w:jc w:val="both"/>
        <w:rPr>
          <w:spacing w:val="-2"/>
          <w:sz w:val="28"/>
          <w:szCs w:val="28"/>
        </w:rPr>
      </w:pPr>
      <w:r>
        <w:rPr>
          <w:spacing w:val="-2"/>
          <w:sz w:val="28"/>
          <w:szCs w:val="28"/>
        </w:rPr>
        <w:t>рост благосостояния жителей города,</w:t>
      </w:r>
    </w:p>
    <w:p>
      <w:pPr>
        <w:pStyle w:val="Normal"/>
        <w:ind w:firstLine="567"/>
        <w:jc w:val="both"/>
        <w:rPr>
          <w:spacing w:val="-2"/>
          <w:sz w:val="28"/>
          <w:szCs w:val="28"/>
        </w:rPr>
      </w:pPr>
      <w:r>
        <w:rPr>
          <w:spacing w:val="-2"/>
          <w:sz w:val="28"/>
          <w:szCs w:val="28"/>
        </w:rPr>
        <w:t>рост экономического потенциала,</w:t>
      </w:r>
    </w:p>
    <w:p>
      <w:pPr>
        <w:pStyle w:val="Normal"/>
        <w:ind w:firstLine="567"/>
        <w:jc w:val="both"/>
        <w:rPr>
          <w:spacing w:val="-2"/>
          <w:sz w:val="28"/>
          <w:szCs w:val="28"/>
        </w:rPr>
      </w:pPr>
      <w:r>
        <w:rPr>
          <w:spacing w:val="-2"/>
          <w:sz w:val="28"/>
          <w:szCs w:val="28"/>
        </w:rPr>
        <w:t>рост научного, образовательного, культурного и духовного потенциала,</w:t>
      </w:r>
    </w:p>
    <w:p>
      <w:pPr>
        <w:pStyle w:val="Normal"/>
        <w:ind w:firstLine="567"/>
        <w:jc w:val="both"/>
        <w:rPr>
          <w:spacing w:val="-2"/>
          <w:sz w:val="28"/>
          <w:szCs w:val="28"/>
        </w:rPr>
      </w:pPr>
      <w:r>
        <w:rPr>
          <w:spacing w:val="-2"/>
          <w:sz w:val="28"/>
          <w:szCs w:val="28"/>
        </w:rPr>
        <w:t>обеспечение безопасной жизни в городе</w:t>
      </w:r>
    </w:p>
    <w:p>
      <w:pPr>
        <w:pStyle w:val="Normal"/>
        <w:ind w:firstLine="567"/>
        <w:jc w:val="both"/>
        <w:rPr>
          <w:spacing w:val="-2"/>
          <w:sz w:val="28"/>
          <w:szCs w:val="28"/>
        </w:rPr>
      </w:pPr>
      <w:r>
        <w:rPr>
          <w:spacing w:val="-2"/>
          <w:sz w:val="28"/>
          <w:szCs w:val="28"/>
        </w:rPr>
        <w:t>и улучшение качества городской среды.</w:t>
      </w:r>
    </w:p>
    <w:p>
      <w:pPr>
        <w:pStyle w:val="Normal"/>
        <w:ind w:firstLine="567"/>
        <w:jc w:val="both"/>
        <w:rPr>
          <w:spacing w:val="-2"/>
          <w:sz w:val="28"/>
          <w:szCs w:val="28"/>
        </w:rPr>
      </w:pPr>
      <w:r>
        <w:rPr>
          <w:spacing w:val="-2"/>
          <w:sz w:val="28"/>
          <w:szCs w:val="28"/>
        </w:rPr>
        <w:t xml:space="preserve">В каждом из названных направлений </w:t>
      </w:r>
      <w:r>
        <w:rPr>
          <w:i/>
          <w:spacing w:val="-2"/>
          <w:sz w:val="28"/>
          <w:szCs w:val="28"/>
        </w:rPr>
        <w:t>для индикации</w:t>
      </w:r>
      <w:r>
        <w:rPr>
          <w:spacing w:val="-2"/>
          <w:sz w:val="28"/>
          <w:szCs w:val="28"/>
        </w:rPr>
        <w:t xml:space="preserve"> стратегических целей и задач предложен ряд </w:t>
      </w:r>
      <w:r>
        <w:rPr>
          <w:i/>
          <w:spacing w:val="-2"/>
          <w:sz w:val="28"/>
          <w:szCs w:val="28"/>
        </w:rPr>
        <w:t>ключевых показателей результативности, количественно характеризующих уровень ожидаемого достижения этих целей</w:t>
      </w:r>
      <w:r>
        <w:rPr>
          <w:spacing w:val="-2"/>
          <w:sz w:val="28"/>
          <w:szCs w:val="28"/>
        </w:rPr>
        <w:t>. Это</w:t>
      </w:r>
      <w:r>
        <w:rPr>
          <w:b/>
          <w:spacing w:val="-2"/>
          <w:sz w:val="28"/>
          <w:szCs w:val="28"/>
        </w:rPr>
        <w:t xml:space="preserve">, </w:t>
      </w:r>
      <w:r>
        <w:rPr>
          <w:spacing w:val="-2"/>
          <w:sz w:val="28"/>
          <w:szCs w:val="28"/>
        </w:rPr>
        <w:t xml:space="preserve">кстати, отличает наш Стратегический план. Во многих городах при разработке стратегий ограничились лишь качественными формулировками. В Новосибирске же стратегический план, несмотря на длительный период упреждения, является </w:t>
      </w:r>
      <w:r>
        <w:rPr>
          <w:i/>
          <w:spacing w:val="-2"/>
          <w:sz w:val="28"/>
          <w:szCs w:val="28"/>
        </w:rPr>
        <w:t>индикативным документом</w:t>
      </w:r>
      <w:r>
        <w:rPr>
          <w:spacing w:val="-2"/>
          <w:sz w:val="28"/>
          <w:szCs w:val="28"/>
        </w:rPr>
        <w:t xml:space="preserve">. Значения каждого индикатора оценивались, как правило, интервалом минимального и максимального уровней, в пределах которых стратегическая цель должна считаться достигнутой. Индикаторы заданы на весь период упреждения стратегического плана с разбивкой их значений по пятилетиям: на 2005, 2010 и 2015 годы. За стартовый уровень каждого индикатора приняты показатели 2000-го года. </w:t>
      </w:r>
    </w:p>
    <w:p>
      <w:pPr>
        <w:pStyle w:val="Normal"/>
        <w:ind w:firstLine="567"/>
        <w:jc w:val="both"/>
        <w:rPr>
          <w:spacing w:val="-2"/>
          <w:sz w:val="28"/>
          <w:szCs w:val="28"/>
        </w:rPr>
      </w:pPr>
      <w:r>
        <w:rPr>
          <w:spacing w:val="-2"/>
          <w:sz w:val="28"/>
          <w:szCs w:val="28"/>
        </w:rPr>
        <w:t xml:space="preserve">После многочисленных публичных слушаний и апробаций </w:t>
      </w:r>
      <w:r>
        <w:rPr>
          <w:spacing w:val="-4"/>
          <w:sz w:val="28"/>
          <w:szCs w:val="28"/>
        </w:rPr>
        <w:t>Стратегический план в январе 2004 года вместе с приложениями, т.е. 13-тью комплексными целевыми программами, был вынесен на рассмотрение научно-практической конференция «</w:t>
      </w:r>
      <w:r>
        <w:rPr>
          <w:i/>
          <w:spacing w:val="-4"/>
          <w:sz w:val="28"/>
          <w:szCs w:val="28"/>
        </w:rPr>
        <w:t>Местное самоуправление и стратегия устойчивого развития крупного города</w:t>
      </w:r>
      <w:r>
        <w:rPr>
          <w:spacing w:val="-4"/>
          <w:sz w:val="28"/>
          <w:szCs w:val="28"/>
        </w:rPr>
        <w:t xml:space="preserve">» с широким международным и межрегиональным участием. По решению конференции весь комплекс документов был одобрен. В мае 2005 года Стратегический план устойчивого развития Новосибирска, как уже докладывала на дневном заседании председатель нашего горсовета Надежда Николаевна Болтенко </w:t>
      </w:r>
      <w:r>
        <w:rPr>
          <w:spacing w:val="-2"/>
          <w:sz w:val="28"/>
          <w:szCs w:val="28"/>
        </w:rPr>
        <w:t>был принят нашим представительным органом – городским советом – и стал важнейшим нормативным актом города. В настоящее время продолжается его исполнение, и одновременно нарабатываются подходы совершенствования системы эффективной реализации стратегических установок. Именно об этом я буду говорить далее.</w:t>
      </w:r>
    </w:p>
    <w:p>
      <w:pPr>
        <w:pStyle w:val="Normal"/>
        <w:ind w:firstLine="567"/>
        <w:jc w:val="both"/>
        <w:rPr>
          <w:spacing w:val="-5"/>
          <w:sz w:val="28"/>
          <w:szCs w:val="28"/>
        </w:rPr>
      </w:pPr>
      <w:r>
        <w:rPr>
          <w:spacing w:val="-5"/>
          <w:sz w:val="28"/>
          <w:szCs w:val="28"/>
        </w:rPr>
        <w:t xml:space="preserve">Как и в других городах, над реализацией намечаемых стратегий, мы задумались уже в процессе разработки основного документа. Первоначально нами виделись два таких механизма: </w:t>
      </w:r>
    </w:p>
    <w:p>
      <w:pPr>
        <w:pStyle w:val="Normal"/>
        <w:ind w:firstLine="567"/>
        <w:jc w:val="both"/>
        <w:rPr/>
      </w:pPr>
      <w:r>
        <w:rPr>
          <w:i/>
          <w:spacing w:val="-2"/>
          <w:sz w:val="28"/>
          <w:szCs w:val="28"/>
        </w:rPr>
        <w:t>Во-первых</w:t>
      </w:r>
      <w:r>
        <w:rPr>
          <w:spacing w:val="-2"/>
          <w:sz w:val="28"/>
          <w:szCs w:val="28"/>
        </w:rPr>
        <w:t xml:space="preserve">, механизм комплексных целевых программ по основным экономическим и социальным блокам. Из 13-ти программ, посредством которых в настоящее время решаются стратегические задачи, 4 относятся к промышленному производству наукоемкой продукции, 1 – к реконструкции и застройке жилых массивов, 1 – к развитию трудовых ресурсов и 7 – к социальной сфере: культуре, образованию, здравоохранению, безопасности и т.д. </w:t>
      </w:r>
    </w:p>
    <w:p>
      <w:pPr>
        <w:pStyle w:val="Normal"/>
        <w:ind w:firstLine="567"/>
        <w:jc w:val="both"/>
        <w:rPr>
          <w:sz w:val="28"/>
          <w:szCs w:val="28"/>
        </w:rPr>
      </w:pPr>
      <w:r>
        <w:rPr>
          <w:i/>
          <w:sz w:val="28"/>
          <w:szCs w:val="28"/>
        </w:rPr>
        <w:t>Во-вторых,</w:t>
      </w:r>
      <w:r>
        <w:rPr>
          <w:sz w:val="28"/>
          <w:szCs w:val="28"/>
        </w:rPr>
        <w:t xml:space="preserve"> механизм корреляции ежегодно составляемого плана социально-экономического развития города со Стратегическим планом и комплексными целевыми программами. В этом механизме мероприятия годового плана и их бюджетное обеспечение планируются в поле стратегических приоритетов. А поскольку наш Стратегический план индикативный, то при проектировании годовых социально-экономических показателей на каждый текущий год еще и ежегодно оценивается достигнутый в предыдущем периоде и ожидаемый на новый год уровень исполнения стратегического плана по основным направлениям. Это еще один подход к мониторингу реализации стратегических направлений.</w:t>
      </w:r>
    </w:p>
    <w:p>
      <w:pPr>
        <w:pStyle w:val="Normal"/>
        <w:ind w:firstLine="600"/>
        <w:jc w:val="both"/>
        <w:rPr>
          <w:spacing w:val="-2"/>
          <w:sz w:val="28"/>
          <w:szCs w:val="28"/>
        </w:rPr>
      </w:pPr>
      <w:r>
        <w:rPr>
          <w:spacing w:val="-2"/>
          <w:sz w:val="28"/>
          <w:szCs w:val="28"/>
        </w:rPr>
        <w:t xml:space="preserve">Уже в 2003 году мы почувствовали, что выработанное Общественным советом стратегическое видение перспектив устойчивого развития города уже само по себе способствует получению положительных результатов в социальной сфере и экономике. </w:t>
      </w:r>
      <w:r>
        <w:rPr>
          <w:sz w:val="28"/>
          <w:szCs w:val="28"/>
        </w:rPr>
        <w:t xml:space="preserve">Под воздействием вектора, интегрирующего деятельность многих </w:t>
      </w:r>
      <w:r>
        <w:rPr>
          <w:spacing w:val="-2"/>
          <w:sz w:val="28"/>
          <w:szCs w:val="28"/>
        </w:rPr>
        <w:t xml:space="preserve">ориентированных непосредственно или опосредованно на приоритетные стратегические задачи города </w:t>
      </w:r>
      <w:r>
        <w:rPr>
          <w:sz w:val="28"/>
          <w:szCs w:val="28"/>
        </w:rPr>
        <w:t xml:space="preserve">экономических субъектов, возник своеобразный механизм </w:t>
      </w:r>
      <w:r>
        <w:rPr>
          <w:i/>
          <w:sz w:val="28"/>
          <w:szCs w:val="28"/>
        </w:rPr>
        <w:t>самореализация принимаемых стратегий.</w:t>
      </w:r>
    </w:p>
    <w:p>
      <w:pPr>
        <w:pStyle w:val="Normal"/>
        <w:ind w:firstLine="567"/>
        <w:jc w:val="both"/>
        <w:rPr/>
      </w:pPr>
      <w:r>
        <w:rPr>
          <w:sz w:val="28"/>
          <w:szCs w:val="28"/>
        </w:rPr>
        <w:t>Действие механизма</w:t>
      </w:r>
      <w:r>
        <w:rPr>
          <w:i/>
          <w:sz w:val="28"/>
          <w:szCs w:val="28"/>
        </w:rPr>
        <w:t xml:space="preserve"> </w:t>
      </w:r>
      <w:r>
        <w:rPr>
          <w:sz w:val="28"/>
          <w:szCs w:val="28"/>
        </w:rPr>
        <w:t>самореализации прежде всего проявилось в усилении инвестиционной активности.</w:t>
      </w:r>
      <w:r>
        <w:rPr>
          <w:bCs/>
          <w:iCs/>
          <w:spacing w:val="-4"/>
          <w:sz w:val="28"/>
          <w:szCs w:val="28"/>
        </w:rPr>
        <w:t xml:space="preserve"> В стратегическом плане был намечен рост индекса физического объема инвестиций в основной капитал города по отношении к 2000 году в 1,5 раза за пятилетие. Но уже к концу 2003 года, во многом благодаря широкому обсуждению стратегических наметок в будущем города, стала быстро расти привлекательность Новосибирска для многих инвесторов. Намеченный рубеж на 2005 год уровень данного показателя удалось превысить почти вдвое, в целом же вложения в основной капитал за пятилетие выросли в три раза.</w:t>
      </w:r>
    </w:p>
    <w:p>
      <w:pPr>
        <w:pStyle w:val="Normal"/>
        <w:ind w:firstLine="600"/>
        <w:jc w:val="both"/>
        <w:rPr>
          <w:sz w:val="28"/>
          <w:szCs w:val="28"/>
        </w:rPr>
      </w:pPr>
      <w:r>
        <w:rPr>
          <w:spacing w:val="-2"/>
          <w:sz w:val="28"/>
          <w:szCs w:val="28"/>
        </w:rPr>
        <w:t xml:space="preserve">Процессы самореализации стратегий удалось существенно усилить за счет проведения определенной политики, направленной на стимулирования у бизнес-структур, общественности и отдельных граждан постоянного интереса к устойчивому развития города, объединяющих и мобилизующих их на деятельность по достижению стратегических целей. В результате в Новосибирске практически сформировалось еще несколько механизмов реализации стратегического плана, которые удобно называть </w:t>
      </w:r>
      <w:r>
        <w:rPr>
          <w:i/>
          <w:spacing w:val="-2"/>
          <w:sz w:val="28"/>
          <w:szCs w:val="28"/>
        </w:rPr>
        <w:t>мобилизационным</w:t>
      </w:r>
      <w:r>
        <w:rPr>
          <w:i/>
          <w:sz w:val="28"/>
          <w:szCs w:val="28"/>
        </w:rPr>
        <w:t>и</w:t>
      </w:r>
      <w:r>
        <w:rPr>
          <w:sz w:val="28"/>
          <w:szCs w:val="28"/>
        </w:rPr>
        <w:t>.</w:t>
      </w:r>
    </w:p>
    <w:p>
      <w:pPr>
        <w:pStyle w:val="Normal"/>
        <w:ind w:firstLine="600"/>
        <w:jc w:val="both"/>
        <w:rPr>
          <w:spacing w:val="-2"/>
          <w:sz w:val="28"/>
          <w:szCs w:val="28"/>
        </w:rPr>
      </w:pPr>
      <w:r>
        <w:rPr>
          <w:spacing w:val="-2"/>
          <w:sz w:val="28"/>
          <w:szCs w:val="28"/>
        </w:rPr>
        <w:t xml:space="preserve">Весьма эффективным мобилизационным механизмом оказалось проведение в городе муниципальной научно-промышленной политики, нацеленной в соответствии с разработанной стратегией на формирования спроса </w:t>
      </w:r>
      <w:r>
        <w:rPr>
          <w:bCs/>
          <w:iCs/>
          <w:spacing w:val="-2"/>
          <w:sz w:val="28"/>
          <w:szCs w:val="28"/>
        </w:rPr>
        <w:t xml:space="preserve">на наукоемкую продукцию новосибирских предприятий. Одним из главных направлений этой политики стал курс на создание и выпуск наукоемкой продукции для топливно-энергетического комплекса Сибири, как наиболее платежеспособного и нуждающегося прежде всего в импортозамещающем оборудовании и приборах, поскольку импортная техника часто не приспособлена для работы в наших неблагоприятных, а нередко и экстремальных климатических условиях. Мэрией с участием авторитетной межрегиональной ассоциации руководителей предприятий была образована Дирекция межрегиональных программ. В течение короткого времени к работе по созданию и выпуску производственного оборудования и приборов для нефтедобывающей, газовой и угольных отраслей привлечен ряд действующих новосибирских предприятий и организаций. Были созданы также новые предприятия, занявшие нишу геофизического приборостроения для ТЭК. Чуть позже был задействован и механизм комплексных целевых программ. С помощью программы </w:t>
      </w:r>
      <w:r>
        <w:rPr>
          <w:iCs/>
          <w:spacing w:val="-2"/>
          <w:sz w:val="28"/>
          <w:szCs w:val="28"/>
        </w:rPr>
        <w:t>«</w:t>
      </w:r>
      <w:r>
        <w:rPr>
          <w:bCs/>
          <w:spacing w:val="-2"/>
          <w:sz w:val="28"/>
          <w:szCs w:val="28"/>
        </w:rPr>
        <w:t xml:space="preserve">Развитие машиностроения и приборостроения для ТЭК» были выделены, взвешены, систематизированы и упорядочены наиболее эффективные мероприятия. И хотя мы пришли на этот рынок ТЭК далеко не первыми, данный мобилизационный механизм </w:t>
      </w:r>
      <w:r>
        <w:rPr>
          <w:bCs/>
          <w:iCs/>
          <w:spacing w:val="-2"/>
          <w:sz w:val="28"/>
          <w:szCs w:val="28"/>
        </w:rPr>
        <w:t>обеспечил новосибирской промышленности, практически с самого начала этой работы, рост объемов продукции в десятки млрд рублей.</w:t>
      </w:r>
    </w:p>
    <w:p>
      <w:pPr>
        <w:pStyle w:val="Normal"/>
        <w:ind w:firstLine="567"/>
        <w:jc w:val="both"/>
        <w:rPr/>
      </w:pPr>
      <w:r>
        <w:rPr>
          <w:bCs/>
          <w:iCs/>
          <w:spacing w:val="-4"/>
          <w:sz w:val="28"/>
          <w:szCs w:val="28"/>
        </w:rPr>
        <w:t>Другими направлениями продукции новосибирского машиностроения стало производство продукции для нужд коммунального хозяйства, аграрно-промышлен</w:t>
        <w:softHyphen/>
        <w:t xml:space="preserve">ного комплекса и целого ряда других направлений. В этот период были созданы муниципальное предприятие «Дом промышленности» и Новосибирская городская торгово-промышленная палата, главными  функциями которых стала работа по формированию потребности, поиску новых и расширению действующих рынков сбыта на наукоемкую продукцию новосибирских предприятий. </w:t>
      </w:r>
    </w:p>
    <w:p>
      <w:pPr>
        <w:pStyle w:val="Normal"/>
        <w:ind w:firstLine="567"/>
        <w:jc w:val="both"/>
        <w:rPr/>
      </w:pPr>
      <w:r>
        <w:rPr>
          <w:bCs/>
          <w:iCs/>
          <w:spacing w:val="-2"/>
          <w:sz w:val="28"/>
          <w:szCs w:val="28"/>
        </w:rPr>
        <w:t xml:space="preserve">Результаты не замедлили сказаться. Начиная с 2003 года, рост промышленности в Новосибирске опережает базовые темпы роста промышленности по Российской Федерации и Сибирскому Федеральному округу. Соответственно у Новосибирска выше и среднегодовые темпы. Они даже оказались выше на три процентных пункта среднегодовых темпов, предусмотренных в индикаторах Стратегического плана устойчивого развития Новосибирска на период 2000–2005 годов. Тем самым подтвердились наши стратегические наметки, которые, замечу, в процессе обсуждения данных разделов Стратегического плана вызывали недоверие у ряда экспертов. Потому и цифры в указанных индикаторах под влиянием скептиков оказались несколько занижены. В настоящее время мы проводим работу по корректировке индикативных оценок намеченных стратегий. </w:t>
      </w:r>
    </w:p>
    <w:p>
      <w:pPr>
        <w:pStyle w:val="Normal"/>
        <w:ind w:firstLine="600"/>
        <w:jc w:val="both"/>
        <w:rPr>
          <w:bCs/>
          <w:iCs/>
          <w:spacing w:val="-4"/>
          <w:sz w:val="28"/>
          <w:szCs w:val="28"/>
        </w:rPr>
      </w:pPr>
      <w:r>
        <w:rPr>
          <w:bCs/>
          <w:iCs/>
          <w:sz w:val="28"/>
          <w:szCs w:val="28"/>
        </w:rPr>
        <w:t xml:space="preserve">Организация работы по расширению спроса на новосибирскую продукцию потребовала также решения проблем конкурентоспособности, как на уровне предприятий, так и города в целом. Одним из способов создания в городе конкурентоспособных производств является, как известно, проведение кластерной политики. Это еще один важный мобилизационный механизм реализации стратегического плана. Три года назад мы нащупали это направление, создав по инициативе мэрии ассоциацию «Сибирский научно-производственный комплекс техники ночного видения». </w:t>
      </w:r>
      <w:r>
        <w:rPr>
          <w:bCs/>
          <w:iCs/>
          <w:spacing w:val="-3"/>
          <w:sz w:val="28"/>
          <w:szCs w:val="28"/>
        </w:rPr>
        <w:t>Честно скажу: мы не думали, что создаем классический кластер. Нашей задачей была интеграция имевшегося в городе научного и промышленного потенциала для создания высокотехнологичного производства электронно-оптических преобразователей и приборов ночного видения на их основе. Тем не менее, постфактум оказалось, что ф</w:t>
      </w:r>
      <w:r>
        <w:rPr>
          <w:bCs/>
          <w:iCs/>
          <w:spacing w:val="-4"/>
          <w:sz w:val="28"/>
          <w:szCs w:val="28"/>
        </w:rPr>
        <w:t>ормирование этого объединения на указанном рынке произошло практически в точном соответствии с теорией кластеризации, разработанной Майклом Портером.</w:t>
      </w:r>
    </w:p>
    <w:p>
      <w:pPr>
        <w:pStyle w:val="Normal"/>
        <w:ind w:firstLine="600"/>
        <w:jc w:val="both"/>
        <w:rPr>
          <w:bCs/>
          <w:iCs/>
          <w:sz w:val="28"/>
          <w:szCs w:val="28"/>
        </w:rPr>
      </w:pPr>
      <w:r>
        <w:rPr>
          <w:bCs/>
          <w:iCs/>
          <w:spacing w:val="-4"/>
          <w:sz w:val="28"/>
          <w:szCs w:val="28"/>
        </w:rPr>
        <w:t xml:space="preserve">Базовым конкурентоспособным предприятием кластера стало ОАО «Катод», сумевшее на рубеже веков самостоятельно вырасти из небольшого ОКБ завода электронной промышленности, разработать и освоить в серийном производстве ЭОПы третьего, третьего плюс, а сегодня и четвертого поколения. Марка этого предприятия известна в настоящее время во многих странах Европы, Азии и Америки. За последние годы экспортные поставки этой фирмы выросли на порядки. Другим базовым предприятием данного кластера стал старейший Новосибирский приборостроительный завод. </w:t>
      </w:r>
      <w:r>
        <w:rPr>
          <w:bCs/>
          <w:iCs/>
          <w:spacing w:val="-3"/>
          <w:sz w:val="28"/>
          <w:szCs w:val="28"/>
        </w:rPr>
        <w:t xml:space="preserve">В кластер входят ряд федеральных унитарных предприятий, частные фирмы, организации Сибирского отделения Российской академии наук. Тем самым обеспечиваются синергетические эффекты. </w:t>
      </w:r>
    </w:p>
    <w:p>
      <w:pPr>
        <w:pStyle w:val="Normal"/>
        <w:ind w:firstLine="567"/>
        <w:jc w:val="both"/>
        <w:rPr>
          <w:bCs/>
          <w:iCs/>
          <w:spacing w:val="-2"/>
          <w:sz w:val="28"/>
          <w:szCs w:val="28"/>
        </w:rPr>
      </w:pPr>
      <w:r>
        <w:rPr>
          <w:bCs/>
          <w:iCs/>
          <w:spacing w:val="-1"/>
          <w:sz w:val="28"/>
          <w:szCs w:val="28"/>
        </w:rPr>
        <w:t>Сегодня политика кластеризация в Новосибирске ведется уже осознанно. Намечается формирование кластеров в строительном производстве. Кластерная структура закладывается и в идеологию Новосибирского технопарка информационных и биотехнологий, создание которого, как вы знаете, при поддержке российского Правительства уже началось в Академгородке. В этом парке проектируются также кластеры сильноточной электроники и научного приборостроения, В названных направлениях у новосибирцев есть конкурентные преимущества благодаря крупным научным и технологическим достижениям, а также опыту их освоения в произво</w:t>
      </w:r>
      <w:r>
        <w:rPr>
          <w:bCs/>
          <w:iCs/>
          <w:spacing w:val="-2"/>
          <w:sz w:val="28"/>
          <w:szCs w:val="28"/>
        </w:rPr>
        <w:t>дстве.</w:t>
      </w:r>
    </w:p>
    <w:p>
      <w:pPr>
        <w:pStyle w:val="Normal"/>
        <w:ind w:firstLine="567"/>
        <w:jc w:val="both"/>
        <w:rPr>
          <w:bCs/>
          <w:iCs/>
          <w:sz w:val="28"/>
          <w:szCs w:val="28"/>
        </w:rPr>
      </w:pPr>
      <w:r>
        <w:rPr>
          <w:bCs/>
          <w:iCs/>
          <w:sz w:val="28"/>
          <w:szCs w:val="28"/>
        </w:rPr>
        <w:t xml:space="preserve">Наша систематическая работа по усилению инвестиционной привлекательности города нашла отражение в присвоении Новосибирску международным рейтинговым агентством Стэндат энд Пур (Standard &amp; Poor) долгосрочного кредитного рейтинга «В» по международной шкале с позитивным прогнозом. Как вы, наверное, знаете, это означает возможность исполнения долговых обязательств в иностранной и национальной валюте в срок и в полном объеме, несмотря на уязвимость при наличии неблагоприятных коммерческих, финансовых и экономических условий. Одновременно городу был присвоен рейтинг «ruA» по национальной шкале, означающий его способность своевременно и полностью выполнять свои долговые обязательства относительно других российских эмитентов. Указанные рейтинги позволяют нам </w:t>
      </w:r>
      <w:r>
        <w:rPr>
          <w:color w:val="000000"/>
          <w:sz w:val="26"/>
          <w:szCs w:val="26"/>
        </w:rPr>
        <w:t xml:space="preserve">минимизировать издержки размещения и обслуживания облигационных займов, снизить расходы на обслуживание существующих долговых обязательств и улучшить условия размещения новых. </w:t>
      </w:r>
    </w:p>
    <w:p>
      <w:pPr>
        <w:pStyle w:val="Normal"/>
        <w:ind w:firstLine="600"/>
        <w:jc w:val="both"/>
        <w:rPr/>
      </w:pPr>
      <w:r>
        <w:rPr>
          <w:sz w:val="28"/>
          <w:szCs w:val="28"/>
        </w:rPr>
        <w:t xml:space="preserve">Как свидетельствует мировой опыт, устойчивый рост валового внутреннего городского продукта возможен лишь тогда, когда стратегическим императивом системы управления во всех сферах городской жизни служит </w:t>
      </w:r>
      <w:r>
        <w:rPr>
          <w:i/>
          <w:sz w:val="28"/>
          <w:szCs w:val="28"/>
        </w:rPr>
        <w:t>ориентация на нововведения</w:t>
      </w:r>
      <w:r>
        <w:rPr>
          <w:sz w:val="28"/>
          <w:szCs w:val="28"/>
        </w:rPr>
        <w:t xml:space="preserve">. У Новосибирска, являющегося административным центром области, где практически нет ресурсодобывающих отраслей, единственный путь устойчивого экономического и социального развития – </w:t>
      </w:r>
      <w:r>
        <w:rPr>
          <w:i/>
          <w:sz w:val="28"/>
          <w:szCs w:val="28"/>
        </w:rPr>
        <w:t xml:space="preserve">создание </w:t>
      </w:r>
      <w:r>
        <w:rPr>
          <w:sz w:val="28"/>
          <w:szCs w:val="28"/>
        </w:rPr>
        <w:t xml:space="preserve"> </w:t>
      </w:r>
      <w:r>
        <w:rPr>
          <w:i/>
          <w:sz w:val="28"/>
          <w:szCs w:val="28"/>
        </w:rPr>
        <w:t xml:space="preserve">инновационной экономики, или экономики знаний. </w:t>
      </w:r>
      <w:r>
        <w:rPr>
          <w:sz w:val="28"/>
          <w:szCs w:val="28"/>
        </w:rPr>
        <w:t xml:space="preserve">Поэтому мы постоянно стремимся работать в этом направлении. Но здесь приходится сталкиваться с немалыми проблемами. Нормативно-законодательная база, и механизмы инновационной политики в стране, к сожалению, находятся в зачаточном состоянии. В Федеральном Законе № 131 вопросы инновационного развития в городах, прежде всего крупных, не учитываются. Действующее налоговое законодательство лишило городские округа основной мотивации по развитию территорий, формирования на базе инновационной политики собственной финансово-экономической базы. </w:t>
      </w:r>
    </w:p>
    <w:p>
      <w:pPr>
        <w:pStyle w:val="Normal"/>
        <w:ind w:firstLine="567"/>
        <w:jc w:val="both"/>
        <w:rPr/>
      </w:pPr>
      <w:r>
        <w:rPr>
          <w:bCs/>
          <w:iCs/>
          <w:spacing w:val="-4"/>
          <w:sz w:val="28"/>
          <w:szCs w:val="28"/>
        </w:rPr>
        <w:t xml:space="preserve">Чтобы иметь хотя бы ориентиры в осуществлении этой политики, в первую очередь в промышленности, на последнем заседании Общественного совета, которое состоялось этим летом, мы поставили задачу разработать еще одно приложение к Стратегическому плану комплексную целевую программу «Приоритетные направления развития конкурентоспособного промышленного производства в Новосибирске». Разработка программы уже началась. </w:t>
      </w:r>
    </w:p>
    <w:p>
      <w:pPr>
        <w:pStyle w:val="Normal"/>
        <w:ind w:firstLine="406"/>
        <w:jc w:val="both"/>
        <w:rPr>
          <w:color w:val="000000"/>
          <w:spacing w:val="-4"/>
          <w:sz w:val="28"/>
          <w:szCs w:val="28"/>
        </w:rPr>
      </w:pPr>
      <w:r>
        <w:rPr>
          <w:color w:val="000000"/>
          <w:spacing w:val="-4"/>
          <w:sz w:val="28"/>
          <w:szCs w:val="28"/>
        </w:rPr>
        <w:t xml:space="preserve">Благодаря наличию в Новосибирске уже более 50 лет академической науки, самого большого в Сибири вузовского центра и работе крупных промышленных предприятий у нас в городе накоплен мощный научный, кадровый и технологический потенциал (недаром Новосибирск единственный в стране действительный член Всемирной ассоциации технополисов). Поэтому рождается немало научных открытий и изобретений, в связи с чем назрела задача сделать одним из основных финансовых источников инновационной деятельности венчурный капитал. Участие венчурного капитала, по моему мнению, принципиальный фактор в инновационном процессе. Поэтому Общественный совет поставил системную задачу – создать еще один эффективный механизм реализации стратегии </w:t>
      </w:r>
      <w:r>
        <w:rPr>
          <w:i/>
          <w:color w:val="000000"/>
          <w:spacing w:val="-4"/>
          <w:sz w:val="28"/>
          <w:szCs w:val="28"/>
        </w:rPr>
        <w:t>прорывного роста</w:t>
      </w:r>
      <w:r>
        <w:rPr>
          <w:color w:val="000000"/>
          <w:spacing w:val="-4"/>
          <w:sz w:val="28"/>
          <w:szCs w:val="28"/>
        </w:rPr>
        <w:t xml:space="preserve"> экономического потенциала в городе, для чего сформировать инфраструктуру инновационной деятельности, включающую сетевые инвестиционные компании, венчурные фонды, центры трансферта технологий, инновационные фонды, фондовые площадки. Большой ряд элементов этой инфраструктуры уже существует в городе. В настоящее время решается вопрос о создании управляющей компании. Принципиальное решение об этом я принял буквально три дня назад, перед самой поездкой на наш Форум.</w:t>
      </w:r>
    </w:p>
    <w:p>
      <w:pPr>
        <w:pStyle w:val="Normal"/>
        <w:ind w:firstLine="600"/>
        <w:jc w:val="both"/>
        <w:rPr>
          <w:bCs/>
          <w:sz w:val="28"/>
          <w:szCs w:val="28"/>
        </w:rPr>
      </w:pPr>
      <w:r>
        <w:rPr>
          <w:sz w:val="28"/>
          <w:szCs w:val="28"/>
        </w:rPr>
        <w:t xml:space="preserve">Чтобы больше не возвращаться к последнему заседанию Общественного совета, также посвященного механизмам исполнения Стратегического плана, кратко скажу, что там обсуждались и проблемы, связанные с реализацией национальных программ, а также решения задачи, поставленной в Послании Президента 2006 года по преодолению процессов депопуляции. Было отмечено, что практически все вопросы, поставленные в национальных программах «Здоровье», «Образование», «Доступное и комфортное жилье» оказались предусмотренными  в Стратегическом плане Новосибирска, причем в числе наиболее приоритетных. В процессе обсуждения возникло много предложений по решению стратегических задач, которые можно отнести и к исполнению национальных программ, естественно в привязке к новосибирским реалиям. Приведу лишь один пример. </w:t>
      </w:r>
      <w:r>
        <w:rPr>
          <w:bCs/>
          <w:sz w:val="28"/>
          <w:szCs w:val="28"/>
        </w:rPr>
        <w:t xml:space="preserve">Сопредседатель Общественного совета и вице-президент Российской академии медицинских наук академик Труфакин, связав национальную программу «Здоровье» с основными целями Стратегического плана Новосибирска, внес сразу несколько предложений по использованию инновационного потенциала медицинской науки города для создания комплекса технологий профилактики и лечения распространенных заболеваний взамен традиционных медицинских услуг, которые позволяют добиться снижения смертности, в первую очередь от сердечно-сосудистых и раковых заболеваний. </w:t>
      </w:r>
    </w:p>
    <w:p>
      <w:pPr>
        <w:pStyle w:val="Normal"/>
        <w:ind w:firstLine="600"/>
        <w:jc w:val="both"/>
        <w:rPr>
          <w:bCs/>
          <w:iCs/>
          <w:spacing w:val="-2"/>
          <w:sz w:val="28"/>
          <w:szCs w:val="28"/>
        </w:rPr>
      </w:pPr>
      <w:r>
        <w:rPr>
          <w:bCs/>
          <w:sz w:val="28"/>
          <w:szCs w:val="28"/>
        </w:rPr>
        <w:t>Еще один важный сюжет был одной из ключевых тем, обсуждаемых на Общественном совете, а именно переход к технологии управления реализацией стратегического плана</w:t>
      </w:r>
      <w:r>
        <w:rPr>
          <w:spacing w:val="-2"/>
          <w:sz w:val="28"/>
          <w:szCs w:val="28"/>
        </w:rPr>
        <w:t xml:space="preserve"> на основе сбалансированной системы показателей. Мы пока лишь приступаем к разработке такой системы, но уже столкнулись с целым рядом проблем </w:t>
      </w:r>
      <w:r>
        <w:rPr>
          <w:bCs/>
          <w:iCs/>
          <w:spacing w:val="-2"/>
          <w:sz w:val="28"/>
          <w:szCs w:val="28"/>
        </w:rPr>
        <w:t>по адаптации имеющейся системы индикаторов результативности достижения целей к сложившейся структуре муниципального управления, их привязки к новым реалиям проходящей сейчас в стране муниципальной реформы со всеми ее преимуществами и недостатками, а также реализуемыми в городе федеральными и региональными целевыми программами.</w:t>
      </w:r>
    </w:p>
    <w:p>
      <w:pPr>
        <w:pStyle w:val="Normal"/>
        <w:ind w:firstLine="600"/>
        <w:jc w:val="both"/>
        <w:rPr>
          <w:bCs/>
          <w:iCs/>
          <w:spacing w:val="-2"/>
          <w:sz w:val="28"/>
          <w:szCs w:val="28"/>
        </w:rPr>
      </w:pPr>
      <w:r>
        <w:rPr>
          <w:bCs/>
          <w:iCs/>
          <w:spacing w:val="-2"/>
          <w:sz w:val="28"/>
          <w:szCs w:val="28"/>
        </w:rPr>
        <w:t xml:space="preserve">Одной и серьезнейших проблем, обсуждение которой проходило в этом же контексте, является проблема создания системы муниципальной статистики. </w:t>
      </w:r>
      <w:r>
        <w:rPr>
          <w:bCs/>
          <w:iCs/>
          <w:spacing w:val="-4"/>
          <w:sz w:val="28"/>
          <w:szCs w:val="28"/>
        </w:rPr>
        <w:t xml:space="preserve">Потребность в статистической информации и ее комплексной обработке резко возросла, а возможность получать ее от государственных органов в прежнем виде и объемах снизилась. </w:t>
      </w:r>
      <w:r>
        <w:rPr>
          <w:bCs/>
          <w:iCs/>
          <w:spacing w:val="-2"/>
          <w:sz w:val="28"/>
          <w:szCs w:val="28"/>
        </w:rPr>
        <w:t>К сожалению, Федеральная служба государственной статистики уходит от решения задач нормативно-правового и методологического характера, связанных с получением статистических данных по отдельным показателям в разрезе муниципальных образований на основе государственных федеральных статистических наблюдений.</w:t>
      </w:r>
      <w:r>
        <w:rPr>
          <w:bCs/>
          <w:iCs/>
          <w:spacing w:val="-4"/>
          <w:sz w:val="28"/>
          <w:szCs w:val="28"/>
        </w:rPr>
        <w:t xml:space="preserve"> Поэтому муниципалитеты вынуждены искать собственные пути. Откладывать решение данного вопроса, несмотря на требуемые для этого немалые затраты, уже нельзя.</w:t>
      </w:r>
    </w:p>
    <w:p>
      <w:pPr>
        <w:pStyle w:val="Normal"/>
        <w:ind w:firstLine="600"/>
        <w:jc w:val="both"/>
        <w:rPr>
          <w:spacing w:val="-3"/>
          <w:sz w:val="28"/>
          <w:szCs w:val="28"/>
        </w:rPr>
      </w:pPr>
      <w:r>
        <w:rPr>
          <w:spacing w:val="-3"/>
          <w:sz w:val="28"/>
          <w:szCs w:val="28"/>
        </w:rPr>
        <w:t>Уважаемые коллеги, работая над механизмами реализации стратегического плана, мы стараемся сохранить одно из главных достижений периода разработки основного документа и комплексных целевых программ, а именно: высокий уровень гражданской активности и интерес к решению стратегических проблем у жителей нашего города. К сожалению, регламент нашей сессии не позволяет мне развернуто рассказать обо всем том, что делается у нас в этом направлении. Поэтому я просто назову с кратким комментарием основные целевые группы городского сообщества, с которыми мы работаем по реализации стратегического плана устойчивого развития города Новосибирска.</w:t>
      </w:r>
    </w:p>
    <w:p>
      <w:pPr>
        <w:pStyle w:val="Normal"/>
        <w:ind w:firstLine="600"/>
        <w:jc w:val="both"/>
        <w:rPr>
          <w:sz w:val="28"/>
          <w:szCs w:val="28"/>
        </w:rPr>
      </w:pPr>
      <w:r>
        <w:rPr>
          <w:spacing w:val="-3"/>
          <w:sz w:val="28"/>
          <w:szCs w:val="28"/>
        </w:rPr>
        <w:t xml:space="preserve">Очень высокий приоритет мы отдаем работе с молодежью. </w:t>
      </w:r>
      <w:r>
        <w:rPr>
          <w:sz w:val="28"/>
          <w:szCs w:val="28"/>
        </w:rPr>
        <w:t xml:space="preserve">При мэрии, например, уже много лет работает семинар по перспективы развития города Новосибирска, участниками которого являются занимающие активную жизненную позицию лучшие студенты старших курсов, отобранные ректоратами вузов. Занятия на этом семинаре ведут руководители подразделений мэрии, специалисты предприятий, ученые. В течение учебного года ребята готовят проекты по решению стратегических задач города с уклоном на молодежную деятельность, а в конце цикла устраивается конкурс этих проектов. Авторы лучших работ, проявившие организаторские способности и волевые качества, участвуют в кампании по выбору молодежного мэра Новосибирска. Избиратели – участники семинара. Каждую весну после выборов на этом семинаре я получаю на год молодого, как правило, продвинутого в понимании молодежных проблем города коллегу, который вместе со мной активно работает по мобилизации молодежи для осуществления многих проектов и мероприятий. </w:t>
      </w:r>
    </w:p>
    <w:p>
      <w:pPr>
        <w:pStyle w:val="Normal"/>
        <w:ind w:firstLine="600"/>
        <w:jc w:val="both"/>
        <w:rPr>
          <w:sz w:val="28"/>
          <w:szCs w:val="28"/>
        </w:rPr>
      </w:pPr>
      <w:r>
        <w:rPr>
          <w:sz w:val="28"/>
          <w:szCs w:val="28"/>
        </w:rPr>
        <w:t xml:space="preserve">Кроме названного семинара при мэрии у нас существует межвузовский научный семинар «Экономические проблемы реализации стратегического плана устойчивого развития Новосибирска». В нем помимо студентов участвуют магистранты и аспиранты вместе со своими научными руководителями. На семинаре, который собирается два раза в месяц участники делают доклады. Накопленные за год публикуются в специальных сборниках. Недавно вышел сборник научных трудов участников за 2005 год. </w:t>
      </w:r>
    </w:p>
    <w:p>
      <w:pPr>
        <w:pStyle w:val="Normal"/>
        <w:ind w:firstLine="600"/>
        <w:jc w:val="both"/>
        <w:rPr>
          <w:sz w:val="28"/>
          <w:szCs w:val="28"/>
        </w:rPr>
      </w:pPr>
      <w:r>
        <w:rPr>
          <w:sz w:val="28"/>
          <w:szCs w:val="28"/>
        </w:rPr>
        <w:t>Со студентами и аспирантами мы стараемся работать и в индивидуальном порядке. По темам, связанным с реализацией стратегического плана ежегодно выполняется несколько дипломных работ, пишутся диссертации. Факультеты и кафедры вузов берут тематику Стратегического плана Новосибирска в качестве своих бюджетных тем. Например, юридический факультет НГУ утвердил тему «правовая поддержка мероприятий по реализации стратегий устойчивого развития», кафедра статистики Университета экономики и управления предложила более полутора десятков тем диссертаций и дипломных работ по муниципальной статистике и демографической политике, кафедра рекламы Сибирского университета потребительской кооперации – темы по маркетингу города, разработке брендинга Новосибирска, систематической пропаганде идей стратегического плана у жителей города.</w:t>
      </w:r>
    </w:p>
    <w:p>
      <w:pPr>
        <w:pStyle w:val="Normal"/>
        <w:ind w:firstLine="600"/>
        <w:jc w:val="both"/>
        <w:rPr>
          <w:sz w:val="28"/>
          <w:szCs w:val="28"/>
        </w:rPr>
      </w:pPr>
      <w:r>
        <w:rPr>
          <w:sz w:val="28"/>
          <w:szCs w:val="28"/>
        </w:rPr>
        <w:t>Следующей очень большой целевой группой, с которой мы в тесном контакте непосредственно реализуем стратегические установки устойчивого развития города является бизнес-сообщество Новосибирска. Мы работаем с бизнес сообществом и через Экономический совет мэрии, куда входят многие видные руководители предприятий и предприниматели, и участвуя в советах содействия различных объединений деловых кругов города, например, в межрегиональной ассоциации руководителей предприятий, совете руководителей оборонных предприятий и др. Высокую заинтересованность в реализации стратегического плана  проявляют молодые предприниматели, объединяемые новосибирским отделением Общероссийской общественной организации «Деловая Россия». Я уже несколько раз встречался с активом этой организации. Это успешные деловые люди, каждый из которых сумел раскрутить свой бизнес, иные фирмы до десятков млн. долларов. Теперь они заинтересованы, чтобы и город был на высоте, соответствовал их уровню, содействовал дальнейшему росту их дела. Идеи, например, по повышению конкурентоспособности Новосибирска, исходят от этого сообщества, как из рога изобилия. В ближайшее время я в очередной раз встречаюсь с ними для рассмотрения новых предложений.</w:t>
      </w:r>
    </w:p>
    <w:p>
      <w:pPr>
        <w:pStyle w:val="Normal"/>
        <w:ind w:firstLine="600"/>
        <w:jc w:val="both"/>
        <w:rPr/>
      </w:pPr>
      <w:r>
        <w:rPr>
          <w:sz w:val="28"/>
          <w:szCs w:val="28"/>
        </w:rPr>
        <w:t>Общественные организации города традиционно проявляют заинтересованность в реализации стратегий Новосибирска. Публичные слушания Стратегического плана, например, организовывала даже не мэрия, а существующая у нас ассоциация общественных организаций. Недавно на заседании общественного совета президент организации профессиональных бухгалтеров города сделала заявление о выделении их сообществом 300 тыс. рублей на проведение конкурса по разработке индикаторов оценки инвестиционной привлекательности муниципальных образований, а также инвестиционной привлекательности и финансовой устойчивости показателей бюджетных учреждений.</w:t>
      </w:r>
    </w:p>
    <w:p>
      <w:pPr>
        <w:pStyle w:val="Normal"/>
        <w:ind w:firstLine="600"/>
        <w:jc w:val="both"/>
        <w:rPr/>
      </w:pPr>
      <w:r>
        <w:rPr>
          <w:sz w:val="28"/>
          <w:szCs w:val="28"/>
        </w:rPr>
        <w:t>Особым направлением, тесно связанным с реализацией идей устойчивого развития в нашем городе является территориальное общественное самоуправление (ТОСы). Ими решается множество вопросов, главным образом, в направлениях Стратегического плана: по безопасности и улучшению городской среды. Признаюсь, что я горжусь ТОСами Новосибирска, поскольку нам удалось создать действительно эффективную систему общественного самоуправления. Только актив ТОСов объединяет сегодня почти 15 тыс. горожан. Избраны и работают 88 советов микрорайонов, более 500 уличных и почти 150 домовых комитетов, тысячи старших по домам и по подъездам. В перечне дел органов ТОС – благоустройство домов и придомовых территорий, ремонт подъездов, оборудование детских и спортивных площадок, проведение дворовых праздников, организация досуга детей, участие в подготовке жилищного фонда к зиме, совместная работа с милицией по охране общественного порядка, проведение акций милосердия и т.п. Но главным результатом совместной работы органов ТОС и власти можно считать изменение психологии горожан: появление чувства сопричастности ко всему, что происходит вокруг, ответственности за порядок в своем подъезде, дворе, городе. И еще, хотя мэрия ведет широкую грантовую политику, систематически поощряет за успехи наиболее активных тосовцев,  наши ТОСы не стали придатком власти, а сохранили самостоятельность и организуют самодеятельность населения при осуществлении ими самоуправления по месту жительства. ТОСы и власть являются  настоящими партнерами в решении вопросов в улучшении городской среды в Новосибирске.</w:t>
      </w:r>
    </w:p>
    <w:p>
      <w:pPr>
        <w:pStyle w:val="Normal"/>
        <w:ind w:firstLine="600"/>
        <w:jc w:val="both"/>
        <w:rPr>
          <w:sz w:val="28"/>
          <w:szCs w:val="28"/>
        </w:rPr>
      </w:pPr>
      <w:r>
        <w:rPr>
          <w:sz w:val="28"/>
          <w:szCs w:val="28"/>
        </w:rPr>
        <w:t xml:space="preserve">Разумеется, уважаемые коллеги, в процессе реализации стратегий города, разработке механизмов исполнения стратегического плана мы сталкиваемся, как и другие города с большим количеством проблем. В последние два года в связи с изменением федерального законодательства и налоговой базы, а также разделением полномочий муниципальных образований с субъектом Федерации, когда ряд важнейших рычагов управления территорией перешло на государственный уровень, потребовалась определенная адаптация стратегических наметок к новым условиям муниципального управления, определенных федеральным Законом, с одной стороны, и корректировка механизма текущего планирования в соответствии с принятой сообществом стратегией устойчивого развития. Что-то мы уже сделали, поскольку одновременно с городами Ставрополья работали в экспериментальном порядке по 131 Закону на год раньше других, а что-то не можем решить до сих пор. У нас, как и у всех городов-миллионников, тяжело решаются проблемы демографического характера, проблемы реформы ЖКХ, прежде всего связанные с накопленным за 15 лет капитальным недоремонтом жилья и инженерной инфраструктуры, проблемы у крупных промышленных предприятий в связи с введение в 2006 году кадастровой оценки земли, множество проблем строительной индустрии. Можно назвать еще десятки сложных и тяжелых проблем. </w:t>
      </w:r>
    </w:p>
    <w:p>
      <w:pPr>
        <w:pStyle w:val="Normal"/>
        <w:ind w:firstLine="600"/>
        <w:jc w:val="both"/>
        <w:rPr>
          <w:sz w:val="28"/>
          <w:szCs w:val="28"/>
        </w:rPr>
      </w:pPr>
      <w:r>
        <w:rPr>
          <w:sz w:val="28"/>
          <w:szCs w:val="28"/>
        </w:rPr>
        <w:t>Кроме того есть у нас и специфические проблемы. Стратегический план социально-экономического развития Новосибирской области, к примеру, разрабатывается только лишь сейчас, то есть через 4 года после того, как был подготовлен соответствующий документ Новосибирска. И хотя администрация области намерена опираться на стратегию своего административного центра, доля которого в региональном валовом продукте субъекта Федерации более 70 %, а население 51 %, мы понимаем, что процессы стыковки стратегических установок потребуют корректировки целого ряда положений, как стратегического плана, так и комплексных целевых программ. И это будет сделать не так просто, учитывая налаженную систему стратегического партнерства.</w:t>
      </w:r>
    </w:p>
    <w:p>
      <w:pPr>
        <w:pStyle w:val="Normal"/>
        <w:ind w:firstLine="600"/>
        <w:jc w:val="both"/>
        <w:rPr>
          <w:iCs/>
          <w:sz w:val="28"/>
          <w:szCs w:val="28"/>
        </w:rPr>
      </w:pPr>
      <w:r>
        <w:rPr>
          <w:sz w:val="28"/>
          <w:szCs w:val="28"/>
        </w:rPr>
        <w:t xml:space="preserve">В заключение, хочу сказать, что миссия Новосибирска в соответствии со Стратегическим планом выражается буквально в четырех словах: </w:t>
      </w:r>
      <w:r>
        <w:rPr>
          <w:i/>
          <w:sz w:val="28"/>
          <w:szCs w:val="28"/>
        </w:rPr>
        <w:t>стать городом для человека</w:t>
      </w:r>
      <w:r>
        <w:rPr>
          <w:sz w:val="28"/>
          <w:szCs w:val="28"/>
        </w:rPr>
        <w:t>. А это, как известно, один из главных признаков мирового города</w:t>
      </w:r>
      <w:r>
        <w:rPr>
          <w:i/>
          <w:sz w:val="28"/>
          <w:szCs w:val="28"/>
        </w:rPr>
        <w:t>. Стать городом для человека</w:t>
      </w:r>
      <w:r>
        <w:rPr>
          <w:sz w:val="28"/>
          <w:szCs w:val="28"/>
        </w:rPr>
        <w:t xml:space="preserve"> означает, что на городской территории систематически и устойчиво создаются условия для улучшения качества жизни и роста жизненного потенциала каждого жителя, развития активного, свободного и толерантного гражданского сообщества, улучшения </w:t>
      </w:r>
      <w:r>
        <w:rPr>
          <w:iCs/>
          <w:sz w:val="28"/>
          <w:szCs w:val="28"/>
        </w:rPr>
        <w:t xml:space="preserve">экологического, экономического, психологического, духовного, интеллектуального, эстетического и информационного климата. </w:t>
      </w:r>
      <w:r>
        <w:rPr>
          <w:i/>
          <w:iCs/>
          <w:sz w:val="28"/>
          <w:szCs w:val="28"/>
        </w:rPr>
        <w:t>В городе для человека</w:t>
      </w:r>
      <w:r>
        <w:rPr>
          <w:iCs/>
          <w:sz w:val="28"/>
          <w:szCs w:val="28"/>
        </w:rPr>
        <w:t xml:space="preserve"> должны быть условия и средства для созидания, а именно поддержки и развития фундаментальной и прикладной науки, современных и инновационных систем образования, развития и инвестиционного обеспечения производства, основанного на высоких технологических укладах, выпускающих наукоемкую продукцию и услуги, которые позволяли бы ему систематически включаться мирохозяйственные процессы. Наконец, </w:t>
      </w:r>
      <w:r>
        <w:rPr>
          <w:i/>
          <w:iCs/>
          <w:sz w:val="28"/>
          <w:szCs w:val="28"/>
        </w:rPr>
        <w:t xml:space="preserve">город для человека </w:t>
      </w:r>
      <w:r>
        <w:rPr>
          <w:iCs/>
          <w:sz w:val="28"/>
          <w:szCs w:val="28"/>
        </w:rPr>
        <w:t>– это город предприниматель с крупным, средним и малым бизнесом, имеющий и перманентно развивающий широкие транспортные и телекоммуникационные связи со всем миром, обладающий развитыми и устойчивыми коммерческими организациями и финансовыми институтами. Несмотря на проблемы и трудности город Новосибирск в соответствии со стратегическим планом движется в названных направлениях, а следовательно идет по пути к статусу мирового города. На этом пути и в России есть маяки, пусть всего лишь два. Я рад, что в данный момент нахожусь в одном из них!</w:t>
      </w:r>
    </w:p>
    <w:p>
      <w:pPr>
        <w:pStyle w:val="Normal"/>
        <w:ind w:firstLine="600"/>
        <w:jc w:val="both"/>
        <w:rPr>
          <w:sz w:val="28"/>
          <w:szCs w:val="28"/>
        </w:rPr>
      </w:pPr>
      <w:r>
        <w:rPr>
          <w:iCs/>
          <w:sz w:val="28"/>
          <w:szCs w:val="28"/>
        </w:rPr>
        <w:t>Благодарю за внимание!</w:t>
      </w:r>
    </w:p>
    <w:p>
      <w:pPr>
        <w:pStyle w:val="Normal"/>
        <w:ind w:firstLine="600"/>
        <w:jc w:val="both"/>
        <w:rPr>
          <w:sz w:val="26"/>
          <w:szCs w:val="26"/>
        </w:rPr>
      </w:pPr>
      <w:r>
        <w:rPr>
          <w:sz w:val="26"/>
          <w:szCs w:val="26"/>
        </w:rPr>
      </w:r>
    </w:p>
    <w:p>
      <w:pPr>
        <w:pStyle w:val="Normal"/>
        <w:ind w:firstLine="600"/>
        <w:jc w:val="both"/>
        <w:rPr>
          <w:sz w:val="28"/>
          <w:szCs w:val="28"/>
        </w:rPr>
      </w:pPr>
      <w:r>
        <w:rPr>
          <w:sz w:val="28"/>
          <w:szCs w:val="28"/>
        </w:rPr>
      </w:r>
    </w:p>
    <w:p>
      <w:pPr>
        <w:pStyle w:val="Normal"/>
        <w:rPr>
          <w:sz w:val="28"/>
          <w:szCs w:val="28"/>
        </w:rPr>
      </w:pPr>
      <w:r>
        <w:rPr>
          <w:sz w:val="28"/>
          <w:szCs w:val="28"/>
        </w:rPr>
      </w:r>
    </w:p>
    <w:sectPr>
      <w:type w:val="nextPage"/>
      <w:pgSz w:w="11906" w:h="16838"/>
      <w:pgMar w:left="130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60"/>
      <w:ind w:firstLine="567"/>
      <w:jc w:val="both"/>
    </w:pPr>
    <w:rPr>
      <w:sz w:val="32"/>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07:00Z</dcterms:created>
  <dc:creator>vchistiakov</dc:creator>
  <dc:description/>
  <dc:language>en-US</dc:language>
  <cp:lastModifiedBy>masha</cp:lastModifiedBy>
  <dcterms:modified xsi:type="dcterms:W3CDTF">2006-10-26T11:07:00Z</dcterms:modified>
  <cp:revision>2</cp:revision>
  <dc:subject/>
  <dc:title>Городецкий В</dc:title>
</cp:coreProperties>
</file>