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Региональных Инновационных Сист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РИС)</w:t>
      </w: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Разгуляев К.А., Колошин А.Б., Хмелевский С.В., Тимофеева Ю.Л. </w:t>
      </w:r>
    </w:p>
    <w:p>
      <w:pPr>
        <w:pStyle w:val="Heading1"/>
        <w:ind w:right="-5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региональных инновационных систем </w:t>
        <w:br/>
        <w:t>в субъектах Российской Федерации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180" w:leader="none"/>
          <w:tab w:val="left" w:pos="907" w:leader="none"/>
        </w:tabs>
        <w:ind w:left="0" w:right="-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ровой опыт инновационной деятельности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Экономика современных развитых стран все больше основывается на знаниях. В такой ситуации экономический рост обеспечивается инвестированием исследований и разработок; повышением инновационной активности; повышением качества образования и квалификации кадров. Тем не менее, простыми вложениями в перечисленные компоненты невозможно обеспечить новое качество экономического роста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Сейчас линейная модель инноваций, предполагающая однонаправленную причинную связь между научными знаниями и инновациями, представляет скорее исключение, чем правило. Идеи, лежащие в основе инноваций, часто исходят из многих источников и разных стадий исследований, разработок, передачи знаний, обучения или рыночного спроса. </w:t>
      </w:r>
      <w:r>
        <w:rPr>
          <w:i/>
          <w:sz w:val="22"/>
          <w:szCs w:val="22"/>
        </w:rPr>
        <w:t>Инновация может иметь разные формы:</w:t>
      </w:r>
      <w:r>
        <w:rPr>
          <w:sz w:val="22"/>
          <w:szCs w:val="22"/>
        </w:rPr>
        <w:t xml:space="preserve"> технологическая, процессная, продуктовая, организационная или социальная. Инновационный процесс основан на сложной системе взаимосвязей. Различные элементы этой системы производят различные знания, управляют их потоками, распределяют и применяют знания. Эффективность инновационного процесса во многом определяется тем, каким образом основные участники этого процесса взаимодействуют друг с другом в качестве элементов коллективной системы создания и использования знаний, а также от используемых технологий. Взаимодействие может выражаться в совместных исследованиях и разработках, консультировании, обучении персонала, покупке лицензий, оборудования и т.д.</w:t>
      </w:r>
    </w:p>
    <w:p>
      <w:pPr>
        <w:pStyle w:val="3"/>
        <w:ind w:left="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ая система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Понимание инноваций как многоотраслевого процесса, в который включено некоторое количество различных участников с различными компетенциями и возможностями, которые постоянно обмениваются знаниями и взаимодействуют для того, чтобы произвести новый продукт, технологический процесс или другую инновацию, приводит к понятию </w:t>
      </w:r>
      <w:r>
        <w:rPr>
          <w:b/>
          <w:sz w:val="22"/>
          <w:szCs w:val="22"/>
        </w:rPr>
        <w:t>инновационной системы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Инновации носят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истемный, взаимозависимый характер</w:t>
      </w:r>
      <w:r>
        <w:rPr>
          <w:sz w:val="22"/>
          <w:szCs w:val="22"/>
        </w:rPr>
        <w:t xml:space="preserve">. Факторы, которые формируют и влияют на инновации, включая организационные и институциональные факторы, являются взаимозависимыми и обеспечивают двустороннее взаимодействие. </w:t>
      </w:r>
    </w:p>
    <w:p>
      <w:pPr>
        <w:pStyle w:val="31"/>
        <w:ind w:right="-5" w:hanging="0"/>
        <w:rPr/>
      </w:pPr>
      <w:r>
        <w:rPr>
          <w:sz w:val="22"/>
          <w:szCs w:val="22"/>
        </w:rPr>
        <w:t xml:space="preserve">Первичными элементами инновационной системы являются предприятия, научно-исследовательские организации, университеты и отдельные ученые и изобретатели. Основу составляют предприятия, которые стремятся развивать производство за счет инноваций. Они ищут каналы получения новых источников знаний. Если такие каналы, соединяющие предприятия с научно-исследовательскими организациями, университетами и учеными, налажены, то инновационная система работает и развивается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Внутри инновационной системы взаимодействуют государственные и частные организации, компании со смешанной формой собственности (государственно-частное партнёрство). В данной ситуации государственные структуры играют важную роль. Через них осуществляется государственная политика, влияющая на инновационные процессы. </w:t>
      </w:r>
      <w:r>
        <w:rPr>
          <w:i/>
          <w:iCs/>
          <w:sz w:val="22"/>
          <w:szCs w:val="22"/>
        </w:rPr>
        <w:t>Именно государственная политика определяет профиль инновационной системы</w:t>
      </w:r>
      <w:r>
        <w:rPr>
          <w:sz w:val="22"/>
          <w:szCs w:val="22"/>
        </w:rPr>
        <w:t xml:space="preserve">, который во многом зависит от таких факторов, задаваемых органами государственной власти, как режим функционирования предпринимательской среды, ориентация научных исследований на рынок, система мотивации научно-исследовательской деятельности, организация высшего образования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Вместе с растущей глобализацией экономики и появлением экономики, основанной на знаниях, очень сильно изменились условия ведения бизнеса. Экономический успех все больше зависит от способности компаний внедрять новшества и превзойти своих конкурентов, первыми выйдя на рынок с новыми товарами, которые имеют спрос. Для удержания первенства в производстве и применении новых знаний компании необходимо </w:t>
      </w:r>
      <w:r>
        <w:rPr>
          <w:iCs/>
          <w:sz w:val="22"/>
          <w:szCs w:val="22"/>
        </w:rPr>
        <w:t>фокусироваться на своих основных компетенциях</w:t>
      </w:r>
      <w:r>
        <w:rPr>
          <w:sz w:val="22"/>
          <w:szCs w:val="22"/>
        </w:rPr>
        <w:t xml:space="preserve">, что с другой стороны делает ее более зависимой от дополнительных знаний, которые производятся другими организациями. </w:t>
      </w:r>
      <w:r>
        <w:rPr>
          <w:i/>
          <w:iCs/>
          <w:sz w:val="22"/>
          <w:szCs w:val="22"/>
        </w:rPr>
        <w:t>Компании не могут осуществлять инновации, находясь в полной изоляции</w:t>
      </w:r>
      <w:r>
        <w:rPr>
          <w:sz w:val="22"/>
          <w:szCs w:val="22"/>
        </w:rPr>
        <w:t xml:space="preserve">. Напротив, </w:t>
      </w:r>
      <w:r>
        <w:rPr>
          <w:b/>
          <w:sz w:val="22"/>
          <w:szCs w:val="22"/>
        </w:rPr>
        <w:t>производство новых знаний и их применение в новой продукции происходит в инновационных сетях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Изменяющиеся условия в мире вызвали изменения в технологической и инновационной политике. Политика </w:t>
      </w:r>
      <w:r>
        <w:rPr>
          <w:i/>
          <w:sz w:val="22"/>
          <w:szCs w:val="22"/>
        </w:rPr>
        <w:t>прямых инноваций</w:t>
      </w:r>
      <w:r>
        <w:rPr>
          <w:sz w:val="22"/>
          <w:szCs w:val="22"/>
        </w:rPr>
        <w:t xml:space="preserve"> меняется на политику </w:t>
      </w:r>
      <w:r>
        <w:rPr>
          <w:i/>
          <w:sz w:val="22"/>
          <w:szCs w:val="22"/>
        </w:rPr>
        <w:t>способности к инновациям</w:t>
      </w:r>
      <w:r>
        <w:rPr>
          <w:sz w:val="22"/>
          <w:szCs w:val="22"/>
        </w:rPr>
        <w:t xml:space="preserve">, фокусируясь на </w:t>
      </w:r>
      <w:r>
        <w:rPr>
          <w:b/>
          <w:sz w:val="22"/>
          <w:szCs w:val="22"/>
        </w:rPr>
        <w:t>создании поддерживающих институциональных структур, а также кластерных и сетевых формаций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>В современной ситуации</w:t>
      </w:r>
      <w:r>
        <w:rPr>
          <w:i/>
          <w:sz w:val="22"/>
          <w:szCs w:val="22"/>
        </w:rPr>
        <w:t xml:space="preserve"> снижается возможность управления инновационными процессами на национальном уровне.</w:t>
      </w:r>
      <w:r>
        <w:rPr>
          <w:sz w:val="22"/>
          <w:szCs w:val="22"/>
        </w:rPr>
        <w:t xml:space="preserve"> Это связано в первую очередь с тем, что национальные границы в инновационных процессах стираются, т.к. транснациональные корпорации разбивают цепочки добавленной стоимости и размещают их там, где находят локальные преимущества. Регион становится естественной экономической областью в условиях глобализации. </w:t>
      </w:r>
      <w:r>
        <w:rPr>
          <w:i/>
          <w:iCs/>
          <w:sz w:val="22"/>
          <w:szCs w:val="22"/>
        </w:rPr>
        <w:t>Географическая локализация представляет собой большое преимущество при развитии инновационной системы</w:t>
      </w:r>
      <w:r>
        <w:rPr>
          <w:sz w:val="22"/>
          <w:szCs w:val="22"/>
        </w:rPr>
        <w:t xml:space="preserve">, так как это упрощает коммуникации и обмен неявными знаниями между специализированными организациями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Необходимо учитывать две важнейшие тенденции в географическом аспекте: первое - инновационные процессы становятся более транснациональными; второе - появляются региональные инновационные сети. В связи с этим, региональные правительства должны адаптировать глобализационные стратегии компаний, создавая поддерживающие условия и учреждая специальные организации и институты, что сделает регион привлекательным для иностранных инвестиций, а также позволит удерживать компании на своей территории. Позитивные примеры подобных политик свидетельствуют о том, что </w:t>
      </w:r>
      <w:r>
        <w:rPr>
          <w:b/>
          <w:sz w:val="22"/>
          <w:szCs w:val="22"/>
        </w:rPr>
        <w:t>конкурентные преимущества регионов можно создавать сознательно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Таким образом, одной из важнейших стратегических задач государства на данном этапе является </w:t>
      </w:r>
      <w:r>
        <w:rPr>
          <w:i/>
          <w:iCs/>
          <w:sz w:val="22"/>
          <w:szCs w:val="22"/>
        </w:rPr>
        <w:t>повышение территориальной капитализации регионов</w:t>
      </w:r>
      <w:r>
        <w:rPr>
          <w:sz w:val="22"/>
          <w:szCs w:val="22"/>
        </w:rPr>
        <w:t>. В свою очередь, целью региона является рост стоимости активов. В этой связи, относительно инновационного развития новую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оль государства можно обозначить как роль катализатора инновационных процессов, поддерживающего исследования и инновационную деятельность в новой технико-организационной парадигме, как арбитра расходящихся интересов и перспектив, как организатора диалога между различными экономическими участниками будущих разработок и как инициатора задач и новых программ. Вместе с изменяющейся ролью государства, наблюдается</w:t>
      </w:r>
      <w:r>
        <w:rPr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переход от национального уровня к уровню региональной политики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Основываясь на мировом опыте, можно сделать вывод о том, что в крупных странах </w:t>
      </w:r>
      <w:r>
        <w:rPr>
          <w:b/>
          <w:sz w:val="22"/>
          <w:szCs w:val="22"/>
        </w:rPr>
        <w:t>концепция централизованной национальной инновационной системы (НИС), не учитывающая особенности развития регионов, оказывается малоэффективной.</w:t>
      </w:r>
      <w:r>
        <w:rPr>
          <w:sz w:val="22"/>
          <w:szCs w:val="22"/>
        </w:rPr>
        <w:t xml:space="preserve"> Поэтому особую роль приобретает создание и поддержка </w:t>
      </w:r>
      <w:r>
        <w:rPr>
          <w:b/>
          <w:bCs/>
          <w:sz w:val="22"/>
          <w:szCs w:val="22"/>
        </w:rPr>
        <w:t>региональных инновационных систем (РИС)</w:t>
      </w:r>
      <w:r>
        <w:rPr>
          <w:sz w:val="22"/>
          <w:szCs w:val="22"/>
        </w:rPr>
        <w:t>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180" w:leader="none"/>
          <w:tab w:val="left" w:pos="907" w:leader="none"/>
        </w:tabs>
        <w:ind w:left="0" w:right="-5" w:hanging="0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нализ ситуации в Российской Федерации</w:t>
      </w:r>
    </w:p>
    <w:p>
      <w:pPr>
        <w:pStyle w:val="Normal"/>
        <w:spacing w:before="120" w:after="12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едует отметить, что возможности реализации интеллектуального потенциала регионов РФ и превращения его в различные формы капитала на сегодня используются далеко не полностью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i/>
          <w:iCs/>
          <w:sz w:val="22"/>
          <w:szCs w:val="22"/>
        </w:rPr>
        <w:t>Во многих регионах РФ программы, связанные с инновационным развитием, не носят целостного характера</w:t>
      </w:r>
      <w:r>
        <w:rPr>
          <w:sz w:val="22"/>
          <w:szCs w:val="22"/>
        </w:rPr>
        <w:t xml:space="preserve">. За рамками программ остаются ключевые аспекты взаимодействия малого инновационного бизнеса, научных и образовательных организаций и крупных промышленных компаний. Кроме того, </w:t>
      </w:r>
      <w:r>
        <w:rPr>
          <w:bCs/>
          <w:sz w:val="22"/>
          <w:szCs w:val="22"/>
        </w:rPr>
        <w:t>зачастую</w:t>
      </w:r>
      <w:r>
        <w:rPr>
          <w:b/>
          <w:sz w:val="22"/>
          <w:szCs w:val="22"/>
        </w:rPr>
        <w:t xml:space="preserve"> отсутствует единая организационная основа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беспечивающая целостное управление региональной инновационной стратегией и развитием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Можно выделить </w:t>
      </w:r>
      <w:r>
        <w:rPr>
          <w:b/>
          <w:sz w:val="22"/>
          <w:szCs w:val="22"/>
        </w:rPr>
        <w:t xml:space="preserve">наиболее общие проблемы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системные проблемы</w:t>
      </w:r>
      <w:r>
        <w:rPr>
          <w:sz w:val="22"/>
          <w:szCs w:val="22"/>
        </w:rPr>
        <w:t>), с которыми сталкиваются разработчики региональных инновационных програм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360" w:right="-5" w:hanging="360"/>
        <w:jc w:val="both"/>
        <w:rPr/>
      </w:pPr>
      <w:r>
        <w:rPr>
          <w:sz w:val="22"/>
          <w:szCs w:val="22"/>
        </w:rPr>
        <w:t>Отсутствуют мероприятия, направленные на создание долгосрочных инструментов планирования и текущего управления РИС, и, как следствие, отсутствует обоснованное выделение средств бюджета по ключевым направлениям, поддерживаемым правительством рег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сутствуют реальные индикаторы, оценивающие эффективность программы, из-за непроработанности государственной статистики в этих вопросах (отсутствие законодательной баз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Неполнота правовой базы инновационной деятельности, в частности отсутствие законодательно закрепленных понятий (и критериев) инновационного продукта, инновационного проекта, высокотехнологичной отрасли (производства),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Нет четкого разграничения федеральных и региональных функций в области инновацион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четкой информации о создаваемой национальной инновационной систем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У большинства регионов отсутствует стратегия инновационного развития, поэтому разрабатываемые программы развития, как правило, не приводят к ожидаемому результа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360" w:right="-5" w:hanging="360"/>
        <w:jc w:val="both"/>
        <w:rPr/>
      </w:pPr>
      <w:r>
        <w:rPr>
          <w:sz w:val="22"/>
          <w:szCs w:val="22"/>
        </w:rPr>
        <w:t>У большинства регионов отсутствуют механизмы интеграции региональной и национальной инновационных систем и включения РИС в международные сети.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Таким образом, на данный момент регионы не имеют развитой инновационной системы, не имеют полноценной стратегии инновационного развития, и, соответственно, не могут эффективно развиваться. </w:t>
      </w:r>
      <w:r>
        <w:rPr>
          <w:i/>
          <w:sz w:val="22"/>
          <w:szCs w:val="22"/>
        </w:rPr>
        <w:t>В регионах существует непонимание вопроса разделения функций между федеральной и региональной властями в области совместного стратегического развития региональной и национальной инновационных систем.</w:t>
      </w:r>
      <w:r>
        <w:rPr>
          <w:sz w:val="22"/>
          <w:szCs w:val="22"/>
        </w:rPr>
        <w:t xml:space="preserve"> </w:t>
      </w:r>
    </w:p>
    <w:p>
      <w:pPr>
        <w:pStyle w:val="31"/>
        <w:spacing w:before="0" w:after="0"/>
        <w:ind w:right="-5" w:hanging="0"/>
        <w:rPr/>
      </w:pPr>
      <w:r>
        <w:rPr>
          <w:sz w:val="22"/>
          <w:szCs w:val="22"/>
        </w:rPr>
        <w:t>В соответствии с международным опытом, федеральные органы власти могут выполнять следующие функции по поддержке</w:t>
      </w:r>
      <w:r>
        <w:rPr/>
        <w:t xml:space="preserve"> механизмов развития инновационных процессов в экономике регионов:</w:t>
      </w:r>
    </w:p>
    <w:p>
      <w:pPr>
        <w:pStyle w:val="Normal"/>
        <w:ind w:right="-5" w:hanging="0"/>
        <w:jc w:val="right"/>
        <w:rPr/>
      </w:pPr>
      <w:r>
        <w:rPr/>
        <w:t>Таблица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энчмаркинг</w:t>
            </w:r>
          </w:p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айт</w:t>
            </w:r>
          </w:p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эффективных практик, разработка национальной стратег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ирующа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ое регулирование</w:t>
            </w:r>
          </w:p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программ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алтингова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руководящих документов по развитию (региональных) инновационных систем </w:t>
            </w:r>
          </w:p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экспертизы</w:t>
            </w:r>
          </w:p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и для разработчиков региональных полити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юща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</w:t>
            </w:r>
          </w:p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льготы</w:t>
            </w:r>
          </w:p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а закупок</w:t>
            </w:r>
          </w:p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государственных институт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ирующая и посредническа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жрегиональных и национальных дискуссионных платформ</w:t>
            </w:r>
          </w:p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трансрегионального обмена и совместных разработ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3"/>
              </w:numPr>
              <w:tabs>
                <w:tab w:val="clear" w:pos="708"/>
                <w:tab w:val="left" w:pos="72" w:leader="none"/>
              </w:tabs>
              <w:ind w:left="0" w:right="-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 оценки развития</w:t>
            </w:r>
          </w:p>
        </w:tc>
      </w:tr>
    </w:tbl>
    <w:p>
      <w:pPr>
        <w:pStyle w:val="Normal"/>
        <w:spacing w:before="120" w:after="120"/>
        <w:ind w:right="-5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 сегодняшний день ряд важных функций на федеральном уровне выполняется не в полной мере. Особенно сильно сказывается недостаточность аналитической, координирующей и консалтинговых функции.</w:t>
      </w:r>
    </w:p>
    <w:p>
      <w:pPr>
        <w:pStyle w:val="Normal"/>
        <w:spacing w:before="120" w:after="12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С другой стороны, регионы должны стремиться не только к тому, чтобы просто производить больше продукции, а к тому, чтобы концентрировать у себя интеллектуальные права на нее, финансовые ресурсы, квалифицированные кадры. Это, в свою очередь, на региональном уровне содействует решению одной из ключевых задач государственной политики России – созданию экономики знаний. Кроме того, это содействует расширению процессов, связанных с реализаций структурных реформ, направленных на повышение конкурентоспособности и инновативности экономики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180" w:leader="none"/>
          <w:tab w:val="left" w:pos="907" w:leader="none"/>
        </w:tabs>
        <w:ind w:left="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атегическая инициатива</w:t>
      </w:r>
    </w:p>
    <w:p>
      <w:pPr>
        <w:pStyle w:val="Normal"/>
        <w:spacing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ожившейся ситуации очень важен целостный подход при дальнейшей поддержке инновационных процессов в экономике. Первостепенными задачами на этом этапе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right="-5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работка согласованной политики поддержки инновацио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0" w:right="-5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оздание единой организационной структуры для разработки стратегии развития и управления последующей реализацией концепции. 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2"/>
          <w:szCs w:val="22"/>
        </w:rPr>
        <w:t xml:space="preserve">Кроме того, </w:t>
      </w:r>
      <w:r>
        <w:rPr>
          <w:i/>
          <w:sz w:val="22"/>
          <w:szCs w:val="22"/>
        </w:rPr>
        <w:t>крайне важно заложить ключевые инструменты, обеспечивающие оценку эффективности функционирования инновационной системы и мониторинг внешней среды</w:t>
      </w:r>
      <w:r>
        <w:rPr>
          <w:sz w:val="22"/>
          <w:szCs w:val="22"/>
        </w:rPr>
        <w:t xml:space="preserve"> (сравнительные исследования, экспертная оценка технологий, технологический, маркетинговый и инвестиционный прогнозы).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Особо значимым является вопрос об </w:t>
      </w:r>
      <w:r>
        <w:rPr>
          <w:b/>
          <w:sz w:val="22"/>
          <w:szCs w:val="22"/>
        </w:rPr>
        <w:t>инфраструктуре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правления интеллектуальным потенциалом региона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Именно управляющая инфраструктура должна определять, какие проектные инициативы будут признаваться значимыми, кем и как будет осуществляться их экспертиза, каковы будут возможные способы и участники капитализации проектных инициатив, пути и инструменты инвестирования.</w:t>
      </w:r>
    </w:p>
    <w:p>
      <w:pPr>
        <w:pStyle w:val="Normal"/>
        <w:spacing w:before="120" w:after="12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яду с инфраструктурой управления интеллектуальным потенциалом региона, также необходимо проработать вопрос о </w:t>
      </w:r>
      <w:r>
        <w:rPr>
          <w:i/>
          <w:iCs/>
          <w:sz w:val="22"/>
          <w:szCs w:val="22"/>
        </w:rPr>
        <w:t>технологиях управления</w:t>
      </w:r>
      <w:r>
        <w:rPr>
          <w:sz w:val="22"/>
          <w:szCs w:val="22"/>
        </w:rPr>
        <w:t xml:space="preserve"> со стороны всех ключевых участников, заинтересованных в интеллектуальном потенциале региона. Данные технологии должны обеспечивать понятность и прозрачность процесса принятия решения для всех участников процесса, обеспечивать реализационное сопровождение и мониторинг, фиксировать результат проектов с точки зрения соответствия исходным критериям отбора, так и с точки зрения эффективности, обеспечивать изменение процедур и нормативов принятия и реализации решения, если будет выявлена их неэффективность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before="120" w:after="12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очень важно выявить и рассмотреть практические примеры проектов использования и капитализации научно-промышленного потенциала, существующие уже сейчас. Необходимо соотнести те подходы, которыми руководствуются инициаторы данных проектов, с видением перспектив интеллектуального потенциала региона, существующим у основных участников.</w:t>
      </w:r>
    </w:p>
    <w:p>
      <w:pPr>
        <w:pStyle w:val="Normal"/>
        <w:spacing w:before="120" w:after="12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оздании эффективной системы управления интеллектуальным потенциалом становится возможным увеличивать капитализацию региона, что повышает его конкурентоспособность на мировых рынках, появляется возможность привлекать новых резидентов и необходимые ресурсы для дальнейшего развития высокотехнологического бизнеса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Из всего описанного становится очевидно, что </w:t>
      </w:r>
      <w:r>
        <w:rPr>
          <w:b/>
          <w:bCs/>
          <w:sz w:val="22"/>
          <w:szCs w:val="22"/>
        </w:rPr>
        <w:t>для создания эффективной инфраструктуры управления интеллектуальным потенциалом региона, необходим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здание региональной инновационной системы (РИС)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Основываясь на выводе о малой эффективности централизованной национальной инновационной системы в больших странах, предлагается </w:t>
      </w:r>
      <w:r>
        <w:rPr>
          <w:b/>
          <w:bCs/>
          <w:iCs/>
          <w:sz w:val="22"/>
          <w:szCs w:val="22"/>
        </w:rPr>
        <w:t>положить в основу модели национальной инновационной системы России (НИС) развитие региональных инновационных систем (РИС)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ординируемое на национальном уровне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sz w:val="22"/>
          <w:szCs w:val="22"/>
        </w:rPr>
        <w:t xml:space="preserve">Это можно сделать </w:t>
      </w:r>
      <w:r>
        <w:rPr>
          <w:b/>
          <w:bCs/>
          <w:sz w:val="22"/>
          <w:szCs w:val="22"/>
        </w:rPr>
        <w:t>путем реализации набора государственных программ</w:t>
      </w:r>
      <w:r>
        <w:rPr>
          <w:sz w:val="22"/>
          <w:szCs w:val="22"/>
        </w:rPr>
        <w:t xml:space="preserve">. По сути, эти программы поддерживают ключевые механизмы (инструменты), закладывающие </w:t>
      </w:r>
      <w:r>
        <w:rPr>
          <w:b/>
          <w:sz w:val="22"/>
          <w:szCs w:val="22"/>
        </w:rPr>
        <w:t>основу системы долгосрочного планирования и развития региональных инновационных систем субъектов РФ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120" w:after="120"/>
        <w:ind w:left="0" w:right="-5" w:hanging="0"/>
        <w:jc w:val="both"/>
        <w:rPr/>
      </w:pPr>
      <w:r>
        <w:rPr>
          <w:b/>
          <w:sz w:val="22"/>
          <w:szCs w:val="22"/>
        </w:rPr>
        <w:t>Построение инновационного профиля региона</w:t>
      </w:r>
      <w:r>
        <w:rPr>
          <w:sz w:val="22"/>
          <w:szCs w:val="22"/>
        </w:rPr>
        <w:t xml:space="preserve"> (выявление центров ключевых компетенций среди региональных промышленных, образовательных, исследовательских организаций на региональном, национальном и международном уровня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120" w:after="120"/>
        <w:ind w:left="0" w:right="-5" w:hanging="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Выявление и устранение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анализ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факторов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затрудняющих инновационное развитие</w:t>
      </w:r>
      <w:r>
        <w:rPr>
          <w:sz w:val="22"/>
          <w:szCs w:val="22"/>
        </w:rPr>
        <w:t xml:space="preserve"> компаний в регионе (выявление проблем, характерных для развития высокотехнологичных производств, и разработка механизмов, способствующих их решению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120" w:after="120"/>
        <w:ind w:left="0" w:right="-5" w:hanging="0"/>
        <w:jc w:val="both"/>
        <w:rPr/>
      </w:pPr>
      <w:r>
        <w:rPr>
          <w:b/>
          <w:sz w:val="22"/>
          <w:szCs w:val="22"/>
        </w:rPr>
        <w:t>Выявление наиболее вероятных тенденций будущего развития</w:t>
      </w:r>
      <w:r>
        <w:rPr>
          <w:sz w:val="22"/>
          <w:szCs w:val="22"/>
        </w:rPr>
        <w:t xml:space="preserve"> высокотехнологичных отраслей промышленности (проведение регионального форсайт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120" w:after="120"/>
        <w:ind w:left="0" w:right="-5" w:hanging="0"/>
        <w:jc w:val="both"/>
        <w:rPr/>
      </w:pPr>
      <w:r>
        <w:rPr>
          <w:b/>
          <w:bCs/>
          <w:sz w:val="22"/>
          <w:szCs w:val="22"/>
        </w:rPr>
        <w:t>Создание региональных отраслевых центров экспертиз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информационно аналитических) (мониторинг состояния отрасли, создание базы экспертов в области отраслевой экспертизы, установление партнерских связей среди участников инновационных процесс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120" w:after="120"/>
        <w:ind w:left="0" w:right="-5" w:hanging="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Разработка механизмов поддержки рынка интеллектуальных бизнес-услуг</w:t>
      </w:r>
      <w:r>
        <w:rPr>
          <w:sz w:val="22"/>
          <w:szCs w:val="22"/>
        </w:rPr>
        <w:t xml:space="preserve"> (консалтинговые, инжиниринговые фирмы) со стороны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120" w:after="120"/>
        <w:ind w:left="0" w:right="-5" w:hanging="0"/>
        <w:jc w:val="both"/>
        <w:rPr/>
      </w:pPr>
      <w:r>
        <w:rPr>
          <w:b/>
          <w:sz w:val="22"/>
          <w:szCs w:val="22"/>
        </w:rPr>
        <w:t>Составление реестра инновационных компаний</w:t>
      </w:r>
      <w:r>
        <w:rPr>
          <w:sz w:val="22"/>
          <w:szCs w:val="22"/>
        </w:rPr>
        <w:t>, разработка системы критериев принадлежности компаний к инновационному типу и разработка системы статистических показателей, характеризующих их деятельность.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bCs/>
          <w:i/>
          <w:sz w:val="22"/>
          <w:szCs w:val="22"/>
        </w:rPr>
        <w:t xml:space="preserve">Региональную инновационную систему можно рассматривать как многоуровневую формацию, где каждый уровень представляет собой проект определенной сложности. </w:t>
      </w:r>
      <w:r>
        <w:rPr>
          <w:sz w:val="22"/>
          <w:szCs w:val="22"/>
        </w:rPr>
        <w:t xml:space="preserve">На наш взгляд, </w:t>
      </w:r>
      <w:r>
        <w:rPr>
          <w:b/>
          <w:sz w:val="22"/>
          <w:szCs w:val="22"/>
        </w:rPr>
        <w:t>формирование региональной инновационной системы осуществляется на следующих уровнях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Формирование организационной структуры по созданию региональной инновационной системы.</w:t>
      </w:r>
      <w:r>
        <w:rPr>
          <w:sz w:val="22"/>
          <w:szCs w:val="22"/>
        </w:rPr>
        <w:t xml:space="preserve"> Выявление заинтересованных институтов и организаций, формирование управляющего комитета. Политически наиболее сложная задача. Отсутствие решения на этом уровне очень затрудняет реализацию проектов на следующих уровнях.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2"/>
          <w:szCs w:val="22"/>
        </w:rPr>
        <w:t xml:space="preserve">2. Второй уровень - это </w:t>
      </w:r>
      <w:r>
        <w:rPr>
          <w:b/>
          <w:sz w:val="22"/>
          <w:szCs w:val="22"/>
        </w:rPr>
        <w:t>формирование стратегии промышленности региона, формирование кластеров, промышленных групп, отраслей.</w:t>
      </w:r>
      <w:r>
        <w:rPr>
          <w:sz w:val="22"/>
          <w:szCs w:val="22"/>
        </w:rPr>
        <w:t xml:space="preserve"> Предполагает всесторонний анализ научно-технического, образовательного, организационного потенциала региона, для выделения научно-технологических направлений развития региона (протокластеры) (здесь можно было бы написать отрасль вместо направления, но сейчас большинство процессов, связанных с инновациями, происходит на межотраслевом срезе, поэтому будем называть это направлением). Когда бизнес говорит о том, что хочет видеть стратегию развития того или иного направления (отрасли) в регионе на 10 – 15 лет, чтобы вкладывать деньги в прикладные исследования, производство, именно об этом уровне идет речь. На этом уровне правительственные структуры играют незаменимую роль. Через них осуществляется государственная политика, влияющая на инновационные процессы. </w:t>
      </w:r>
      <w:r>
        <w:rPr>
          <w:i/>
          <w:sz w:val="22"/>
          <w:szCs w:val="22"/>
        </w:rPr>
        <w:t>Поэтому власти должны очень внимательно относиться ко всем инициативам по формированию подобных проектов</w:t>
      </w:r>
      <w:r>
        <w:rPr>
          <w:sz w:val="22"/>
          <w:szCs w:val="22"/>
        </w:rPr>
        <w:t xml:space="preserve">. На начальном этапе бизнес и инвесторы не готовы вкладывать деньги в проекты, перспективы которых неопределенны. 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2"/>
          <w:szCs w:val="22"/>
        </w:rPr>
        <w:t xml:space="preserve">Конкретными проектами здесь становятся </w:t>
      </w:r>
      <w:r>
        <w:rPr>
          <w:b/>
          <w:iCs/>
          <w:sz w:val="22"/>
          <w:szCs w:val="22"/>
        </w:rPr>
        <w:t xml:space="preserve">региональные центры стратегического развития направлений (отраслей) </w:t>
      </w:r>
      <w:r>
        <w:rPr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Центры экспертизы</w:t>
      </w:r>
      <w:r>
        <w:rPr>
          <w:iCs/>
          <w:sz w:val="22"/>
          <w:szCs w:val="22"/>
        </w:rPr>
        <w:t>.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2"/>
          <w:szCs w:val="22"/>
        </w:rPr>
        <w:t xml:space="preserve">Такие региональные центры могут стать базовым элементом инновационного развития. Центр стратегического развития собирает информационно-аналитические данные о технологиях и рынках, оценивает эффективность и востребованность разработок, организует обмен мнениями всех заинтересованных участников и обеспечивает синергетический успех каждого инновационного проекта. Центр дает экспертную оценку инновационным проектам и определяет направления развития и взаимодействия. Примером такого центра является организуемый в Санкт-Петербурге центр по новым материалам и полимерам. Он создается при участии </w:t>
      </w:r>
      <w:r>
        <w:rPr>
          <w:bCs/>
          <w:iCs/>
          <w:sz w:val="22"/>
          <w:szCs w:val="22"/>
        </w:rPr>
        <w:t>ОАО «РЖД»</w:t>
      </w:r>
      <w:r>
        <w:rPr>
          <w:iCs/>
          <w:sz w:val="22"/>
          <w:szCs w:val="22"/>
        </w:rPr>
        <w:t>, СПбГУ и завода им. Комсомольской правды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обные проекты могут финансироваться на паритетных началах федеральным и региональным правительством, заинтересованными бизнес структурами. </w:t>
      </w:r>
    </w:p>
    <w:p>
      <w:pPr>
        <w:pStyle w:val="Normal"/>
        <w:spacing w:before="0" w:after="12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Третий уровень предполагает реализацию инвестиционных программ, инициированных на предыдущем уровне, </w:t>
      </w:r>
      <w:r>
        <w:rPr>
          <w:b/>
          <w:iCs/>
          <w:sz w:val="22"/>
          <w:szCs w:val="22"/>
        </w:rPr>
        <w:t>по созданию новых и модернизации существующих элементов кластера.</w:t>
      </w:r>
      <w:r>
        <w:rPr>
          <w:sz w:val="22"/>
          <w:szCs w:val="22"/>
        </w:rPr>
        <w:t xml:space="preserve"> Условно эти проекты можно назвать модернизационными. Говоря о них, важно отметить, что выходом из кризисной технологической ситуации (проблема несоответствия систем проектирования и производства современным мировым стандартам у большинства предприятий) может стать создание центров коллективного доступа к новым технологиям. Такие коллективные инжиниринговые центры смогут предоставлять новые технологии сразу нескольким предприятиям. </w:t>
      </w:r>
      <w:r>
        <w:rPr>
          <w:i/>
          <w:sz w:val="22"/>
          <w:szCs w:val="22"/>
        </w:rPr>
        <w:t>Такой механизм модернизации является наиболее рациональным и экономически оправданным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Финансироваться</w:t>
      </w:r>
      <w:r>
        <w:rPr>
          <w:sz w:val="22"/>
          <w:szCs w:val="22"/>
        </w:rPr>
        <w:t xml:space="preserve"> подобные проекты могут заинтересованными финансовыми группами и бизнес структурами </w:t>
      </w:r>
      <w:r>
        <w:rPr>
          <w:i/>
          <w:iCs/>
          <w:sz w:val="22"/>
          <w:szCs w:val="22"/>
        </w:rPr>
        <w:t>в форме государственно-частного партнерства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Подобный коллективный инжиниринговый центр позволит предприятиям повысить конкурентоспособность своей продукции посредством сокращения сроков и ошибок проектирования, сокращения трудозатрат и расходов при совместном проектировании. На данный момент подобных центров в России не много, но </w:t>
      </w:r>
      <w:r>
        <w:rPr>
          <w:i/>
          <w:sz w:val="22"/>
          <w:szCs w:val="22"/>
        </w:rPr>
        <w:t>они есть</w:t>
      </w:r>
      <w:r>
        <w:rPr>
          <w:sz w:val="22"/>
          <w:szCs w:val="22"/>
        </w:rPr>
        <w:t xml:space="preserve"> и свою эффективность они доказали. Все они сейчас финансируются крупным бизнесом. В их числе инжиниринговые центры таких предприятий, как «Криогенмаш», «Энергомашкорпорация».</w:t>
      </w:r>
    </w:p>
    <w:p>
      <w:pPr>
        <w:pStyle w:val="Normal"/>
        <w:spacing w:before="0" w:after="12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мы видим, на каждом из этих уровней формируются проекты. </w:t>
      </w:r>
      <w:r>
        <w:rPr>
          <w:i/>
          <w:sz w:val="22"/>
          <w:szCs w:val="22"/>
        </w:rPr>
        <w:t>Каждый проект решает системные проблемы, которые присутствуют в регионе</w:t>
      </w:r>
      <w:r>
        <w:rPr>
          <w:sz w:val="22"/>
          <w:szCs w:val="22"/>
        </w:rPr>
        <w:t xml:space="preserve">. По сути, проектирование региональной системы и представляет собой выявление функций, которые сейчас не выполнятся или плохо выполняются, и делегирование этих функций существующим организациям, а если таковых нет, то создание новых. Эти </w:t>
      </w:r>
      <w:r>
        <w:rPr>
          <w:i/>
          <w:sz w:val="22"/>
          <w:szCs w:val="22"/>
        </w:rPr>
        <w:t>преобразования должны иметь системный характер</w:t>
      </w:r>
      <w:r>
        <w:rPr>
          <w:sz w:val="22"/>
          <w:szCs w:val="22"/>
        </w:rPr>
        <w:t xml:space="preserve"> и, самое главное, </w:t>
      </w:r>
      <w:r>
        <w:rPr>
          <w:i/>
          <w:iCs/>
          <w:sz w:val="22"/>
          <w:szCs w:val="22"/>
        </w:rPr>
        <w:t>формализованные сценарии их дальнейшего развития</w:t>
      </w:r>
      <w:r>
        <w:rPr>
          <w:sz w:val="22"/>
          <w:szCs w:val="22"/>
        </w:rPr>
        <w:t xml:space="preserve">, которые обсуждались бы со всеми заинтересованными участниками. 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2"/>
          <w:szCs w:val="22"/>
        </w:rPr>
        <w:t xml:space="preserve">Участникам инновационных процессов в регионе требуется новый тип концепции инновационной политики, так как необходимо инициировать новые виды деятельности, которые требуют серьезной экспертизы и согласования с основными участниками. Очевидно, что государство не имеет возможности и способности решать все проблемы и выполнять все многообразие задач самостоятельно; это в большой степени зависит от внешней экспертизы. В такой ситуации учреждение новой программы, такой как </w:t>
      </w:r>
      <w:r>
        <w:rPr>
          <w:b/>
          <w:bCs/>
          <w:sz w:val="22"/>
          <w:szCs w:val="22"/>
        </w:rPr>
        <w:t>Программа развития центров стратегического развития (центров экспертизы)</w:t>
      </w:r>
      <w:r>
        <w:rPr>
          <w:sz w:val="22"/>
          <w:szCs w:val="22"/>
        </w:rPr>
        <w:t xml:space="preserve">, может стать эффективным решением, так как эта программа поможет всесторонне поддерживать </w:t>
      </w:r>
      <w:r>
        <w:rPr>
          <w:bCs/>
          <w:sz w:val="22"/>
          <w:szCs w:val="22"/>
        </w:rPr>
        <w:t>региональный инновационный процесс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0"/>
      <w:jc w:val="both"/>
    </w:pPr>
    <w:rPr/>
  </w:style>
  <w:style w:type="paragraph" w:styleId="Style13">
    <w:name w:val="список ненумерованный"/>
    <w:basedOn w:val="Normal"/>
    <w:qFormat/>
    <w:pPr>
      <w:numPr>
        <w:ilvl w:val="0"/>
        <w:numId w:val="3"/>
      </w:numPr>
    </w:pPr>
    <w:rPr/>
  </w:style>
  <w:style w:type="paragraph" w:styleId="3">
    <w:name w:val="заголовок 3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  <w:tab w:val="left" w:pos="907" w:leader="none"/>
      </w:tabs>
      <w:spacing w:before="240" w:after="240"/>
      <w:ind w:left="720" w:hanging="720"/>
      <w:jc w:val="both"/>
      <w:outlineLvl w:val="9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12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41:00Z</dcterms:created>
  <dc:creator>xme</dc:creator>
  <dc:description/>
  <cp:keywords/>
  <dc:language>en-US</dc:language>
  <cp:lastModifiedBy>Computer</cp:lastModifiedBy>
  <dcterms:modified xsi:type="dcterms:W3CDTF">2007-10-22T13:05:00Z</dcterms:modified>
  <cp:revision>13</cp:revision>
  <dc:subject/>
  <dc:title>Программы создания региональных инновационных </dc:title>
</cp:coreProperties>
</file>