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firstLine="5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атегическое планирование в муниципальном образовании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Рязань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пов Владимир Анатольевич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образования,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я Рязанского городского Совета</w:t>
      </w:r>
    </w:p>
    <w:p>
      <w:pPr>
        <w:pStyle w:val="Normal"/>
        <w:spacing w:lineRule="auto" w:line="360"/>
        <w:ind w:right="-2" w:firstLine="57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ы живем в 21 веке – веке стремительного развития новых информационных технологий, глобализации мировой экономики, обострения конкуренции между странами. Успешное развитие городов в этих условиях определяется наличием четкого представления о собственных возможностях и проблемах, определения направления развития на долгосрочную перспективу. Эти возможности предоставляет внедрение в процесс управления городом практики </w:t>
      </w:r>
      <w:r>
        <w:rPr>
          <w:b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тратегического планирования развития, </w:t>
      </w:r>
      <w:r>
        <w:rPr>
          <w:bCs/>
          <w:sz w:val="28"/>
          <w:szCs w:val="28"/>
        </w:rPr>
        <w:t>которое</w:t>
      </w:r>
      <w:r>
        <w:rPr>
          <w:sz w:val="28"/>
          <w:szCs w:val="28"/>
        </w:rPr>
        <w:t xml:space="preserve"> позволяет обеспечить эффективное функционирование и развитие городов в долгосрочной перспективе и быструю адаптацию к изменяющимся условиям внешней среды. Этот инструмент планирования успешно функционирует во многих городах по всему миру, позволяет добиваться значительных темпов развития, объединять и концентрировать усилия общества на достижение общих це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>Особую значимость стратегическое планирование приобретает для нашего государства в связи с реформированием системы местного самоуправления, направленной на увеличение независимости муниципального образования, прежде всего, в финансово-экономическом аспекте, обеспеченного самостоятельностью формирования, утверждения, исполнения и контроля за исполнением местного бюджета, наличием собственных доходов, правом самостоятельно определять направления использования и расходования бюджетных средств, наличием муниципального имуще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 xml:space="preserve">Как самостоятельный субъект социально-экономических процессов каждое муниципальное образование реалиями развития государства поставлено в условия динамичной конкуренции с другими субъектами за привлечение ограниченных ресурсов. Для того чтобы обеспечить свою привлекательность для «владельцев» данных ресурсов субъект должен обладать стабильностью, устойчивостью социально-экономического положения, что невозможно без выработки цели и основных направлений развития муниципального образования. Реализация миссии муниципального образования, заключающейся в обеспечении благосостояния местного сообщества, эффективного решения вопросов местного значения, также не возможна без целенаправленного социально-экономического разви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Практика оперативного реагирования </w:t>
      </w:r>
      <w:r>
        <w:rPr>
          <w:color w:val="000000"/>
          <w:spacing w:val="1"/>
          <w:sz w:val="28"/>
          <w:szCs w:val="28"/>
          <w:lang w:eastAsia="ar-SA"/>
        </w:rPr>
        <w:t xml:space="preserve">на внезапно возникающие угрозы и </w:t>
      </w:r>
      <w:r>
        <w:rPr>
          <w:color w:val="000000"/>
          <w:spacing w:val="2"/>
          <w:sz w:val="28"/>
          <w:szCs w:val="28"/>
          <w:lang w:eastAsia="ar-SA"/>
        </w:rPr>
        <w:t>проблемы, реализуемая в некоторых муниципальных образованиях,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pacing w:val="2"/>
          <w:sz w:val="28"/>
          <w:szCs w:val="28"/>
          <w:lang w:eastAsia="ar-SA"/>
        </w:rPr>
        <w:t xml:space="preserve">как правило, приводит к тому, что ключевыми </w:t>
      </w:r>
      <w:r>
        <w:rPr>
          <w:color w:val="000000"/>
          <w:spacing w:val="3"/>
          <w:sz w:val="28"/>
          <w:szCs w:val="28"/>
          <w:lang w:eastAsia="ar-SA"/>
        </w:rPr>
        <w:t xml:space="preserve">субъектами развития города оказываются внешние по отношению к нему «игроки», </w:t>
      </w:r>
      <w:r>
        <w:rPr>
          <w:color w:val="000000"/>
          <w:spacing w:val="5"/>
          <w:sz w:val="28"/>
          <w:szCs w:val="28"/>
          <w:lang w:eastAsia="ar-SA"/>
        </w:rPr>
        <w:t xml:space="preserve">решающие свои узкоспециальные задачи, зачастую отличные от интересов города. </w:t>
      </w:r>
      <w:r>
        <w:rPr>
          <w:color w:val="000000"/>
          <w:spacing w:val="4"/>
          <w:sz w:val="28"/>
          <w:szCs w:val="28"/>
          <w:lang w:eastAsia="ar-SA"/>
        </w:rPr>
        <w:t xml:space="preserve">Городское сообщество постепенно утрачивает целостность и распадается на группы </w:t>
      </w:r>
      <w:r>
        <w:rPr>
          <w:color w:val="000000"/>
          <w:sz w:val="28"/>
          <w:szCs w:val="28"/>
          <w:lang w:eastAsia="ar-SA"/>
        </w:rPr>
        <w:t xml:space="preserve">влияния, а городское хозяйство - стагнирует или разрушается. </w:t>
      </w:r>
      <w:r>
        <w:rPr>
          <w:sz w:val="28"/>
          <w:szCs w:val="28"/>
          <w:lang w:eastAsia="ar-SA"/>
        </w:rPr>
        <w:t xml:space="preserve">В условиях сменяемости органов местной власти долгосрочное планирование приобретает решающее значение, так как позволяет обеспечить преемственность социально-экономической политики, следовательно, большую устойчивость развития. Современная социально-экономическая ситуация предполагает также динамичное изменение внутренней и внешней среды муниципального обра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Эти обстоятельства обуславливают повышенную значимость стратегического планирования, так как оно позволяет на основе </w:t>
      </w:r>
      <w:r>
        <w:rPr>
          <w:spacing w:val="12"/>
          <w:sz w:val="28"/>
          <w:szCs w:val="28"/>
          <w:lang w:eastAsia="ar-SA"/>
        </w:rPr>
        <w:t>анализа социально-</w:t>
      </w:r>
      <w:r>
        <w:rPr>
          <w:spacing w:val="3"/>
          <w:sz w:val="28"/>
          <w:szCs w:val="28"/>
          <w:lang w:eastAsia="ar-SA"/>
        </w:rPr>
        <w:t xml:space="preserve">экономической ситуации, основных проблем города и ресурсов, которыми он </w:t>
      </w:r>
      <w:r>
        <w:rPr>
          <w:spacing w:val="1"/>
          <w:sz w:val="28"/>
          <w:szCs w:val="28"/>
          <w:lang w:eastAsia="ar-SA"/>
        </w:rPr>
        <w:t>располагает</w:t>
      </w:r>
      <w:r>
        <w:rPr>
          <w:sz w:val="28"/>
          <w:szCs w:val="28"/>
          <w:lang w:eastAsia="ar-SA"/>
        </w:rPr>
        <w:t xml:space="preserve"> определять приоритеты развития муниципального образования в долгосрочной перспективе (10-15 лет), а также предвидеть изменения внутренней и внешней среды планируемого объекта и адаптировать к ним процесс его развития. Стратегическое планирование определяет те аспекты развития города, которые могут стать «локомотивами», способными в перспективе «вытащить» всю финансово-экономическую сферу. Разработка стратегических </w:t>
      </w:r>
      <w:r>
        <w:rPr>
          <w:spacing w:val="4"/>
          <w:sz w:val="28"/>
          <w:szCs w:val="28"/>
          <w:lang w:eastAsia="ar-SA"/>
        </w:rPr>
        <w:t xml:space="preserve">направлений развития города позволяет соблюсти </w:t>
      </w:r>
      <w:r>
        <w:rPr>
          <w:spacing w:val="1"/>
          <w:sz w:val="28"/>
          <w:szCs w:val="28"/>
          <w:lang w:eastAsia="ar-SA"/>
        </w:rPr>
        <w:t>баланс городских, региональных и государственных интересов, а также определить вектор приложения всех сил, действующих в рамках муниципального образования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В связи с осознанием значимости стратегического планирования в современных условиях, опираясь на успешный мировой и отечественный опыт стратегирования, начата разработка стратегического плана развития муниципального образования г. Рязань на 15 лет. Создана </w:t>
      </w:r>
      <w:r>
        <w:rPr>
          <w:color w:val="131929"/>
          <w:sz w:val="28"/>
          <w:szCs w:val="28"/>
        </w:rPr>
        <w:t>рабочая группа, состоящая из депутатов горсовета, руководителей структурных подразделений администрации города, представителей общественных организаций</w:t>
      </w:r>
      <w:r>
        <w:rPr>
          <w:rFonts w:cs="Arial" w:ascii="Arial" w:hAnsi="Arial"/>
          <w:color w:val="131929"/>
          <w:sz w:val="22"/>
          <w:szCs w:val="16"/>
        </w:rPr>
        <w:t xml:space="preserve"> </w:t>
      </w:r>
      <w:r>
        <w:rPr>
          <w:color w:val="131929"/>
          <w:sz w:val="28"/>
          <w:szCs w:val="28"/>
        </w:rPr>
        <w:t>и научного сообщества</w:t>
      </w:r>
      <w:r>
        <w:rPr>
          <w:rFonts w:cs="Arial" w:ascii="Arial" w:hAnsi="Arial"/>
          <w:color w:val="131929"/>
          <w:sz w:val="22"/>
          <w:szCs w:val="16"/>
        </w:rPr>
        <w:t xml:space="preserve"> </w:t>
      </w:r>
      <w:r>
        <w:rPr>
          <w:color w:val="131929"/>
          <w:sz w:val="28"/>
          <w:szCs w:val="28"/>
        </w:rPr>
        <w:t>города, определены и проанализированы индикаторы социально-экономического развития муниципального образования.</w:t>
      </w:r>
    </w:p>
    <w:p>
      <w:pPr>
        <w:pStyle w:val="Oeoaou"/>
        <w:spacing w:lineRule="auto" w:line="360" w:before="0" w:after="0"/>
        <w:ind w:left="0" w:right="-58"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главных целей разработки стратегического плана рабочей группой были определены:</w:t>
      </w:r>
    </w:p>
    <w:p>
      <w:pPr>
        <w:pStyle w:val="Oeoaou"/>
        <w:numPr>
          <w:ilvl w:val="0"/>
          <w:numId w:val="7"/>
        </w:numPr>
        <w:spacing w:lineRule="auto" w:line="360" w:before="0" w:after="0"/>
        <w:ind w:left="930" w:right="-58" w:hanging="360"/>
        <w:jc w:val="both"/>
        <w:rPr/>
      </w:pPr>
      <w:r>
        <w:rPr>
          <w:sz w:val="28"/>
          <w:szCs w:val="28"/>
        </w:rPr>
        <w:t xml:space="preserve">определение направления социально-экономического развития города; </w:t>
      </w:r>
    </w:p>
    <w:p>
      <w:pPr>
        <w:pStyle w:val="Oeoaou"/>
        <w:numPr>
          <w:ilvl w:val="0"/>
          <w:numId w:val="7"/>
        </w:numPr>
        <w:spacing w:lineRule="auto" w:line="360" w:before="0" w:after="0"/>
        <w:ind w:left="930" w:right="-5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общих рамок для совместной работы всех участников социально-экономических процессов по укреплению экономического потенциала и повышения качества жизни, позволяющих повысить целенаправленность и скоординированность действий; </w:t>
      </w:r>
    </w:p>
    <w:p>
      <w:pPr>
        <w:pStyle w:val="Oeoaou"/>
        <w:numPr>
          <w:ilvl w:val="0"/>
          <w:numId w:val="7"/>
        </w:numPr>
        <w:spacing w:lineRule="auto" w:line="360" w:before="0" w:after="0"/>
        <w:ind w:left="930" w:right="-58" w:hanging="360"/>
        <w:jc w:val="both"/>
        <w:rPr/>
      </w:pPr>
      <w:r>
        <w:rPr>
          <w:sz w:val="28"/>
          <w:szCs w:val="28"/>
        </w:rPr>
        <w:t>стимулирование общественной инициативы в решении вопросов, обеспечивающих развитие гор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540"/>
        <w:jc w:val="both"/>
        <w:rPr/>
      </w:pPr>
      <w:r>
        <w:rPr>
          <w:sz w:val="28"/>
          <w:szCs w:val="28"/>
        </w:rPr>
        <w:t>В соответствии с мировым и отечественным опытом стратегического планирования намечены следующие этапы рабо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right="-2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концепции стратегического плана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1" w:right="75" w:hanging="361"/>
        <w:jc w:val="both"/>
        <w:rPr/>
      </w:pPr>
      <w:r>
        <w:rPr>
          <w:spacing w:val="-1"/>
          <w:sz w:val="28"/>
          <w:szCs w:val="28"/>
        </w:rPr>
        <w:t xml:space="preserve">Анализ ресурсов и условий развития (сбор и обработка </w:t>
      </w:r>
      <w:r>
        <w:rPr>
          <w:sz w:val="28"/>
          <w:szCs w:val="28"/>
        </w:rPr>
        <w:t xml:space="preserve">информации, проведение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а)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300" w:leader="none"/>
          <w:tab w:val="left" w:pos="900" w:leader="none"/>
        </w:tabs>
        <w:autoSpaceDE w:val="false"/>
        <w:spacing w:lineRule="auto" w:line="360"/>
        <w:ind w:left="901" w:right="75" w:hanging="361"/>
        <w:jc w:val="both"/>
        <w:rPr/>
      </w:pPr>
      <w:r>
        <w:rPr>
          <w:spacing w:val="-2"/>
          <w:sz w:val="28"/>
          <w:szCs w:val="28"/>
        </w:rPr>
        <w:t>Составление прогноза социально-экономических процесс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300" w:leader="none"/>
          <w:tab w:val="left" w:pos="900" w:leader="none"/>
        </w:tabs>
        <w:autoSpaceDE w:val="false"/>
        <w:spacing w:lineRule="auto" w:line="360"/>
        <w:ind w:left="901" w:right="75" w:hanging="361"/>
        <w:jc w:val="both"/>
        <w:rPr/>
      </w:pPr>
      <w:r>
        <w:rPr>
          <w:sz w:val="28"/>
          <w:szCs w:val="28"/>
        </w:rPr>
        <w:t>Формирование концепции развития города (разработка</w:t>
        <w:br/>
        <w:t xml:space="preserve">и обсуждение с представителями городских групп и населения сценария развития, разработка перечня </w:t>
      </w:r>
      <w:r>
        <w:rPr>
          <w:spacing w:val="-6"/>
          <w:sz w:val="28"/>
          <w:szCs w:val="28"/>
        </w:rPr>
        <w:t xml:space="preserve">целевых программ, составление </w:t>
      </w:r>
      <w:r>
        <w:rPr>
          <w:sz w:val="28"/>
          <w:szCs w:val="28"/>
        </w:rPr>
        <w:t>концепци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1" w:right="-2" w:hanging="3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суждение с представителями городских групп и населения и утверждение концеп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Согласование стратегического плана: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285" w:leader="none"/>
        </w:tabs>
        <w:autoSpaceDE w:val="false"/>
        <w:spacing w:lineRule="auto" w:line="360"/>
        <w:ind w:left="900" w:right="120" w:hanging="357"/>
        <w:rPr/>
      </w:pPr>
      <w:r>
        <w:rPr>
          <w:spacing w:val="-2"/>
          <w:sz w:val="28"/>
          <w:szCs w:val="28"/>
        </w:rPr>
        <w:t xml:space="preserve">Разработка целевых программ, реализующих </w:t>
      </w:r>
      <w:r>
        <w:rPr>
          <w:sz w:val="28"/>
          <w:szCs w:val="28"/>
        </w:rPr>
        <w:t>стратегические направления;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285" w:leader="none"/>
        </w:tabs>
        <w:autoSpaceDE w:val="false"/>
        <w:spacing w:lineRule="auto" w:line="360"/>
        <w:ind w:left="900" w:right="120" w:hanging="357"/>
        <w:rPr/>
      </w:pPr>
      <w:r>
        <w:rPr>
          <w:sz w:val="28"/>
          <w:szCs w:val="28"/>
        </w:rPr>
        <w:t xml:space="preserve">Сведение целевых программ в стратегический план с </w:t>
      </w:r>
      <w:r>
        <w:rPr>
          <w:spacing w:val="-2"/>
          <w:sz w:val="28"/>
          <w:szCs w:val="28"/>
        </w:rPr>
        <w:t xml:space="preserve">оценкой затрат, потребностей в привлечении средств и </w:t>
      </w:r>
      <w:r>
        <w:rPr>
          <w:sz w:val="28"/>
          <w:szCs w:val="28"/>
        </w:rPr>
        <w:t>эффекта от реализации;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tabs>
          <w:tab w:val="clear" w:pos="708"/>
          <w:tab w:val="left" w:pos="285" w:leader="none"/>
        </w:tabs>
        <w:autoSpaceDE w:val="false"/>
        <w:spacing w:lineRule="auto" w:line="360"/>
        <w:ind w:left="900" w:right="120" w:hanging="357"/>
        <w:rPr>
          <w:sz w:val="28"/>
          <w:szCs w:val="28"/>
        </w:rPr>
      </w:pPr>
      <w:r>
        <w:rPr>
          <w:sz w:val="28"/>
          <w:szCs w:val="28"/>
        </w:rPr>
        <w:t>Разработка графика выполнения стратегического плана с указанием исполнителей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spacing w:lineRule="auto" w:line="360"/>
        <w:ind w:left="900" w:right="-2" w:hanging="357"/>
        <w:rPr>
          <w:b/>
          <w:b/>
          <w:sz w:val="28"/>
          <w:szCs w:val="28"/>
        </w:rPr>
      </w:pPr>
      <w:r>
        <w:rPr>
          <w:sz w:val="28"/>
          <w:szCs w:val="28"/>
        </w:rPr>
        <w:t>Обсуждение с представителями городских групп и населения и утверждение пла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ализация и мониторинг стратегического плана: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spacing w:lineRule="auto" w:line="360"/>
        <w:ind w:left="900" w:hanging="360"/>
        <w:rPr/>
      </w:pPr>
      <w:r>
        <w:rPr>
          <w:spacing w:val="-1"/>
          <w:sz w:val="28"/>
          <w:szCs w:val="28"/>
        </w:rPr>
        <w:t>Мониторинг внешней среды развития города (изучение</w:t>
      </w:r>
      <w:r>
        <w:rPr>
          <w:sz w:val="28"/>
          <w:szCs w:val="28"/>
        </w:rPr>
        <w:t xml:space="preserve"> ситуации в отраслях и регионах, стратегически важных для города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auto" w:line="360"/>
        <w:ind w:left="900" w:right="-2" w:hanging="360"/>
        <w:rPr>
          <w:b/>
          <w:b/>
          <w:sz w:val="28"/>
          <w:szCs w:val="28"/>
        </w:rPr>
      </w:pPr>
      <w:r>
        <w:rPr>
          <w:spacing w:val="-3"/>
          <w:sz w:val="28"/>
          <w:szCs w:val="28"/>
        </w:rPr>
        <w:t xml:space="preserve">Мониторинг мнения </w:t>
      </w:r>
      <w:r>
        <w:rPr>
          <w:sz w:val="28"/>
          <w:szCs w:val="28"/>
        </w:rPr>
        <w:t>городских групп и населения</w:t>
      </w:r>
      <w:r>
        <w:rPr>
          <w:spacing w:val="-3"/>
          <w:sz w:val="28"/>
          <w:szCs w:val="28"/>
        </w:rPr>
        <w:t xml:space="preserve"> по вопросу реализации стратегического плана; </w:t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tabs>
          <w:tab w:val="clear" w:pos="708"/>
        </w:tabs>
        <w:autoSpaceDE w:val="false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Мониторинг общих результатов реализации стратегического плана (периодическое изучение социально-экономической ситуации в городе с помощью системы индикатор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завершается установочный этап разработки. Для проведения независимой экспертной оценки предложенной концепции в Рязань было проведено совещание представителей рабочей группы с академиками Российской Академии политической науки и Высшей школы Экономи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совещания, ученые одобрили рязанский подход к планированию, который базируется на применении положительного опыта стратегирования российских городов, однако имеет ряд особенностей. Первая – это широкое задействование рязанской общественности в процессе планирования, которое осуществляется на нескольких уровня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информационного обмена. Для максимального учета и сбалансированности интересов всех групп населения проводится мониторинг мнения жителей о стратегических приоритетах, возможностях и перспективах развития города. Эффективным инструментом организации и проведения такого мониторинга выступает процесс анкетирования горожан. </w:t>
      </w:r>
    </w:p>
    <w:p>
      <w:pPr>
        <w:pStyle w:val="2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анкетирования является получение объективной социальной информации. Также анкетирование выступает и как одна из наиболее эффективных форм вовлечения муниципального сообщества в процесс стратегического планирования, предоставляющая значительные возможности для воздействия на общественное мнение и формирования перспективной для развития муниципального образования модели поведения граждан. </w:t>
      </w:r>
    </w:p>
    <w:p>
      <w:pPr>
        <w:pStyle w:val="2"/>
        <w:spacing w:lineRule="auto" w:line="36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анкетирования в муниципальном образовании г. Рязань было выделено 6 целевых групп, позволяющих наиболее полно задействовать население города в процессе стратегического планирования. В процессе анкетирования были задействованы: молодежь (горожане от 14 до 29 лет), трудоспособное население (горожане от 30 до 55-60 лет), представители малого и среднего бизнеса (горожане, ведущие «свое дело» на территории города), инвесторы (представители отечественного и зарубежного бизнеса), руководство области (представители законодательной и исполнительной власти Рязанской области), неработающее население (пенсионеры, безработные).</w:t>
      </w:r>
    </w:p>
    <w:p>
      <w:pPr>
        <w:pStyle w:val="2"/>
        <w:spacing w:lineRule="auto" w:line="36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ь является наиболее активной и мобильной частью населения муниципального образования, деятельность которой будет определять развитие города в будущем. Трудоспособное население наиболее стабильная группа, как правило, имеющая семью, работу, жилье. Эта группа, обладая значительным жизненным опытом, и при этом сохраняя, значительный запас сил и возможностей для активной деятельности, определяет развитие города в настоящем. Малый и средний бизнес выступает основой формирования среднего класса – наиболее социально активного и политически стабильного. Именно его представители способны поддержать инициативы городской администрации, обеспечивающие устойчивое социально-экономическое развитие администрации. Инвесторы – это группа, от которой во многом зависит экономическое развитие города, расширение и модернизация его экономической базы, а, следовательно, улучшение благосостояния всех жителей города. От руководства области во многом зависит эффективность социально-экономической политики администрации города, так как развитие всех сфер жизнедеятельности города во многом зависит от реализации областной социально-экономической политики. Пенсионеры и безработные являются наиболее социально незащищенной группой, забота о которой требует максимального внимания администрации города. </w:t>
      </w:r>
    </w:p>
    <w:p>
      <w:pPr>
        <w:pStyle w:val="2"/>
        <w:spacing w:lineRule="auto" w:line="360" w:before="0" w:after="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водимого анкетирования выступала проверка готовности граждан к участию в процессе стратегического планирования. Результаты показали недостаточную осведомленность населения о сущности стратегирования, недостаточную готовность принимать в нем участие, особенно в группах «молодежь» и «нетрудоспособное население». Данные результаты свидетельствуют о необходимости проведения информационной политики для увеличения осведомленности граждан по вопросам стратегического планирования и стимулирования инициативы в участии в вопросах развития своего города.</w:t>
      </w:r>
    </w:p>
    <w:p>
      <w:pPr>
        <w:pStyle w:val="2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анкетирование предоставляет гражданам возможность моделировать ситуацию будущего развития муниципального образования. По средствам вопросов, альтернатив, продолжения предлагаемых анкетой фраз горожанам предоставляется возможность ощутить себя в этой перспективе, будущей ситуации. В этом контексте важнейшими задачами анкетирования выступают:</w:t>
      </w:r>
    </w:p>
    <w:p>
      <w:pPr>
        <w:pStyle w:val="211"/>
        <w:numPr>
          <w:ilvl w:val="0"/>
          <w:numId w:val="2"/>
        </w:numPr>
        <w:spacing w:lineRule="auto" w:line="360" w:before="0" w:after="0"/>
        <w:ind w:left="360" w:firstLine="539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муниципального сообщества о сути, процессе и результатах стратегического планирования;</w:t>
      </w:r>
    </w:p>
    <w:p>
      <w:pPr>
        <w:pStyle w:val="211"/>
        <w:numPr>
          <w:ilvl w:val="0"/>
          <w:numId w:val="2"/>
        </w:numPr>
        <w:spacing w:lineRule="auto" w:line="360" w:before="0" w:after="0"/>
        <w:ind w:left="360" w:firstLine="539"/>
        <w:rPr/>
      </w:pPr>
      <w:r>
        <w:rPr>
          <w:rFonts w:cs="Times New Roman" w:ascii="Times New Roman" w:hAnsi="Times New Roman"/>
          <w:sz w:val="28"/>
          <w:szCs w:val="28"/>
        </w:rPr>
        <w:t>Мотивация населения к выработке новой модели поведения в стратегической перспективе развития города;</w:t>
      </w:r>
    </w:p>
    <w:p>
      <w:pPr>
        <w:pStyle w:val="211"/>
        <w:numPr>
          <w:ilvl w:val="0"/>
          <w:numId w:val="2"/>
        </w:numPr>
        <w:spacing w:lineRule="auto" w:line="360" w:before="0" w:after="0"/>
        <w:ind w:left="360" w:firstLine="539"/>
        <w:rPr/>
      </w:pPr>
      <w:r>
        <w:rPr>
          <w:rFonts w:cs="Times New Roman" w:ascii="Times New Roman" w:hAnsi="Times New Roman"/>
          <w:sz w:val="28"/>
          <w:szCs w:val="28"/>
        </w:rPr>
        <w:t>Организация процесса адаптации муниципального сообщества к новым ценностным установкам;</w:t>
      </w:r>
    </w:p>
    <w:p>
      <w:pPr>
        <w:pStyle w:val="211"/>
        <w:numPr>
          <w:ilvl w:val="0"/>
          <w:numId w:val="2"/>
        </w:numPr>
        <w:spacing w:lineRule="auto" w:line="360" w:before="0" w:after="0"/>
        <w:ind w:left="36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и закрепление в поведении горожан новых устойчивых навыков и умений деятельности и взаимодействия;</w:t>
      </w:r>
    </w:p>
    <w:p>
      <w:pPr>
        <w:pStyle w:val="211"/>
        <w:numPr>
          <w:ilvl w:val="0"/>
          <w:numId w:val="2"/>
        </w:numPr>
        <w:spacing w:lineRule="auto" w:line="360" w:before="0" w:after="0"/>
        <w:ind w:left="360" w:firstLine="539"/>
        <w:rPr/>
      </w:pPr>
      <w:r>
        <w:rPr>
          <w:rFonts w:cs="Times New Roman" w:ascii="Times New Roman" w:hAnsi="Times New Roman"/>
          <w:sz w:val="28"/>
          <w:szCs w:val="28"/>
        </w:rPr>
        <w:t>Формирование механизма общественного мнения, способного регулировать поведение отдельных горожан.</w:t>
      </w:r>
    </w:p>
    <w:p>
      <w:pPr>
        <w:pStyle w:val="2"/>
        <w:spacing w:lineRule="auto" w:line="36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Анкетирование позволяет сконцентрировать внимание горожан на отдельных городских проблемах, которые в повседневности могут терять для них свою приоритетность, и перестают являться стимулом для активных действий. Анкеты, в которых открыто названы проблемы муниципального образования, предоставляют гражданам возможность ощутить свою значимость, так как ставят их в позицию людей, с которыми советуются по самым важным для города вопрос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цесс стратегического планирования направлен на поиск общественного консенсуса, на вовлечение в принятие решений - а значит, и в их реализацию - широкого круга активных лиц. Благодаря анкетированию администрация города получает необходимую информацию для принятия решений, для выстраивания последующих шагов и после соответствующего информационного освещения вновь сверяет результат с населени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ровень вовлечения. Позволяет представителям интересов различных городских групп, а также населения, которые осознали свою заинтересованность в процессе стратегического планирования, оценили его возможности, принять участие непосредственно в разработке стратегических докумен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овлечение может быть осуществлено через специальные мероприятия, а также посредством предоставления возможности обращения в Администрацию муниципального образования с индивидуальными и групповыми проектами стратегических документ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кспертный уровень. Обеспечение сбалансированности интересов всех сил, влияющих на развитие муниципального образования: общественности, науки, власти, бизнеса обуславливает создание структур, задачей которых является экспертиза разрабатываемых специалистами и представителями различных городских групп, а также населением стратегических докумен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та задача может быть реализована с помощью создания экспертных советов. Важным итогом поиска форм организации стратегического развития в муниципальном образовании г. Рязань должно стать учреждение некоммерческого партнерства «Совета по реорганизации социально-экономического развития города». Основная задача этого органа - разработка формы эффективного взаимодействия субъектов городского развития и вовлечения ресурсов в процессы стратегического развития территории. В задачи данной структуры также входят организация экспертной деятельности, апробация методов работы с партнерами, разработка нормативной базы стратегического планирования, проектирование инновационных идей развития территор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дача Администрации города заключается в формировании таких условий, при которых каждый член муниципального сообщества будет иметь возможность принять участие в разработке и реализации стратегии развития муниципального образования в том качестве и в той степени, в какой ему это необходимо.</w:t>
      </w:r>
    </w:p>
    <w:p>
      <w:pPr>
        <w:pStyle w:val="2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вовлечения общественности в процесс стратегирования планируется строить по следующим </w:t>
      </w:r>
      <w:r>
        <w:rPr>
          <w:rFonts w:cs="Times New Roman" w:ascii="Times New Roman" w:hAnsi="Times New Roman"/>
          <w:b/>
          <w:sz w:val="28"/>
          <w:szCs w:val="28"/>
        </w:rPr>
        <w:t>этапам:</w:t>
      </w:r>
    </w:p>
    <w:p>
      <w:pPr>
        <w:pStyle w:val="2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Этап разрабо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атегического плана города</w:t>
      </w:r>
      <w:r>
        <w:rPr>
          <w:rFonts w:cs="Times New Roman" w:ascii="Times New Roman" w:hAnsi="Times New Roman"/>
          <w:sz w:val="28"/>
          <w:szCs w:val="28"/>
        </w:rPr>
        <w:t xml:space="preserve">. На данном этапе муниципальное сообщество впервые знакомиться с принципами и содержанием стратегирования. </w:t>
      </w:r>
    </w:p>
    <w:p>
      <w:pPr>
        <w:pStyle w:val="2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этап включает следующие основные направл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2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муниципального сообщества к принятию целей и методов стратегирования и формы стратегического плана. Осуществляется по средством организации информирования общественности об идеях, целях, результатах стратегического планирования в мировой и российской практике, ознакомления с основными понятиями стратегирования. Данные мероприятия позволяют подготовить общественность к осознанному принятию участия в разработке и реализации стратегий развития муниципального образова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формируется текст преамбулы для будущего стратегического плана.</w:t>
      </w:r>
    </w:p>
    <w:p>
      <w:pPr>
        <w:pStyle w:val="2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готовности муниципального сообщества к разработке стратегического плана города. Данное направление реализуется посредством выявления социального потенциала развития муниципального образования. Позволяет сформировать положительное отношение местного сообщества к своему городу. Результатом выступает разработка Миссии города.</w:t>
      </w:r>
    </w:p>
    <w:p>
      <w:pPr>
        <w:pStyle w:val="2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еальных возможностей и ресурсов развития города. Реализации данного мероприятия осуществляется по средством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 xml:space="preserve">-анализа социально-экономического развития муниципального образования. В результате у муниципального сообщества формируется понимание реальных возможностей города, ограниченности его ресурсов и необходимости их концентрации на реализации мероприятий по основным, главным направлениям, которые в последствии способны дать импульс развития другим сферам жизнедеятельности муниципального образования. Итоговым документом выступает «Поле проблем развития города», представленный как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 и иерархия первоочередных проблем.</w:t>
      </w:r>
    </w:p>
    <w:p>
      <w:pPr>
        <w:pStyle w:val="2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желаемого горожанами образа будущего города. В ходе реализации мероприятия формируется видение населением желаемого образа муниципального образования в будущем, а также направления его развития. Результатом должен стать доклад главы администрации города перед муниципальным сообществом “Стратегическая цель и перспективные направления развития города”.</w:t>
      </w:r>
    </w:p>
    <w:p>
      <w:pPr>
        <w:pStyle w:val="2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движение социальных инициатив по перспективным направлениям развития города со стороны городской общественности по средством формирования целевых программ по реализации стратегического плана на основе экспертизы предлагаемых проектов и их согласования в рамках одного направления. Данное направление позволяет осуществить вовлечение муниципального сообщества в процесс реализации стратегического плана. В качестве итога выступают целевые программы по каждому перспективному направлению стратегического плана.</w:t>
      </w:r>
    </w:p>
    <w:p>
      <w:pPr>
        <w:pStyle w:val="2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утвер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атегического плана</w:t>
      </w:r>
      <w:r>
        <w:rPr>
          <w:rFonts w:cs="Times New Roman" w:ascii="Times New Roman" w:hAnsi="Times New Roman"/>
          <w:sz w:val="28"/>
          <w:szCs w:val="28"/>
        </w:rPr>
        <w:t xml:space="preserve"> (осуществляется с помощью рассмотрения и утверждения стратегического плана на собрании представителей городских групп и населения (общественных слушаниях). </w:t>
      </w:r>
    </w:p>
    <w:p>
      <w:pPr>
        <w:pStyle w:val="2"/>
        <w:spacing w:lineRule="auto" w:line="36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п реализации стратегического плана. </w:t>
      </w:r>
      <w:r>
        <w:rPr>
          <w:rFonts w:cs="Times New Roman" w:ascii="Times New Roman" w:hAnsi="Times New Roman"/>
          <w:sz w:val="28"/>
          <w:szCs w:val="28"/>
        </w:rPr>
        <w:t>Данный этап предполагает:</w:t>
      </w:r>
    </w:p>
    <w:p>
      <w:pPr>
        <w:pStyle w:val="2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ю постоянного информирования муниципального сообщества о процессе реализации стратегического.</w:t>
      </w:r>
    </w:p>
    <w:p>
      <w:pPr>
        <w:pStyle w:val="2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гражданских инициатив по реализации стратегического плана.</w:t>
      </w:r>
    </w:p>
    <w:p>
      <w:pPr>
        <w:pStyle w:val="2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образование стратегического плана в соответствии с динамикой внутренней и внешней среды муниципального 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ым отличием будущего рязанского плана от стратегий, разработанных в ряде городов России, является то, что рабочая группа решила не идти по известному пути, заключающемуся в том, что в плане отражается две ситуации – та, которая имеется в городе в настоящее время и та, которую город может получить по окончанию реализации плана. Рязанская концепция заключается в том, что в плане будет отражено не то, что город может получить в итоге, а то, что город хочет получить, т.е. то, к чему будут стремиться все слои рязанского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итогам совещания совещание представителей рабочей группы с академиками Российской Академии политической науки и Высшей школы Экономики была достигнута договоренность об оказании постоянного консультирования на всех этапах разработки стратегического плана, чтобы в дальнейшем использовать рязанские наработки в качестве положительного примера для реализации их в других регион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главной особенностью процесса разработки стратегического плана муниципального образования г. Рязань выступает стремление максимально задействовать в нем все группы населения города. Это позволит обеспечить взаимодействие всех сил, оказывающих влияние на социально-экономическое развитие муниципального образования. Создаст базу и условия для эффективной совместной деятельности органов власти, общественных организаций, бизнес структур, представителей общественности, позволит наиболее полно учесть их интересы и максимально эффективно разрешить имеющиеся пробле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color w:val="000000"/>
          <w:spacing w:val="1"/>
          <w:sz w:val="28"/>
          <w:szCs w:val="28"/>
        </w:rPr>
        <w:t>Процесс стратегического планирования необходимо осуществлять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д общим лозунгом: «Партнерство ради развития». Только в этом случае стратегический план будет являть реально функционирующим документом, определяющим развитие города и регламентирующим деятельность всех городских структур и граждан его населяющ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bullet"/>
      <w:lvlText w:val=""/>
      <w:lvlJc w:val="left"/>
      <w:pPr>
        <w:tabs>
          <w:tab w:val="num" w:pos="1620"/>
        </w:tabs>
        <w:ind w:left="1260" w:hanging="0"/>
      </w:pPr>
      <w:rPr>
        <w:rFonts w:ascii="Symbol" w:hAnsi="Symbol" w:cs="Symbol" w:hint="default"/>
        <w:color w:val="00000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9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22"/>
      <w:szCs w:val="22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oaou">
    <w:name w:val="Oeoaou"/>
    <w:basedOn w:val="Normal"/>
    <w:qFormat/>
    <w:pPr>
      <w:overflowPunct w:val="false"/>
      <w:autoSpaceDE w:val="false"/>
      <w:spacing w:before="100" w:after="100"/>
      <w:ind w:left="360" w:right="360" w:hanging="0"/>
      <w:textAlignment w:val="baseline"/>
    </w:pPr>
    <w:rPr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2">
    <w:name w:val="стиль 2"/>
    <w:basedOn w:val="Normal"/>
    <w:qFormat/>
    <w:pPr>
      <w:spacing w:before="0" w:after="120"/>
      <w:ind w:firstLine="720"/>
      <w:jc w:val="both"/>
    </w:pPr>
    <w:rPr>
      <w:rFonts w:ascii="Arial" w:hAnsi="Arial" w:cs="Arial"/>
      <w:szCs w:val="20"/>
    </w:rPr>
  </w:style>
  <w:style w:type="paragraph" w:styleId="21">
    <w:name w:val="стиль2 сп циф1"/>
    <w:basedOn w:val="Normal"/>
    <w:qFormat/>
    <w:pPr>
      <w:numPr>
        <w:ilvl w:val="0"/>
        <w:numId w:val="2"/>
      </w:numPr>
      <w:tabs>
        <w:tab w:val="clear" w:pos="708"/>
        <w:tab w:val="left" w:pos="1068" w:leader="none"/>
      </w:tabs>
      <w:ind w:left="1068" w:hanging="0"/>
      <w:jc w:val="both"/>
    </w:pPr>
    <w:rPr>
      <w:rFonts w:ascii="Arial" w:hAnsi="Arial" w:cs="Arial"/>
      <w:sz w:val="22"/>
      <w:szCs w:val="20"/>
    </w:rPr>
  </w:style>
  <w:style w:type="paragraph" w:styleId="211">
    <w:name w:val="стиль2 список1"/>
    <w:basedOn w:val="Normal"/>
    <w:qFormat/>
    <w:pPr>
      <w:spacing w:before="0" w:after="120"/>
      <w:ind w:left="360" w:hanging="360"/>
      <w:jc w:val="both"/>
    </w:pPr>
    <w:rPr>
      <w:rFonts w:ascii="Arial" w:hAnsi="Arial" w:cs="Arial"/>
      <w:sz w:val="22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i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7:15:00Z</dcterms:created>
  <dc:creator>Анашкина</dc:creator>
  <dc:description/>
  <cp:keywords/>
  <dc:language>en-US</dc:language>
  <cp:lastModifiedBy>Computer</cp:lastModifiedBy>
  <cp:lastPrinted>2007-09-17T18:56:00Z</cp:lastPrinted>
  <dcterms:modified xsi:type="dcterms:W3CDTF">2007-10-11T09:51:00Z</dcterms:modified>
  <cp:revision>17</cp:revision>
  <dc:subject/>
  <dc:title/>
</cp:coreProperties>
</file>