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С.Р. Хуснутдинова</w:t>
      </w:r>
    </w:p>
    <w:p>
      <w:pPr>
        <w:pStyle w:val="Normal"/>
        <w:spacing w:lineRule="auto" w:line="360"/>
        <w:jc w:val="center"/>
        <w:rPr/>
      </w:pPr>
      <w:r>
        <w:rPr/>
        <w:t>(Казанский государственный университет)</w:t>
      </w:r>
    </w:p>
    <w:p>
      <w:pPr>
        <w:pStyle w:val="Normal"/>
        <w:ind w:firstLine="680"/>
        <w:jc w:val="center"/>
        <w:rPr/>
      </w:pPr>
      <w:r>
        <w:rPr>
          <w:b/>
          <w:caps/>
        </w:rPr>
        <w:t>опорные точки инновационного развития городов</w:t>
      </w:r>
    </w:p>
    <w:p>
      <w:pPr>
        <w:pStyle w:val="Normal"/>
        <w:spacing w:lineRule="auto" w:line="360"/>
        <w:jc w:val="right"/>
        <w:rPr>
          <w:b/>
          <w:b/>
          <w:caps/>
        </w:rPr>
      </w:pPr>
      <w:r>
        <w:rPr>
          <w:b/>
          <w:caps/>
        </w:rPr>
      </w:r>
    </w:p>
    <w:p>
      <w:pPr>
        <w:pStyle w:val="3"/>
        <w:spacing w:lineRule="auto" w:line="360"/>
        <w:rPr/>
      </w:pPr>
      <w:r>
        <w:rPr/>
        <w:t>В эпоху информационного общества города, вступая в конкурентную борьбу за инвестиции и рабочую силу вынуждены обратить внимание на новые механизмы развития и управления. В условиях конкуренции примерно равные по экономическим и демографическим характеристикам города будут сопоставляться потенциальными инвесторами по возможности предложить новые, нестандартные подходы к ведению бизнеса, проживанию на территории, оказании современных услуг и в целом по инновационному потенциалу</w:t>
      </w:r>
      <w:r>
        <w:rPr>
          <w:spacing w:val="4"/>
        </w:rPr>
        <w:t xml:space="preserve">. </w:t>
      </w:r>
      <w:r>
        <w:rPr/>
        <w:t>Благодаря инновационному процессу накопившиеся проблемы общества - от экологических до социальных - могут быть решены, путем появления и распространения нововведений (инноваций). Понятие «инновация» является сложной и многоплановой категорией, выполняющей ряд теоретических, методологических и практических функций, а проблема исследования инновационной стратегии развития экономики относится к фундаментальным проблемам.</w:t>
      </w:r>
    </w:p>
    <w:p>
      <w:pPr>
        <w:pStyle w:val="2"/>
        <w:spacing w:lineRule="auto" w:line="360"/>
        <w:rPr/>
      </w:pPr>
      <w:r>
        <w:rPr>
          <w:szCs w:val="24"/>
        </w:rPr>
        <w:t>Источниками развития являются технические, технологические, социальные, политические, образовательные и другие нововведения. Суть нововведения заключается в целенаправленном изменении, вносящем в среду распространения новые, относительно стабильные элементы социального, экономического, политического и иного характера.</w:t>
      </w:r>
    </w:p>
    <w:p>
      <w:pPr>
        <w:pStyle w:val="Normal"/>
        <w:spacing w:lineRule="auto" w:line="360"/>
        <w:ind w:firstLine="680"/>
        <w:jc w:val="both"/>
        <w:rPr/>
      </w:pPr>
      <w:r>
        <w:rPr/>
        <w:t>В наиболее общем подходе нововведение рассматривается как процесс. Целесообразно под нововведением понимать непосредственное новшество - сам товар, услугу, технологию или идею, не подменяя тем самым понятие «инновационный процесс» понятием «нововведение». В этом случае, под инновационным процессом понимается многостадийный процесс зарождения, генерации, диффузии и рутинизации нововведения.</w:t>
      </w:r>
    </w:p>
    <w:p>
      <w:pPr>
        <w:pStyle w:val="TextBodyIndent"/>
        <w:spacing w:lineRule="auto" w:line="360"/>
        <w:jc w:val="both"/>
        <w:rPr>
          <w:szCs w:val="24"/>
        </w:rPr>
      </w:pPr>
      <w:r>
        <w:rPr>
          <w:szCs w:val="24"/>
        </w:rPr>
        <w:t>Вопрос о нововведении встает тогда, когда необходимо решать новые проблемы, для чего, как правило, старые способы и методы малопригодны, с другой стороны, новация необходима как использование новых способов решения накопившихся старых проблем. И в том, и в другом случае инновация является новым способом решения насущных задач.</w:t>
      </w:r>
    </w:p>
    <w:p>
      <w:pPr>
        <w:pStyle w:val="Normal"/>
        <w:spacing w:lineRule="auto" w:line="360"/>
        <w:ind w:firstLine="680"/>
        <w:jc w:val="both"/>
        <w:rPr/>
      </w:pPr>
      <w:r>
        <w:rPr/>
        <w:t>Существует огромное количество признаков и форм нововведений, требующих систематизации. Необходимо указать на особую роль радикальных и модифицирующих нововведений. Успешная диффузия радикальных нововведений нарушает целостность взаимосвязанных компонентов и устойчивость социально-экономической системы и приводит к изменению или переходу ее с одного уровня развития на другой. Модифицирующие нововведения вносят какие-либо изменения в установившийся порядок, не меняя основ организации системы, и их принятие приводит к изменению ситуации, существующей в рамках адаптирующей системы. Вместе с тем, изучение ситуаций позволяет уловить начальные фазы назревших изменений в экономической системе, а, следовательно, сделать более доступным и действенным управление ее развитием, путем генерирования и диффузии необходимых нововведений как материального, так и духовного характера, в том числе образовательных и управленческих.</w:t>
      </w:r>
    </w:p>
    <w:p>
      <w:pPr>
        <w:pStyle w:val="3"/>
        <w:spacing w:lineRule="auto" w:line="360"/>
        <w:rPr/>
      </w:pPr>
      <w:r>
        <w:rPr/>
        <w:t>Инновационная составляющая управления городом находит свое отражение в стратегическом планировании. Стратегическое планирование предполагает видение будущего города в долгосрочной перспективе и разработку возможных сценариев достижения представления об «идеальном» городе. Сам механизм стратегического планирования выступает в качестве инновационного метода управления в современных российских городах, необходимого для привлечения внимания потенциальных внешних инвесторов и удержания на своей территории местного бизнеса. Города, способные заложить в стратегии развития инновационность, стремление к нововведениям, в том числе и на уровне управления городской системой, становятся центрами, определяющими уровень развития региона.</w:t>
      </w:r>
    </w:p>
    <w:p>
      <w:pPr>
        <w:pStyle w:val="3"/>
        <w:spacing w:lineRule="auto" w:line="360"/>
        <w:rPr/>
      </w:pPr>
      <w:r>
        <w:rPr/>
        <w:t>Для эффективной реализации стратегии инновационного развития города необходимо выявить важнейшие «опорные точки» такого развития. Такими «опорными точками» могут стать вузы города. Современная система высшего образования, представленная высшими учебными заведениями различной направленности, выполняет достаточно разнообразные функции и является важнейшим структурным элементом экономики города. Однако, далеко не все потенциальные возможности вузовской системы задействованы для укрепления конкурентных преимуществ города и развития городской экономики – одним из «минусов» является определенная отстраненность или изолированность вузов. «Университеты в целом признаны институтами, формирующими общественные и технологические основы общества, они изолированы от сети отношений, в которой ежедневно функционирует бизнес и идет экономическое развитие. Несмотря на то, что университеты являются частью коммун, они остаются изолированными, это своего рода коммуна в коммуне»[1].</w:t>
      </w:r>
    </w:p>
    <w:p>
      <w:pPr>
        <w:pStyle w:val="3"/>
        <w:spacing w:lineRule="auto" w:line="360"/>
        <w:rPr/>
      </w:pPr>
      <w:r>
        <w:rPr/>
        <w:t>Преодоление подобной изоляции и объединение усилий вузов и местного сообщества является актуальной задачей стратегического управления, решение которой позволит выйти на инновационный путь развития. Несомненный вклад вузов в инновационное экономическое развитие заключается в создании новой интеллектуальной собственности, а также в подготовке высококвалифицированных кадров. Однако, значение вузовской системы для местной экономики намного шире указанных моментов. Так, характер деятельности вузов позволяет сделать следующие заключения:</w:t>
      </w:r>
    </w:p>
    <w:p>
      <w:pPr>
        <w:pStyle w:val="3"/>
        <w:spacing w:lineRule="auto" w:line="360"/>
        <w:rPr/>
      </w:pPr>
      <w:r>
        <w:rPr/>
        <w:t>- вузы выступают в качестве экономических субъектов, которые, во-первых, предоставляют рабочие места, причем не только профессорско-преподавательского или научного уровня, но и задействуют целый спектр других профессий от административно-управленческого аппарата до водителей, поваров студенческих столовых, вахтеров и т.п., то есть. в качестве работодателя вузы предлагают самый широкий спектр рабочих мест. Во-вторых, вузы привлекают значительные финансовые ресурсы, причем как бюджетное финансирование, так и частное – за счет предоставления образовательных, научно-исследовательских и иных услуг, а также привлекают финансирование в рамках различных грантов, в том числе международных;</w:t>
      </w:r>
    </w:p>
    <w:p>
      <w:pPr>
        <w:pStyle w:val="3"/>
        <w:spacing w:lineRule="auto" w:line="360"/>
        <w:rPr/>
      </w:pPr>
      <w:r>
        <w:rPr/>
        <w:t>- вузы являются «поставщиком» рынка труда – обеспечивают местную экономику новыми квалифицированными кадрами;</w:t>
      </w:r>
    </w:p>
    <w:p>
      <w:pPr>
        <w:pStyle w:val="3"/>
        <w:spacing w:lineRule="auto" w:line="360"/>
        <w:rPr/>
      </w:pPr>
      <w:r>
        <w:rPr/>
        <w:t>- как уже говорилось, вузы играют ключевую роль в инновационном  процессе. На базе университетов осуществляется проведение научно-исследовательской работы, как фундаментального, так и прикладного характера; вузы обеспечивают инновационный процесс соответствующими высококвалифицированными кадрами; вузы обладают «площадками» для проведения научных исследований – лаборатории, оборудование и т.п., а также вузы могут выступать в качестве инновационных инкубаторов, осуществляя связь науки с практикой, особенно это касается отраслевых вузов;</w:t>
      </w:r>
    </w:p>
    <w:p>
      <w:pPr>
        <w:pStyle w:val="3"/>
        <w:spacing w:lineRule="auto" w:line="360"/>
        <w:rPr/>
      </w:pPr>
      <w:r>
        <w:rPr/>
        <w:t>- вузы выступают как центры сетей, как правило, именно на базе вузов или при непосредственном их участии проводятся различного рода конференции, научные и бизнес форумы, что влечет за собой развитие делового туризма в городе; кроме того, университеты зачастую исполняют  роли «фабрик мысли», из числа представителей вузов формируется экспертное сообщество, в том числе по вопросам местного значения, а также на базе вузов формируются различного рода ассоциации, например выпускников или специалистов в определенной области;</w:t>
      </w:r>
    </w:p>
    <w:p>
      <w:pPr>
        <w:pStyle w:val="3"/>
        <w:spacing w:lineRule="auto" w:line="360"/>
        <w:rPr/>
      </w:pPr>
      <w:r>
        <w:rPr/>
        <w:t>- вузы являются социально-культурными центрами, за счет существующей специфической инфраструктуры (исторические или архитектурно-значимые здания и залы, библиотеки, спортивные комплексы) вузы играют роль «площадок» для проведения выставок, концертов, творческих встреч, спортивных мероприятий и т.п. значимых для всего местного сообщества;</w:t>
      </w:r>
    </w:p>
    <w:p>
      <w:pPr>
        <w:pStyle w:val="3"/>
        <w:spacing w:lineRule="auto" w:line="360"/>
        <w:rPr/>
      </w:pPr>
      <w:r>
        <w:rPr/>
        <w:t>Учитывая все вышесказанное, необходимо указать еще на одну важнейшую роль вузов в условиях конкуренции городов за привлечение инвестиций и рабочей силы – укрепление регионального, национального и глобального имиджа города, привлечение молодежи в город.</w:t>
      </w:r>
    </w:p>
    <w:p>
      <w:pPr>
        <w:pStyle w:val="3"/>
        <w:spacing w:lineRule="auto" w:line="360"/>
        <w:rPr/>
      </w:pPr>
      <w:r>
        <w:rPr>
          <w:spacing w:val="4"/>
        </w:rPr>
        <w:t xml:space="preserve">Таким образом, </w:t>
      </w:r>
      <w:r>
        <w:rPr/>
        <w:t xml:space="preserve">поиск путей сближения и диалога между вузами и местным сообществом, представленным как властями и населением, так и бизнесом, является актуальнейшей задачей, решение которой может быть толчком к инновационному развитию муниципалитета, </w:t>
      </w:r>
      <w:r>
        <w:rPr>
          <w:spacing w:val="4"/>
        </w:rPr>
        <w:t>отвечающему требованиям постиндустриального общества.</w:t>
      </w:r>
    </w:p>
    <w:p>
      <w:pPr>
        <w:pStyle w:val="3"/>
        <w:spacing w:lineRule="auto" w:line="360"/>
        <w:ind w:hanging="0"/>
        <w:rPr>
          <w:b/>
          <w:b/>
          <w:spacing w:val="4"/>
        </w:rPr>
      </w:pPr>
      <w:r>
        <w:rPr>
          <w:b/>
          <w:spacing w:val="4"/>
        </w:rPr>
      </w:r>
    </w:p>
    <w:p>
      <w:pPr>
        <w:pStyle w:val="3"/>
        <w:spacing w:lineRule="auto" w:line="360"/>
        <w:ind w:hanging="0"/>
        <w:rPr>
          <w:b/>
          <w:b/>
        </w:rPr>
      </w:pPr>
      <w:r>
        <w:rPr>
          <w:b/>
        </w:rPr>
        <w:t>Литература:</w:t>
      </w:r>
    </w:p>
    <w:p>
      <w:pPr>
        <w:pStyle w:val="Normal"/>
        <w:rPr/>
      </w:pPr>
      <w:r>
        <w:rPr/>
        <w:t xml:space="preserve">1. Эмерсон Д. Развитие университета и городское экономическое развитие </w:t>
      </w:r>
      <w:hyperlink r:id="rId2">
        <w:r>
          <w:rPr>
            <w:rStyle w:val="InternetLink"/>
          </w:rPr>
          <w:t>http://www.citystrategy.leontief.ru/</w:t>
        </w:r>
      </w:hyperlink>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9z0">
    <w:name w:val="WW8Num9z0"/>
    <w:qFormat/>
    <w:rPr>
      <w:rFonts w:ascii="Wingdings" w:hAnsi="Wingdings" w:cs="Wingdings"/>
      <w:color w:val="000000"/>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Cs w:val="18"/>
    </w:rPr>
  </w:style>
  <w:style w:type="paragraph" w:styleId="3">
    <w:name w:val="Основной текст с отступом 3"/>
    <w:basedOn w:val="Normal"/>
    <w:qFormat/>
    <w:pPr>
      <w:ind w:firstLine="709"/>
      <w:jc w:val="both"/>
    </w:pPr>
    <w:rPr/>
  </w:style>
  <w:style w:type="paragraph" w:styleId="TextBodyIndent">
    <w:name w:val="Body Text Indent"/>
    <w:basedOn w:val="Normal"/>
    <w:pPr>
      <w:ind w:firstLine="720"/>
    </w:pPr>
    <w:rPr>
      <w:szCs w:val="18"/>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strategy.leontief.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2:46:00Z</dcterms:created>
  <dc:creator>Зайка</dc:creator>
  <dc:description/>
  <cp:keywords/>
  <dc:language>en-US</dc:language>
  <cp:lastModifiedBy>Computer</cp:lastModifiedBy>
  <dcterms:modified xsi:type="dcterms:W3CDTF">2007-12-18T10:01:00Z</dcterms:modified>
  <cp:revision>3</cp:revision>
  <dc:subject/>
  <dc:title>Статья</dc:title>
</cp:coreProperties>
</file>