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lang w:val="en-US"/>
        </w:rPr>
      </w:pPr>
      <w:r>
        <w:rPr>
          <w:i/>
        </w:rPr>
        <w:t>Для нашего города разработка и реализация стратегии действительно явилась необычайно плодотворной. Хочется, чтобы на нашем примере это поняли те, кто не верит в действенность стратегических планов. Я внимательно читаю материалы Леонтьевского центра. Есть еще много городов, которые только в начале этого пути. А у нас реальные достигнутые результаты и наши планы с каждым годом все грандиознее, но они исполнимы.</w:t>
      </w:r>
    </w:p>
    <w:p>
      <w:pPr>
        <w:pStyle w:val="Normal"/>
        <w:jc w:val="right"/>
        <w:rPr/>
      </w:pPr>
      <w:r>
        <w:rPr>
          <w:i/>
        </w:rPr>
        <w:t>Мы в этом году отметили столетие города. И за сто лет мы никогда не имели таких достижений и таких перспектив, как сегодня.</w:t>
      </w:r>
    </w:p>
    <w:p>
      <w:pPr>
        <w:pStyle w:val="Normal"/>
        <w:jc w:val="right"/>
        <w:rPr/>
      </w:pPr>
      <w:r>
        <w:rPr>
          <w:i/>
        </w:rPr>
        <w:t>Спасибо огромное Леонтьевскому центру за работу по внедрению идей стратегического планировании.</w:t>
      </w:r>
    </w:p>
    <w:p>
      <w:pPr>
        <w:pStyle w:val="Normal"/>
        <w:jc w:val="right"/>
        <w:rPr>
          <w:b/>
          <w:b/>
          <w:sz w:val="28"/>
          <w:szCs w:val="28"/>
        </w:rPr>
      </w:pPr>
      <w:r>
        <w:rPr/>
        <w:t>Ионина Елена Анатольевна, заместитель председателя комитета социально-экономического развития и инвестиционной политики Администрации Копейского городского округа, координатор процесса стратегического планирования</w:t>
      </w:r>
    </w:p>
    <w:p>
      <w:pPr>
        <w:pStyle w:val="Normal"/>
        <w:spacing w:before="280" w:after="280"/>
        <w:rPr>
          <w:b/>
          <w:b/>
          <w:sz w:val="28"/>
          <w:szCs w:val="28"/>
        </w:rPr>
      </w:pPr>
      <w:r>
        <w:rPr>
          <w:b/>
          <w:sz w:val="28"/>
          <w:szCs w:val="28"/>
        </w:rPr>
        <w:t>Успехи социально-экономического развития Копейска как итог реализации стратегических планов</w:t>
      </w:r>
    </w:p>
    <w:p>
      <w:pPr>
        <w:pStyle w:val="Normal"/>
        <w:spacing w:lineRule="auto" w:line="360"/>
        <w:ind w:firstLine="902"/>
        <w:jc w:val="both"/>
        <w:rPr/>
      </w:pPr>
      <w:r>
        <w:rPr/>
        <w:t>Первый перспективный План социально-экономического развития Копейска был разработан в 1997 году на три года. Сделали мы его, заинтересовавшись материалами Международного института «Евроград».</w:t>
      </w:r>
    </w:p>
    <w:p>
      <w:pPr>
        <w:pStyle w:val="Normal"/>
        <w:spacing w:lineRule="auto" w:line="360"/>
        <w:ind w:firstLine="902"/>
        <w:jc w:val="both"/>
        <w:rPr/>
      </w:pPr>
      <w:r>
        <w:rPr/>
        <w:t>В те годы многие сомневались, стоит ли заниматься планированием, но мы были убеждены, что нельзя достичь желаемых результатов, не поставив конкретных целей. И хотя, по сути, по методам разработки, по форме и принципам выполнения он не был стратегическим, но во многом помог решить назревшие к тому времени текущие городские проблемы.</w:t>
      </w:r>
    </w:p>
    <w:p>
      <w:pPr>
        <w:pStyle w:val="Normal"/>
        <w:spacing w:lineRule="auto" w:line="360"/>
        <w:ind w:firstLine="900"/>
        <w:jc w:val="both"/>
        <w:rPr/>
      </w:pPr>
      <w:r>
        <w:rPr/>
        <w:t xml:space="preserve">Стратегическая Программа социально-экономического развития Копейска на период 2001 - 2005 гг. начала разрабатываться в 2000 году в сложный для города период, когда федеральными органами власти был начат процесс реструктуризации угольной отрасли, во многом определяющей для Копейска, возникшего и развивающегося как шахтерский город. Перед органами местного самоуправления встал ряд непростых проблем, в числе которых: </w:t>
      </w:r>
    </w:p>
    <w:p>
      <w:pPr>
        <w:pStyle w:val="Normal"/>
        <w:numPr>
          <w:ilvl w:val="0"/>
          <w:numId w:val="2"/>
        </w:numPr>
        <w:tabs>
          <w:tab w:val="clear" w:pos="708"/>
          <w:tab w:val="left" w:pos="1260" w:leader="none"/>
        </w:tabs>
        <w:spacing w:lineRule="auto" w:line="360"/>
        <w:ind w:left="1260" w:hanging="360"/>
        <w:jc w:val="both"/>
        <w:rPr/>
      </w:pPr>
      <w:r>
        <w:rPr/>
        <w:t>адаптация жителей и промышленности города к работе в условиях свертывания занятости в угольной промышленности;</w:t>
      </w:r>
    </w:p>
    <w:p>
      <w:pPr>
        <w:pStyle w:val="Normal"/>
        <w:numPr>
          <w:ilvl w:val="0"/>
          <w:numId w:val="2"/>
        </w:numPr>
        <w:tabs>
          <w:tab w:val="clear" w:pos="708"/>
          <w:tab w:val="left" w:pos="1260" w:leader="none"/>
        </w:tabs>
        <w:spacing w:lineRule="auto" w:line="360"/>
        <w:ind w:left="1260" w:hanging="360"/>
        <w:jc w:val="both"/>
        <w:rPr/>
      </w:pPr>
      <w:r>
        <w:rPr/>
        <w:t>разработка мероприятий, направленных на достижение устойчивого экономического роста города;</w:t>
      </w:r>
    </w:p>
    <w:p>
      <w:pPr>
        <w:pStyle w:val="Normal"/>
        <w:numPr>
          <w:ilvl w:val="0"/>
          <w:numId w:val="2"/>
        </w:numPr>
        <w:tabs>
          <w:tab w:val="clear" w:pos="708"/>
          <w:tab w:val="left" w:pos="1260" w:leader="none"/>
        </w:tabs>
        <w:spacing w:lineRule="auto" w:line="360"/>
        <w:ind w:left="1260" w:hanging="360"/>
        <w:jc w:val="both"/>
        <w:rPr/>
      </w:pPr>
      <w:r>
        <w:rPr/>
        <w:t>организация городской экономики, направленной на обеспечение самофинансирования города;</w:t>
      </w:r>
    </w:p>
    <w:p>
      <w:pPr>
        <w:pStyle w:val="Normal"/>
        <w:numPr>
          <w:ilvl w:val="0"/>
          <w:numId w:val="2"/>
        </w:numPr>
        <w:tabs>
          <w:tab w:val="clear" w:pos="708"/>
          <w:tab w:val="left" w:pos="1260" w:leader="none"/>
        </w:tabs>
        <w:spacing w:lineRule="auto" w:line="360"/>
        <w:ind w:left="1260" w:hanging="360"/>
        <w:jc w:val="both"/>
        <w:rPr/>
      </w:pPr>
      <w:r>
        <w:rPr/>
        <w:t>расширение отраслевой структуры промышленности;</w:t>
      </w:r>
    </w:p>
    <w:p>
      <w:pPr>
        <w:pStyle w:val="Normal"/>
        <w:numPr>
          <w:ilvl w:val="0"/>
          <w:numId w:val="2"/>
        </w:numPr>
        <w:tabs>
          <w:tab w:val="clear" w:pos="708"/>
          <w:tab w:val="left" w:pos="1260" w:leader="none"/>
        </w:tabs>
        <w:spacing w:lineRule="auto" w:line="360"/>
        <w:ind w:left="1260" w:hanging="360"/>
        <w:jc w:val="both"/>
        <w:rPr/>
      </w:pPr>
      <w:r>
        <w:rPr/>
        <w:t>обеспечение наиболее полной занятости трудоспособного населения города.</w:t>
      </w:r>
    </w:p>
    <w:p>
      <w:pPr>
        <w:pStyle w:val="Normal"/>
        <w:spacing w:lineRule="auto" w:line="360"/>
        <w:ind w:firstLine="900"/>
        <w:jc w:val="both"/>
        <w:rPr/>
      </w:pPr>
      <w:r>
        <w:rPr/>
        <w:t>В сложившихся условиях важно было совершить обоснованный выбор стратегии развития города, которая вывела бы город на новый уровень развития. Работа над формированием стратегии развития города на период 2001 - 2005 гг. проводилась в соответствии со следующими целями:</w:t>
      </w:r>
    </w:p>
    <w:p>
      <w:pPr>
        <w:pStyle w:val="Normal"/>
        <w:numPr>
          <w:ilvl w:val="0"/>
          <w:numId w:val="3"/>
        </w:numPr>
        <w:tabs>
          <w:tab w:val="clear" w:pos="708"/>
          <w:tab w:val="left" w:pos="1260" w:leader="none"/>
        </w:tabs>
        <w:spacing w:lineRule="auto" w:line="360"/>
        <w:ind w:left="1260" w:hanging="360"/>
        <w:jc w:val="both"/>
        <w:rPr/>
      </w:pPr>
      <w:r>
        <w:rPr/>
        <w:t>определение приоритетов развития города;</w:t>
      </w:r>
    </w:p>
    <w:p>
      <w:pPr>
        <w:pStyle w:val="Normal"/>
        <w:numPr>
          <w:ilvl w:val="0"/>
          <w:numId w:val="3"/>
        </w:numPr>
        <w:tabs>
          <w:tab w:val="clear" w:pos="708"/>
          <w:tab w:val="left" w:pos="1260" w:leader="none"/>
        </w:tabs>
        <w:spacing w:lineRule="auto" w:line="360"/>
        <w:ind w:left="1260" w:hanging="360"/>
        <w:jc w:val="both"/>
        <w:rPr/>
      </w:pPr>
      <w:r>
        <w:rPr/>
        <w:t>определение функций и направлений деятельности муниципальных служб для реализации выявленных приоритетов;</w:t>
      </w:r>
    </w:p>
    <w:p>
      <w:pPr>
        <w:pStyle w:val="Normal"/>
        <w:numPr>
          <w:ilvl w:val="0"/>
          <w:numId w:val="3"/>
        </w:numPr>
        <w:tabs>
          <w:tab w:val="clear" w:pos="708"/>
          <w:tab w:val="left" w:pos="1260" w:leader="none"/>
        </w:tabs>
        <w:spacing w:lineRule="auto" w:line="360"/>
        <w:ind w:left="1260" w:hanging="360"/>
        <w:jc w:val="both"/>
        <w:rPr/>
      </w:pPr>
      <w:r>
        <w:rPr/>
        <w:t>вовлечение населения в процесс местного самоуправления;</w:t>
      </w:r>
    </w:p>
    <w:p>
      <w:pPr>
        <w:pStyle w:val="Normal"/>
        <w:numPr>
          <w:ilvl w:val="0"/>
          <w:numId w:val="3"/>
        </w:numPr>
        <w:tabs>
          <w:tab w:val="clear" w:pos="708"/>
          <w:tab w:val="left" w:pos="1260" w:leader="none"/>
        </w:tabs>
        <w:spacing w:lineRule="auto" w:line="360"/>
        <w:ind w:left="1260" w:hanging="360"/>
        <w:jc w:val="both"/>
        <w:rPr/>
      </w:pPr>
      <w:r>
        <w:rPr/>
        <w:t>увязка перспектив развития города с концепцией социально-экономического развития Челябинской области;</w:t>
      </w:r>
    </w:p>
    <w:p>
      <w:pPr>
        <w:pStyle w:val="Normal"/>
        <w:numPr>
          <w:ilvl w:val="0"/>
          <w:numId w:val="3"/>
        </w:numPr>
        <w:tabs>
          <w:tab w:val="clear" w:pos="708"/>
          <w:tab w:val="left" w:pos="1260" w:leader="none"/>
        </w:tabs>
        <w:spacing w:lineRule="auto" w:line="360"/>
        <w:ind w:left="1260" w:hanging="360"/>
        <w:jc w:val="both"/>
        <w:rPr/>
      </w:pPr>
      <w:r>
        <w:rPr/>
        <w:t>разработка стратегической программы социально-экономического развития города в качестве инструмента управления прогрессивными изменениями на территории муниципального образования.</w:t>
      </w:r>
    </w:p>
    <w:p>
      <w:pPr>
        <w:pStyle w:val="TextBody"/>
        <w:spacing w:lineRule="auto" w:line="360"/>
        <w:ind w:firstLine="900"/>
        <w:rPr/>
      </w:pPr>
      <w:r>
        <w:rPr>
          <w:sz w:val="24"/>
          <w:szCs w:val="24"/>
        </w:rPr>
        <w:t>Работа по формированию Программы осуществлялась рабочими группами, созданными Распоряжением Главы города, который лично возглавил работу над Программой в качестве председателя Дирекции Программы.</w:t>
      </w:r>
    </w:p>
    <w:p>
      <w:pPr>
        <w:pStyle w:val="TextBody"/>
        <w:spacing w:lineRule="auto" w:line="360"/>
        <w:ind w:firstLine="900"/>
        <w:rPr/>
      </w:pPr>
      <w:r>
        <w:rPr>
          <w:sz w:val="24"/>
          <w:szCs w:val="24"/>
        </w:rPr>
        <w:t>В результате совместной деятельности административных структур, специалистов предприятий и учреждений города, представителей общественности была создана Программа, являющаяся не внутренним, аппаратным, директивным документом, а общественным. Участие общественности было обеспечено организацией сходов населения, многочисленных тематических семинаров, проводимых в выходные дни. Конечно, реализовывались и такие формы привлечения жителей города к работе над Программой и учета их мнения как социологические опросы, телефоны доверия, специальные почтовые ящики, встречи в трудовых коллективах и в учебных заведениях.</w:t>
      </w:r>
    </w:p>
    <w:p>
      <w:pPr>
        <w:pStyle w:val="Normal"/>
        <w:spacing w:lineRule="auto" w:line="360"/>
        <w:ind w:firstLine="900"/>
        <w:jc w:val="both"/>
        <w:rPr/>
      </w:pPr>
      <w:r>
        <w:rPr/>
        <w:t xml:space="preserve">При разработке Стратегической программы мы поставили перед собой задачу создать такой документ, который бы позволил </w:t>
      </w:r>
      <w:r>
        <w:rPr>
          <w:bCs/>
        </w:rPr>
        <w:t xml:space="preserve">органам местного самоуправления перейти от политики текущего жизнеобеспечения территории к политике эффективного управления устойчивым развитием территории. </w:t>
      </w:r>
    </w:p>
    <w:p>
      <w:pPr>
        <w:pStyle w:val="Normal"/>
        <w:spacing w:lineRule="auto" w:line="360"/>
        <w:ind w:firstLine="900"/>
        <w:jc w:val="both"/>
        <w:rPr/>
      </w:pPr>
      <w:r>
        <w:rPr>
          <w:bCs/>
        </w:rPr>
        <w:t>Среди проблем, которые необходимо было решить, можно выделить одну, как наиболее важную: уйти от монопрофильной, ориентированной на угледобывающее производство, экономики и создать диверсифицированную экономику с ориентацией на:</w:t>
      </w:r>
    </w:p>
    <w:p>
      <w:pPr>
        <w:pStyle w:val="Normal"/>
        <w:numPr>
          <w:ilvl w:val="0"/>
          <w:numId w:val="1"/>
        </w:numPr>
        <w:tabs>
          <w:tab w:val="clear" w:pos="708"/>
          <w:tab w:val="left" w:pos="1260" w:leader="none"/>
        </w:tabs>
        <w:spacing w:lineRule="auto" w:line="360"/>
        <w:ind w:left="1260" w:hanging="360"/>
        <w:jc w:val="both"/>
        <w:rPr>
          <w:bCs/>
        </w:rPr>
      </w:pPr>
      <w:r>
        <w:rPr>
          <w:bCs/>
        </w:rPr>
        <w:t xml:space="preserve">производства, использующие современные технологии; </w:t>
      </w:r>
    </w:p>
    <w:p>
      <w:pPr>
        <w:pStyle w:val="Normal"/>
        <w:numPr>
          <w:ilvl w:val="0"/>
          <w:numId w:val="1"/>
        </w:numPr>
        <w:tabs>
          <w:tab w:val="clear" w:pos="708"/>
          <w:tab w:val="left" w:pos="1260" w:leader="none"/>
        </w:tabs>
        <w:spacing w:lineRule="auto" w:line="360"/>
        <w:ind w:left="1260" w:hanging="360"/>
        <w:jc w:val="both"/>
        <w:rPr>
          <w:bCs/>
        </w:rPr>
      </w:pPr>
      <w:r>
        <w:rPr>
          <w:bCs/>
        </w:rPr>
        <w:t>производства, ориентированные на потребителя;</w:t>
      </w:r>
    </w:p>
    <w:p>
      <w:pPr>
        <w:pStyle w:val="Normal"/>
        <w:numPr>
          <w:ilvl w:val="0"/>
          <w:numId w:val="1"/>
        </w:numPr>
        <w:tabs>
          <w:tab w:val="clear" w:pos="708"/>
          <w:tab w:val="left" w:pos="1260" w:leader="none"/>
        </w:tabs>
        <w:spacing w:lineRule="auto" w:line="360"/>
        <w:ind w:left="1260" w:hanging="360"/>
        <w:jc w:val="both"/>
        <w:rPr>
          <w:bCs/>
        </w:rPr>
      </w:pPr>
      <w:r>
        <w:rPr>
          <w:bCs/>
        </w:rPr>
        <w:t>производства, имеющие высокооплачиваемые рабочие места, требующие хорошей квалификации.</w:t>
      </w:r>
    </w:p>
    <w:p>
      <w:pPr>
        <w:pStyle w:val="Normal"/>
        <w:spacing w:lineRule="auto" w:line="360"/>
        <w:ind w:firstLine="900"/>
        <w:jc w:val="both"/>
        <w:rPr/>
      </w:pPr>
      <w:r>
        <w:rPr>
          <w:bCs/>
        </w:rPr>
        <w:t xml:space="preserve">Именно такое направление формирования экономической базы отвечало бы основной цели: от города угля – к городу человека </w:t>
      </w:r>
    </w:p>
    <w:p>
      <w:pPr>
        <w:pStyle w:val="Normal"/>
        <w:tabs>
          <w:tab w:val="clear" w:pos="708"/>
          <w:tab w:val="left" w:pos="1065" w:leader="none"/>
        </w:tabs>
        <w:spacing w:lineRule="auto" w:line="360"/>
        <w:ind w:firstLine="900"/>
        <w:jc w:val="both"/>
        <w:rPr/>
      </w:pPr>
      <w:r>
        <w:rPr/>
        <w:t>Мы понимали, что будущее Копейска заключается в создании условий для достойной жизни каждого горожанина, предоставлении ему возможностей для профессионального, материального, культурного и духовного роста. Вот почему наряду с оперативными мерами по поддержанию жизнедеятельности городской инфраструктуры шёл поиск экономических механизмов, которые бы дали возможность создать прочный фундамент современного промышленного производства, социальной стабильности и достатка.</w:t>
      </w:r>
    </w:p>
    <w:p>
      <w:pPr>
        <w:pStyle w:val="Normal"/>
        <w:spacing w:lineRule="auto" w:line="360"/>
        <w:ind w:firstLine="900"/>
        <w:jc w:val="both"/>
        <w:rPr/>
      </w:pPr>
      <w:r>
        <w:rPr/>
        <w:t>То, что Стратегическая Программа социально-экономического развития Копейска получилась, что она явилась действительно рабочим документом, большая заслуга сотрудников Леонтьевского центра, помогавших разрабатывать стратегию в качестве консультантов. Они не только вооружили нас хорошей методикой, научили принципам стратегического планирования, но и смогли зажечь нас энергией творчества, что, несомненно, отразилось на качестве как процесса стратегического планирования, так и на качестве самой Стратегической Программы</w:t>
      </w:r>
    </w:p>
    <w:p>
      <w:pPr>
        <w:pStyle w:val="Normal"/>
        <w:spacing w:lineRule="auto" w:line="360"/>
        <w:ind w:firstLine="900"/>
        <w:jc w:val="both"/>
        <w:rPr/>
      </w:pPr>
      <w:r>
        <w:rPr/>
        <w:t xml:space="preserve">Итоги реализации Стратегической программы были подведены в декабре 2005 г. Основные показатели социально-экономического развития города свидетельствуют о том, что за 5 лет реализации Стратегической программы в городе достигнуты заметные сдвиги во многих сферах. </w:t>
      </w:r>
    </w:p>
    <w:p>
      <w:pPr>
        <w:pStyle w:val="Normal"/>
        <w:spacing w:lineRule="auto" w:line="360"/>
        <w:ind w:firstLine="900"/>
        <w:jc w:val="both"/>
        <w:rPr/>
      </w:pPr>
      <w:r>
        <w:rPr/>
        <w:t>Объем промышленного производства вырос в 2,2 раза. Товарооборот увеличился в 2 раза, объем платных услуг – в 2,9 раз. В 2003 году первый раз был отмечен рост производства не только в действующих, но и в сопоставимых ценах. Эта тенденция укрепилась: если в 2003 году физический объем производства составил 102 %, в 2005году - 106 %, то в прошедшем 2006 г – 28 %. Заработная плата занятых на крупных и средних предприятиях в 2001 году превышала прожиточный минимум на 56 %, в 2005 году превышение составило 113 %. За последний год заработная плата выросла на 32 %.</w:t>
      </w:r>
    </w:p>
    <w:p>
      <w:pPr>
        <w:pStyle w:val="Normal"/>
        <w:spacing w:lineRule="auto" w:line="360"/>
        <w:ind w:firstLine="900"/>
        <w:jc w:val="both"/>
        <w:rPr/>
      </w:pPr>
      <w:r>
        <w:rPr/>
        <w:t>Динамично развивается в городе малый и средний бизнес. В 2006 году число копейчан, занятых в сфере малого предпринимательства, составило более 7000 человек. Для поддержки этой важной сферы экономики в городе работают два общественных объединения – Союз предпринимателей малого бизнеса и Союз предпринимателей и промышленников. Совместно с администрацией округа они обеспечивают поддержку нового бизнеса, помогают ему стать на ноги, оказывают методическую помощь. Ещё в 1998 году между администрацией и Союзом промышленников и предпринимателей было подписано соглашение, которое предусматривало проведение совместной, целенаправленной работы по развитию предпринимательства и созданию привлекательного инвестиционного климата в городе.</w:t>
      </w:r>
    </w:p>
    <w:p>
      <w:pPr>
        <w:pStyle w:val="Normal"/>
        <w:spacing w:lineRule="auto" w:line="360"/>
        <w:ind w:firstLine="900"/>
        <w:jc w:val="both"/>
        <w:rPr/>
      </w:pPr>
      <w:r>
        <w:rPr/>
        <w:t>По решению администрации города в 2001 г. создано Агентство поддержки предпринимательства (бизнес-центр), основной целью которого является поддержка экономической активности населения и содействие самозанятости через предоставление технической помощи и услуг. В 2002 г. в городе создан Фонд поддержки предпринимательства. В 2000 г. создан Муниципальный фонд местного развития г. Копейска, которым выдано 57 кредитов предприятиям малого бизнеса на сумму более 52 млн рублей.</w:t>
      </w:r>
    </w:p>
    <w:p>
      <w:pPr>
        <w:pStyle w:val="Normal"/>
        <w:spacing w:lineRule="auto" w:line="360"/>
        <w:ind w:firstLine="900"/>
        <w:jc w:val="both"/>
        <w:rPr/>
      </w:pPr>
      <w:r>
        <w:rPr/>
        <w:t xml:space="preserve">В итоге доля малого бизнеса в общем объеме выпуска товаров и услуг увеличилась до 27 %, против 8 % в 2000 году. Объем производства на этих предприятиях вырос до 3700 млн руб. Развиваясь, они перерастают уровень «малого» бизнеса, достигая масштабов крупных и средних. </w:t>
      </w:r>
    </w:p>
    <w:p>
      <w:pPr>
        <w:pStyle w:val="Normal"/>
        <w:spacing w:lineRule="auto" w:line="360"/>
        <w:ind w:firstLine="900"/>
        <w:jc w:val="both"/>
        <w:rPr/>
      </w:pPr>
      <w:r>
        <w:rPr/>
        <w:t xml:space="preserve">В рамках Стратегической программы ежегодно разрабатывались программы местного развития, направленные на организацию новых производств. За это время привлечено более 100 млн рублей средств государственной поддержки, которые в виде беспроцентных кредитов предлагались на конкурсной основе для реализации бизнес-планов. Почувствовав реальную помощь и заинтересованность городских структур управления в развитии бизнеса, предприниматели, добавив к заемным личные средства создали 38 новых производств. На многих действующих была произведена модернизация. Это более чем 4,5 тыс. рабочих мест. </w:t>
      </w:r>
    </w:p>
    <w:p>
      <w:pPr>
        <w:pStyle w:val="Normal1"/>
        <w:spacing w:lineRule="auto" w:line="360"/>
        <w:ind w:firstLine="900"/>
        <w:jc w:val="both"/>
        <w:rPr/>
      </w:pPr>
      <w:r>
        <w:rPr>
          <w:rFonts w:cs="Times New Roman" w:ascii="Times New Roman" w:hAnsi="Times New Roman"/>
          <w:szCs w:val="24"/>
          <w:lang w:val="ru-RU"/>
        </w:rPr>
        <w:t xml:space="preserve">Сегодня в городе действуют предприятия, оснащенные современным технологическими линиями, производящие продукцию, пользующуюся спросом не только в городе и регионе, но и в зарубежье. </w:t>
      </w:r>
    </w:p>
    <w:p>
      <w:pPr>
        <w:pStyle w:val="Normal"/>
        <w:tabs>
          <w:tab w:val="clear" w:pos="708"/>
          <w:tab w:val="left" w:pos="1065" w:leader="none"/>
        </w:tabs>
        <w:spacing w:lineRule="auto" w:line="360"/>
        <w:ind w:firstLine="900"/>
        <w:jc w:val="both"/>
        <w:rPr/>
      </w:pPr>
      <w:r>
        <w:rPr/>
        <w:t>Невозможно не привести хоть несколько примеров, подтверждающих показатели экономического роста и ставшие доказательством реальности наших стратегических замыслов.</w:t>
      </w:r>
    </w:p>
    <w:p>
      <w:pPr>
        <w:pStyle w:val="Normal"/>
        <w:spacing w:lineRule="auto" w:line="360"/>
        <w:ind w:firstLine="900"/>
        <w:jc w:val="both"/>
        <w:rPr/>
      </w:pPr>
      <w:r>
        <w:rPr/>
        <w:t>Второе дыхание обрели многие городские промышленные «старожилы». Копейский машиностроительный завод с военных лет был ведущим производителем техники для горной промышленности страны. За последние годы завод полностью модернизировал производство, освоил выпуск новых видов техники для других отраслей экономики, и выпускает более 60 наименований оборудования. В 2006 году он был внесен в Генеральный реестр объектов национального индустриального наследия России.</w:t>
      </w:r>
    </w:p>
    <w:p>
      <w:pPr>
        <w:pStyle w:val="Normal"/>
        <w:spacing w:lineRule="auto" w:line="360"/>
        <w:ind w:firstLine="900"/>
        <w:jc w:val="both"/>
        <w:rPr/>
      </w:pPr>
      <w:r>
        <w:rPr/>
        <w:t>Угольная отрасль города, пройдя сложный процесс реструктуризации, по-прежнему, значима. В городе создано Копейское шахтоуправление.</w:t>
      </w:r>
    </w:p>
    <w:p>
      <w:pPr>
        <w:pStyle w:val="Normal"/>
        <w:spacing w:lineRule="auto" w:line="360"/>
        <w:ind w:firstLine="900"/>
        <w:jc w:val="both"/>
        <w:rPr/>
      </w:pPr>
      <w:r>
        <w:rPr/>
        <w:t>Завод по производству строительных материалов «Полистром», полностью прекративший в 90-е годы выпуск продукции, не только был возрожден, но вырос до размеров холдинга, объединяющего в себе ряд производственных цехов, строительного и жилищно-коммунальных управлений.</w:t>
      </w:r>
    </w:p>
    <w:p>
      <w:pPr>
        <w:pStyle w:val="Normal"/>
        <w:spacing w:lineRule="auto" w:line="360"/>
        <w:ind w:firstLine="900"/>
        <w:jc w:val="both"/>
        <w:rPr/>
      </w:pPr>
      <w:r>
        <w:rPr/>
        <w:t xml:space="preserve">Новая экономика Копейска – это знаменитая «КОРОНА» -подсолнечное масло фирмы «Сигма», являющейся крупнейшим производителем не только в уральском регионе, а и во всей стране. Завод по производству масла, входит по объему и качеству продукции в первую российскую тройку. Реализация фасованного масла осуществляется в 40 регионах России. Партии продукции «Сигмы» идут на экспорт – в страны Балтии, на Восток. В сутки на заводе разливается около 200 тонн масла. </w:t>
      </w:r>
    </w:p>
    <w:p>
      <w:pPr>
        <w:pStyle w:val="Normal"/>
        <w:spacing w:lineRule="auto" w:line="360"/>
        <w:ind w:firstLine="900"/>
        <w:jc w:val="both"/>
        <w:rPr/>
      </w:pPr>
      <w:r>
        <w:rPr/>
        <w:t>Компания «Союз – полимер», созданная в 1998 году, производит полиэтиленовую упаковку, ассортимент которой составляет более 350 наименований и находит сбыт по всей стране от Санкт – Петербурга до Владивостока.</w:t>
      </w:r>
    </w:p>
    <w:p>
      <w:pPr>
        <w:pStyle w:val="Normal"/>
        <w:tabs>
          <w:tab w:val="clear" w:pos="708"/>
          <w:tab w:val="left" w:pos="720" w:leader="none"/>
        </w:tabs>
        <w:spacing w:lineRule="auto" w:line="360"/>
        <w:ind w:firstLine="900"/>
        <w:jc w:val="both"/>
        <w:rPr/>
      </w:pPr>
      <w:r>
        <w:rPr/>
        <w:t>С 1999 года действует завод упаковочных материалов «Копейский пластик», продукция которого пользуется спросом в Уральском регионе, областях Сибири, в Башкирии, у предприятий компании “Вимм-Биль-Данн”. За 2006 год объем продукции увеличился на 31,5 % .</w:t>
      </w:r>
    </w:p>
    <w:p>
      <w:pPr>
        <w:pStyle w:val="TextBody"/>
        <w:spacing w:lineRule="auto" w:line="360"/>
        <w:ind w:firstLine="900"/>
        <w:rPr/>
      </w:pPr>
      <w:r>
        <w:rPr>
          <w:sz w:val="24"/>
          <w:szCs w:val="24"/>
        </w:rPr>
        <w:t>Производство по выпуску продуктов быстрого приготовления «УралЭкспрессФудс» было создано как предприятие малого бизнеса на площадях цеха завода оборонной отрасли. За три года численность работающих выросла до 550 человек, объем выпускаемой продукции составляет более 60 % от учитываемого статистикой по пищевой отрасли Копейска. За последний год объем продукции был удвоен.</w:t>
      </w:r>
    </w:p>
    <w:p>
      <w:pPr>
        <w:pStyle w:val="Normal"/>
        <w:tabs>
          <w:tab w:val="clear" w:pos="708"/>
          <w:tab w:val="left" w:pos="360" w:leader="none"/>
        </w:tabs>
        <w:spacing w:lineRule="auto" w:line="360"/>
        <w:ind w:left="180" w:firstLine="900"/>
        <w:jc w:val="both"/>
        <w:rPr/>
      </w:pPr>
      <w:r>
        <w:rPr/>
        <w:t>ООО «Ламинат, мебель, комплект» успешно работает на рынке мебели и является производителем корпусной и стеклянной мебели, ламинированного ДСП для деревообрабатывающей промышленности, производит обработку стекла. Создан уникальнейший для Южного Урала комплекс стеклообрабатывающего оборудования, позволивший производить практически любую холодную обработку стекла: фрезерование, сверление, гравировка, шлифование и полировка, прямолинейный и фигурный раскрой монолитного стекла.</w:t>
      </w:r>
    </w:p>
    <w:p>
      <w:pPr>
        <w:pStyle w:val="Normal"/>
        <w:spacing w:lineRule="auto" w:line="360"/>
        <w:ind w:firstLine="900"/>
        <w:jc w:val="both"/>
        <w:rPr/>
      </w:pPr>
      <w:r>
        <w:rPr/>
        <w:t>Всего на территории округа работают 172 промышленных предприятия.</w:t>
      </w:r>
    </w:p>
    <w:p>
      <w:pPr>
        <w:pStyle w:val="Normal"/>
        <w:spacing w:lineRule="auto" w:line="360"/>
        <w:ind w:firstLine="900"/>
        <w:jc w:val="both"/>
        <w:rPr/>
      </w:pPr>
      <w:r>
        <w:rPr/>
        <w:t>Активно развивается потребительский рынок. В торговле, призванной удовлетворять растущие потребности горожан, работают 274 предприятия, которые предлагают покупателям самые новые виды товаров, ведут её по современным стандартам и предоставляют клиентам комплексное обслуживание. Продолжается формирование крупных торговых сетей, в основном за счет открытия магазинов формата "эконом-класс":</w:t>
      </w:r>
    </w:p>
    <w:p>
      <w:pPr>
        <w:pStyle w:val="Normal"/>
        <w:spacing w:lineRule="auto" w:line="360"/>
        <w:ind w:firstLine="900"/>
        <w:jc w:val="both"/>
        <w:rPr/>
      </w:pPr>
      <w:r>
        <w:rPr/>
        <w:t>Динамика оборота общественного питания с 2000 года выводит Копейск на первое место в области.</w:t>
      </w:r>
    </w:p>
    <w:p>
      <w:pPr>
        <w:pStyle w:val="Normal"/>
        <w:spacing w:lineRule="auto" w:line="360"/>
        <w:ind w:firstLine="900"/>
        <w:jc w:val="both"/>
        <w:rPr/>
      </w:pPr>
      <w:r>
        <w:rPr/>
        <w:t>Эффективность развития реального сектора экономики является основой благополучия жителей города, гарантом их достойного существования.</w:t>
      </w:r>
    </w:p>
    <w:p>
      <w:pPr>
        <w:pStyle w:val="Normal"/>
        <w:spacing w:lineRule="auto" w:line="360"/>
        <w:ind w:firstLine="900"/>
        <w:jc w:val="both"/>
        <w:rPr/>
      </w:pPr>
      <w:r>
        <w:rPr/>
        <w:t xml:space="preserve">Положительно оценивая многое из того, что удалось сделать в социальной сфере, можно сказать, что последние годы стали временем инвестиций в человека. </w:t>
      </w:r>
    </w:p>
    <w:p>
      <w:pPr>
        <w:pStyle w:val="Normal"/>
        <w:spacing w:lineRule="auto" w:line="360"/>
        <w:ind w:firstLine="900"/>
        <w:jc w:val="both"/>
        <w:rPr/>
      </w:pPr>
      <w:r>
        <w:rPr/>
        <w:t>Городу было бы сложно расти без расширения инвестиционной привлекательности. Усилия в этом направлении дали свои результаты.</w:t>
      </w:r>
      <w:r>
        <w:rPr>
          <w:b/>
        </w:rPr>
        <w:t xml:space="preserve"> О</w:t>
      </w:r>
      <w:r>
        <w:rPr/>
        <w:t xml:space="preserve">бъем инвестиций в основной капитал с 2000 г. увеличился в 14 раз. Если в 2000 году объем финансовых вложений в экономическое развитие Копейска составлял 112 млн руб., а через пять лет вырос до 1,6 млрд. руб. При этом следует отметить рост собственных средств предприятий в инвестиционных вложениях, только за последний год доля собственных средств предприятий возросла с 25 % до 53 % в общей сумме инвестиций. </w:t>
      </w:r>
    </w:p>
    <w:p>
      <w:pPr>
        <w:pStyle w:val="Normal"/>
        <w:spacing w:lineRule="auto" w:line="360"/>
        <w:ind w:firstLine="900"/>
        <w:jc w:val="both"/>
        <w:rPr/>
      </w:pPr>
      <w:r>
        <w:rPr/>
        <w:t>Копейск стал инвестиционно привлекательным не только для местных бизнесменов, но и для иностранных инвесторов.</w:t>
      </w:r>
    </w:p>
    <w:p>
      <w:pPr>
        <w:pStyle w:val="Normal"/>
        <w:spacing w:lineRule="auto" w:line="360"/>
        <w:ind w:firstLine="900"/>
        <w:jc w:val="both"/>
        <w:rPr/>
      </w:pPr>
      <w:r>
        <w:rPr/>
        <w:t xml:space="preserve">Крупнейшая американская фирма «КАРБО-Керамикс» выбрала именно Копейск для строительства завода по производству керамических проппантов. Годовой объем производства нового предприятия – 50 млн долларов. Распахнул двери торговый гипермаркет международной компании «МЕТРО Кэш энд Кери». Начато строительтсво торгового центра фирмы «Касторама», где будет представлен широкий спектр товаров для дома и ремонта. И в самом скором будущем в городе появится целый ряд гипермаркетов международного уровня. Выделено 45 га земли под это масштабное строительство. Идет разработка проекта развития этой территории. Над документом работает немецкая консалтинговая организация. Планируется разместить на этой земле торговые, досуговые, спортивные объекты, офисные центры. Среди прочего – строительство горнолыжного центра, разработка зоны круглогодичного отдыха для копейчан и гостей города. </w:t>
      </w:r>
    </w:p>
    <w:p>
      <w:pPr>
        <w:pStyle w:val="Normal"/>
        <w:spacing w:lineRule="auto" w:line="360"/>
        <w:ind w:firstLine="900"/>
        <w:jc w:val="both"/>
        <w:rPr/>
      </w:pPr>
      <w:r>
        <w:rPr/>
        <w:t xml:space="preserve">Копейск, как перспективная территория застройки привлекает инвесторов, вкладывающих средства и в жилищное строительство, которое растет быстрыми темпами. Так, если в 2004 году построили 18 тысяч кв. м жилья, в 2005 – уже 30 тысяч, а в минувшем - вышли на 46 тысяч. В нынешнем юбилейном году решено построить ровно 100 тысяч квадратных метров жилья, и не потому, что цифры совпадают. За последние годы наработан опыт, созданы мощные строительные коллективы, есть надёжные инвесторы. Объемы жилищного строительства в Копейске заставляет искать новые формы сотрудничества всех участников строительного процесса. В городе при поддержке администрации округа создан Союз строителей. Он объединил строителей и их смежников: производителей стройматериалов, транспортников, проектировщиков, эксплуатационников инженерных сетей. </w:t>
      </w:r>
    </w:p>
    <w:p>
      <w:pPr>
        <w:pStyle w:val="Normal"/>
        <w:spacing w:lineRule="auto" w:line="360"/>
        <w:ind w:firstLine="900"/>
        <w:jc w:val="both"/>
        <w:rPr/>
      </w:pPr>
      <w:r>
        <w:rPr/>
        <w:t xml:space="preserve">В 2006 году в рамках реализации нынешней Стратегической программы был откорректирован Генплан. Рассматривались ближайшие 25 лет: были выделены приоритетные участки под строительство жилья, разработаны планы новых микрорайонов. Будущее Копейска – высотные дома в 10-16 этажей. Первую шестнадцатиэтажку в центральной части города уже заложили в этом году. Также начато строительство поселков элитного малоэтажного жилья. Наряду с ростом количественных показателей улучшается качество: строится кирпичное и кирпично–каркасное жильё. Начали строить дома с двухуровневыми квартирами, с подземными автостоянками. Все больше жителей близлежащего областного центра выбирают Копейск для жизни: дома здесь строят современные, а стоимость квадратного метра доступнее, чем в областном центре. При этом уровень предоставления социальных услуг не уступает областному центру. И для города это лучшая и самая объективная рекомендация. Копейск обретает статус настоящего города-спутника областного центра. </w:t>
      </w:r>
    </w:p>
    <w:p>
      <w:pPr>
        <w:pStyle w:val="Normal"/>
        <w:spacing w:lineRule="auto" w:line="360"/>
        <w:ind w:firstLine="900"/>
        <w:jc w:val="both"/>
        <w:rPr/>
      </w:pPr>
      <w:r>
        <w:rPr/>
        <w:t xml:space="preserve">Успешная реализация стратегии 2001 - 2005 годов позволила обозначить новые перспективы </w:t>
      </w:r>
    </w:p>
    <w:p>
      <w:pPr>
        <w:pStyle w:val="Normal"/>
        <w:spacing w:lineRule="auto" w:line="360"/>
        <w:ind w:firstLine="900"/>
        <w:jc w:val="both"/>
        <w:rPr/>
      </w:pPr>
      <w:r>
        <w:rPr/>
        <w:t>В декабре 2006 года Собранием депутатов Копейского городского округа была принята Перспективная программа развития города на следующее пятилетие – до 2010 года. В ее составе в рамках ориентиров, обеспечивающими преемственность программ (экономическая и инвестиционная политика, улучшение городской среды, развитие социальной сферы) появились новые направления - формирование благоприятного предпринимательского климата, рациональное использование муниципальной собственности, выравнивание условий жизнедеятельности в различных районах города, градорегулирование, развитие системы социального партнерства и др.</w:t>
      </w:r>
    </w:p>
    <w:p>
      <w:pPr>
        <w:pStyle w:val="Normal"/>
        <w:spacing w:lineRule="auto" w:line="360"/>
        <w:ind w:firstLine="900"/>
        <w:jc w:val="both"/>
        <w:rPr/>
      </w:pPr>
      <w:r>
        <w:rPr/>
        <w:t>Главная цель в стратегии на период 2010 года: улучшение качества жизни всех слоев населения на основе эффективной экономики, благоприятной среды обитания и социальной стабильности.</w:t>
      </w:r>
    </w:p>
    <w:p>
      <w:pPr>
        <w:pStyle w:val="Normal"/>
        <w:spacing w:lineRule="auto" w:line="360"/>
        <w:ind w:firstLine="900"/>
        <w:jc w:val="both"/>
        <w:rPr/>
      </w:pPr>
      <w:r>
        <w:rPr/>
        <w:t>Стратегия развития города направлена на развитие Копейска в качестве многофункционального городского центра с эффективной и конкурентоспособной экономикой, качественной городской средой и активным гражданским сообществом. Мы позиционируем Копейск как город комфортного и безопасного проживания.</w:t>
      </w:r>
    </w:p>
    <w:p>
      <w:pPr>
        <w:pStyle w:val="Normal"/>
        <w:spacing w:lineRule="auto" w:line="360"/>
        <w:ind w:firstLine="900"/>
        <w:jc w:val="both"/>
        <w:rPr/>
      </w:pPr>
      <w:r>
        <w:rPr/>
        <w:t>В текущем, 2007 году наш город отметил 100-летний юбилей. Копейск нынешний – прямой потомок маленьких шахтерских поселочков. Мы гордимся своим шахтерским прошлым, гордимся высокой наградой - Орденом Боевого Красного Знамени, полученным копейскими шахтерами за свои героические свершения.</w:t>
      </w:r>
    </w:p>
    <w:p>
      <w:pPr>
        <w:pStyle w:val="Normal"/>
        <w:spacing w:lineRule="auto" w:line="360"/>
        <w:ind w:firstLine="900"/>
        <w:jc w:val="both"/>
        <w:rPr>
          <w:b/>
          <w:b/>
        </w:rPr>
      </w:pPr>
      <w:r>
        <w:rPr/>
        <w:t>Но за последние десять лет облик Копейска изменился.</w:t>
      </w:r>
    </w:p>
    <w:p>
      <w:pPr>
        <w:pStyle w:val="Normal"/>
        <w:spacing w:lineRule="auto" w:line="360"/>
        <w:ind w:firstLine="900"/>
        <w:jc w:val="both"/>
        <w:rPr/>
      </w:pPr>
      <w:r>
        <w:rPr/>
        <w:t xml:space="preserve">Копейск в </w:t>
      </w:r>
      <w:r>
        <w:rPr>
          <w:lang w:val="en-US"/>
        </w:rPr>
        <w:t>XXI</w:t>
      </w:r>
      <w:r>
        <w:rPr/>
        <w:t xml:space="preserve"> веке – это город с многопрофильной экономикой, развитой инфраструктурой, достаточно высоким уровнем жизни. Итоги социально-экономического развития Копейска являются подтверждением выверенной стратегии социально-экономического развития города, реализуемой в текущем десятилетии.</w:t>
      </w:r>
    </w:p>
    <w:p>
      <w:pPr>
        <w:pStyle w:val="Normal"/>
        <w:spacing w:lineRule="auto" w:line="360"/>
        <w:ind w:firstLine="900"/>
        <w:jc w:val="both"/>
        <w:rPr/>
      </w:pPr>
      <w:r>
        <w:rPr/>
        <w:t>В 2006 году наши стремления в экономическом развитии получили высокую оценку. На пятом Всероссийском конкурсе «Золотой рубль» Копейск завоевал первое место в номинации «Большой город». Это - объективная награда. Конкурс проводится под патронажем депутатов Государственной Думы и советников Президента РФ. Данные об участниках собираются на уровне федеральных округов, совершенно независимо от территориальных органов местного самоуправления. Оцениваются в динамике экономические и социальные показатели. Эта награда действительно является признанием усилий копейчан по претворению в жизнь наших стратегических планов и замыслов.</w:t>
      </w:r>
    </w:p>
    <w:p>
      <w:pPr>
        <w:pStyle w:val="Normal"/>
        <w:spacing w:lineRule="auto" w:line="360"/>
        <w:ind w:firstLine="900"/>
        <w:jc w:val="both"/>
        <w:rPr/>
      </w:pPr>
      <w:r>
        <w:rPr/>
        <w:t>Сегодня Копейск – активно растущий город. Так что для города сто лет – это возраст, когда жизнь только начинается. А мы начали разработку Стратегии развития города до 2020 года и верим, что так же, как предыдущие стратегические планы она будет способствовать достижению новых высот в социально-экономическом развитии гор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2:28:00Z</dcterms:created>
  <dc:creator>Ионина Е.А.</dc:creator>
  <dc:description/>
  <cp:keywords/>
  <dc:language>en-US</dc:language>
  <cp:lastModifiedBy>Computer</cp:lastModifiedBy>
  <dcterms:modified xsi:type="dcterms:W3CDTF">2007-10-25T14:09:00Z</dcterms:modified>
  <cp:revision>11</cp:revision>
  <dc:subject/>
  <dc:title>Успехи  социально-экономического  развития   Копейска  </dc:title>
</cp:coreProperties>
</file>