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Сетевой проект развития туризма и формирование 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туристского кластера в регионе</w:t>
      </w:r>
    </w:p>
    <w:p>
      <w:pPr>
        <w:pStyle w:val="Normal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/>
        <w:t xml:space="preserve">В соответствии с приведённым в </w:t>
      </w:r>
      <w:r>
        <w:rPr>
          <w:bCs/>
        </w:rPr>
        <w:t>Стратегии социально-экономического развития Республики Карелия до 2020 года</w:t>
      </w:r>
      <w:r>
        <w:rPr/>
        <w:t xml:space="preserve"> анализом конкурентоспособности выявлены перспективные товары и услуги, рассматриваемые в качестве определяющих будущую специализацию РК на мировых рынках.</w:t>
      </w:r>
    </w:p>
    <w:p>
      <w:pPr>
        <w:pStyle w:val="Normal"/>
        <w:ind w:firstLine="540"/>
        <w:jc w:val="both"/>
        <w:rPr/>
      </w:pPr>
      <w:r>
        <w:rPr/>
        <w:t xml:space="preserve">Учитывая общее состояние российской экономики и, в частности, ситуацию в Карелии, </w:t>
      </w:r>
      <w:r>
        <w:rPr>
          <w:bCs/>
          <w:iCs/>
        </w:rPr>
        <w:t>«экспорт» достопримечательностей республики является - по крайней мере, в среднесрочном периоде - менее капиталоемкой и более эффективной формой участия в экономическом разделении труда, чем участие в промышленной конкуренции</w:t>
      </w:r>
      <w:r>
        <w:rPr/>
        <w:t xml:space="preserve">. 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/>
        <w:t>Выход на мировой туристский рынок требует привлечения значительного количества ресурсов, в т.ч. инвестиционных, для обеспечения конкурентоспособности предлагаемых туристских услуг. В этой связи становится актуальным вопрос включения территории в целом и отдельных хозяйствующих субъектов в частности в различные внешние цепочки ценностей, в уже существующие международные системы туристской логистики через развитие международной партнерской сети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В соответствии со Стратегией необходимо обеспечить создание полной цепочки «сырье-полуфабрикат-товар-услуга» за счет резидентных структур или установления стратегических связей на основе договорной специализации, а также сформировать конкурентоспособные кластеры в туризме. </w:t>
      </w:r>
    </w:p>
    <w:p>
      <w:pPr>
        <w:pStyle w:val="Normal"/>
        <w:ind w:firstLine="54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540"/>
        <w:jc w:val="both"/>
        <w:rPr/>
      </w:pPr>
      <w:r>
        <w:rPr>
          <w:bCs/>
          <w:iCs/>
        </w:rPr>
        <w:t>Туризм для Карелии представляет собой такую отрасль экономики, которая позволяет при сравнительно небольших капиталовложениях обеспечить экономически рентабельное использование местных ресурсов</w:t>
      </w:r>
      <w:r>
        <w:rPr/>
        <w:t xml:space="preserve"> – историко-культурного наследия, традиций, культуры. Наличие культурно-исторических памятников мирового значения, национальных традиций, благоприятная экологическая ситуация, выгодное геополитическое положение и многие другие факторы привлекательности, а также государственная политика, выраженная в Стратегии развития республики, определяют туризм в качестве одного из важнейших направлений специализации республики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>
          <w:b/>
          <w:bCs/>
        </w:rPr>
        <w:t>Карелия – доступная для жителей мегаполисов рекреационная зона с уникальной природой и древней историей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/>
        <w:t xml:space="preserve">Только за последние три года туристский поток в Республику Карелия увеличился почти в полтора раза. И эта тенденция наблюдается при растущем дефиците современной туристской инфрастуктуры, в условиях необходимости создания современных туристско-гостиничных комплексов на территории республики. Уже сейчас отмечен существенный рост инвестиций в сферу туризма и туристскую инфрастуктуру. Но для того, чтобы сделать Карелию действительно одним из ведущих туристских центров России, необходима реализация масштабных проектов в сфере туризма [3]. </w:t>
      </w:r>
    </w:p>
    <w:p>
      <w:pPr>
        <w:pStyle w:val="Normal"/>
        <w:ind w:firstLine="540"/>
        <w:jc w:val="both"/>
        <w:rPr/>
      </w:pPr>
      <w:r>
        <w:rPr/>
        <w:t>С одной стороны туризм в Республике Карелия в настоящее время характеризуется достаточно устойчивыми темпами развития, однако с другой - имеются тревожные симптомы, накладывающие ограничения на продолжение данного тренда в долгосрочном периоде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  <w:lang w:val="en-US"/>
        </w:rPr>
      </w:pPr>
      <w:r>
        <w:rPr>
          <w:b/>
          <w:bCs/>
        </w:rPr>
        <w:t>Во-первых</w:t>
      </w:r>
      <w:r>
        <w:rPr/>
        <w:t xml:space="preserve">, </w:t>
      </w:r>
      <w:r>
        <w:rPr>
          <w:b/>
          <w:bCs/>
        </w:rPr>
        <w:t>только треть создаваемой добавленной стоимости в данном сегменте рынка остается в регионе [2].</w:t>
      </w:r>
    </w:p>
    <w:p>
      <w:pPr>
        <w:pStyle w:val="Normal"/>
        <w:ind w:firstLine="54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360"/>
        <w:jc w:val="both"/>
        <w:rPr/>
      </w:pPr>
      <w:r>
        <w:rPr>
          <w:b/>
          <w:bCs/>
        </w:rPr>
        <w:t>Узловыми</w:t>
      </w:r>
      <w:r>
        <w:rPr/>
        <w:t xml:space="preserve"> проблемами остаются передача на аутсорсинг внешним банковским структурам функций финансового обслуживания, низкий уровень обеспеченности средствами производства, создаваемыми на территории. Недостаточно налажены туристская логистика, трансферт туристов (более 70% трансфертов туристов на территорию республики и обратно осуществляется нерезидентными для Карелии транспортными и туристскими компаниями) и система сбыта продукции. Большая часть реализации туров по Карелии осуществляется турагентствами крупных российских и зарубежных туроператоров, неподконтрольных региональным субъектам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bCs/>
        </w:rPr>
        <w:t>Во-вторых, в пространственном отношении развитие данной отрасли характеризуется крайней неравномерностью [1]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мплекс предлагаемых республикой турпродуктов востребован лишь частично. Основная туристская нагрузка приходится лишь на несколько наиболее известных и традиционных центров, привлекающих туристов – Кижи, Валаам, Соловки, Петрозаводск.</w:t>
      </w:r>
    </w:p>
    <w:p>
      <w:pPr>
        <w:pStyle w:val="Normal"/>
        <w:ind w:firstLine="540"/>
        <w:jc w:val="both"/>
        <w:rPr/>
      </w:pPr>
      <w:r>
        <w:rPr/>
        <w:t xml:space="preserve">Одной из причин пространственных диспропорций в развитии туристского комплекса является тот факт, что территория Республики Карелия отличается значительной дифференциацией по степени обеспеченности туристско-рекреационными ресурсами и туристской инфраструктурой. Учитывая то, что в оказании туристских услуг участвуют не только предприятия туристской индустрии, но и многие другие хозяйствующие субъекты, можно говорить о том, что уровень развития туризма на отдельной территории во многом будет определяться уровнем развития инфраструктуры. </w:t>
      </w:r>
    </w:p>
    <w:p>
      <w:pPr>
        <w:pStyle w:val="Normal"/>
        <w:ind w:firstLine="540"/>
        <w:jc w:val="both"/>
        <w:rPr/>
      </w:pPr>
      <w:r>
        <w:rPr/>
        <w:t>Среди основных показателей, характеризующих уровень развития инфраструктуры, можно выделить плотность дорожного покрытия, количество предприятий размещения туристов, предприятий общественного питания, количество музеев и других объектов показа и т.д. [2]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bCs/>
          <w:iCs/>
        </w:rPr>
        <w:t>Эти обстоятельства тем не менее дают представление об огромном потенциале для развития туристской индустрии региона на основе выстраивания наиболее полной цепочки создания стоимости (по крайней мере, в выделяемых функциональных зонах).</w:t>
      </w:r>
    </w:p>
    <w:p>
      <w:pPr>
        <w:pStyle w:val="Normal"/>
        <w:ind w:firstLine="36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8"/>
        <w:jc w:val="both"/>
        <w:rPr/>
      </w:pPr>
      <w:r>
        <w:rPr/>
        <w:t xml:space="preserve">Поэтому основной акцент региональной экономической политики в области туризма будет сделан на создание конкурентоспособного </w:t>
      </w:r>
      <w:r>
        <w:rPr>
          <w:b/>
          <w:bCs/>
        </w:rPr>
        <w:t>туристского кластера</w:t>
      </w:r>
      <w:r>
        <w:rPr/>
        <w:t xml:space="preserve"> (кластеров) – совокупности сконцентрированных по географическому принципу организаций, представляющих тесно связанные между собой отрасли, имеющие отношение к индустрии гостеприимства. Стимулирование развития последних осуществляется на основе особого предпринимательского режима в рамках функциональной зоны (включая бюджетное финансирование, разрешение на строительство, зоны комплексного развития и другие организационные, экономические и финансовые механизмы). </w:t>
      </w:r>
      <w:r>
        <w:rPr>
          <w:bCs/>
          <w:iCs/>
        </w:rPr>
        <w:t>В основу концепции зоны положены следующие методологические разработки: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357" w:hanging="357"/>
        <w:jc w:val="both"/>
        <w:rPr/>
      </w:pPr>
      <w:r>
        <w:rPr/>
        <w:t>практика и теория формирования зон интенсивного экономического развития как инструмента активизации местной экономики,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357" w:hanging="357"/>
        <w:jc w:val="both"/>
        <w:rPr/>
      </w:pPr>
      <w:r>
        <w:rPr/>
        <w:t>стратегия и территориальная схема развития Республики Карелия,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357" w:hanging="357"/>
        <w:jc w:val="both"/>
        <w:rPr/>
      </w:pPr>
      <w:r>
        <w:rPr/>
        <w:t>маркетинговая стратегия развития туризма в Республике Карелия [2]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На основе этих базовых концепций и методических разработок зоны интенсивного экономического развития туристско-рекреационного типа рассматриваются и планируются как инструмент регионального планирования и активизации местной экономики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зависимости от наличия и сочетания конкретных видов туристско-рекреационных ресурсов и факторов туристской привлекательности, а также от характера деятельности турфирм и уровня организации туризма, в пределах Республики Карелия можно выделить различные территориальные единицы: туристский регион, туристский район, туристский центр, туристско-рекреационную зону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iCs/>
        </w:rPr>
        <w:t>Туристский регион</w:t>
      </w:r>
      <w:r>
        <w:rPr/>
        <w:t xml:space="preserve"> – отдельная территориальная единица, основанная на общности природных, культурных и историко-архитектурных ресурсов, объединенная общей туристской инфраструктурой и воспринимаемая в качестве целостного объекта. В качестве туристского региона можно рассматривать Республику Карелия в целом (данная территориальная категория может рассматриваться достаточно широко в зависимости от системы критериев, характеризующих ее - например, Северо-Запад России). [1]</w:t>
      </w:r>
    </w:p>
    <w:p>
      <w:pPr>
        <w:pStyle w:val="Normal"/>
        <w:ind w:firstLine="540"/>
        <w:jc w:val="both"/>
        <w:rPr/>
      </w:pPr>
      <w:r>
        <w:rPr>
          <w:b/>
          <w:iCs/>
        </w:rPr>
        <w:t xml:space="preserve">Туристский район </w:t>
      </w:r>
      <w:r>
        <w:rPr/>
        <w:t>– территория, где рекреационная деятельность выступает в качестве одной из отраслей специализации, и в состав которой входят сети рекреационных предприятий и организаций, обеспечивающих их функционирование. В качестве примера туристских районов Республики Карелия выступают территории Северного Приладожья, Заонежья, Карельского Поморья, «Земля Калевалы», Водлозерье, Паанаярви, «Центр» (включая г. Петрозаводск, Кондопожский, Прионежский, Пряжинский и Олонецкий районы). Границы туристских районов не всегда совпадают с административно-территориальным делением республики, т.к. различные виды туристско-рекреационных ресурсов и объекты показа могут размещаться на территории нескольких муниципальных районов. [1]</w:t>
      </w:r>
    </w:p>
    <w:p>
      <w:pPr>
        <w:pStyle w:val="Normal"/>
        <w:ind w:firstLine="540"/>
        <w:jc w:val="both"/>
        <w:rPr/>
      </w:pPr>
      <w:r>
        <w:rPr>
          <w:b/>
          <w:iCs/>
        </w:rPr>
        <w:t>Туристский центр</w:t>
      </w:r>
      <w:r>
        <w:rPr/>
        <w:t xml:space="preserve"> – совокупность туристских объектов, компактно расположенных на одной территории, объединенных общей инфраструктурой и служащих целям обслуживания туристов. В Республике Карелия туристскими центрами являются территории: пос.Пяозерский и НП «Паанаярви» и «Водлозерский» (формирующиеся центры), заповедник Кивач, Кижи, Валаамский архипелаг, г.Петрозаводск, г.Костомукша и пос.Калевала, г.Сортавала, г.Беломорск, г.Олонец. В то же время, «чистыми» туристскими центрами в республике являются лишь НП «Паанаярви», НП «Водлозерский», заповедник Кивач, Кижи, Валаамский архипелаг. Остальные (особенно г.Петрозаводск и районные центры) можно охарактеризовать как мультимодальные центры, поскольку специализирующей отраслью экономики является не только туризм (последний составляет лишь от 5 до 15% доходов). [1]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 CYR"/>
          <w:b/>
          <w:bCs/>
        </w:rPr>
        <w:t>Туристско-рекреационная зона</w:t>
      </w:r>
      <w:r>
        <w:rPr>
          <w:rFonts w:cs="Times New Roman CYR"/>
        </w:rPr>
        <w:t xml:space="preserve"> (ТРЗ) – это обозначение территории, в пределах которой действует особый режим осуществления предпринимательской деятельности. Установление ТРЗ призвано стимулировать воздействие на другие объекты. ТРЗ выполняют функции: </w:t>
      </w:r>
    </w:p>
    <w:p>
      <w:pPr>
        <w:pStyle w:val="Normal"/>
        <w:numPr>
          <w:ilvl w:val="0"/>
          <w:numId w:val="10"/>
        </w:numPr>
        <w:suppressAutoHyphens w:val="true"/>
        <w:jc w:val="both"/>
        <w:rPr/>
      </w:pPr>
      <w:r>
        <w:rPr>
          <w:rFonts w:cs="Times New Roman CYR"/>
        </w:rPr>
        <w:t xml:space="preserve">регулирования планирования размещения новых объектов; </w:t>
      </w:r>
    </w:p>
    <w:p>
      <w:pPr>
        <w:pStyle w:val="Normal"/>
        <w:numPr>
          <w:ilvl w:val="0"/>
          <w:numId w:val="10"/>
        </w:numPr>
        <w:suppressAutoHyphens w:val="true"/>
        <w:jc w:val="both"/>
        <w:rPr/>
      </w:pPr>
      <w:r>
        <w:rPr>
          <w:rFonts w:cs="Times New Roman CYR"/>
        </w:rPr>
        <w:t xml:space="preserve">использования ранее размещенных объектов; </w:t>
      </w:r>
    </w:p>
    <w:p>
      <w:pPr>
        <w:pStyle w:val="Normal"/>
        <w:numPr>
          <w:ilvl w:val="0"/>
          <w:numId w:val="10"/>
        </w:numPr>
        <w:suppressAutoHyphens w:val="true"/>
        <w:jc w:val="both"/>
        <w:rPr/>
      </w:pPr>
      <w:r>
        <w:rPr>
          <w:rFonts w:cs="Times New Roman CYR"/>
        </w:rPr>
        <w:t>оптимального использования объектов показ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При выборе земельного участка принимаются во внимание возможность формирования благоприятной для ведения бизнеса среды в сочетании с природной средой, близость к сложившимся туристическим потокам, близость существующих инженерных коммуникаций, наличие резервных мощностей инженерных сооружений (чтобы обеспечить первый этап застройки без крупных работ по инженерной инфраструктуре), перспективные транспортные схемы, инженерные, геологические, гидрогеологичесике, метеорологические и другие условия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В соответствии с </w:t>
      </w:r>
      <w:r>
        <w:rPr>
          <w:i/>
          <w:iCs/>
        </w:rPr>
        <w:t xml:space="preserve">концепцией зоны </w:t>
      </w:r>
      <w:r>
        <w:rPr/>
        <w:t>в ее состав входит территория, выявленная в результате зонирования по совокупности критериев (наличие инфраструктуры (транспортной и т.д.), высокая плотность объектов показа, видовые характеристики (природа, пейзаж, ландшафт), туристский потенциал (выявленный на основе маркетингового анализа и прогноза финансового результата), интерес инвесторов)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>
          <w:b/>
          <w:bCs/>
        </w:rPr>
        <w:t>Используя данные понятия, рассмотрим сетевой проект по созданию зон интенсивного экономического развития туристско-рекреационного типа на территории Республики Карел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ТРЗ предлагается разместить в рамках сетевого проекта, состоящего из 12 опорных центров, в пределах каждого из которых объекты туризма, инженерной инфраструктуры и другие размещаются на определенных земельных участках. 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При выборе земельных участков под размещение объектов (инвестиционных площадок) предъявлялись </w:t>
      </w:r>
      <w:r>
        <w:rPr>
          <w:b/>
        </w:rPr>
        <w:t>следующие требования</w:t>
      </w:r>
      <w:r>
        <w:rPr/>
        <w:t>: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близость расположения к ключевым объектам туристского показа и преимущественное расположение вблизи или на побережье водных объектов;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легкая транспортная доступность и, по возможности, удовлетворительное состояние подъездных путей (для снижения затрат на ремонт дорог);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доступная площадь и возможность строительства и размещения комплекса объектов туристской и вспомогательной инфраструктуры;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отсутствие или минимум ограничений по хозяйственному использованию участков (по режиму землепользования);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высокие видеоэкологические характеристики (привлекательность ландшафтов);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возможность объединения объектов показа и инфраструктурных объектов опорных центров при формировании комплексных (сетевых) туристских маршрутов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основу проекта создания и развития зоны положена идея увеличения потока туристов за счет обеспечения круглогодичного доступа к туристским центрам, развития туристской, приграничной и другой инфраструктуры, включая дорожную сеть, формирования современного туристско-рекреационного комплекса, позволяющего наиболее </w:t>
      </w:r>
      <w:r>
        <w:rPr>
          <w:b/>
          <w:bCs/>
        </w:rPr>
        <w:t>полно</w:t>
      </w:r>
      <w:r>
        <w:rPr/>
        <w:t xml:space="preserve"> </w:t>
      </w:r>
      <w:r>
        <w:rPr>
          <w:b/>
          <w:bCs/>
        </w:rPr>
        <w:t>использовать имеющийся значительный туристский потенциал территории,</w:t>
      </w:r>
      <w:r>
        <w:rPr/>
        <w:t xml:space="preserve"> и вовлечения его в международную логистику. [2]</w:t>
      </w:r>
    </w:p>
    <w:p>
      <w:pPr>
        <w:pStyle w:val="Normal"/>
        <w:ind w:firstLine="708"/>
        <w:jc w:val="both"/>
        <w:rPr/>
      </w:pPr>
      <w:r>
        <w:rPr/>
        <w:t>Создание конкурентоспособного кластера в туризме базируется на приоритетных направлениях развития туризма в республике и на базе выделенных туристских опорных центров, обладающих естественными и искусственными конкурентными преимуществами (рис. ниже). При этом узлы сетевого проекта - точки локализации кластеров (туристские центры) должны характеризоваться рядом свойств: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/>
        <w:t>высоким уровнем концентрации увязанных между собой объектов туристского показа, позволяющих за счет их комбинирования в реализации различных тематических и комплексных туров создавать значительную добавленную стоимость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/>
        <w:t>относительно высоким уровнем концентрации трудовых ресурсов с соответствующим уровнем специализации и квалификаци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/>
        <w:t>развитой туристской, инженерной, транспортной, социальной, энергетической инфрастуктурой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/>
        <w:t>наличием разветвленных кооперационных связей у туристских компаний и организаций в сфере туристской инфрастуктуры, характеризующихся при этом существованием внутренней конкурентной среды.</w:t>
      </w:r>
    </w:p>
    <w:p>
      <w:pPr>
        <w:pStyle w:val="Normal"/>
        <w:ind w:firstLine="708"/>
        <w:rPr/>
      </w:pPr>
      <w:r>
        <w:rPr/>
        <w:t>К факторам, способствующим становлению туристского кластера в республике, относятся: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уникальная природа и большое количество природных объектов показа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наличие богатого исторического и культурного наследия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выгодное геополитическое положение (самая протяжённая (798 км) граница с ЕС, близость и транспортная доступность крупнейших российских мегаполисов)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наличие устойчивых международных связей и возможность участия в международных туристских проектах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наличие заинтересованности крупных компаний в инвестировании в сферу туризма Карелии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наличие сформированной системы подготовки и переобучения кадров, повышения квалификации персонала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развитое информационное обеспечение продвижения туристского потенциала республики и маркетинга турпродуктов.</w:t>
      </w:r>
    </w:p>
    <w:p>
      <w:pPr>
        <w:pStyle w:val="Normal"/>
        <w:ind w:firstLine="708"/>
        <w:rPr/>
      </w:pPr>
      <w:r>
        <w:rPr/>
        <w:t>Факторы, осложняющие развитие туристского кластера в республике: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количественный недостаток и низкое качество существующей туристской инфраструктуры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доминирование точечных турпродуктов и нехватка комплексных туров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низкий уровень использования широкого спектра туристского потенциала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правовые риски, связанные с несовершенством законодательства в сфере туризма, расширением пределов пограничной зоны на территории РК, сложностями в выделении земельных участков под инвестиционные площадки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отток доходов от туристской деятельности за пределы республик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ind w:firstLine="708"/>
        <w:jc w:val="both"/>
        <w:rPr>
          <w:vertAlign w:val="superscript"/>
        </w:rPr>
      </w:pPr>
      <w:r>
        <w:rPr/>
        <w:t>Опорные центры, охватывающие популярные маршруты, связаны в единую систему существующей и планируемой инфраструктурой и единым центром управления. Они расположены таким образом, чтобы наиболее полно вовлечь в производственную деятельность объекты туристского показа и туристские ресурсы Республики Карелия и сформировать единые пакеты туристских услуг (имеющие познавательный, лечебный, спортивный и т.п. характер). В соответствии со спецификой территорий и их туристского потенциала определена специализация опорных центров на курортно-оздоровительном и водно-спортивном, культурно-историческом и экологическом видах туризма. [2]</w:t>
      </w:r>
    </w:p>
    <w:p>
      <w:pPr>
        <w:pStyle w:val="Normal"/>
        <w:ind w:firstLine="708"/>
        <w:jc w:val="both"/>
        <w:rPr/>
      </w:pPr>
      <w:r>
        <w:rPr/>
        <w:t>При этом технически обеспечивается круглогодичная транспортная доступность центров и объектов показа - в пределах 1-4 часов передвижения на комфортабельных автобусах или судах на воздушной подушке. Поэтому, учитывая направленность проекта, предполагается вместо четырех месяцев довести туристский сезон до 9-12 месяцев. Следовательно, увеличатся туристский поток, доходы бизнеса, занятость и налоговые поступления в бюджеты всех уровней. Более активно будет развиваться экономика муниципальных образований.</w:t>
      </w:r>
    </w:p>
    <w:p>
      <w:pPr>
        <w:pStyle w:val="Normal"/>
        <w:ind w:firstLine="539"/>
        <w:jc w:val="both"/>
        <w:rPr/>
      </w:pPr>
      <w:r>
        <w:rPr/>
        <w:t>Представляя данный сетевой проект, Республика Карелия предлагает выгодную и эффективную модель развития российской сети туристских маршрутов, объединенной едиными стандартами, единой инфрастуктурой и разнообразной сетью объектов туристского показа. Таким образом, проект создания туристско-рекреационной экономической зоны в Республике Карелия не только и не столько направлен на рекламу и продвижение карельских объектов туристского показа, сколько позволяет активизировать развитие туризма на всей Европейской территории России и на Северо-Западе, создать привлекательный туристский имидж и бренд территории, повысить ее инвестиционную привлекательность. Реализация данного проекта преследует стратегическую цель включения в систему международной туристской логистики и переключения мощных международных туристских потоков на Россию, туристский интерес к которой постоянно находится на очень высоком уровне. Этот интерес можно еще более увеличить за счет создания соответствующей туристской инфрастуктуры, удовлетворяющей самым высоким требованиям туристов в соответствии с международными стандартами.</w:t>
      </w:r>
    </w:p>
    <w:p>
      <w:pPr>
        <w:pStyle w:val="Normal"/>
        <w:ind w:firstLine="708"/>
        <w:jc w:val="both"/>
        <w:rPr/>
      </w:pPr>
      <w:r>
        <w:rPr/>
        <w:t xml:space="preserve">Вышеперечисленные обстоятельства необходимо учитывать при формировании стратегических приоритетов региональной экономической политики в сфере туризма, направленной на повышение конкурентоспособности турпродуктов и региона в целом. </w:t>
      </w:r>
    </w:p>
    <w:p>
      <w:pPr>
        <w:pStyle w:val="Normal"/>
        <w:ind w:firstLine="708"/>
        <w:jc w:val="both"/>
        <w:rPr>
          <w:b/>
          <w:b/>
          <w:iCs/>
          <w:lang w:val="en-US"/>
        </w:rPr>
      </w:pPr>
      <w:r>
        <w:rPr>
          <w:b/>
          <w:iCs/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  <w:iCs/>
        </w:rPr>
        <w:t>Основные задачи региональной экономической политики в сфере туризма должны быть представлены с точки зрения формирования целостного конкурентоспособного туристского кластера, создаваемого на основе резидентных для экономики Карелии структур.</w:t>
      </w:r>
      <w:r>
        <w:rPr/>
        <w:t xml:space="preserve"> 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Только в таком случае возможна концентрация в Республике Карелия доходов и ресурсов, получаемых на уровне каждого элемента цепочки создания стоимости в туризме.</w:t>
      </w:r>
    </w:p>
    <w:p>
      <w:pPr>
        <w:pStyle w:val="Normal"/>
        <w:ind w:firstLine="720"/>
        <w:jc w:val="both"/>
        <w:rPr/>
      </w:pPr>
      <w:r>
        <w:rPr/>
        <w:t>При этом основными направлениями концентрации ресурсов и формирования региональной политики в области туризма становятся [2]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развитие приоритетных секторов туристской индустрии, базирующихся на естественных и искусственных конкурентных преимуществах и характеризующихся максимальным мультипликативным эффектом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выделение и развитие наиболее перспективных туристских центров и территорий в регионе, выступающих в качестве центров формирования туристского кластера.</w:t>
      </w:r>
    </w:p>
    <w:p>
      <w:pPr>
        <w:pStyle w:val="Normal"/>
        <w:ind w:firstLine="708"/>
        <w:jc w:val="both"/>
        <w:rPr/>
      </w:pPr>
      <w:r>
        <w:rPr/>
        <w:t>Для достижения поставленных целей следует реализовать следующие мероприятия: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Создание «Генеральной схемы размещения объектов и инфраструктуры туризма в Республике Карелия» в составе «Схемы территориального планирования Республики Карелия»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Разработка проектов планировки приоритетных для развития туризма территорий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Поиск фирм-партнеров (туроператоров и турагентов), заинтересованных в развитии партнерских отношений с точки зрения разработки и продвижения новых продуктов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 xml:space="preserve">Включение отдельных видов туристских услуг, предлагаемых местными фирмами, </w:t>
      </w:r>
      <w:r>
        <w:rPr>
          <w:i/>
        </w:rPr>
        <w:t xml:space="preserve">в </w:t>
      </w:r>
      <w:r>
        <w:rPr/>
        <w:t xml:space="preserve">международные туристские маршруты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Создание турпродуктов на условиях аутсорсинга (договорной специализации), снижение транзакционных и инвестиционных издержек за счет развития различных систем и способов агентских соглашений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Подписание агентских соглашений по продаже существующих турпродуктов на условиях франчайзинговой системы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Проведение открытых тендеров (конкурсов) на продажу объектов муниципальной собственности для их дальнейшего использования в целях развития туризма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Разработка и продвижение международных проектов в области брендинга территории, возрождения карельских традиций, выход на глобальный уровень маркетинга и формирование всемирно известного бренда для территории региона и реализуемых турпродуктов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Встраивание в крупные международные туристские маршруты и в международные системы туристской логистик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Развитие информационных систем, связанных с продвижением турпродуктов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 xml:space="preserve">Разработка муниципальных программ развития туризма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здание единой информационной сети инвестиционных участков (включая земельные участки, перечень объектов инфраструктуры и анализ их состояния, а также перечень доступных объектов показа), всесторонняя информационная поддержка индустрии туризма на территории республики, в которую включаются такие элементы, как и</w:t>
      </w:r>
      <w:r>
        <w:rPr>
          <w:rFonts w:cs="Arial"/>
        </w:rPr>
        <w:t>нформационные туристские порталы, туристские ГИС, электронные системы бронирования, электронные системы обслуживания.</w:t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jc w:val="both"/>
        <w:rPr/>
      </w:pPr>
      <w:r>
        <w:rPr/>
        <w:t>В рамках реализации сетевого туристского проекта в Республике Карелия те инвестиции, которые планируется вложить в обустройство туристской инфраструктуры, рассматриваются лишь в качестве своеобразного «стартового капитала», приводящего к цепной реакции создания объектов туристской инфрастуктуры и приходу других инвесторов. Данный проект ориентируется на общее стимулирование развития экономики республики, Северо-Запада России и страны в целом, на увеличение доли туризма в ВВП, на создание новых рабочих мест и благоприятного внешнего имиджа Росси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Немаловажным является и то, что создание зоны направлено на решение проблем развития территории, местной экономики, создания рабочих мест, поддержки малого бизнеса и самозанятости населения муниципальных образований. Создание такой зоны является важным реальным инструментом развития депрессивных районов.</w:t>
      </w:r>
    </w:p>
    <w:p>
      <w:pPr>
        <w:pStyle w:val="Normal"/>
        <w:ind w:firstLine="708"/>
        <w:jc w:val="both"/>
        <w:rPr/>
      </w:pPr>
      <w:r>
        <w:rPr/>
        <w:t>Стимулирование развития выделенных территорий на основе целевого инвестирования в развитие инфраструктуры туризма позволит не только сформировать центры экономического развития в республике, но и благоприятным образом скажется на экономике остальных территорий Республики Карелия, привязываемых к «центрам развития» с помощью сетевых проектов, туристских маршрутов и турпродуктов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  <w:bCs/>
        </w:rPr>
        <w:t>Список литературы</w:t>
      </w:r>
    </w:p>
    <w:p>
      <w:pPr>
        <w:pStyle w:val="Footnote"/>
        <w:numPr>
          <w:ilvl w:val="0"/>
          <w:numId w:val="2"/>
        </w:numPr>
        <w:rPr/>
      </w:pPr>
      <w:r>
        <w:rPr>
          <w:sz w:val="24"/>
          <w:szCs w:val="24"/>
        </w:rPr>
        <w:t>Отчет НИР «Анализ пространственного распределения туристской активности и обоснование создания межмуниципальных туристских центров в Республике Карелия» - Петрозаводск: Институт экономики Карельский научный центр РАН. - 2006 г.</w:t>
      </w:r>
    </w:p>
    <w:p>
      <w:pPr>
        <w:pStyle w:val="Footno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тчет НИР «Разработка Стратегии развития туризма в Республике Карелия на период до 2020 г.» - Петрозаводск: Институт экономики Карельский научный центр РАН. - 2006 г.</w:t>
      </w:r>
    </w:p>
    <w:p>
      <w:pPr>
        <w:pStyle w:val="Footnote"/>
        <w:numPr>
          <w:ilvl w:val="0"/>
          <w:numId w:val="2"/>
        </w:numPr>
        <w:rPr/>
      </w:pPr>
      <w:r>
        <w:rPr>
          <w:sz w:val="24"/>
          <w:szCs w:val="24"/>
        </w:rPr>
        <w:t>Отчет НИР «Экономический мониторинг туристско-рекреационного потенциала Республики Карелия и реального уровня его использования» - Петрозаводск: Институт экономики Карельский научный центр РАН. - 2005 г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4342130" cy="5720715"/>
                <wp:effectExtent l="5080" t="5080" r="5080" b="190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1960" cy="5720760"/>
                          <a:chOff x="0" y="0"/>
                          <a:chExt cx="4341960" cy="5720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4308480" cy="572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74480" y="3749760"/>
                            <a:ext cx="531000" cy="57456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4520" y="3751560"/>
                            <a:ext cx="397440" cy="3456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6360" y="3289320"/>
                            <a:ext cx="313200" cy="4597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160" y="3291120"/>
                            <a:ext cx="397440" cy="3456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8200" y="1220400"/>
                            <a:ext cx="795600" cy="80568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41960" cy="5717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447120"/>
                            <a:ext cx="151200" cy="147240"/>
                          </a:xfrm>
                          <a:prstGeom prst="ellipse">
                            <a:avLst/>
                          </a:prstGeom>
                          <a:solidFill>
                            <a:srgbClr val="969696">
                              <a:alpha val="70000"/>
                            </a:srgbClr>
                          </a:solidFill>
                          <a:ln w="9360">
                            <a:solidFill>
                              <a:srgbClr val="00000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400" y="1189440"/>
                            <a:ext cx="151200" cy="147240"/>
                          </a:xfrm>
                          <a:prstGeom prst="ellipse">
                            <a:avLst/>
                          </a:prstGeom>
                          <a:solidFill>
                            <a:srgbClr val="969696">
                              <a:alpha val="70000"/>
                            </a:srgbClr>
                          </a:solidFill>
                          <a:ln w="9360">
                            <a:solidFill>
                              <a:srgbClr val="00000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560960"/>
                            <a:ext cx="151200" cy="147240"/>
                          </a:xfrm>
                          <a:prstGeom prst="ellipse">
                            <a:avLst/>
                          </a:prstGeom>
                          <a:solidFill>
                            <a:srgbClr val="969696">
                              <a:alpha val="70000"/>
                            </a:srgbClr>
                          </a:solidFill>
                          <a:ln w="9360">
                            <a:solidFill>
                              <a:srgbClr val="00000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400" y="2452320"/>
                            <a:ext cx="151200" cy="147240"/>
                          </a:xfrm>
                          <a:prstGeom prst="ellipse">
                            <a:avLst/>
                          </a:prstGeom>
                          <a:solidFill>
                            <a:srgbClr val="969696">
                              <a:alpha val="70000"/>
                            </a:srgbClr>
                          </a:solidFill>
                          <a:ln w="9360">
                            <a:solidFill>
                              <a:srgbClr val="00000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2378880"/>
                            <a:ext cx="151200" cy="147240"/>
                          </a:xfrm>
                          <a:prstGeom prst="ellipse">
                            <a:avLst/>
                          </a:prstGeom>
                          <a:solidFill>
                            <a:srgbClr val="969696">
                              <a:alpha val="70000"/>
                            </a:srgbClr>
                          </a:solidFill>
                          <a:ln w="9360">
                            <a:solidFill>
                              <a:srgbClr val="00000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440" y="3345120"/>
                            <a:ext cx="151200" cy="147240"/>
                          </a:xfrm>
                          <a:prstGeom prst="ellipse">
                            <a:avLst/>
                          </a:prstGeom>
                          <a:solidFill>
                            <a:srgbClr val="969696">
                              <a:alpha val="70000"/>
                            </a:srgbClr>
                          </a:solidFill>
                          <a:ln w="9360">
                            <a:solidFill>
                              <a:srgbClr val="00000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3680" y="371520"/>
                            <a:ext cx="151200" cy="147240"/>
                          </a:xfrm>
                          <a:prstGeom prst="ellipse">
                            <a:avLst/>
                          </a:prstGeom>
                          <a:solidFill>
                            <a:srgbClr val="969696">
                              <a:alpha val="70000"/>
                            </a:srgbClr>
                          </a:solidFill>
                          <a:ln w="9360">
                            <a:solidFill>
                              <a:srgbClr val="00000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4920" y="4236120"/>
                            <a:ext cx="151200" cy="147240"/>
                          </a:xfrm>
                          <a:prstGeom prst="ellipse">
                            <a:avLst/>
                          </a:prstGeom>
                          <a:solidFill>
                            <a:srgbClr val="969696">
                              <a:alpha val="70000"/>
                            </a:srgbClr>
                          </a:solidFill>
                          <a:ln w="9360">
                            <a:solidFill>
                              <a:srgbClr val="00000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0560" y="4385160"/>
                            <a:ext cx="151200" cy="147240"/>
                          </a:xfrm>
                          <a:prstGeom prst="ellipse">
                            <a:avLst/>
                          </a:prstGeom>
                          <a:solidFill>
                            <a:srgbClr val="969696">
                              <a:alpha val="70000"/>
                            </a:srgbClr>
                          </a:solidFill>
                          <a:ln w="9360">
                            <a:solidFill>
                              <a:srgbClr val="00000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4240" y="3418920"/>
                            <a:ext cx="151200" cy="147240"/>
                          </a:xfrm>
                          <a:prstGeom prst="ellipse">
                            <a:avLst/>
                          </a:prstGeom>
                          <a:solidFill>
                            <a:srgbClr val="969696">
                              <a:alpha val="70000"/>
                            </a:srgbClr>
                          </a:solidFill>
                          <a:ln w="9360">
                            <a:solidFill>
                              <a:srgbClr val="00000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1320" y="3790800"/>
                            <a:ext cx="151200" cy="147240"/>
                          </a:xfrm>
                          <a:prstGeom prst="ellipse">
                            <a:avLst/>
                          </a:prstGeom>
                          <a:solidFill>
                            <a:srgbClr val="969696">
                              <a:alpha val="70000"/>
                            </a:srgbClr>
                          </a:solidFill>
                          <a:ln w="9360">
                            <a:solidFill>
                              <a:srgbClr val="00000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538000">
                            <a:off x="662040" y="358560"/>
                            <a:ext cx="455760" cy="1053000"/>
                          </a:xfrm>
                          <a:prstGeom prst="ellipse">
                            <a:avLst/>
                          </a:prstGeom>
                          <a:solidFill>
                            <a:srgbClr val="969696">
                              <a:alpha val="40000"/>
                            </a:srgbClr>
                          </a:solidFill>
                          <a:ln w="9360">
                            <a:solidFill>
                              <a:srgbClr val="00000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684400">
                            <a:off x="689400" y="2217240"/>
                            <a:ext cx="365040" cy="534600"/>
                          </a:xfrm>
                          <a:prstGeom prst="ellipse">
                            <a:avLst/>
                          </a:prstGeom>
                          <a:solidFill>
                            <a:srgbClr val="969696">
                              <a:alpha val="40000"/>
                            </a:srgbClr>
                          </a:solidFill>
                          <a:ln w="9360">
                            <a:solidFill>
                              <a:srgbClr val="00000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8pt;width:341.9pt;height:450.45pt" coordorigin="0,156" coordsize="6838,900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156;width:6784;height:9008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oval id="shape_0" stroked="t" o:allowincell="f" style="position:absolute;left:747;top:6061;width:835;height:904;mso-wrap-style:none;v-text-anchor:middle">
                  <v:fill o:detectmouseclick="t" on="false"/>
                  <v:stroke color="#4d4d4d" weight="28440" joinstyle="miter" endcap="flat"/>
                  <w10:wrap type="square"/>
                </v:oval>
                <v:oval id="shape_0" stroked="t" o:allowincell="f" style="position:absolute;left:4511;top:6064;width:625;height:543;mso-wrap-style:none;v-text-anchor:middle">
                  <v:fill o:detectmouseclick="t" on="false"/>
                  <v:stroke color="#4d4d4d" weight="28440" joinstyle="miter" endcap="flat"/>
                  <w10:wrap type="square"/>
                </v:oval>
                <v:oval id="shape_0" stroked="t" o:allowincell="f" style="position:absolute;left:3884;top:5336;width:492;height:723;mso-wrap-style:none;v-text-anchor:middle">
                  <v:fill o:detectmouseclick="t" on="false"/>
                  <v:stroke color="#4d4d4d" weight="28440" joinstyle="miter" endcap="flat"/>
                  <w10:wrap type="square"/>
                </v:oval>
                <v:oval id="shape_0" stroked="t" o:allowincell="f" style="position:absolute;left:2838;top:5339;width:625;height:543;mso-wrap-style:none;v-text-anchor:middle">
                  <v:fill o:detectmouseclick="t" on="false"/>
                  <v:stroke color="#4d4d4d" weight="28440" joinstyle="miter" endcap="flat"/>
                  <w10:wrap type="square"/>
                </v:oval>
                <v:oval id="shape_0" stroked="t" o:allowincell="f" style="position:absolute;left:3257;top:2078;width:1252;height:1268;mso-wrap-style:none;v-text-anchor:middle">
                  <v:fill o:detectmouseclick="t" on="false"/>
                  <v:stroke color="#4d4d4d" weight="28440" joinstyle="miter" endcap="flat"/>
                  <w10:wrap type="square"/>
                </v:oval>
                <v:rect id="shape_0" stroked="t" o:allowincell="f" style="position:absolute;left:0;top:156;width:6837;height:9003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oval id="shape_0" fillcolor="#969696" stroked="t" o:allowincell="f" style="position:absolute;left:1070;top:860;width:237;height:231;mso-wrap-style:none;v-text-anchor:middle">
                  <v:fill o:detectmouseclick="t" type="solid" color2="#696969" opacity="0.69"/>
                  <v:stroke color="#000008" weight="9360" joinstyle="miter" endcap="flat"/>
                  <w10:wrap type="square"/>
                </v:oval>
                <v:oval id="shape_0" fillcolor="#969696" stroked="t" o:allowincell="f" style="position:absolute;left:1426;top:2029;width:237;height:231;mso-wrap-style:none;v-text-anchor:middle">
                  <v:fill o:detectmouseclick="t" type="solid" color2="#696969" opacity="0.69"/>
                  <v:stroke color="#000008" weight="9360" joinstyle="miter" endcap="flat"/>
                  <w10:wrap type="square"/>
                </v:oval>
                <v:oval id="shape_0" fillcolor="#969696" stroked="t" o:allowincell="f" style="position:absolute;left:1070;top:2614;width:237;height:231;mso-wrap-style:none;v-text-anchor:middle">
                  <v:fill o:detectmouseclick="t" type="solid" color2="#696969" opacity="0.69"/>
                  <v:stroke color="#000008" weight="9360" joinstyle="miter" endcap="flat"/>
                  <w10:wrap type="square"/>
                </v:oval>
                <v:oval id="shape_0" fillcolor="#969696" stroked="t" o:allowincell="f" style="position:absolute;left:1426;top:4018;width:237;height:231;mso-wrap-style:none;v-text-anchor:middle">
                  <v:fill o:detectmouseclick="t" type="solid" color2="#696969" opacity="0.69"/>
                  <v:stroke color="#000008" weight="9360" joinstyle="miter" endcap="flat"/>
                  <w10:wrap type="square"/>
                </v:oval>
                <v:oval id="shape_0" fillcolor="#969696" stroked="t" o:allowincell="f" style="position:absolute;left:1070;top:3902;width:237;height:231;mso-wrap-style:none;v-text-anchor:middle">
                  <v:fill o:detectmouseclick="t" type="solid" color2="#696969" opacity="0.69"/>
                  <v:stroke color="#000008" weight="9360" joinstyle="miter" endcap="flat"/>
                  <w10:wrap type="square"/>
                </v:oval>
                <v:oval id="shape_0" fillcolor="#969696" stroked="t" o:allowincell="f" style="position:absolute;left:1547;top:5424;width:237;height:231;mso-wrap-style:none;v-text-anchor:middle">
                  <v:fill o:detectmouseclick="t" type="solid" color2="#696969" opacity="0.69"/>
                  <v:stroke color="#000008" weight="9360" joinstyle="miter" endcap="flat"/>
                  <w10:wrap type="square"/>
                </v:oval>
                <v:oval id="shape_0" fillcolor="#969696" stroked="t" o:allowincell="f" style="position:absolute;left:2856;top:741;width:237;height:231;mso-wrap-style:none;v-text-anchor:middle">
                  <v:fill o:detectmouseclick="t" type="solid" color2="#696969" opacity="0.69"/>
                  <v:stroke color="#000008" weight="9360" joinstyle="miter" endcap="flat"/>
                  <w10:wrap type="square"/>
                </v:oval>
                <v:oval id="shape_0" fillcolor="#969696" stroked="t" o:allowincell="f" style="position:absolute;left:4165;top:6827;width:237;height:231;mso-wrap-style:none;v-text-anchor:middle">
                  <v:fill o:detectmouseclick="t" type="solid" color2="#696969" opacity="0.69"/>
                  <v:stroke color="#000008" weight="9360" joinstyle="miter" endcap="flat"/>
                  <w10:wrap type="square"/>
                </v:oval>
                <v:oval id="shape_0" fillcolor="#969696" stroked="t" o:allowincell="f" style="position:absolute;left:2379;top:7062;width:237;height:231;mso-wrap-style:none;v-text-anchor:middle">
                  <v:fill o:detectmouseclick="t" type="solid" color2="#696969" opacity="0.69"/>
                  <v:stroke color="#000008" weight="9360" joinstyle="miter" endcap="flat"/>
                  <w10:wrap type="square"/>
                </v:oval>
                <v:oval id="shape_0" fillcolor="#969696" stroked="t" o:allowincell="f" style="position:absolute;left:5235;top:5540;width:237;height:231;mso-wrap-style:none;v-text-anchor:middle">
                  <v:fill o:detectmouseclick="t" type="solid" color2="#696969" opacity="0.69"/>
                  <v:stroke color="#000008" weight="9360" joinstyle="miter" endcap="flat"/>
                  <w10:wrap type="square"/>
                </v:oval>
                <v:oval id="shape_0" fillcolor="#969696" stroked="t" o:allowincell="f" style="position:absolute;left:3451;top:6126;width:237;height:231;mso-wrap-style:none;v-text-anchor:middle">
                  <v:fill o:detectmouseclick="t" type="solid" color2="#696969" opacity="0.69"/>
                  <v:stroke color="#000008" weight="9360" joinstyle="miter" endcap="flat"/>
                  <w10:wrap type="square"/>
                </v:oval>
                <v:oval id="shape_0" fillcolor="#969696" stroked="t" o:allowincell="f" style="position:absolute;left:1043;top:720;width:717;height:1657;mso-wrap-style:none;v-text-anchor:middle;rotation:342">
                  <v:fill o:detectmouseclick="t" type="solid" color2="#696969" opacity="0.39"/>
                  <v:stroke color="#000008" weight="9360" joinstyle="miter" endcap="flat"/>
                  <w10:wrap type="square"/>
                </v:oval>
                <v:oval id="shape_0" fillcolor="#969696" stroked="t" o:allowincell="f" style="position:absolute;left:1086;top:3648;width:574;height:841;mso-wrap-style:none;v-text-anchor:middle;rotation:295">
                  <v:fill o:detectmouseclick="t" type="solid" color2="#696969" opacity="0.39"/>
                  <v:stroke color="#000008" weight="9360" joinstyle="miter" endcap="flat"/>
                  <w10:wrap type="square"/>
                </v:oval>
              </v:group>
            </w:pict>
          </mc:Fallback>
        </mc:AlternateContent>
      </w:r>
      <w:r>
        <w:rPr>
          <w:b w:val="false"/>
          <w:bCs w:val="false"/>
          <w:iCs w:val="false"/>
          <w:sz w:val="24"/>
          <w:szCs w:val="24"/>
        </w:rPr>
        <w:t>Рисунок. Схема размещения опорных центров (входящих в глобальный сетевой проект – особая экономическая зона (ОЭЗ) и локальные проекты)</w:t>
      </w:r>
    </w:p>
    <w:p>
      <w:pPr>
        <w:pStyle w:val="Normal"/>
        <w:jc w:val="both"/>
        <w:rPr>
          <w:b/>
          <w:b/>
          <w:bCs/>
          <w:iCs/>
          <w:sz w:val="24"/>
          <w:szCs w:val="24"/>
          <w:lang w:val="en-US" w:eastAsia="en-US" w:bidi="as-IN"/>
        </w:rPr>
      </w:pPr>
      <w:r>
        <w:rPr>
          <w:b/>
          <w:bCs/>
          <w:iCs/>
          <w:sz w:val="24"/>
          <w:szCs w:val="24"/>
          <w:lang w:val="en-US" w:eastAsia="en-US" w:bidi="as-IN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9625</wp:posOffset>
                </wp:positionH>
                <wp:positionV relativeFrom="paragraph">
                  <wp:posOffset>297815</wp:posOffset>
                </wp:positionV>
                <wp:extent cx="2171700" cy="4000500"/>
                <wp:effectExtent l="0" t="14605" r="508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4000680"/>
                          <a:chOff x="0" y="0"/>
                          <a:chExt cx="2171880" cy="4000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171880" cy="400068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356400" cy="34308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14480"/>
                            <a:ext cx="114480" cy="144720"/>
                          </a:xfrm>
                          <a:prstGeom prst="ellipse">
                            <a:avLst/>
                          </a:prstGeom>
                          <a:solidFill>
                            <a:srgbClr val="4d4d4d"/>
                          </a:solidFill>
                          <a:ln w="936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800280"/>
                            <a:ext cx="19764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028880"/>
                            <a:ext cx="19944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457200"/>
                            <a:ext cx="127800" cy="133200"/>
                          </a:xfrm>
                          <a:prstGeom prst="ellipse">
                            <a:avLst/>
                          </a:prstGeom>
                          <a:solidFill>
                            <a:srgbClr val="969696">
                              <a:alpha val="70000"/>
                            </a:srgbClr>
                          </a:solidFill>
                          <a:ln w="9360">
                            <a:solidFill>
                              <a:srgbClr val="00000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39040" y="333000"/>
                            <a:ext cx="323280" cy="343080"/>
                          </a:xfrm>
                          <a:prstGeom prst="ellipse">
                            <a:avLst/>
                          </a:prstGeom>
                          <a:solidFill>
                            <a:srgbClr val="969696">
                              <a:alpha val="40000"/>
                            </a:srgbClr>
                          </a:solidFill>
                          <a:ln w="9360">
                            <a:solidFill>
                              <a:srgbClr val="00000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600200"/>
                            <a:ext cx="2057400" cy="217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8"/>
                                  <w:lang w:val="ru-RU" w:bidi="ar-SA"/>
                                </w:rPr>
                                <w:t xml:space="preserve">1 –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Times New Roman" w:cs="Arial" w:ascii="Times New Roman" w:hAnsi="Times New Roman"/>
                                  <w:color w:val="000008"/>
                                  <w:lang w:val="ru-RU" w:bidi="ar-SA"/>
                                </w:rPr>
                                <w:t>Туристский центр «Спасская Губа – Марциальные Воды – Кивач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Arial"/>
                                  <w:color w:val="000008"/>
                                  <w:lang w:val="ru-RU" w:bidi="ar-SA"/>
                                </w:rPr>
                                <w:t>2 – Туристский центр «Приладожье» (Лахденпохский район, Сортавала, Валаа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Arial"/>
                                  <w:color w:val="000008"/>
                                  <w:lang w:val="ru-RU" w:bidi="ar-SA"/>
                                </w:rPr>
                                <w:t>3 – Туристский центр «Кижское Ожерелье» (Кижи, Заонежье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Arial"/>
                                  <w:color w:val="000008"/>
                                  <w:lang w:val="ru-RU" w:bidi="ar-SA"/>
                                </w:rPr>
                                <w:t>4 – Туристский центр «Обонежье» (Бесов Нос, Муромский монастырь, Водлозерский ПНП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Arial"/>
                                  <w:color w:val="000008"/>
                                  <w:lang w:val="ru-RU" w:bidi="ar-SA"/>
                                </w:rPr>
                                <w:t>5 – Туристский центр «Карельское Беломорье» (Беломорский и Кемский районы, Солов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316880"/>
                            <a:ext cx="182880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8"/>
                                  <w:lang w:val="ru-RU" w:bidi="ar-SA"/>
                                </w:rPr>
                                <w:t>Опорные центры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24"/>
                                  <w:rFonts w:ascii="Arial" w:hAnsi="Arial" w:eastAsia="Times New Roman" w:cs="Arial"/>
                                  <w:color w:val="00000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20"/>
                                  <w:rFonts w:ascii="Arial" w:hAnsi="Arial" w:eastAsia="Times New Roman" w:cs="Arial"/>
                                  <w:color w:val="000008"/>
                                  <w:lang w:val="ru-RU" w:bidi="ar-SA"/>
                                </w:rPr>
                                <w:t>ОЭЗ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.75pt;margin-top:23.45pt;width:171pt;height:315pt" coordorigin="-1275,469" coordsize="3420,6300">
                <v:rect id="shape_0" fillcolor="#eaeaea" stroked="f" o:allowincell="f" style="position:absolute;left:-1275;top:469;width:3419;height:6299;mso-wrap-style:none;v-text-anchor:middle">
                  <v:fill o:detectmouseclick="t" type="solid" color2="#151515"/>
                  <v:stroke color="#3465a4" joinstyle="round" endcap="flat"/>
                  <w10:wrap type="square"/>
                </v:rect>
                <v:oval id="shape_0" stroked="t" o:allowincell="f" style="position:absolute;left:-915;top:469;width:560;height:539;mso-wrap-style:none;v-text-anchor:middle">
                  <v:fill o:detectmouseclick="t" on="false"/>
                  <v:stroke color="#4d4d4d" weight="28440" joinstyle="miter" endcap="flat"/>
                  <w10:wrap type="square"/>
                </v:oval>
                <v:oval id="shape_0" fillcolor="#4d4d4d" stroked="t" o:allowincell="f" style="position:absolute;left:-735;top:649;width:179;height:227;mso-wrap-style:none;v-text-anchor:middle">
                  <v:fill o:detectmouseclick="t" type="solid" color2="#b2b2b2"/>
                  <v:stroke color="#4d4d4d" weight="9360" joinstyle="miter" endcap="flat"/>
                  <w10:wrap type="square"/>
                </v:oval>
                <v:line id="shape_0" from="-735,1729" to="-425,1729" stroked="t" o:allowincell="f" style="position:absolute">
                  <v:stroke color="#4d4d4d" weight="38160" joinstyle="miter" endcap="flat"/>
                  <v:fill o:detectmouseclick="t" on="false"/>
                  <w10:wrap type="square"/>
                </v:line>
                <v:line id="shape_0" from="-735,2089" to="-422,2089" stroked="t" o:allowincell="f" style="position:absolute">
                  <v:stroke color="#969696" weight="38160" joinstyle="miter" endcap="flat"/>
                  <v:fill o:detectmouseclick="t" on="false"/>
                  <w10:wrap type="square"/>
                </v:line>
                <v:oval id="shape_0" fillcolor="#969696" stroked="t" o:allowincell="f" style="position:absolute;left:-735;top:1189;width:200;height:209;mso-wrap-style:none;v-text-anchor:middle">
                  <v:fill o:detectmouseclick="t" type="solid" color2="#696969" opacity="0.69"/>
                  <v:stroke color="#000008" weight="9360" joinstyle="miter" endcap="flat"/>
                  <w10:wrap type="square"/>
                </v:oval>
                <v:oval id="shape_0" fillcolor="#969696" stroked="t" o:allowincell="f" style="position:absolute;left:-899;top:994;width:508;height:539;mso-wrap-style:none;v-text-anchor:middle;rotation:270">
                  <v:fill o:detectmouseclick="t" type="solid" color2="#696969" opacity="0.39"/>
                  <v:stroke color="#000008" weight="9360" joinstyle="miter" endcap="flat"/>
                  <w10:wrap type="squar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095;top:2989;width:3239;height:3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8"/>
                            <w:lang w:val="ru-RU" w:bidi="ar-SA"/>
                          </w:rPr>
                          <w:t xml:space="preserve">1 –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Times New Roman" w:cs="Arial" w:ascii="Times New Roman" w:hAnsi="Times New Roman"/>
                            <w:color w:val="000008"/>
                            <w:lang w:val="ru-RU" w:bidi="ar-SA"/>
                          </w:rPr>
                          <w:t>Туристский центр «Спасская Губа – Марциальные Воды – Кивач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Arial"/>
                            <w:color w:val="000008"/>
                            <w:lang w:val="ru-RU" w:bidi="ar-SA"/>
                          </w:rPr>
                          <w:t>2 – Туристский центр «Приладожье» (Лахденпохский район, Сортавала, Валаам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Arial"/>
                            <w:color w:val="000008"/>
                            <w:lang w:val="ru-RU" w:bidi="ar-SA"/>
                          </w:rPr>
                          <w:t>3 – Туристский центр «Кижское Ожерелье» (Кижи, Заонежье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Arial"/>
                            <w:color w:val="000008"/>
                            <w:lang w:val="ru-RU" w:bidi="ar-SA"/>
                          </w:rPr>
                          <w:t>4 – Туристский центр «Обонежье» (Бесов Нос, Муромский монастырь, Водлозерский ПНП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Arial"/>
                            <w:color w:val="000008"/>
                            <w:lang w:val="ru-RU" w:bidi="ar-SA"/>
                          </w:rPr>
                          <w:t>5 – Туристский центр «Карельское Беломорье» (Беломорский и Кемский районы, Солов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-915;top:2543;width:2879;height:4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8"/>
                            <w:lang w:val="ru-RU" w:bidi="ar-SA"/>
                          </w:rPr>
                          <w:t>Опорные центры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24"/>
                            <w:rFonts w:ascii="Arial" w:hAnsi="Arial" w:eastAsia="Times New Roman" w:cs="Arial"/>
                            <w:color w:val="00000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20"/>
                            <w:rFonts w:ascii="Arial" w:hAnsi="Arial" w:eastAsia="Times New Roman" w:cs="Arial"/>
                            <w:color w:val="000008"/>
                            <w:lang w:val="ru-RU" w:bidi="ar-SA"/>
                          </w:rPr>
                          <w:t>ОЭ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525</wp:posOffset>
                </wp:positionH>
                <wp:positionV relativeFrom="paragraph">
                  <wp:posOffset>183515</wp:posOffset>
                </wp:positionV>
                <wp:extent cx="1485900" cy="1371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60" w:after="0"/>
                              <w:rPr>
                                <w:rFonts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</w:rPr>
                              <w:t>Опорные центры ОЭЗ</w:t>
                            </w:r>
                          </w:p>
                          <w:p>
                            <w:pPr>
                              <w:pStyle w:val="Normal"/>
                              <w:spacing w:before="160" w:after="0"/>
                              <w:rPr>
                                <w:rFonts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</w:rPr>
                              <w:t>Другие туристские центры</w:t>
                            </w:r>
                          </w:p>
                          <w:p>
                            <w:pPr>
                              <w:pStyle w:val="Normal"/>
                              <w:spacing w:before="160" w:after="0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</w:rPr>
                              <w:t>Водные маршруты</w:t>
                            </w:r>
                          </w:p>
                          <w:p>
                            <w:pPr>
                              <w:pStyle w:val="Normal"/>
                              <w:spacing w:before="160" w:after="0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</w:rPr>
                              <w:t>Автомобильные маршрут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08pt;mso-wrap-distance-left:9.05pt;mso-wrap-distance-right:9.05pt;mso-wrap-distance-top:0pt;mso-wrap-distance-bottom:0pt;margin-top:14.45pt;mso-position-vertical-relative:text;margin-left:-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60" w:after="0"/>
                        <w:rPr>
                          <w:rFonts w:cs="Arial"/>
                          <w:color w:val="000000"/>
                          <w:sz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</w:rPr>
                        <w:t>Опорные центры ОЭЗ</w:t>
                      </w:r>
                    </w:p>
                    <w:p>
                      <w:pPr>
                        <w:pStyle w:val="Normal"/>
                        <w:spacing w:before="160" w:after="0"/>
                        <w:rPr>
                          <w:rFonts w:cs="Arial"/>
                          <w:color w:val="000000"/>
                          <w:sz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</w:rPr>
                        <w:t>Другие туристские центры</w:t>
                      </w:r>
                    </w:p>
                    <w:p>
                      <w:pPr>
                        <w:pStyle w:val="Normal"/>
                        <w:spacing w:before="160" w:after="0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</w:rPr>
                        <w:t>Водные маршруты</w:t>
                      </w:r>
                    </w:p>
                    <w:p>
                      <w:pPr>
                        <w:pStyle w:val="Normal"/>
                        <w:spacing w:before="160" w:after="0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</w:rPr>
                        <w:t>Автомобильные маршруты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76"/>
        </w:tabs>
        <w:ind w:left="2076" w:hanging="6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bullet"/>
      <w:lvlText w:val="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ind w:firstLine="720"/>
      <w:outlineLvl w:val="7"/>
    </w:pPr>
    <w:rPr>
      <w:b/>
      <w:iCs/>
      <w:sz w:val="26"/>
      <w:szCs w:val="20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Normal1">
    <w:name w:val="Normal Знак"/>
    <w:basedOn w:val="Style12"/>
    <w:qFormat/>
    <w:rPr>
      <w:sz w:val="22"/>
      <w:szCs w:val="24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Style13">
    <w:name w:val="Название объекта"/>
    <w:next w:val="Normal"/>
    <w:qFormat/>
    <w:pPr>
      <w:widowControl/>
      <w:bidi w:val="0"/>
      <w:spacing w:before="240" w:after="60"/>
      <w:contextualSpacing/>
      <w:outlineLvl w:val="4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Normal10022">
    <w:name w:val="Стиль Normal + 10 пт полужирный По центру Слева:  -02 см Справ...2"/>
    <w:basedOn w:val="Normal2"/>
    <w:qFormat/>
    <w:pPr>
      <w:ind w:left="-113" w:right="-113" w:hanging="0"/>
      <w:jc w:val="center"/>
    </w:pPr>
    <w:rPr>
      <w:b/>
      <w:bCs/>
      <w:sz w:val="20"/>
    </w:rPr>
  </w:style>
  <w:style w:type="paragraph" w:styleId="Footnote">
    <w:name w:val="Footnote Text"/>
    <w:basedOn w:val="Normal"/>
    <w:pPr>
      <w:widowControl w:val="false"/>
      <w:autoSpaceDE w:val="false"/>
      <w:jc w:val="both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4:03:00Z</dcterms:created>
  <dc:creator>Толстогузов Олег</dc:creator>
  <dc:description/>
  <cp:keywords/>
  <dc:language>en-US</dc:language>
  <cp:lastModifiedBy>Computer</cp:lastModifiedBy>
  <cp:lastPrinted>2007-10-12T09:17:00Z</cp:lastPrinted>
  <dcterms:modified xsi:type="dcterms:W3CDTF">2007-10-12T13:17:00Z</dcterms:modified>
  <cp:revision>7</cp:revision>
  <dc:subject/>
  <dc:title>Сетевой проект развития туризма и формирование туристского кластера в регионе </dc:title>
</cp:coreProperties>
</file>