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сотрудничества Европейского Союза 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Европейского Сою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 xml:space="preserve">Электронные навыки для российских малых и средних предприятий – </w:t>
      </w:r>
      <w:r>
        <w:rPr>
          <w:b/>
          <w:lang w:val="en-US"/>
        </w:rPr>
        <w:t>II</w:t>
      </w:r>
      <w:r>
        <w:rPr>
          <w:b/>
        </w:rPr>
        <w:t>”</w:t>
      </w:r>
    </w:p>
    <w:p>
      <w:pPr>
        <w:pStyle w:val="Normal"/>
        <w:rPr>
          <w:b/>
          <w:b/>
          <w:ins w:id="1" w:author="Olia" w:date="2006-11-24T10:55:00Z"/>
        </w:rPr>
      </w:pPr>
      <w:ins w:id="0" w:author="Olia" w:date="2006-11-24T10:55:00Z">
        <w:r>
          <w:rPr>
            <w:b/>
          </w:rPr>
        </w:r>
      </w:ins>
    </w:p>
    <w:p>
      <w:pPr>
        <w:pStyle w:val="Normal"/>
        <w:jc w:val="right"/>
        <w:rPr>
          <w:sz w:val="22"/>
          <w:szCs w:val="22"/>
          <w:ins w:id="5" w:author="Olia" w:date="2006-11-24T10:58:00Z"/>
        </w:rPr>
      </w:pPr>
      <w:ins w:id="2" w:author="Olia" w:date="2006-11-24T10:58:00Z">
        <w:r>
          <w:rPr>
            <w:b/>
            <w:bCs/>
            <w:sz w:val="22"/>
            <w:szCs w:val="22"/>
          </w:rPr>
          <w:t>И.В. Куприенко</w:t>
        </w:r>
      </w:ins>
      <w:ins w:id="3" w:author="Olia" w:date="2006-11-24T10:58:00Z">
        <w:r>
          <w:rPr>
            <w:sz w:val="22"/>
            <w:szCs w:val="22"/>
          </w:rPr>
          <w:t xml:space="preserve">, </w:t>
        </w:r>
      </w:ins>
      <w:ins w:id="4" w:author="Olia" w:date="2006-11-24T10:58:00Z">
        <w:r>
          <w:rPr>
            <w:rFonts w:cs="Times New Roman"/>
            <w:sz w:val="22"/>
            <w:szCs w:val="22"/>
          </w:rPr>
          <w:t xml:space="preserve">Эксперт по региональной ИКТ стратегии </w:t>
        </w:r>
      </w:ins>
    </w:p>
    <w:p>
      <w:pPr>
        <w:pStyle w:val="Normal"/>
        <w:jc w:val="right"/>
        <w:rPr>
          <w:sz w:val="22"/>
          <w:szCs w:val="22"/>
          <w:ins w:id="7" w:author="Olia" w:date="2006-11-24T10:58:00Z"/>
        </w:rPr>
      </w:pPr>
      <w:ins w:id="6" w:author="Olia" w:date="2006-11-24T10:58:00Z">
        <w:r>
          <w:rPr>
            <w:rFonts w:cs="Times New Roman"/>
            <w:sz w:val="22"/>
            <w:szCs w:val="22"/>
          </w:rPr>
          <w:t xml:space="preserve">Проект Европейского союза «Электронные навыки для </w:t>
        </w:r>
      </w:ins>
    </w:p>
    <w:p>
      <w:pPr>
        <w:pStyle w:val="Normal"/>
        <w:jc w:val="right"/>
        <w:rPr>
          <w:sz w:val="22"/>
          <w:szCs w:val="22"/>
        </w:rPr>
      </w:pPr>
      <w:ins w:id="8" w:author="Olia" w:date="2006-11-24T10:58:00Z">
        <w:r>
          <w:rPr>
            <w:rFonts w:cs="Times New Roman"/>
            <w:sz w:val="22"/>
            <w:szCs w:val="22"/>
          </w:rPr>
          <w:t>Российских малых и средних предприятий – II»</w:t>
        </w:r>
      </w:ins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del w:id="10" w:author="Olia" w:date="2006-11-24T10:55:00Z"/>
        </w:rPr>
      </w:pPr>
      <w:del w:id="9" w:author="Olia" w:date="2006-11-24T10:55:00Z">
        <w:r>
          <w:rPr/>
        </w:r>
      </w:del>
    </w:p>
    <w:p>
      <w:pPr>
        <w:pStyle w:val="Normal"/>
        <w:jc w:val="both"/>
        <w:rPr/>
      </w:pPr>
      <w:r>
        <w:rPr>
          <w:sz w:val="22"/>
          <w:szCs w:val="22"/>
        </w:rPr>
        <w:t xml:space="preserve">Этот проект выполняется консорциумом компаний во главе с </w:t>
      </w:r>
      <w:r>
        <w:rPr>
          <w:sz w:val="22"/>
          <w:szCs w:val="22"/>
          <w:lang w:val="en-US"/>
        </w:rPr>
        <w:t>In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rlsruhe</w:t>
      </w:r>
      <w:r>
        <w:rPr>
          <w:sz w:val="22"/>
          <w:szCs w:val="22"/>
        </w:rPr>
        <w:t>, Германия.</w:t>
      </w:r>
    </w:p>
    <w:p>
      <w:pPr>
        <w:pStyle w:val="Normal"/>
        <w:jc w:val="both"/>
        <w:rPr>
          <w:sz w:val="22"/>
          <w:szCs w:val="22"/>
          <w:ins w:id="12" w:author="Olia" w:date="2006-11-24T10:56:00Z"/>
        </w:rPr>
      </w:pPr>
      <w:ins w:id="11" w:author="Olia" w:date="2006-11-24T10:56:00Z">
        <w:r>
          <w:rPr>
            <w:sz w:val="22"/>
            <w:szCs w:val="22"/>
          </w:rPr>
        </w:r>
      </w:ins>
    </w:p>
    <w:p>
      <w:pPr>
        <w:pStyle w:val="Normal"/>
        <w:jc w:val="both"/>
        <w:rPr/>
      </w:pPr>
      <w:r>
        <w:rPr>
          <w:sz w:val="22"/>
          <w:szCs w:val="22"/>
        </w:rPr>
        <w:t xml:space="preserve">Другие компании консорциума: </w:t>
      </w:r>
      <w:r>
        <w:rPr>
          <w:sz w:val="22"/>
          <w:szCs w:val="22"/>
          <w:lang w:val="en-US"/>
        </w:rPr>
        <w:t>Helsink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sul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raunhof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sellschaft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Copenhag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velop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sulting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ртнер проекта Северо-Западный Центр поддержки малого и среднего бизнеса, Санкт-Петербур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del w:id="14" w:author="Olia" w:date="2006-11-24T10:55:00Z"/>
        </w:rPr>
      </w:pPr>
      <w:del w:id="13" w:author="Olia" w:date="2006-11-24T10:55:00Z">
        <w:r>
          <w:rPr>
            <w:sz w:val="22"/>
            <w:szCs w:val="22"/>
          </w:rPr>
        </w:r>
      </w:del>
    </w:p>
    <w:p>
      <w:pPr>
        <w:pStyle w:val="Normal"/>
        <w:rPr>
          <w:b/>
          <w:b/>
          <w:sz w:val="22"/>
          <w:szCs w:val="22"/>
          <w:del w:id="16" w:author="Olia" w:date="2006-11-24T10:55:00Z"/>
        </w:rPr>
      </w:pPr>
      <w:del w:id="15" w:author="Olia" w:date="2006-11-24T10:55:00Z">
        <w:r>
          <w:rPr>
            <w:b/>
            <w:sz w:val="22"/>
            <w:szCs w:val="22"/>
          </w:rPr>
        </w:r>
      </w:del>
    </w:p>
    <w:p>
      <w:pPr>
        <w:pStyle w:val="Normal"/>
        <w:rPr/>
      </w:pPr>
      <w:r>
        <w:rPr>
          <w:b/>
          <w:sz w:val="22"/>
          <w:szCs w:val="22"/>
        </w:rPr>
        <w:t xml:space="preserve">Проект “Электронные навыки для российских малых и средних предприятий –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сравнению с европейскими странами, использование информационных и коммуникационных технологий (ИКТ) в России пока еще находится на низком уровне. Российский рынок становится все более открытым, страна готовится к вступлению в ВТО, и российским предприятиям приходится постоянно бороться с все возрастающей конкуренцией на стремительно развивающемся мировом рынке товаров и услуг. Внедрение современных технологий в бизнесе, применение ноу-хау для повышения эффективности бизнес-процессов и своевременное использование новых каналов продаж становятся жизненно необходимыми для дальнейшего развития потенциала российского малого и среднего бизнеса (МСБ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сновной целью второй фазы проекта Европейского Союза «Электронные навыки для российских малых и средних предприятий-II» является повышение конкурентоспособности местных компаний через применение лучших, проверенных опытом ИКТ. Девиз проекта - </w:t>
      </w:r>
      <w:r>
        <w:rPr>
          <w:b/>
          <w:sz w:val="22"/>
          <w:szCs w:val="22"/>
        </w:rPr>
        <w:t>«Сначала бизнес</w:t>
      </w:r>
      <w:r>
        <w:rPr>
          <w:b/>
          <w:sz w:val="22"/>
          <w:szCs w:val="22"/>
          <w:lang w:val="en-US"/>
        </w:rPr>
        <w:t xml:space="preserve"> -</w:t>
      </w:r>
      <w:r>
        <w:rPr>
          <w:b/>
          <w:sz w:val="22"/>
          <w:szCs w:val="22"/>
        </w:rPr>
        <w:t xml:space="preserve"> затем технологии».</w:t>
      </w:r>
      <w:r>
        <w:rPr>
          <w:sz w:val="22"/>
          <w:szCs w:val="22"/>
        </w:rPr>
        <w:t xml:space="preserve"> Основное внимание будет уделяться тем преимуществам, которые получает бизнес в результате применения ИКТ: увеличение продаж, снижение затрат, повышение эффективности и укрепление отношений с клиентами/партнерами, ведущее к увеличению прибыл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ходе </w:t>
      </w:r>
      <w:r>
        <w:rPr>
          <w:b/>
          <w:sz w:val="22"/>
          <w:szCs w:val="22"/>
        </w:rPr>
        <w:t>первой фазы проекта</w:t>
      </w:r>
      <w:r>
        <w:rPr>
          <w:sz w:val="22"/>
          <w:szCs w:val="22"/>
        </w:rPr>
        <w:t xml:space="preserve">, которая выполнялась в городе Санкт-Петербурге и Новгородской области с 2004 года по июнь 2006, была создана надежная база для следующей фазы проекта. Были разработаны и распространены информационные и учебные материалы для компаний и консультантов. Команда опытных местных специалистов обучалась методикам внедрения современных ИКТ в бизнес-процессы ряда малых предприят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торая фаза проекта «Электронные навыки для российских малых и средних предприятий»</w:t>
      </w:r>
      <w:r>
        <w:rPr>
          <w:sz w:val="22"/>
          <w:szCs w:val="22"/>
        </w:rPr>
        <w:t xml:space="preserve"> увеличивает число регионов, участвующих в проекте, с двух до семи. Все регионы входят в состав Северо-Западного федерального округа. В качестве рабочей базы проект создаст Ресурсные Центры ИКТ в каждом из семи регионов. Эти центры образуют сеть учебных центров по внедрению ИКТ, целью которых будет оказание помощи местным МСП.   В каждом регионе пройдет обучение группа, состоящая, по меньшей мере, из пяти консультантов по ИКТ. Планируется, что совместно с европейскими экспертами эти консультанты окажут помощь трем кластерам (группам) предприятий и, по меньшей мере,  10 предприятиям в каждом регионе.   Стратегии по внедрению ИКТ, рабочие планы и планы развития будут разработаны совместно с руководителями этих предприятий. По желанию предпринимателей, эксперты проекта также могут оказать помощь как в поиске наиболее выгодных источников финансирования, так и при внедрении новейших ИКТ на предприятии. Проект также планирует провести полномасштабную кампанию по повышению уровня информированности предпринимателей о возможностях современных ИКТ для развития бизнеса и повышения его эффектив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тельный анализ малых предприятий Северо-Западного региона и Европейского Союза с точки зрения применения информационных технологий в повседневной деятель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Аудит ИКТ, по меньшей мере, 10 малых предприятий в каждом регионе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ение, по меньшей мере, 5 специалистов-консультантов по ИКТ в каждом регионе, способных в дальнейшем проводить аудит ИКТ на предприятиях, оказывать помощь по развитию бизнеса с применением информационных технологий, отслеживать выполнение проектов по внедрению ИКТ, предоставлять необходимую информацию по обучению и повышению квалификации в сфере ИКТ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ка эффективности использования информационных технологий малыми предприятиями Северо-западного региона и помощь в их более эффективном применении, оценка потенциала по использованию ИКТ  в регион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Создание сети Ресурсных центров по вопросам внедрения информационных и коммуникационных технологий в  Санкт-Петербурге и ряде районов Северо-запада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вместная работа с местными властями Северо-Западного региона по разработке региональной стратегии использования информационных и коммуникационных технологий малыми предприятиями, установление партнерских отношений с аналогичными центрами в странах ЕС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общение положительного опыта применения информационных и коммуникационных технологий на обследованных группах предприятий малого и среднего бизнеса и распространение этого опыта среди других предприятий регион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нформационных кампаний по предоставлению объективных данных о возможностях ИКТ для повышения эффективности работы предприят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ая групп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лые и средние предприятия Северо-Западного округа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ссоциации малого бизнеса, торгово-промышленные палаты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ные администрации, ответственные за развитие малого бизнес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ные специалисты – потенциальные консультанты по применению ИКТ в работе предприятий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нинговые компани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КТ – МСБ Ресурсные центры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артнер проект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веро-Западный Центр поддержки малого и среднего бизне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0005 Россия, Санкт-Петербург, Измайловский пр., 14, офис 3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+7 (812) 3258351 Факс: +7 (812) 7126607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mab@fbd.spb.ru</w:t>
        </w:r>
      </w:hyperlink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wc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ins w:id="17" w:author="Olia" w:date="2006-11-24T10:59:00Z">
        <w:r>
          <w:rPr>
            <w:sz w:val="22"/>
            <w:szCs w:val="22"/>
            <w:lang w:val="ru-RU"/>
          </w:rPr>
          <w:t xml:space="preserve"> </w:t>
        </w:r>
      </w:ins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del w:id="19" w:author="Olia" w:date="2006-11-24T10:56:00Z"/>
        </w:rPr>
      </w:pPr>
      <w:del w:id="18" w:author="Olia" w:date="2006-11-24T10:56:00Z">
        <w:r>
          <w:rPr>
            <w:sz w:val="22"/>
            <w:szCs w:val="22"/>
          </w:rPr>
        </w:r>
      </w:del>
    </w:p>
    <w:p>
      <w:pPr>
        <w:pStyle w:val="Normal"/>
        <w:rPr>
          <w:b/>
          <w:b/>
          <w:sz w:val="22"/>
          <w:szCs w:val="22"/>
          <w:del w:id="21" w:author="Olia" w:date="2006-11-24T10:56:00Z"/>
        </w:rPr>
      </w:pPr>
      <w:del w:id="20" w:author="Olia" w:date="2006-11-24T10:56:00Z">
        <w:r>
          <w:rPr>
            <w:b/>
            <w:sz w:val="22"/>
            <w:szCs w:val="22"/>
          </w:rPr>
        </w:r>
      </w:del>
    </w:p>
    <w:p>
      <w:pPr>
        <w:pStyle w:val="Normal"/>
        <w:rPr>
          <w:b/>
          <w:b/>
          <w:sz w:val="22"/>
          <w:szCs w:val="22"/>
          <w:del w:id="23" w:author="Olia" w:date="2006-11-24T10:56:00Z"/>
        </w:rPr>
      </w:pPr>
      <w:del w:id="22" w:author="Olia" w:date="2006-11-24T10:56:00Z">
        <w:r>
          <w:rPr>
            <w:b/>
            <w:sz w:val="22"/>
            <w:szCs w:val="22"/>
          </w:rPr>
        </w:r>
      </w:del>
    </w:p>
    <w:p>
      <w:pPr>
        <w:pStyle w:val="Normal"/>
        <w:rPr>
          <w:b/>
          <w:b/>
          <w:sz w:val="22"/>
          <w:szCs w:val="22"/>
          <w:del w:id="25" w:author="Olia" w:date="2006-11-24T10:56:00Z"/>
        </w:rPr>
      </w:pPr>
      <w:del w:id="24" w:author="Olia" w:date="2006-11-24T10:56:00Z">
        <w:r>
          <w:rPr>
            <w:b/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7" w:author="Olia" w:date="2006-11-24T10:56:00Z"/>
        </w:rPr>
      </w:pPr>
      <w:del w:id="26" w:author="Olia" w:date="2006-11-24T10:56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29" w:author="Olia" w:date="2006-11-24T10:56:00Z"/>
        </w:rPr>
      </w:pPr>
      <w:del w:id="28" w:author="Olia" w:date="2006-11-24T10:56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31" w:author="Olia" w:date="2006-11-24T10:56:00Z"/>
        </w:rPr>
      </w:pPr>
      <w:del w:id="30" w:author="Olia" w:date="2006-11-24T10:56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финансируется Европейским Союзом в рамках Программы сотрудничества ЕС и России. Содержание публикации может не совпадать с точкой зрения Европейского Комисс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del w:id="33" w:author="Olia" w:date="2006-11-24T10:56:00Z"/>
        </w:rPr>
      </w:pPr>
      <w:del w:id="32" w:author="Olia" w:date="2006-11-24T10:56:00Z">
        <w:r>
          <w:rPr>
            <w:b/>
            <w:sz w:val="22"/>
            <w:szCs w:val="22"/>
          </w:rPr>
        </w:r>
      </w:del>
    </w:p>
    <w:p>
      <w:pPr>
        <w:pStyle w:val="Normal"/>
        <w:rPr>
          <w:b/>
          <w:b/>
          <w:sz w:val="22"/>
          <w:szCs w:val="22"/>
          <w:del w:id="35" w:author="Olia" w:date="2006-11-24T10:56:00Z"/>
        </w:rPr>
      </w:pPr>
      <w:del w:id="34" w:author="Olia" w:date="2006-11-24T10:56:00Z">
        <w:r>
          <w:rPr>
            <w:b/>
            <w:sz w:val="22"/>
            <w:szCs w:val="22"/>
          </w:rPr>
        </w:r>
      </w:del>
    </w:p>
    <w:p>
      <w:pPr>
        <w:pStyle w:val="Normal"/>
        <w:rPr/>
      </w:pPr>
      <w:r>
        <w:rPr>
          <w:b/>
          <w:sz w:val="22"/>
          <w:szCs w:val="22"/>
        </w:rPr>
        <w:t xml:space="preserve">Программа сотрудничества Европейского Союза и Росс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грамма сотрудничества Европейского Союза и России разработана для оказания помощи России по наиболее важным направлениям экономического и государственного развития. В рамках программы объединяются европейский опыт работы в условиях рыночной экономики и демократии и опыт работы российских специалистов в условиях развивающейся эконом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сотрудничества нацелена на обеспечение передачи необходимых знаний и умений европейских специалистов их местным партнерам. Таким образом, экономическое развитие, эффективность и конкурентоспособность российской экономики получат дополнительный импульс, в том числе благодаря внедрению ИКТ на малых и средних предприятия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сорциум компаний, возглавляемый </w:t>
      </w:r>
      <w:r>
        <w:rPr>
          <w:sz w:val="22"/>
          <w:szCs w:val="22"/>
          <w:lang w:val="en-US"/>
        </w:rPr>
        <w:t>In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rmany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nn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), выиграл тендер на выполнение проекта «Электронные навыки для российских малых и средних предприятий –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». </w:t>
      </w:r>
      <w:r>
        <w:rPr>
          <w:sz w:val="22"/>
          <w:szCs w:val="22"/>
          <w:lang w:val="en-US"/>
        </w:rPr>
        <w:t>In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– это одна из лидирующих консультационных компаний в области инновационного дизайна и практического применения моделей электронного бизне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онсорциум также входят </w:t>
      </w:r>
      <w:r>
        <w:rPr>
          <w:sz w:val="22"/>
          <w:szCs w:val="22"/>
          <w:lang w:val="en-US"/>
        </w:rPr>
        <w:t>Helsink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sul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nland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hc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helsin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), оказывающая услуги по развитию и управлению людскими ресурсами во многих странах мира,    </w:t>
      </w:r>
      <w:r>
        <w:rPr>
          <w:sz w:val="22"/>
          <w:szCs w:val="22"/>
          <w:lang w:val="en-US"/>
        </w:rPr>
        <w:t>Fraunhof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sellscha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ermany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fraunhof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), специализирующаяся в разработке инновационных инженерных решений и </w:t>
      </w:r>
      <w:r>
        <w:rPr>
          <w:sz w:val="22"/>
          <w:szCs w:val="22"/>
          <w:lang w:val="en-US"/>
        </w:rPr>
        <w:t>Copenhag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velop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sul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nmark</w:t>
      </w:r>
      <w:r>
        <w:rPr>
          <w:sz w:val="22"/>
          <w:szCs w:val="22"/>
        </w:rPr>
        <w:t xml:space="preserve"> 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penhagendc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</w:hyperlink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Электронные навыки для российских малых и средних предприятий-II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0005 Россия Санкт-Петербур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майловский проспект 14 – офис 3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+7 (812) 7126780 – телефон и факс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info@e-skills</w:t>
        </w:r>
        <w:ins w:id="36" w:author="Olia" w:date="2006-11-24T10:59:00Z">
          <w:r>
            <w:rPr>
              <w:rStyle w:val="InternetLink"/>
              <w:sz w:val="22"/>
              <w:szCs w:val="22"/>
              <w:lang w:val="ru-RU"/>
            </w:rPr>
            <w:t>.</w:t>
          </w:r>
        </w:ins>
        <w:ins w:id="37" w:author="Olia" w:date="2006-11-24T10:59:00Z">
          <w:r>
            <w:rPr>
              <w:rStyle w:val="InternetLink"/>
              <w:sz w:val="22"/>
              <w:szCs w:val="22"/>
              <w:lang w:val="en-US"/>
            </w:rPr>
            <w:t>spb</w:t>
          </w:r>
        </w:ins>
        <w:ins w:id="38" w:author="Olia" w:date="2006-11-24T10:59:00Z">
          <w:r>
            <w:rPr>
              <w:rStyle w:val="InternetLink"/>
              <w:sz w:val="22"/>
              <w:szCs w:val="22"/>
              <w:lang w:val="ru-RU"/>
            </w:rPr>
            <w:t>.</w:t>
          </w:r>
        </w:ins>
        <w:ins w:id="39" w:author="Olia" w:date="2006-11-24T10:59:00Z">
          <w:r>
            <w:rPr>
              <w:rStyle w:val="InternetLink"/>
              <w:sz w:val="22"/>
              <w:szCs w:val="22"/>
              <w:lang w:val="en-US"/>
            </w:rPr>
            <w:t>ru</w:t>
          </w:r>
        </w:ins>
      </w:hyperlink>
      <w:ins w:id="40" w:author="Olia" w:date="2006-11-24T10:59:00Z">
        <w:r>
          <w:rPr>
            <w:sz w:val="22"/>
            <w:szCs w:val="22"/>
            <w:lang w:val="ru-RU"/>
          </w:rPr>
          <w:t xml:space="preserve"> </w:t>
        </w:r>
      </w:ins>
      <w:ins w:id="41" w:author="Olia" w:date="2006-11-24T10:59:00Z">
        <w:r>
          <w:rPr>
            <w:sz w:val="22"/>
            <w:szCs w:val="22"/>
          </w:rPr>
          <w:t xml:space="preserve"> </w:t>
        </w:r>
      </w:ins>
    </w:p>
    <w:p>
      <w:pPr>
        <w:sectPr>
          <w:type w:val="nextPage"/>
          <w:pgSz w:w="11906" w:h="16838"/>
          <w:pgMar w:left="1701" w:right="48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488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b@fbd.spb.ru" TargetMode="External"/><Relationship Id="rId3" Type="http://schemas.openxmlformats.org/officeDocument/2006/relationships/hyperlink" Target="http://www.nwcg.ru/" TargetMode="External"/><Relationship Id="rId4" Type="http://schemas.openxmlformats.org/officeDocument/2006/relationships/hyperlink" Target="http://www.copenhagendc.com/" TargetMode="External"/><Relationship Id="rId5" Type="http://schemas.openxmlformats.org/officeDocument/2006/relationships/hyperlink" Target="mailto:info@e-skills.spb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54:00Z</dcterms:created>
  <dc:creator>vika</dc:creator>
  <dc:description/>
  <dc:language>en-US</dc:language>
  <cp:lastModifiedBy>masha</cp:lastModifiedBy>
  <cp:lastPrinted>2006-09-29T12:25:00Z</cp:lastPrinted>
  <dcterms:modified xsi:type="dcterms:W3CDTF">2006-11-28T09:54:00Z</dcterms:modified>
  <cp:revision>2</cp:revision>
  <dc:subject/>
  <dc:title>Page 1</dc:title>
</cp:coreProperties>
</file>