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ЦП «Юг России» в актуальных горизонтах 2007-2012 гг.</w:t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.В. Митрофанова</w:t>
      </w:r>
    </w:p>
    <w:p>
      <w:pPr>
        <w:pStyle w:val="Style15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02-2006 гг. на территории субъектов ЮФО реализовывалась мероприятия Федеральной целевой программы «Юг России». И хотя в ходе постоянной коррекции со стороны МЭРТ РФ (как генерального заказчика) состава входящих в нее инвестиционных проектов наиболее значимые и, понятно, наиболее затратные из них были секвестированы, при сохранении в основном проектов локального значения, тем не менее, деструктивные явления в социальной сфере удалось преодолеть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2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езультате реализации программных мероприятий ФЦП «Юг России» в 2002-2006 гг. в южных регионах </w:t>
      </w:r>
      <w:r>
        <w:rPr>
          <w:rFonts w:cs="Times New Roman" w:ascii="Times New Roman" w:hAnsi="Times New Roman"/>
          <w:bCs/>
          <w:iCs/>
          <w:sz w:val="28"/>
          <w:szCs w:val="28"/>
        </w:rPr>
        <w:t>введены в эксплуатацию 281 объект и пусковой комплекс, в том числе:</w:t>
      </w:r>
    </w:p>
    <w:p>
      <w:pPr>
        <w:pStyle w:val="Style15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366,8 км водоводов, что позволило решить вопросы обеспечения качественной питьевой водой населения и увеличить мощности, надежность систем водоснабжения;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ложено 115,8 км трубопроводов, построено более 2483 км газопроводов и газораспределительных сетей для обеспечения газом жителей сельской местности;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о в эксплуатацию и реконструировано 26,8 км канализационных коммуникаций;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о в эксплуатацию 38 школ, 29 объектов здравоохранения, 8 спортзалов;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о в эксплуатацию 7,44 км ЛЭП 10 кВ, смонтировано 39 АТС в 24 сельских районах;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а в эксплуатацию подъездная железная дорога протяженностью 48,4 км к порту Оля в Астраханской области.</w:t>
      </w:r>
    </w:p>
    <w:p>
      <w:pPr>
        <w:pStyle w:val="Style15"/>
        <w:spacing w:lineRule="auto" w:line="360"/>
        <w:rPr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ю Правительства РФ от 21 августа 2006 г. № 511 «О внесении изменений в постановление Правительства РФ от 8 августа 2001 г. № 581 о «ФЦП «Юг России», действие программы пролонгировано до конца 2007 г. Средства (порядка 7 млрд рублей, в том числе около 5 млрд рублей - из средств федерального бюджета) предназначены для финансирования незавершенного строительства социально-значимых объектов. </w:t>
      </w:r>
      <w:r>
        <w:rPr>
          <w:rFonts w:cs="Times New Roman" w:ascii="Times New Roman" w:hAnsi="Times New Roman"/>
          <w:bCs/>
          <w:iCs/>
          <w:sz w:val="28"/>
          <w:szCs w:val="28"/>
        </w:rPr>
        <w:t>До конца 2007 г. в результате реализации программных мероприятий планируется обеспечить ввод:</w:t>
      </w:r>
      <w:r>
        <w:rPr>
          <w:rFonts w:cs="Times New Roman" w:ascii="Times New Roman" w:hAnsi="Times New Roman"/>
          <w:sz w:val="56"/>
          <w:szCs w:val="56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5560 школьных ученических мест, 963 коек в медицинских стационарах, 103,6 км газопроводов и 303,8 км водопроводов, а также ряда объектов туристско-рекреационного комплекса в Республиках Адыгея, Кабардино-Балкария, Карачаево-Черкессия, Краснодарском и Ставропольском краях.</w:t>
      </w:r>
    </w:p>
    <w:p>
      <w:pPr>
        <w:pStyle w:val="Style15"/>
        <w:spacing w:lineRule="auto" w:line="360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>Кроме того, согласно Распоряжению Правительства РФ от 9 июня 2007 г. № 754-р утверждена «Концепция ФЦП «Юг России» на 2008-2012 годы». Объем финансирования программных мероприятий составляет порядка 129,4 млрд рублей, в том числе 52,1 млрд рублей – средства федерального бюджета, которые предполагается распределить по следующим приоритетным направлениям:</w:t>
      </w:r>
    </w:p>
    <w:p>
      <w:pPr>
        <w:pStyle w:val="Style15"/>
        <w:spacing w:lineRule="auto" w:line="360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>- снятие инфраструктурных ограничений для развития экономики регионов Юга России – 33 % от общего объема финансирования программы;</w:t>
      </w:r>
    </w:p>
    <w:p>
      <w:pPr>
        <w:pStyle w:val="Style15"/>
        <w:spacing w:lineRule="auto" w:line="360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>- развитие туристического и рекреационного комплексов – 37,3 %;</w:t>
      </w:r>
    </w:p>
    <w:p>
      <w:pPr>
        <w:pStyle w:val="Style15"/>
        <w:spacing w:lineRule="auto" w:line="360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>- реализация проектов, направленных на смягчение социальной напряженности – 13,4 %;</w:t>
      </w:r>
    </w:p>
    <w:p>
      <w:pPr>
        <w:pStyle w:val="Style15"/>
        <w:spacing w:lineRule="auto" w:line="360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>- улучшение обеспечения населения регионов Юга коммунальными услугами – 12,5 %;</w:t>
      </w:r>
    </w:p>
    <w:p>
      <w:pPr>
        <w:pStyle w:val="Style15"/>
        <w:spacing w:lineRule="auto" w:line="360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>- развитие агропромышленного комплекса – 3,8 %.</w:t>
      </w:r>
    </w:p>
    <w:p>
      <w:pPr>
        <w:pStyle w:val="Style15"/>
        <w:spacing w:lineRule="auto" w:line="360"/>
        <w:ind w:firstLine="708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о предварительной оценке, реализация программы позволит обеспечить: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сокращение уровня бедности, сближение уровней доходов регионов Юга России со среднероссийским уровнем;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Cs/>
          <w:sz w:val="28"/>
          <w:szCs w:val="28"/>
        </w:rPr>
        <w:t>- рост денежных доходов населения южных регионов к 2012 г. в 1,8 раза по сравнению с уровнем 2007 г.;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Cs/>
          <w:sz w:val="28"/>
          <w:szCs w:val="28"/>
        </w:rPr>
        <w:t>- снижение уровня безработицы на 4,5 %;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рост уровня бюджетной обеспеченности регионов ЮФО, повышение налоговой базы муниципальных бюджетов, сокращение уровня дотирования из бюджетов вышестоящих уровней;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Cs/>
          <w:sz w:val="28"/>
          <w:szCs w:val="28"/>
        </w:rPr>
        <w:t>- рост в 2 раза уровня доходов консолидированных бюджетов субъектов ЮФО на душу населения к 2012 г. по сравнению с уровнем 2007 г.;</w:t>
      </w:r>
    </w:p>
    <w:p>
      <w:pPr>
        <w:pStyle w:val="Style15"/>
        <w:spacing w:lineRule="auto" w:line="360"/>
        <w:ind w:left="360" w:firstLine="348"/>
        <w:rPr/>
      </w:pPr>
      <w:r>
        <w:rPr>
          <w:rFonts w:cs="Times New Roman" w:ascii="Times New Roman" w:hAnsi="Times New Roman"/>
          <w:bCs/>
          <w:sz w:val="28"/>
          <w:szCs w:val="28"/>
        </w:rPr>
        <w:t>- увеличение инвестиций в основной капитал не менее чем на 25-30 % ежегодно;</w:t>
      </w:r>
    </w:p>
    <w:p>
      <w:pPr>
        <w:pStyle w:val="Style15"/>
        <w:spacing w:lineRule="auto" w:line="360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>- рост общего объема инвестиций в основной капитал в расчете на душу населения субъектов Южного федерального округа к 2012 г. в 2,1 раза по сравнению с уровнем 2007 г.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Следует отметить, что наконец-то создан и работает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Совет </w:t>
      </w:r>
      <w:r>
        <w:rPr>
          <w:rFonts w:cs="Times New Roman" w:ascii="Times New Roman" w:hAnsi="Times New Roman"/>
          <w:bCs/>
          <w:iCs/>
          <w:sz w:val="28"/>
          <w:szCs w:val="28"/>
        </w:rPr>
        <w:t>по разработке долгосрочной Стратегии социально-экономического развития Юга России,</w:t>
      </w:r>
      <w:r>
        <w:rPr>
          <w:rFonts w:cs="Times New Roman" w:ascii="Times New Roman" w:hAnsi="Times New Roman"/>
          <w:bCs/>
          <w:sz w:val="28"/>
          <w:szCs w:val="28"/>
        </w:rPr>
        <w:t xml:space="preserve"> с учетом которой будут внесены корректировки в действующие федеральные и региональные целевые программы, инвестиционные программы естественных монополий, реализуемых в ЮФО.</w:t>
      </w:r>
      <w:r>
        <w:rPr>
          <w:sz w:val="48"/>
          <w:szCs w:val="4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работанная Концепция стратегии социально-экономического развития Южного федерального округа была озвучена Полномочным представителем Президента РФ в ЮФО Д. Н. Козаком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8"/>
          <w:szCs w:val="28"/>
        </w:rPr>
        <w:footnoteReference w:id="3"/>
      </w:r>
      <w:r>
        <w:rPr>
          <w:rFonts w:cs="Times New Roman" w:ascii="Times New Roman" w:hAnsi="Times New Roman"/>
          <w:bCs/>
          <w:sz w:val="28"/>
          <w:szCs w:val="28"/>
        </w:rPr>
        <w:t xml:space="preserve"> на экономическом форуме "Кубань-2007" в сентябре 2007 г. Идет работа по коррекции нового варианта ФЦП «Юг России» на 2008-2012 гг.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Ключевая цель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граммы заявлена как повышение благосостояния и качества жизни населения, что возможно только при условии создания динамично развивающейся и конкурентоспособной экономики в регионах ЮФО. Около </w:t>
      </w:r>
      <w:r>
        <w:rPr>
          <w:rFonts w:cs="Times New Roman" w:ascii="Times New Roman" w:hAnsi="Times New Roman"/>
          <w:bCs/>
          <w:iCs/>
          <w:sz w:val="28"/>
          <w:szCs w:val="28"/>
        </w:rPr>
        <w:t>90 % средств</w:t>
      </w:r>
      <w:r>
        <w:rPr>
          <w:rFonts w:cs="Times New Roman" w:ascii="Times New Roman" w:hAnsi="Times New Roman"/>
          <w:bCs/>
          <w:sz w:val="28"/>
          <w:szCs w:val="28"/>
        </w:rPr>
        <w:t xml:space="preserve"> из внебюджетных источников будут составлять инвестиции в коммерческие высокодоходные проекты программы, в основном в сфере туристического и рекреационного комплексов. Планируется привлечь около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3 рублей частных инвестиций на 1 рубль </w:t>
      </w:r>
      <w:r>
        <w:rPr>
          <w:rFonts w:cs="Times New Roman" w:ascii="Times New Roman" w:hAnsi="Times New Roman"/>
          <w:bCs/>
          <w:sz w:val="28"/>
          <w:szCs w:val="28"/>
        </w:rPr>
        <w:t>средств федерального бюджета, выделенных на программу.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Туристско-рекреационные комплексы Кабардино-Балкарии, Карачаево-Черкессии, Северной Осетии станут главными направлениями новой ФЦП развития Юга России. </w:t>
      </w:r>
      <w:r>
        <w:rPr>
          <w:rFonts w:cs="Times New Roman" w:ascii="Times New Roman" w:hAnsi="Times New Roman"/>
          <w:bCs/>
          <w:sz w:val="28"/>
          <w:szCs w:val="28"/>
        </w:rPr>
        <w:t>Государственные средства предполагается направить на создание инфраструктуры трех туристических комплексов - Приэльбрусья (Кабардино-Балкария), Мамисона (Северная Осетия) и Домбая-Архыза (Карачаево-Черкессия), с последующим привлечением частных инвестиций.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днако вызывают сомнения, по крайней мере, три обстоятельства. Во-первых, в новой ФЦП развития Юга России секвестру МЭРТ РФ подверглись Волгоградская, Ростовская, Астраханская области, Республика Калмыкия, Краснодарский и Ставропольский края Юга (ФЦП «уходит в горы»?). В результате не включенные в ФЦП регионы теряют деньги. Так, например, Волгоградская область может потерять 4,5 млрд рублей, которые уже были запланированы в принятом трехлетнем бюджете. Правда, следует отметить, что в Представительстве Президента РФ в ЮФО шла речь о возможной поддержке этих регионов из средств фонда развития регионов или фонда экономической помощи.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о-вторых, при разработке и обсуждении концепции стратегии и проекта целевой программы развития ЮФО нарушен главный принцип стратегического управления территориальным развитием – транспарентность, поэтому вряд ли это обсуждение можно считать действительно всеобщим, публичным и прозрачным. Кроме того, СМИ кратко, но все же освещают связанные с процессами разработки программы и стратегии организационные события, но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документальные материалы и на сайте Полномочного Представителя Президента в ЮФО, и на сайте МРР РФ, и на сайте МЭРТ РФ о стратегии и проекте ФЦП «Юг России» 2008-2012 гг. отсутствуют, что </w:t>
      </w:r>
      <w:r>
        <w:rPr>
          <w:rFonts w:cs="Times New Roman" w:ascii="Times New Roman" w:hAnsi="Times New Roman"/>
          <w:bCs/>
          <w:sz w:val="28"/>
          <w:szCs w:val="28"/>
        </w:rPr>
        <w:t>практически лишает возможности общественность, представителей науки, население хоть как-то влиять на события и вносить коррективы, между тем генеральная цель заявлена как рост благосостояния населения ЮФО.</w:t>
      </w:r>
    </w:p>
    <w:p>
      <w:pPr>
        <w:pStyle w:val="Style15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-третьих, новая ФЦП развития Юга направлена в основном на активное использование уникальных природно-климатических условий южных регионов страны, тогда как транзитной составляющей уделено недостаточно вним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ако реализация и ФЦП «Юг России», и всех других национальных проектов в Южном макрорегионе лимитируется именно состоянием инфраструктуры воспроизводства человеческого капитала в сферах здравоохранения, образования, жилищно-коммунального хозяйства, а также неудовлетворительным состоянием объектов производственной, в первую очередь, транспортной инфраструктуры. Наиболее эффективное решение этой проблемы лежит в плоскости увеличения занятости и доходов населения за счет стратегических зарубежных и отечественных инвестиций в инновационную модернизацию коммуникационной инфраструктуры глобального значения на базе перестройки транспортных коридоров (МТК)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 Существенного улучшения социально-экономического положения на Юге России, в первую очередь, на Северном Кавказе без ориентированного на развитие инфраструктуры экономического роста обеспечить невозможно. Именно инфраструктура может стать тем звеном, за которое можно «вытянуть» всю цепь модернизации южного макрорегиона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Южный макрорегион занимает особое место в евразийском пространстве России, является не только перекрестком дорог «Восток – Запад», но перекрестком цивилизаций, «солнечным сплетением» культур, «домом» многочисленных народов, уникальным природным парком. Геополитический и социально-экономический потенциал этого региона, столкновение интересов вокруг него и в нем самом остро ставят задачу его скорейшей модернизации на основе создания и развития новых ответвлений и сетей действующих МТК. Игнорирование этого вызова времени при усилении глобализации хозяйственного пространства Юга России приведет к созданию здесь «мертвой зоны», которую будут обходить основные международные потоки товаров и услуг евразийского континента. Это приведет к потере перспектив создания предприятий и многих тысяч рабочих мест, привлечения инвестиций и расширения инфраструктуры, сворачиванию основных кластеров промышленности и АПК, сдерживанию роста доходов и уровня жизни, наконец, а затем к стагнации и распаду имеющегося экономического потенциала на фоне внутренней и внешней социально-политической дестабилизации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оздание модели конкурентоспособного, устойчивого и безопасного развития России как системы региональных хозяйств «предполагает качественно новый уровень связанности экономического пространства страны», который не сводится к прозрачности или выравниванию состояния, динамики и направлений эволюции территорий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 В русле проявившихся тенденций, крупные макрорегионы надо оценивать как потенциальные порталы глобального экономического движения, соединяющие страну с мировым целым. Через пограничные макрорегионы строится каркас присоединения национального хозяйства в глобальное, который составляют МТК. Рациональное построение этого каркаса с позиции национально-государственных интересов дает общие конкурентные преимущества, целостную устойчивость и солидарную безопасность регионам и России в целом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. 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Подробнее см.: Митрофанова И. В. ФЦП межрегионального класса как инструмент  управления макрорегионом: реалии и перспективы модернизации//Региональная экономика: теория и практика. 2007. № 3. 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ледует заметить – теперь уже бывшим Полномочным представителем, поскольку в конце сентября 2007 г. после очередных перестановок в Правительстве РФ Д.Н. Козак назначен руководителем Министерства регионального развития РФ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шаков О.В., Митрофанова И.В. Современный облик хозяйственного комплекса Юга России//Региональная экономика: теория и практика. 2007. № 11(50). С.14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См.: Обеспечение экономического роста в Северо-Кавказском регионе на основе создания трансконтинентальных МТК и повышения его роли в приграничном сотрудничестве РФ с сопредельными государствами на период 2006-2010 гг.: (концепция): препринт # </w:t>
      </w:r>
      <w:r>
        <w:rPr>
          <w:sz w:val="20"/>
          <w:lang w:val="en-US"/>
        </w:rPr>
        <w:t>WR</w:t>
      </w:r>
      <w:r>
        <w:rPr>
          <w:sz w:val="20"/>
        </w:rPr>
        <w:t>/2005/29/О.В. Иншаков; ЮНЦ РАН, ВолГУ.- Волгоград: Изд-во ВолГУ, 2005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Россия в глобализирующемся мире: стратегия конкурентоспособности / отв. ред. ак. Д.С. Львов, д.э.н. Д.Е. Сорокин. – М.: Наука, 2005. С. 383.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>См.: Модернизация Юга России на основе развития МТК: проблемы, приоритеты, проекты/Под ред. д.э.н. О.В. Иншакова. Южный научный центр РАН, 2007</w:t>
      </w:r>
      <w:r>
        <w:rPr/>
        <w:t>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Абзац"/>
    <w:basedOn w:val="Normal"/>
    <w:qFormat/>
    <w:pPr>
      <w:spacing w:lineRule="auto" w:line="312"/>
      <w:ind w:firstLine="720"/>
      <w:jc w:val="both"/>
    </w:pPr>
    <w:rPr>
      <w:rFonts w:ascii="Arial" w:hAnsi="Arial" w:cs="Arial"/>
      <w:color w:val="000000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7:49:00Z</dcterms:created>
  <dc:creator>Инна Васильевна</dc:creator>
  <dc:description/>
  <cp:keywords/>
  <dc:language>en-US</dc:language>
  <cp:lastModifiedBy>Computer</cp:lastModifiedBy>
  <dcterms:modified xsi:type="dcterms:W3CDTF">2007-10-08T12:08:00Z</dcterms:modified>
  <cp:revision>7</cp:revision>
  <dc:subject/>
  <dc:title>ФЦП «Юг России» в актуальных горизонтах 2007-2012 гг</dc:title>
</cp:coreProperties>
</file>