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.Г. Некрасов</w:t>
      </w:r>
    </w:p>
    <w:p>
      <w:pPr>
        <w:pStyle w:val="Normal"/>
        <w:jc w:val="center"/>
        <w:rPr/>
      </w:pPr>
      <w:r>
        <w:rPr/>
        <w:t>(Глава Саткинского муниципального района Челябинской област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жизненных ценностей – к стратегическому сценарию развития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ткинский муниципальный район, расположенный на западном склоне южноуральских гор, недалеко от географической границы между Европой и Азией, являет собой классический пример горнозаводской территории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 территории Саткинского района два города-завода: Сатка и Бакал. Весь долгий период советской истории крупные градообразующие предприятия выступали своеобразными наместниками государства в малых городах: в их собственности были жилые дома, объекты здравоохранения, культуры, спорта, детские сады. Неспособность муниципальной власти, только зарождавшейся в переломных 90-х годах, принять эти объекты от терпящих экономическое бедствие промышленных предприятий, привела к резкому снижению уровня жизни, уровня обслуживания в Бакале и городах, ему подобных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02 году Саткинский район пережил весьма болезненный процесс ликвидации градообразующего предприятия в поселке Межевой Лог, где бокситовые шахты были закрыты по инициативе собственника – «СУАЛ – холдинга», так как производство было признано нерентабельным. Что за этим последовало? Низкий уровень адаптации населения шахтерского поселка к реалиям рынка вызвал всплеск безработицы, также произошло снижение по уровню медицинского и культурного обслуживания (градообразующее предприятие при любом раскладе дел поддерживало социально-бытовые объекты).  Так или иначе, проблема истощения природных богатств, риск моноструктурного уклада экономики должны были привести нас к осознанию необходимости поиска альтернатив развития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атке повезло больше – в самом начале ХХ века в черте уже существующего городского поселения были открыты залежи до той поры неизвестного миру минерала – кристаллического магнезита. Он послужил сырьем для выпуска магнезиальных огнеупоров (ни один минерал не превзошел их до сих пор по параметрам сопротивления огню). В 1901 г. в Сатке появился новый завод – «Магнезит», который к началу 30-х годов прошлого века практически единолично стал владеть судьбой города. Монопольное положение «Магнезита» на рынке огнеупоров России и стран СНГ в течение всей 105-летней истории способствовало его устойчивой, несмотря на мировые и общероссийские кризисы и катастрофы, работе. Со временем превратившийся в крупнейшее в мире предприятие по производству магнезиальных огнеупоров, комбинат «Магнезит» вошел в состав транснационального холдинга «Группа «Магнезит», который с каждым годом наращивает свое влияние на рынках Восточной и Западной Европы и Юго-Восточной Азии. Владельцы комбината и холдинга – уроженцы Сатки, и у них имеется особый подход, особое понимание миссии градообразующего предприятия. Группа «Магнезит» – это социально ответственная компания, обеспечивающая создание высокодоходных рабочих мест и высококомфортную среду для жизни работающих. </w:t>
      </w:r>
    </w:p>
    <w:p>
      <w:pPr>
        <w:pStyle w:val="12Ari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егодня на комбинате «Магнезит» работает 11,2 тысячи человек – каждый четвертый занятый на производстве житель Саткинского района. Доля комбината в структуре объемов промышленного производства района достигает 67 %. </w:t>
      </w:r>
    </w:p>
    <w:p>
      <w:pPr>
        <w:pStyle w:val="12Ari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 началом экономических реформ в стране комбинат «Магнезит» стал открытым акционерным обществом. В отличие от большинства своих промышленных собратьев, он передал на баланс муниципалитета лишь жилой фонд, детские сады, больницы и поликлиники, но сохранил в собственности Дворцы культуры и спорта, стадион, профилакторий, детский оздоровительный лагерь.  Значительные средства, вложенные в последние годы в их модернизацию акционерами  комбината, сделали каждый из этих объектов не периферийным учреждением, а вполне респектабельными  заведениями для спорта, здоровья, культурного отдыха. </w:t>
      </w:r>
    </w:p>
    <w:p>
      <w:pPr>
        <w:pStyle w:val="12Arial"/>
        <w:spacing w:before="0" w:after="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трудничество комбината и города в создании благоприятной среды человеческого обитания обрело рамки договора о социальном партнерстве. Десятки социальных проектов реализуются в Сатке благодаря финансовой поддержке огнеупорного холдинга Группа «Магнезит» – это помощь инвалидам и малоимущим, одаренным детям и молодежи, программа «Шахматный всеобуч», установка стоматологических кабинетов в школах, строительство жилого дома для ветеранов, благоустройство города. Один из реализуемых в Саткинском районе проектов по предупреждению безнадзорности детей и подростков и  профилактике социального сиротства «Семьи и дети группы риска» обрел статус общенационального, реализуемого под эгидой Всероссийской политической партии «Единая Россия». Руководит проектом президент ОАО «Комбинат «Магнезит» Сергей Павлович Коростелев.</w:t>
      </w:r>
    </w:p>
    <w:p>
      <w:pPr>
        <w:pStyle w:val="12Ari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обственно, акционеры «Магнезита» инициировали и процесс разработки стратегического плана  развития Саткинского муниципального района, когда летом 2005 г. на заседании Собрания депутатов представили бизнес-стратегию холдинга Группа «Магнезит». В рамках этой стратегии предприятие намерено: наращивать объемы производства, улучшать качество продукции, обеспечить оптимальное для потребителя соотношение «цена – качество» и минимально возможный уровень издержек на производство продукции, модернизировать производственный комплекс с целью придания ему гибкости и мобильности, расширить присутствие и укрепить его на мировом рынке металлов. </w:t>
      </w:r>
    </w:p>
    <w:p>
      <w:pPr>
        <w:pStyle w:val="12Ari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удучи кровными узами связанными с градообразующим предприятием, мы, конечно, обязаны понимать, как будут развиваться «Магнезит» и другие предприятия района. Естественно, акционеры и высший менеджмент компании Группа «Магнезит» выступают в качестве ключевых стейкхолдеров при разработке стратегии развития Саткин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оответственно мы, как любое городское сообщество, желающее не просто выжить в условиях динамично меняющегося мира, но и развиваться, пришли к пониманию того, что эффективное развитие нашей территории невозможно без четкого видения и понимания долгосрочных целей и задач и выбора оптимальных путей достижения целей. Наш план стратегического развития, к разработке которого мы приступили в январе 2006 г., рассчитан на перспективу до 2020 г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ы привлекли для работы над ним группу ученых Ресурсного центра по стратегическому планированию при Леонтьевском центре (г. Санкт-Петербург) во главе с его директором,  доктором экономических наук Борисом Жихаревичем. Вместе с коллегами из Ассоциации специалистов по экономическому развитию территорий он провел в Сатке несколько обучающих семинаров и поисковых конференций. Завершение разработки намечено на январь 2007 г. </w:t>
      </w:r>
    </w:p>
    <w:p>
      <w:pPr>
        <w:pStyle w:val="12Arial"/>
        <w:spacing w:before="0" w:after="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Общая схема работы над планом включала несколько этапов:</w:t>
      </w:r>
      <w:r>
        <w:rPr>
          <w:sz w:val="22"/>
          <w:szCs w:val="22"/>
        </w:rPr>
        <w:t xml:space="preserve"> от анкетирования экспертов, опросов широкого круга респондентов, выявления ресурсов, определения сильных и слабых сторон – к формулировке миссии, определению приоритетных стратегических направлений и сценарию развития, который максимально учитывал бы ценности жителей, ожидания стейкхолдеров и использовал ресурсы рай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ходе первого этапа разработки стратегического плана Саткинского района было проведено анкетирование экспертов – представителей Администрации района и города, ее отраслевых подразделений, также представителей бизнеса и общественности. Целью анкетирования было выяснение видения экспертами основных проблем, ресурсов и стратегических целей развития района, получение оценки результатов, достигнутых районом на пути своего развити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ибольшее количество респондентов (96 %) указали на положительные изменения в сфере благоустройства района. Высоко были оценены изменения в сфере торговли (87 %), внешнего облика района (87 %), дорожного хозяйства (76 %), а также сотрудничества администрации  с бизнесом (78 %), улучшение же сотрудничества администрации с общественными организациями отметило меньшее число респондентов (62 %). Также большая часть респондентов отметила изменения к лучшему в работе общественного транспорта (64 %), в эффективности муниципального управления (64 %), предоставлении услуг связи (58 %), социальной сфере (58 %), экономической базе (56 %)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кспертам было предложено также выбрать главные проблемы, препятствующие развитию района. Большая их часть сошлась во мнении, что наиболее важной проблемой является дефицит финансовых средств (так считают 40 % респондентов), а также остро стоят такие проблемы, как низкие заработные платы и недостаточно высокий уровень активности населения, слабость гражданского общества, моноспециализация экономики и отток молодеж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более важной целью развития района эксперты считают рост качества жизни. Также респонденты отметили как приоритетные цели: укрепление здоровья населения, рост привлекательности для туристов, рост экономической активности и улучшение окружающей среды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2"/>
          <w:szCs w:val="22"/>
        </w:rPr>
        <w:t>В ходе стратегического анализа проведена диагности</w:t>
        <w:softHyphen/>
        <w:t>ка ключевых подсистем муниципального образования (анализ внутренней среды), определены ключевые тренды, на мировом и российском уровнях отражающие макро</w:t>
        <w:softHyphen/>
        <w:t>экономические, политические, социальные, технологические и инфраструктурные ас</w:t>
        <w:softHyphen/>
        <w:t>пекты развития на долгосрочный период (анализ внешней среды)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2"/>
          <w:szCs w:val="22"/>
        </w:rPr>
        <w:t>В ходе анализа выявились перспективы развития туризма, поскольку в каких-нибудь 25 километрах от Сатки находится настоящий заповедник дикой природы. Национальный парк «Зюраткуль» с его ядром – самым высокогорным в европейской части России озером Зюраткуль, величественными горными хребтами, который занимает треть территории Саткинского района, по признанию экспертов Всемирного Фонда дикой природы, является одним из немногих мест на нашей планете с относительно нетронутой экосистемой. Территория национального парка  – зона повышенного внимания любителей экологического туризма. Недавно здесь прошел Всероссийский семинар по экотуризму. Сегодня к услугам самых взыскательных туристов здесь открыта комфортабельная база отдыха – по сути, высокогорный курорт, мини-зоопарк,  организовано катание на лошадях, собаках, начато строительство городка древних мастеров. Кроме того, на территории парка, в условиях среднегорья возможно строительство лыжного стадиона и биатлонного стрельбища. Мы уже заручились поддержкой двукратной олимпийской чемпионки по биатлону Светланы Ишмуратовой идеи строительства на Зюраткуле Центра олимпийской подготовки биатлонистов и лыжников.</w:t>
      </w:r>
    </w:p>
    <w:p>
      <w:pPr>
        <w:pStyle w:val="12Ari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ще один объект на территории Саткинского района, представляющий интерес для туристов не только из России, но и зарубежных – таежное урочище Пороги. Именно здесь в 1910 году была построена одна из первых в России гидроэлектростанций. Плотина, выполненная из природного камня – песчаника, по проекту будущего посла Временного правительства России в США Бориса Бахметьева, до сегодняшнего дня не подвергалась ни единой реконструкции и представляет собой памятник индустриального зодчества начала ХХ века. Мы любим повторять, что когда дамы и господа в Москве и Петербурге танцевали на балах при свечах, в домах жителей деревеньки Пороги уже горели электрические лампочки. Здесь же, на Порогах был построен первый в России электроферросплавный завод. Комплекс «Пороги» заявлен в программу сохранения культурного наследия ЮНЕСКО и мы намерены добиваться присвоения ему статуса памятника мирового уровн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ш край представляется интересным и с точки зрения проведения комплексных археологических исследований, раскрывающих историю человечества. В 1995 году  близ деревни Сикияз-Тамак, что в 30 километрах от Сатки, был разведан самый крупный в мире локальный пещерный комплекс. На участке береговой линии протяженностью 425 метров обнаружено 42 подземных полости. В 14 пещерах найдены археологические материалы семи исторических эпох – от древнего каменного века до средневековья (во все века в пещерах обитали люди). Открытие Сикияз-Тамакского пещерного града со следами обитания людей каменного и бронзового веков ученые нередко сравнивают с раскопками легендарной Трои. По заключению участников Международной конференции «Пещерный палеолит Урала», Сикияз-Тамакский пещерный ансамбль является единственным на территории России  древним поселением, расположенным в компактной группе пещер природного происхождения. Толщина слоя, несущего информацию об истории человека и природы, превышает 6 метров.</w:t>
      </w:r>
    </w:p>
    <w:p>
      <w:pPr>
        <w:pStyle w:val="12Ari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уществование этих и других природных объектов на территории Саткинского района просто обязывает нас заниматься развитием индустрии туризма. Но будет ли такая стратегия принята жителями района? </w:t>
      </w:r>
    </w:p>
    <w:p>
      <w:pPr>
        <w:pStyle w:val="12Ari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ольшое внимание мы уделили выявлению ценностей местного сообщества, полагая, что именно ориентируясь на них, можно сделать правильный стратегический выбор. Для этого в ходе поисковой конференции с участием основных стейкхолдеров Саткинского муниципального района была проведена серия индивидуальных и групповых упражнений на основе специально разработанной анкеты. Представления участников конференции об иерархии ценностей местного сообщества могут быть структурированы в виде четырех условных блоков.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12Ari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 первому блоку отнесены базовые ценности, которые являются основой для развития и самореализации человека в местном сообществе: 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«уверенность в будущем», 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материальное благополучие», 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здоровый образ жизни», 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обеспечение занятости», 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личная безопасность», 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«благоприятная экологическая ситуация»,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«нравственно благополучная семья»,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«труд как основа предпринимательства и благополучия».</w:t>
      </w:r>
    </w:p>
    <w:p>
      <w:pPr>
        <w:pStyle w:val="12Ari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2Ari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торой блок ценностей включает в себя социальные ожидания жителей района относительно комфортного проживания, создание условий для которого в значительной степени зависит от деятельности властных структур: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«комфортная среда проживания для различных социальных и возрастных групп»,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законность и уважение прав человека», 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«открытая, ответственная и подотчетная власть»,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«стабильность сложившейся социально-экономической ситуации района»,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«социальное партнерство бизнеса, власти, граждан по развитию сообщества».</w:t>
      </w:r>
    </w:p>
    <w:p>
      <w:pPr>
        <w:pStyle w:val="12Arial"/>
        <w:spacing w:before="0" w:after="0"/>
        <w:ind w:firstLine="34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2Arial"/>
        <w:spacing w:before="0" w:after="0"/>
        <w:ind w:firstLine="34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ретий блок связан с личными инициативами граждан и их социальной активностью, которые способствуют как гармонизации существования отдельной личности, так и гармонизации жизни сообщества: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«участие жителей в развитии местного самоуправления»,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«инициатива и личная ответственность жителей за свое будущее»,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«ответственность сообщества за воспитание подрастающего поколения»,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«непрерывное образование как условие жизненного успеха».</w:t>
      </w:r>
    </w:p>
    <w:p>
      <w:pPr>
        <w:pStyle w:val="12Ari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2Ari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Четвертый блок отражает группу ценностей, которые для респондентов оказались наименее значимыми. Эти ценности в значительной степени определяются семейным воспитанием, сложившимися традициями и установками, гражданской позицией личности: </w:t>
      </w:r>
    </w:p>
    <w:p>
      <w:pPr>
        <w:pStyle w:val="TextBody"/>
        <w:numPr>
          <w:ilvl w:val="0"/>
          <w:numId w:val="3"/>
        </w:numPr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«социальная поддержка незащищенных групп населения»,</w:t>
      </w:r>
    </w:p>
    <w:p>
      <w:pPr>
        <w:pStyle w:val="TextBody"/>
        <w:numPr>
          <w:ilvl w:val="0"/>
          <w:numId w:val="3"/>
        </w:numPr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развитие гражданского общества», </w:t>
      </w:r>
    </w:p>
    <w:p>
      <w:pPr>
        <w:pStyle w:val="TextBody"/>
        <w:numPr>
          <w:ilvl w:val="0"/>
          <w:numId w:val="3"/>
        </w:numPr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«благоустройство и чистота улиц, подъездов, дворов»,</w:t>
      </w:r>
    </w:p>
    <w:p>
      <w:pPr>
        <w:pStyle w:val="TextBody"/>
        <w:numPr>
          <w:ilvl w:val="0"/>
          <w:numId w:val="3"/>
        </w:numPr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«доброжелательность и уважение к соседям и гостям города»,</w:t>
      </w:r>
    </w:p>
    <w:p>
      <w:pPr>
        <w:pStyle w:val="TextBody"/>
        <w:numPr>
          <w:ilvl w:val="0"/>
          <w:numId w:val="3"/>
        </w:numPr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«гордость за принадлежность к Сатке»,</w:t>
      </w:r>
    </w:p>
    <w:p>
      <w:pPr>
        <w:pStyle w:val="TextBody"/>
        <w:numPr>
          <w:ilvl w:val="0"/>
          <w:numId w:val="3"/>
        </w:numPr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мобильность населения и готовность к изменениям», </w:t>
      </w:r>
    </w:p>
    <w:p>
      <w:pPr>
        <w:pStyle w:val="TextBody"/>
        <w:numPr>
          <w:ilvl w:val="0"/>
          <w:numId w:val="3"/>
        </w:numPr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«бережное отношение к сложившимся культурным традициям»,</w:t>
      </w:r>
    </w:p>
    <w:p>
      <w:pPr>
        <w:pStyle w:val="TextBody"/>
        <w:numPr>
          <w:ilvl w:val="0"/>
          <w:numId w:val="3"/>
        </w:numPr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благотворительность и добровольчество на благо жителей района», </w:t>
      </w:r>
    </w:p>
    <w:p>
      <w:pPr>
        <w:pStyle w:val="TextBody"/>
        <w:numPr>
          <w:ilvl w:val="0"/>
          <w:numId w:val="3"/>
        </w:numPr>
        <w:spacing w:before="0" w:after="0"/>
        <w:ind w:left="0" w:firstLine="540"/>
        <w:jc w:val="both"/>
        <w:rPr>
          <w:sz w:val="22"/>
          <w:szCs w:val="22"/>
        </w:rPr>
      </w:pPr>
      <w:r>
        <w:rPr/>
        <w:t>«диалог национальных культур как основа согласия и взаимного уважения жителей друг к другу»</w:t>
      </w:r>
    </w:p>
    <w:p>
      <w:pPr>
        <w:pStyle w:val="12Ari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ля уточнения этих результатов, полученных при обработке анкет, было проведено согласование и ранжирование возможных ценностей местного сообщества в ролевых группах: «Молодежь», «Средний возраст», «Пенсионеры/зрелый возраст». </w:t>
      </w:r>
    </w:p>
    <w:p>
      <w:pPr>
        <w:pStyle w:val="12Ari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нализ результатов работы групп ясно показал определенные различия в ценностных предпочтениях представителей различных возрастных групп, обусловленные, прежде всего, жизненными планами и установками, характерными для представителей каждой возрастной группы. Исключение составляют несколько базовых ценностей, занимающих ведущие позиции в списке ценностей: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териальное благополучие, 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веренность в будущем, 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оровье, 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мья. </w:t>
      </w:r>
    </w:p>
    <w:p>
      <w:pPr>
        <w:pStyle w:val="12Ari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чевидно, независимо от возраста, эти ценностные представления являются основой для построения определенной жизненной стратегии. Таким образом, при сравнении трех блоков ценностей местного сообщества, предложенных ролевыми группами, наивысший ранг присвоен следующим ценностям:</w:t>
      </w:r>
    </w:p>
    <w:p>
      <w:pPr>
        <w:pStyle w:val="3"/>
        <w:numPr>
          <w:ilvl w:val="0"/>
          <w:numId w:val="7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атериальное благополучие</w:t>
      </w:r>
    </w:p>
    <w:p>
      <w:pPr>
        <w:pStyle w:val="3"/>
        <w:numPr>
          <w:ilvl w:val="0"/>
          <w:numId w:val="4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веренность в будущем</w:t>
      </w:r>
    </w:p>
    <w:p>
      <w:pPr>
        <w:pStyle w:val="3"/>
        <w:numPr>
          <w:ilvl w:val="0"/>
          <w:numId w:val="4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оровье </w:t>
      </w:r>
    </w:p>
    <w:p>
      <w:pPr>
        <w:pStyle w:val="3"/>
        <w:numPr>
          <w:ilvl w:val="0"/>
          <w:numId w:val="4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равственно благополучная семья</w:t>
      </w:r>
    </w:p>
    <w:p>
      <w:pPr>
        <w:pStyle w:val="3"/>
        <w:numPr>
          <w:ilvl w:val="0"/>
          <w:numId w:val="4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онность и уважение прав человека</w:t>
      </w:r>
    </w:p>
    <w:p>
      <w:pPr>
        <w:pStyle w:val="3"/>
        <w:tabs>
          <w:tab w:val="clear" w:pos="708"/>
          <w:tab w:val="left" w:pos="-3179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Ari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труктура ценностей отразилась и при отборе критериев для оценки альтернатив социально-экономического развития района. Ведущий критерий – «здоровье населения и продолжительность жизни», набравший по сумме наивысшие баллы и выдвинутый на первое место, согласуется с ценностью «здоровье», которая занимает третье место в иерархии ценностей по результатам анкетирования. Следующие за ним по сумме набранных баллов критерии «уровень занятости» и «уровень доходов населения» также находят подтверждение в структуре первого блока ценностей, таких как материальное благополучие и обеспечение занятости.</w:t>
      </w:r>
    </w:p>
    <w:p>
      <w:pPr>
        <w:pStyle w:val="12Ari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им образом, можно констатировать, что схема «здоровье» – «доходы» – «занятость», составляет основу для оценки альтернатив социально-экономического развития района.</w:t>
      </w:r>
    </w:p>
    <w:p>
      <w:pPr>
        <w:pStyle w:val="12Ari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более важными критериями для оценки альтернатив развития района, по мнению респондентов, выступают те, которые непосредственно влияют на повышение качества жизни, определяют ближайшие жизненные планы и являются достаточно «простыми и ясными» при работе с населением.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2Ari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 учетом имеющихся ресурсов и тенденций были сформулированы 4 относительно альтернативных сценария развития, различающиеся различной специализацией хозяйственного комплекса района:</w:t>
      </w:r>
    </w:p>
    <w:p>
      <w:pPr>
        <w:pStyle w:val="12Arial"/>
        <w:numPr>
          <w:ilvl w:val="0"/>
          <w:numId w:val="8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нерционный сценарий, предполагающий сохранение моноструктуры экономики и доминирования добывающих и обрабатывающих предприятий;</w:t>
      </w:r>
    </w:p>
    <w:p>
      <w:pPr>
        <w:pStyle w:val="12Ari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ценарий развития других видов деятельности материального производства;</w:t>
      </w:r>
    </w:p>
    <w:p>
      <w:pPr>
        <w:pStyle w:val="12Ari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ценарий развития туризма;</w:t>
      </w:r>
    </w:p>
    <w:p>
      <w:pPr>
        <w:pStyle w:val="12Ari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ценарий развития транспортно-логистических услуг.</w:t>
      </w:r>
    </w:p>
    <w:p>
      <w:pPr>
        <w:pStyle w:val="12Ari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На основе этих сценариев был сформулирован пятый, синтетический сценарий, объединивший элементы каждого из проанализированных вариантов развития, который и положен в основу стратегии</w:t>
      </w:r>
      <w:r>
        <w:rPr>
          <w:rFonts w:cs="Times New Roman" w:ascii="Times New Roman" w:hAnsi="Times New Roman"/>
          <w:szCs w:val="24"/>
        </w:rPr>
        <w:t>. Данный сценарий предполагает рациональное сочетание элементов указанных сценариев – сохранение базовых отраслей и предприятий при постепенном уменьшении их роли и доли в социально-экономическом развитии района (ориентировочно на 15%) с замещением этой доли за счет отраслей сферы услуг и "новых" отраслей материального производства.</w:t>
      </w:r>
    </w:p>
    <w:p>
      <w:pPr>
        <w:pStyle w:val="12Ari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щая идеология развития района на ближайшие 15-20 лет может быть сформулирована как идеология свободы и разнообразия. Она состоит в диверсификации экономики за счет расширения сферы услуг и увеличения числа средних предприятий в отраслях материального производства на фоне незначительного сокращения численности и существенного роста качества жизни населения. Кроме того, в этот период должны быть созданы предпосылки для развития отраслей информационных и других современных технологий.</w:t>
      </w:r>
    </w:p>
    <w:p>
      <w:pPr>
        <w:pStyle w:val="12Ari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этот период основными локомотивами экономики района останутся такие предприятия, как ОАО «Комбинат «Магнезит» и «Бакальское рудоуправление». Однако использование трудосберегающих технологий позволит высвободить трудовые ресурсы для таких направлений как: </w:t>
      </w:r>
    </w:p>
    <w:p>
      <w:pPr>
        <w:pStyle w:val="TextBody"/>
        <w:numPr>
          <w:ilvl w:val="0"/>
          <w:numId w:val="3"/>
        </w:numPr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витие сельского хозяйства, пищевых производств, деревообработки, производства строительных материалов, складского хозяйства и других производств, использующих ресурс близости потребительских рынков трех городов-миллионников,</w:t>
      </w:r>
    </w:p>
    <w:p>
      <w:pPr>
        <w:pStyle w:val="TextBody"/>
        <w:numPr>
          <w:ilvl w:val="0"/>
          <w:numId w:val="5"/>
        </w:numPr>
        <w:spacing w:before="0" w:after="0"/>
        <w:ind w:left="720" w:hanging="0"/>
        <w:jc w:val="both"/>
        <w:rPr/>
      </w:pPr>
      <w:r>
        <w:rPr>
          <w:sz w:val="22"/>
          <w:szCs w:val="22"/>
        </w:rPr>
        <w:t>развитие туристских услуг при условии создания соответствующей инфраструктуры и решения экологических проблем, а также формирования имиджа района как экологически чистого и бережно относящегося к окружающей среде,</w:t>
      </w:r>
    </w:p>
    <w:p>
      <w:pPr>
        <w:pStyle w:val="TextBody"/>
        <w:numPr>
          <w:ilvl w:val="0"/>
          <w:numId w:val="3"/>
        </w:numPr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витие малого бизнеса в сфере услуг, досуга, развлечений, физкультуры, торговли.</w:t>
      </w:r>
    </w:p>
    <w:p>
      <w:pPr>
        <w:pStyle w:val="12Arial"/>
        <w:spacing w:before="0" w:after="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2Ari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обходимыми условиями для этого являются:</w:t>
      </w:r>
    </w:p>
    <w:p>
      <w:pPr>
        <w:pStyle w:val="TextBody"/>
        <w:numPr>
          <w:ilvl w:val="0"/>
          <w:numId w:val="3"/>
        </w:numPr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ивная политика по закреплению талантливой молодежи и воспитанию предпринимательских качеств, </w:t>
      </w:r>
    </w:p>
    <w:p>
      <w:pPr>
        <w:pStyle w:val="TextBody"/>
        <w:numPr>
          <w:ilvl w:val="0"/>
          <w:numId w:val="3"/>
        </w:numPr>
        <w:spacing w:before="0" w:after="0"/>
        <w:ind w:left="720" w:hanging="0"/>
        <w:jc w:val="both"/>
        <w:rPr/>
      </w:pPr>
      <w:r>
        <w:rPr>
          <w:sz w:val="22"/>
          <w:szCs w:val="22"/>
        </w:rPr>
        <w:t>поддержание инфраструктуры ЖКХ и создание условий для улучшения жилищных условий,</w:t>
      </w:r>
    </w:p>
    <w:p>
      <w:pPr>
        <w:pStyle w:val="TextBody"/>
        <w:numPr>
          <w:ilvl w:val="0"/>
          <w:numId w:val="3"/>
        </w:numPr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витие социального партнерства, укрепление гражданского общества.</w:t>
      </w:r>
    </w:p>
    <w:p>
      <w:pPr>
        <w:pStyle w:val="12Ari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12Ari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ктуальными лозунгами такой стратегии могут быть:</w:t>
      </w:r>
    </w:p>
    <w:p>
      <w:pPr>
        <w:pStyle w:val="TextBody"/>
        <w:numPr>
          <w:ilvl w:val="0"/>
          <w:numId w:val="3"/>
        </w:numPr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сырьевой моноэкономики – к разнообразию; </w:t>
      </w:r>
    </w:p>
    <w:p>
      <w:pPr>
        <w:pStyle w:val="TextBody"/>
        <w:numPr>
          <w:ilvl w:val="0"/>
          <w:numId w:val="3"/>
        </w:numPr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крупного бизнеса – к среднему и малому; </w:t>
      </w:r>
    </w:p>
    <w:p>
      <w:pPr>
        <w:pStyle w:val="TextBody"/>
        <w:numPr>
          <w:ilvl w:val="0"/>
          <w:numId w:val="3"/>
        </w:numPr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материального производства – к сфере услуг, </w:t>
      </w:r>
    </w:p>
    <w:p>
      <w:pPr>
        <w:pStyle w:val="TextBody"/>
        <w:numPr>
          <w:ilvl w:val="0"/>
          <w:numId w:val="3"/>
        </w:numPr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т патерналистских к партнерским формам отношений бизнеса и общества.</w:t>
      </w:r>
    </w:p>
    <w:p>
      <w:pPr>
        <w:pStyle w:val="12Ari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ходе реализации стратегии будет снижено монопольное давление ОАО «Комбината «Магнезит» на экономическую и социальную сферы района. Комбинат уже сейчас начинает отходить от непрофильных видов бизнеса и появляется большая свобода для появления производств, которые здесь объективно имеют предпосылки для развития. Малый и средний бизнес готов занять значительную часть работников, высвобождающихся с градообразующих предприятий. Высвобождение занятых при сохранении фонда заработной платы остающихся работников сохраняет объем денежного спроса, в частности, на услуги, и именно в сферу услуг могут перейти трудовые ресурсы. Огромный потребительский рынок, позволяет наладить производство и сбыт самого широкого спектра товаров и услуг, например, в сфере агропромышленного комплекса (АПК), стройматериалов, лесопереработки, логистики, обработки транспортных потоков. Существует доступ к финансовым ресурсам при условии наличия проработанных бизнес планов. Это направление для среднего бизнеса.</w:t>
      </w:r>
    </w:p>
    <w:p>
      <w:pPr>
        <w:pStyle w:val="12Ari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атализатором развития сферы услуг может стать спортивный и экологический туризм. Эта сфера может занять до 1-1,5 тыс. чел. и привлечет в район заметный поток финансовых ресурсов. Туризм хорош тем, что он подтолкнет развитие сферы услуг, в основном, это платные услуги различного рода, которые нужны и туристам и местному населению: спорт, досуг и культура, сфера обслуживания. Это, в основном, сфера деятельности малого бизнеса. </w:t>
      </w:r>
    </w:p>
    <w:p>
      <w:pPr>
        <w:pStyle w:val="12Ari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фере социального партнерства целесообразно расширить существующие формы, при которых ОАО «Комбинат «Магнезит»» фактически полностью самостоятельно определял направления и способы расходования спонсорских средств для социального развития. Предполагается создание «Фонда развития местного сообщества», в котором более активную роль в выборе направлений социальной поддержки смогут играть структуры гражданского общества.</w:t>
      </w:r>
    </w:p>
    <w:p>
      <w:pPr>
        <w:pStyle w:val="12Ari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декватными такой общей идеологии расширения разнообразия социально-экономической жизни района являются проекты создания молодежного бизнес-инкубатора, фонда венчурного финансирования («банк идей – банк для идей»), фонда развития местных сообществ, завершение строительства Ледового дворца. </w:t>
      </w:r>
    </w:p>
    <w:p>
      <w:pPr>
        <w:pStyle w:val="12Ari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дной из центральных задач разработки стратегии мы считаем поиск миссии Саткинского муниципального района. Для этого осуществляется следующий цикл работ: а) творческие обсуждения в малых группах на поисковой конференции 1-2 августа 2006 г., б) экспертная обработка и формулирование альтернативных вариантов миссии, в) проведение рейтингового голосования членов Саткинского муниципального совета по стратегическому планированию; г) обсуждение миссии в СМИ и на общерайонной конференции, д) выбор миссии на заседании Саткинского муниципального совета по стратегическому планированию с учетом результатов обсуждения.  </w:t>
      </w:r>
    </w:p>
    <w:p>
      <w:pPr>
        <w:pStyle w:val="12Ari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никами поисковой конференции 1 августа были предложены следующие иде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54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атка – успешный город счастливых людей, сможем все, что захотим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54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атка – территория социального партнерств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54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атка – успешный город – успешный человек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54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атка – территория активного отдыха и туризм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54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атка – здоровые люди, благополучные семьи, обеспеченные жител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54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атка – район неограниченных возможносте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54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тка – талантливые дети, самые красивые женщины, богатая природа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54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атка – город молодости и талант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54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атка – район постоянно беременных женщин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54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атка – ось Урала</w:t>
      </w:r>
    </w:p>
    <w:p>
      <w:pPr>
        <w:pStyle w:val="12Ari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 результатам экспертной проработки были предложены следующие варианты миссии: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Лидер инноваций в социальном партнерстве, чистый район счастливых семей 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Ось Урала, центр огнеупоров, лидер качества, образец социального партнерства, узел торговли, территория активного отдыха и туризма. Место, где идеи работают и на них зарабатывают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ород джипов и детских колясок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ород сильных людей, малая столица большого спорта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ород, полный идей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йон европейских стандартов на краю Европы</w:t>
      </w:r>
    </w:p>
    <w:p>
      <w:pPr>
        <w:pStyle w:val="12Arial"/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бота по формулировке миссии и выбору стратегических альтернатив еще не завершена. Правильнее сказать, она у нас сейчас в самом разгаре. Хочется, чтобы предложенная миссия и стратегические направления развития отвечали интересам и чаяниям всех без исключения жителей, населяющих Саткинский муниципальный район. Мы привлекли к  работе над стратегическим планом детей – тех, для кого будущее, собственно и проектируется. Школьники, отдыхавшие летом в загородных детских лагерях, нарисовали то, каким они видят будущее Сатки в 2020 году. Несмотря на фантастический характер многих рисунков, мы увидели четко сформированный социальный заказ юного поколения жить в красивом, архитектурно разнообразном городе, где много зеленых насаждений, разнообразие транспортных средств (включая вертолеты вместо такси, поезда на крышах, космические корабли). Банки и высотные офисы, растущие на деревьях деньги рассказали нам о потребности детей в будущем стать состоятельными людьми. Хотелось бы, чтобы фантазии детей совпали и с устремлениями поколения их родителей, которые сегодня преображают своими действиями окружающую действительность и с потребностями поколения их бабушек и дедушек. Все-таки есть базовые ценности, которые нас объединяю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емление любого человека, вне зависимости от возраста, пола,  национальности, жить в цивилизованном, удобном, комфортном, безопасном, экологически чистом месте, обеспечивающем ему высокий уровень дохода и личной свободы, вероятно, является основой построения стратегии каждого успешного города. Постепенная интеграция нашего общества в мировое экономическое пространство, открытие границ с другими государствами сформировали у россиян новые представления о качестве жизни в городском социуме. Равнение идет в большей степени на европейские стандарты. В этой связи меньше всего, лично мне, хотелось бы оказаться «районом на краю Европы». Мы находимся в особом географическом и социокультурном пространстве – на стыке Европы и Азии, и у нас может и должна быть особая миссия. Какая? Решим сообща.</w:t>
      </w:r>
    </w:p>
    <w:p>
      <w:pPr>
        <w:pStyle w:val="12Arial"/>
        <w:spacing w:before="0" w:after="0"/>
        <w:ind w:left="-54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Arial">
    <w:name w:val="Стиль Основной текст отчета 12 Arial"/>
    <w:basedOn w:val="TextBody"/>
    <w:qFormat/>
    <w:pPr>
      <w:ind w:firstLine="709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ind w:left="0" w:hanging="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36:00Z</dcterms:created>
  <dc:creator>smoser</dc:creator>
  <dc:description/>
  <dc:language>en-US</dc:language>
  <cp:lastModifiedBy>masha</cp:lastModifiedBy>
  <dcterms:modified xsi:type="dcterms:W3CDTF">2006-11-28T09:36:00Z</dcterms:modified>
  <cp:revision>2</cp:revision>
  <dc:subject/>
  <dc:title>В</dc:title>
</cp:coreProperties>
</file>