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i/>
          <w:i/>
        </w:rPr>
      </w:pPr>
      <w:r>
        <w:rPr>
          <w:i/>
        </w:rPr>
        <w:t>Нестеров А.В. (Новосибирск)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ОПЫТ ОРГАНИЗАЦИИ МУНИЦИПАЛИТЕТОМ СПРОСА</w:t>
        <w:br/>
        <w:t>НА НАУКОЁМКУЮ ПРОДУКЦИЮ ПРОМЫШЛЕННОСТИ</w:t>
        <w:br/>
        <w:t>И УСКОРЕНИЕ РОСТА ЕЁ ПРОИЗВОД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важаемые коллеги! В этом сообщении я хочу показать некоторые подходы в реализации стратегии регионального промышленного развития, проблемы управления производственным потенциалом территории и привлечения ресурсов для ее развития. Здесь у нашего города наработан определенный опыт.</w:t>
      </w:r>
    </w:p>
    <w:p>
      <w:pPr>
        <w:pStyle w:val="Style14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pacing w:val="-5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овосибирск, как и большинство индустриальных центров России, в новый век вступил с бременем тяжелых проблем. </w:t>
      </w:r>
      <w:r>
        <w:rPr>
          <w:rFonts w:cs="Times New Roman" w:ascii="Times New Roman" w:hAnsi="Times New Roman"/>
          <w:sz w:val="24"/>
        </w:rPr>
        <w:t xml:space="preserve">В годы реформ произошла существенная деформация производственного потенциала города. По определённым причинам пострадали самые высокотехнологичные отрасли. Падение объемов промышленного производства было в 1,7 раза глубже, чем в среднем по России. Бюджетное финансирование науки сократилось в 4 раза, кризисное положение оборонной промышленности привело к падению спроса на научные исследования, доля машиностроения сократилась в 2 раза. Основными тенденциями в промышленности в этот период были спад производства, отток квалифицированных кадров, разрушение производственного аппарата, ухудшение финансового состояния предприятий. Это крайне негативно </w:t>
      </w:r>
      <w:r>
        <w:rPr>
          <w:rFonts w:cs="Times New Roman" w:ascii="Times New Roman" w:hAnsi="Times New Roman"/>
          <w:color w:val="000000"/>
          <w:spacing w:val="-4"/>
          <w:sz w:val="24"/>
        </w:rPr>
        <w:t>отразилось на социальной сфере города и обострило межбюджетные противоречия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540"/>
        <w:jc w:val="both"/>
        <w:rPr/>
      </w:pPr>
      <w:r>
        <w:rPr/>
        <w:tab/>
        <w:t>Отсутствие государственной поддержки Российского товаропроизводителя заставило искать пути развития реального сектора экономики на уровне муниципалитета.</w:t>
      </w:r>
      <w:r>
        <w:rPr>
          <w:spacing w:val="-2"/>
        </w:rPr>
        <w:t xml:space="preserve"> Мы исходили из понимания того факта, что сфера деятельности администрации крупного города не может ограничиваться только городским хозяйством. Мегаполис, как особая социально-экономическая система, обладает большим потенциальным эффектом интеграции от взаимодействия производственных, научных, финансовых, административных, общественных и многих других подсистем, присутствующих на территории. </w:t>
      </w:r>
      <w:r>
        <w:rPr/>
        <w:t>Необходимость активного взаимодействия с научно-производственным комплексом города, как объектом муниципальной политики, обусловлена первоочередными проблемами: поддержания систем жизнеобеспечения города, обеспечения занятости населения, наполнения бюджета.</w:t>
      </w:r>
    </w:p>
    <w:p>
      <w:pPr>
        <w:pStyle w:val="Style14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ыл изучен опыт крупнейших городов России и других стран, так или иначе ставивших и решавших с привлечением широкого круга научной общественности подобные задачи. С помощью имитационных моделей просчитаны стратегии устойчивого развития Новосибирска на период до 2020 года. В методологическую основу был положен маркетинг город в конкурентной среде. В узком смысле маркетинг города есть элемент местной политики по созданию имиджа поселения с целью привлечению инвестиций. В широком – это экономическая политика по формированию максимально благоприятных условий для конкурентоспособного производства с использованием рыночных принципов регулирования. При формировании концепции устойчивого развития города на период до 2020 года приоритет был отдан стратегии социально-экономического развития на основе создания эффективной, высокотехнологичной экономики инновационного типа.</w:t>
      </w:r>
    </w:p>
    <w:p>
      <w:pPr>
        <w:pStyle w:val="Style14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54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z w:val="24"/>
        </w:rPr>
        <w:t xml:space="preserve">В рамках действующего законодательства мэрия усилила свои регулирующие функции, создав для постоянного и целенаправленного взаимодействия с научно-промышленным комплексом города в 1999 году департамент промышленности, что само по себе было хорошей административной новацией. Одним из первых шагов департамента стала разработка Положения о стимулировании роста объемов выпускаемой продукции. Новосибирские товаропроизводители освобождались от налога на прибыль и на имущество в части прироста этих показателей, от налога на рекламу на производимые товары. Экономия от сокращения налоговых платежей направлялась на развитие новых производств. </w:t>
      </w:r>
    </w:p>
    <w:p>
      <w:pPr>
        <w:pStyle w:val="BodyTextIndent3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 целях углубления отраслевого содержания тогда еще проекта Стратегического плана устойчивого развития города на перспективу была р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азработана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Концепция научно-промышленной политики мэрии г.Новосибирска на 2001-2005 годы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2"/>
          <w:sz w:val="24"/>
          <w:szCs w:val="24"/>
        </w:rPr>
        <w:t>Термин «научно-промышленная» в определении политики был принят с учетом характера основного ресурса развития города – научно-промышленного потенциала. Следует отметить, что в то время слова «</w:t>
      </w:r>
      <w:r>
        <w:rPr>
          <w:rFonts w:cs="Times New Roman" w:ascii="Times New Roman" w:hAnsi="Times New Roman"/>
          <w:color w:val="333333"/>
          <w:spacing w:val="-2"/>
          <w:sz w:val="24"/>
          <w:szCs w:val="24"/>
        </w:rPr>
        <w:t xml:space="preserve">промышленная политика» соотносились лишь с федеральным уровнем. Промышленную политику многие представляли как синоним лоббизма или возвращения тотального государственного контроля над экономикой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ы же вкладывали в содержание научно-промышленной политики определение стратегии и приоритетных направлений, комплекс административных и организационно-экономических мер по решению ключевых проблем развития конкурентоспособной промышленности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ри этом предмет муниципальной научно-промышленной политик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– научно-производственный потенциал, уникальный ресурс развития Новосибирска на долгосрочную перспективу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у промышленного потенциала Новосибирска составляют около 200 крупных и средних предприятий, 23 тысячи малых, более 200 ИТ-компаний. Причем г</w:t>
      </w:r>
      <w:r>
        <w:rPr>
          <w:spacing w:val="-2"/>
        </w:rPr>
        <w:t xml:space="preserve">ород остается центром оборонной промышленности, обладающим большим потенциалом. </w:t>
      </w:r>
      <w:r>
        <w:rPr/>
        <w:t>Новосибирская промышленность является инвестиционно-привлекательной и конкурентоспособной по многим позициям, например, в производстве:</w:t>
      </w:r>
    </w:p>
    <w:p>
      <w:pPr>
        <w:pStyle w:val="Normal"/>
        <w:spacing w:lineRule="auto" w:line="360"/>
        <w:jc w:val="both"/>
        <w:rPr>
          <w:spacing w:val="-4"/>
        </w:rPr>
      </w:pPr>
      <w:r>
        <w:rPr/>
        <w:t>-</w:t>
      </w:r>
      <w:r>
        <w:rPr>
          <w:rFonts w:cs="Arial" w:ascii="Arial" w:hAnsi="Arial"/>
        </w:rPr>
        <w:t xml:space="preserve"> </w:t>
      </w:r>
      <w:r>
        <w:rPr/>
        <w:t>тепловыделяющих элементов и сборок для атомных станций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pacing w:val="-4"/>
        </w:rPr>
        <w:t>- современных и высокотехнологичных военных и гражданских самолетов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jc w:val="both"/>
        <w:rPr/>
      </w:pPr>
      <w:r>
        <w:rPr/>
        <w:t>- крупных электрических машин (турбо- и гидрогенераторов, электродвигателей, преобразователей частоты и др.);</w:t>
      </w:r>
    </w:p>
    <w:p>
      <w:pPr>
        <w:pStyle w:val="Normal"/>
        <w:spacing w:lineRule="auto" w:line="360"/>
        <w:jc w:val="both"/>
        <w:rPr/>
      </w:pPr>
      <w:r>
        <w:rPr/>
        <w:t>- электротермического оборудования (электродуговых сталеплавильных печей, рудотермических печей, индукционных электропечей);</w:t>
      </w:r>
    </w:p>
    <w:p>
      <w:pPr>
        <w:pStyle w:val="Normal"/>
        <w:spacing w:lineRule="auto" w:line="360"/>
        <w:jc w:val="both"/>
        <w:rPr/>
      </w:pPr>
      <w:r>
        <w:rPr/>
        <w:t>- автоматизированных машин для литья под давлением;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spacing w:val="-4"/>
        </w:rPr>
        <w:t>ряда сельскохозяйственных машин (почвообрабатывающих, посевных, пресс-подборщиков);</w:t>
      </w:r>
    </w:p>
    <w:p>
      <w:pPr>
        <w:pStyle w:val="Normal"/>
        <w:spacing w:lineRule="auto" w:line="360"/>
        <w:jc w:val="both"/>
        <w:rPr>
          <w:spacing w:val="-4"/>
        </w:rPr>
      </w:pPr>
      <w:r>
        <w:rPr>
          <w:spacing w:val="-4"/>
        </w:rPr>
        <w:t>- оборудования и аппаратуры для нефтегазодобычи, угольной и горнорудной промышленности;</w:t>
      </w:r>
    </w:p>
    <w:p>
      <w:pPr>
        <w:pStyle w:val="Normal"/>
        <w:spacing w:lineRule="auto" w:line="360"/>
        <w:jc w:val="both"/>
        <w:rPr/>
      </w:pPr>
      <w:r>
        <w:rPr/>
        <w:t>- продукции двойного назначения, таких, к примеру, как оптико-механические устройства для прицельной стрельбы, оптоэлектронные системы ночного и тепловидения, взрывчатые вещества и т.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учно-технологический комплекс Новосибирска представляет собой уникальное сочетание научно-исследовательских и конструкторско-технологических организаций Сибирских отделений 4-х государственных академий наук (РАН, РАМН, РАСХН, РААСН), отраслевых институтов, предприятий в научно-технической сфере, вузов. Есть 10-летний опыт работы государственного технопарка «Новосибирск», на базе которого успешно развиваются десятки инновационных фирм. Мировой уровень фундаментальной науки сибиряков позволяет вести прикладные разработки практически по всем «критическим технологиям» </w:t>
      </w:r>
      <w:r>
        <w:rPr>
          <w:lang w:val="en-US"/>
        </w:rPr>
        <w:t>XXI</w:t>
      </w:r>
      <w:r>
        <w:rPr/>
        <w:t xml:space="preserve"> века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проранжировать все факторы и выбрать основной, определяющий перспективы развития города в новых мирохозяйственных условиях, то это, бесспорно, образование, наука и высокие технологии. В соответствии с этим, в указанной Концепции были сформулированы основная цель, стратегия, организационно-экономические механизмы и приоритеты научно-промышленной политики, которые ориентировали город на </w:t>
      </w:r>
      <w:r>
        <w:rPr>
          <w:color w:val="000000"/>
        </w:rPr>
        <w:t>активизацию использования научно-инновационного потенциала, структурно-технологическую модернизацию промышленного потенциала, сохранение и развитие кадрового потенциала,</w:t>
      </w:r>
      <w:r>
        <w:rPr/>
        <w:t xml:space="preserve"> формирование механизмов привлечения инвестиционных ресурсов, управления интеллектуальной собственностью.</w:t>
      </w:r>
    </w:p>
    <w:p>
      <w:pPr>
        <w:pStyle w:val="Style14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основу организационно-экономических механизмов реализации концепции муниципальной научно-промышленной политики был положен программно-целевой подход</w:t>
      </w:r>
      <w:r>
        <w:rPr>
          <w:rFonts w:cs="Times New Roman" w:ascii="Times New Roman" w:hAnsi="Times New Roman"/>
          <w:b/>
          <w:sz w:val="24"/>
        </w:rPr>
        <w:t xml:space="preserve"> –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формирование городской целевой программы на трехлетний период.</w:t>
      </w:r>
    </w:p>
    <w:p>
      <w:pPr>
        <w:pStyle w:val="Style14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Городская целевая программа (ГЦП) «Научно-промышленная и инвестиционная политика мэрии Новосибирска на 2003-2005 гг.» стала первым планово-прогнозным документом промышленного развития за последние 15 лет. По существу мы уже тогда продвинули горизонт индикативного планирования на три года. Сегодня она уже выполнена, а в стадии реализации находится новая ГЦП «Взаимодействие мэрии и научно-промышленного комплекса по решению задач социально-экономического развития города Новосибирска на 2006-2008 гг.».</w:t>
      </w:r>
    </w:p>
    <w:p>
      <w:pPr>
        <w:pStyle w:val="21"/>
        <w:spacing w:lineRule="auto" w:line="360"/>
        <w:ind w:left="283" w:firstLine="437"/>
        <w:jc w:val="both"/>
        <w:rPr>
          <w:b/>
          <w:b/>
        </w:rPr>
      </w:pPr>
      <w:r>
        <w:rPr/>
        <w:t>Считаю целесообразным назвать этапы</w:t>
      </w:r>
      <w:r>
        <w:rPr>
          <w:b/>
        </w:rPr>
        <w:t xml:space="preserve"> формирования научно-промышленной политики мэрии Новосибирска в 1999-2006 гг.</w:t>
      </w:r>
      <w:r>
        <w:rPr/>
        <w:t>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разработка и апробация на крупной научно-практической конференции концепции социально-экономического развития города Новосибирска на первые десятилетия ХХ</w:t>
      </w:r>
      <w:r>
        <w:rPr>
          <w:lang w:val="en-US"/>
        </w:rPr>
        <w:t>I</w:t>
      </w:r>
      <w:r>
        <w:rPr/>
        <w:t xml:space="preserve"> века, в которой был представлен сценарий промышленного развития (1999 г.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/>
        <w:t>создание Общественного совета по стратегическим проблемам устойчивого развития города и начало разработки Стратегического плана (2000 г.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/>
        <w:t>разработка концепции научно-промышленной и инвестиционной политики мэрии на 2001 – 2005 гг. (2001 г.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spacing w:val="-4"/>
        </w:rPr>
      </w:pPr>
      <w:r>
        <w:rPr/>
        <w:t>разработка ГЦП «Научно-промышленная и инвестиционная политика мэрии на 2003 – 2005 гг.» (2002 г.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>
          <w:spacing w:val="-4"/>
        </w:rPr>
      </w:pPr>
      <w:r>
        <w:rPr>
          <w:spacing w:val="-4"/>
        </w:rPr>
        <w:t>окончание разработки Общественным советом проекта Стратегического плана устойчивого развития Новосибирска (декабрь 2002 г.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spacing w:val="-4"/>
        </w:rPr>
      </w:pPr>
      <w:r>
        <w:rPr>
          <w:spacing w:val="-4"/>
        </w:rPr>
        <w:t>массовое публичное обсуждение и корректировка Стратегического плана (2003 г.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/>
      </w:pPr>
      <w:r>
        <w:rPr>
          <w:spacing w:val="-4"/>
        </w:rPr>
        <w:t>разработка в качестве приложений к Стратегическому плану пяти долгосрочных до 2020 года комплексных целевых программ (КЦП) по приоритетным направлениям промышленной политики (2003 г.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>
          <w:spacing w:val="-4"/>
        </w:rPr>
      </w:pPr>
      <w:r>
        <w:rPr>
          <w:spacing w:val="-4"/>
        </w:rPr>
        <w:t>представление и апробация Стратегического плана и КЦП на международной конференции «Местное самоуправление и стратегия устойчивого развития крупного города» с участием уполномоченного представителя Президента России по Сибирскому Федеральному округу, органов государственной власти Новосибирской области, членов Международной ассамблеи столиц и крупных городов (2004 г.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jc w:val="both"/>
        <w:rPr>
          <w:spacing w:val="-4"/>
        </w:rPr>
      </w:pPr>
      <w:r>
        <w:rPr/>
        <w:t xml:space="preserve"> </w:t>
      </w:r>
      <w:r>
        <w:rPr/>
        <w:t>утверждение Стратегического плана устойчивого развития Новосибирска и его приложений КЦП на специальной сессии Новосибирского совета депутатов города (2005 г.)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spacing w:val="-4"/>
        </w:rPr>
      </w:pPr>
      <w:r>
        <w:rPr/>
        <w:t xml:space="preserve"> </w:t>
      </w:r>
      <w:r>
        <w:rPr/>
        <w:t>разработка ГЦП «Взаимодействие мэрии и научно-промышленного комплекса по решению задач социально–экономического развития города Новосибирска на 2006 – 2008 гг.» (2006 г.).</w:t>
      </w:r>
    </w:p>
    <w:p>
      <w:pPr>
        <w:pStyle w:val="ConsNonformat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программа научно-промышленной политики мэрии на 2003 – 2005 гг., как и ряд других муниципальных документов того периода, формировалась в условиях недостаточной нормативной базы, которая дорабатывалась уже в ходе ее реализации. Структурно содержание Программы составляли названные приложения к Стратегическому плану КЦП по приоритетным направлениям,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в рамках которых постоянно формируются реестры инвестиционных проектов. Назову перечень этих КЦП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«Развитие выпуска машин и оборудования для городского хозяйства»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«Развитие машиностроения и приборостроения города Новосибирска для топливно-энергетического комплекса»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«Развитие машиностроения для агропромышленного комплекса на предприятиях города Новосибирска»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pacing w:val="-6"/>
        </w:rPr>
        <w:t>- «Территория научно-технического и инновационного развития «Технополис–Новосибирск»;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- «Развитие трудовых ресурсов города Новосибирска».</w:t>
      </w:r>
    </w:p>
    <w:p>
      <w:pPr>
        <w:pStyle w:val="ConsNonformat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начальном этапе основная </w:t>
      </w:r>
      <w:r>
        <w:rPr>
          <w:rFonts w:cs="Times New Roman" w:ascii="Times New Roman" w:hAnsi="Times New Roman"/>
          <w:b/>
          <w:sz w:val="24"/>
          <w:szCs w:val="24"/>
        </w:rPr>
        <w:t>задача ставилась как стабилизация ситуации в промышленности, обеспечение загрузки производственных мощностей и занятости населения.</w:t>
      </w:r>
      <w:r>
        <w:rPr>
          <w:rFonts w:cs="Times New Roman" w:ascii="Times New Roman" w:hAnsi="Times New Roman"/>
          <w:sz w:val="24"/>
          <w:szCs w:val="24"/>
        </w:rPr>
        <w:t xml:space="preserve"> Основными платежеспособными потребителями промышленной продукции тогда были лишь ресурсодобывающие компании, избалованные нефтедолларами и зарубежным оборудованием. Необходимо было инициировать агрессивные стратегии прорыва новосибирской продукции на эти рынки. Как было сказано еще на заре индустриализации, здесь «потеря темпа равносильна потере курса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6"/>
        </w:rPr>
        <w:t xml:space="preserve">Для продвижения </w:t>
      </w:r>
      <w:r>
        <w:rPr/>
        <w:t xml:space="preserve">продукции </w:t>
      </w:r>
      <w:r>
        <w:rPr>
          <w:color w:val="000000"/>
          <w:spacing w:val="6"/>
        </w:rPr>
        <w:t xml:space="preserve">на региональные рынки были интенсивно использованы </w:t>
      </w:r>
      <w:r>
        <w:rPr>
          <w:b/>
          <w:color w:val="000000"/>
          <w:spacing w:val="6"/>
        </w:rPr>
        <w:t>административные ресурсы</w:t>
      </w:r>
      <w:r>
        <w:rPr>
          <w:color w:val="000000"/>
          <w:spacing w:val="6"/>
        </w:rPr>
        <w:t xml:space="preserve">. Был </w:t>
      </w:r>
      <w:r>
        <w:rPr/>
        <w:t>подписан</w:t>
      </w:r>
      <w:r>
        <w:rPr>
          <w:b/>
        </w:rPr>
        <w:t xml:space="preserve"> </w:t>
      </w:r>
      <w:r>
        <w:rPr/>
        <w:t xml:space="preserve">целый ряд соглашений о торгово-экономическом и научно-техническом сотрудничестве с Правительством Ханты-Мансийского автономного округа, администрациями Сахалинской области, городов Сургута, Ноябрьска, Мирного, Салехарда и других, руководством компаний «АЛРОСА» и «Норильский никель», с «Союзом нефтегазопромышленников России»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Следующим этапом для координации работы предприятий были созданы </w:t>
      </w:r>
      <w:r>
        <w:rPr>
          <w:b/>
        </w:rPr>
        <w:t>управляющие компании</w:t>
      </w:r>
      <w:r>
        <w:rPr/>
        <w:t xml:space="preserve"> на базе успешно работающих предприятий на этих территориях (предприятие геофизической аппаратуры «Луч», «БОЛИД», торгово-промышленная компания «Север», ОАО «Инновации и маркетинг».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ращивание производства оборудования для нефтегазодобычи, угольной, горнорудной промышленности является для нас важнейшим приоритетом, фактически формируется новая отрасль - </w:t>
      </w:r>
      <w:r>
        <w:rPr>
          <w:b/>
        </w:rPr>
        <w:t xml:space="preserve">нефтегазопромыслового машиностроения. </w:t>
      </w:r>
      <w:r>
        <w:rPr/>
        <w:t xml:space="preserve">По программе </w:t>
      </w:r>
      <w:r>
        <w:rPr>
          <w:color w:val="000000"/>
          <w:spacing w:val="-1"/>
        </w:rPr>
        <w:t xml:space="preserve">работают уже более </w:t>
      </w:r>
      <w:r>
        <w:rPr/>
        <w:t>80 предприятий и организаций, за последние шесть лет освоено более 300</w:t>
      </w:r>
      <w:r>
        <w:rPr>
          <w:color w:val="000000"/>
          <w:spacing w:val="-1"/>
        </w:rPr>
        <w:t xml:space="preserve"> наименований новой продукции, а</w:t>
      </w:r>
      <w:r>
        <w:rPr/>
        <w:t xml:space="preserve"> объем выпуска продукции увеличился на порядок с 650 млн до 8 млрд рублей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Администрация Новосибирска активно позиционирует предприятия города в различных городах на выставках, конференциях, используя договорные отношения о сотрудничестве. К примеру, в Сургут Новосибирск высадил десант в составе 66 руководителей фирм и предприятий. Продвижения продукции и услуг новосибирских предприятий и организаций на рынки приобрело </w:t>
      </w:r>
      <w:r>
        <w:rPr>
          <w:b/>
        </w:rPr>
        <w:t>международные масштабы и новое качество</w:t>
      </w:r>
      <w:r>
        <w:rPr/>
        <w:t xml:space="preserve">. Это тесное взаимодействия с предприятиями стран СНГ, в первую очередь, с республикой Беларусь (для ряда новосибирских предприятий это восстановление прежних кооперационных связей с развитым сборочным машиностроительным комплексом), кооперация с предприятиями восточно-казахстанских областей, задействованных в технологической цепочке производства топливных элементов для атомных станций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ольшие возможности выхода на мировой рынок дает наше сотрудничество Всемирной ассоциацией технополисов (ВАТ). Новосибирск является единственным представителем России в ВАТ. Благодаря членству в Ассоциации активизированы контакты с ведущими технополисами мира</w:t>
      </w:r>
    </w:p>
    <w:p>
      <w:pPr>
        <w:pStyle w:val="TextBody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ажная роль в развитии инновационного сектора экономики власть города отводит предприятиям ВПК. Делалось всё возможное и невозможное, чтобы их сохранить. проводилась работа с Министерством финансов РФ по погашению задолженности федерального бюджета за выполненный оборонный заказ. В свою очередь, мэрия Новосибирска списала задолженность по пеням на просроченные налоговые платежи в бюджет города. Для предупреждения банкротства предприятий ОПК принято Положение о реструктуризации кредиторской задолженности перед бюджетом города предприятий, включенных в перечень стратегических. Одновременно у руководителей этих предприятий через экономический совет мэрии формировалось понимание, что их финансовая устойчивость должна обеспечиваться в основном за счёт рыночной гражданской продукции. В тот период нестабильного госзаказа эта политика сохранила многие предприят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Есть у нас и положительный опыт реальной конверсии, структурной перестройки предприятий, например, в крупнейшем ФГУП «Север». Упор был сделан на увеличении выпуска в тесном сотрудничестве с наукой новой гражданской продукции производственно-технического назначения для автомобильной, нефтегазодобывающей и другой промышленности. Освоение новых разработок шло, как говорится, буквально «с колес». В результате доля продукции гражданского назначения выросла почти в два раза. 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В последние годы наметились тенденций корпоративного решения целевых задач, создающих возможности </w:t>
      </w:r>
      <w:r>
        <w:rPr>
          <w:b/>
          <w:sz w:val="24"/>
          <w:szCs w:val="24"/>
        </w:rPr>
        <w:t>формирования современных высокотехнологичных кластеров.</w:t>
      </w:r>
      <w:r>
        <w:rPr>
          <w:sz w:val="24"/>
          <w:szCs w:val="24"/>
        </w:rPr>
        <w:t xml:space="preserve"> Для Новосибирска такое направление представляется особенно перспективным. На первом этапе ставилась задача взаимодействия на уровне ассоциаций. При содействии мэрии на базе ряда оборонных промышленных и научных организаций города была образована ассоциация «Сибирский научно-производственный комплекс техники ночного видения», в рамках которой разработана Комплексная программа развития до 2010 года. С нашей помощью родилась и успешно работает, межрегиональная «Ассоциация производителей пневматики и гидравлики». В перспективе мы видим здесь более глубокую интеграцию, как осознано необходимую самими её членами.</w:t>
      </w:r>
    </w:p>
    <w:p>
      <w:pPr>
        <w:pStyle w:val="Style15"/>
        <w:spacing w:lineRule="auto" w:line="360"/>
        <w:ind w:right="26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по развитию промышленности позволили преломить негативные тенденции 90-х годов и сформулировать новую задач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ажны не только темпы, но и качество экономического роста, требуется коренная модернизация промышлен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Для организационного обеспечения этой задачи в составе департамента мы создали отдел инвестиционного проектирования. Разработана и постоянно совершенствуется также и нормативно-правовая база для ее решения. Среди основных документов, например, положения: «О конкурсе на право заключения договора о муниципальной поддержке инвесторам, реализующим инвестиционные проекты на территории города Новосибирска», «О муниципальной поддержке инвестиционной деятельности на территории города Новосибирска» и д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ажным элементом в сложившейся системе инновационной политике явилось то, что </w:t>
      </w:r>
      <w:r>
        <w:rPr>
          <w:b/>
          <w:color w:val="000000"/>
          <w:spacing w:val="1"/>
        </w:rPr>
        <w:t xml:space="preserve">найден </w:t>
      </w:r>
      <w:r>
        <w:rPr>
          <w:b/>
        </w:rPr>
        <w:t>механизм отбора и экспертизы</w:t>
      </w:r>
      <w:r>
        <w:rPr/>
        <w:t xml:space="preserve"> значимых для экономики города инвестиционных проектов в соответствии с требованиями финансово-кредитных организаций. На основе соглашений с крупными банками, консалтинговыми и страховыми компаниями установлено взаимодействие по обеспечению инвестиционной деятельности в город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ородским Советом депутатов ежегодно утверждается </w:t>
      </w:r>
      <w:r>
        <w:rPr>
          <w:b/>
        </w:rPr>
        <w:t xml:space="preserve">бюджет развития. </w:t>
      </w:r>
      <w:r>
        <w:rPr/>
        <w:t>На сайте мэрии размещен инвестиционный паспорт города. В качестве одного из эффективных инструментов муниципальной поддержки инвестиционных проектов применяется компенсация части процентной ставки по кредитам коммерческих банков. Только эта схема позволила при относительно скромных бюджетных вложениях в 114 млн. рублей привлечь более 1 млрд рублей инвестиций в инновационные проекты освоения новой продукции и технологий. В их числе, например, разработка технологии и создание образцов новой техники в виде компактных пневмоударных устройств для бестраншейной прокладки подземных коммуникаций в стесненных условиях городского хозяйства;</w:t>
      </w:r>
      <w:r>
        <w:rPr>
          <w:b/>
        </w:rPr>
        <w:t xml:space="preserve"> </w:t>
      </w:r>
      <w:r>
        <w:rPr/>
        <w:t>разработка технологии и оборудования для пневмоимпульсной очистки отопительных систем промышленных и бытовых помещений, очистки внутренней поверхности трубопроводов и ливневой канализации; разработка и изготовление опытного образца агрегата для глубокого тромбования грунта» и др. Всего 36 инновационных проектов.</w:t>
      </w:r>
    </w:p>
    <w:p>
      <w:pPr>
        <w:pStyle w:val="Normal"/>
        <w:shd w:fill="FFFFFF" w:val="clear"/>
        <w:spacing w:lineRule="auto" w:line="360"/>
        <w:ind w:right="38" w:firstLine="720"/>
        <w:jc w:val="both"/>
        <w:rPr>
          <w:spacing w:val="-4"/>
        </w:rPr>
      </w:pPr>
      <w:r>
        <w:rPr>
          <w:b/>
          <w:color w:val="000000"/>
          <w:spacing w:val="-3"/>
        </w:rPr>
        <w:t xml:space="preserve">Перспективным источником инноваций являются разработки сибирской науки. </w:t>
      </w:r>
      <w:r>
        <w:rPr>
          <w:color w:val="000000"/>
          <w:spacing w:val="-3"/>
        </w:rPr>
        <w:t xml:space="preserve">На их </w:t>
      </w:r>
      <w:r>
        <w:rPr>
          <w:spacing w:val="-4"/>
        </w:rPr>
        <w:t>основе, например, уже производятся и запускаются в серийном производстве:</w:t>
      </w:r>
    </w:p>
    <w:p>
      <w:pPr>
        <w:pStyle w:val="Normal"/>
        <w:spacing w:lineRule="auto" w:line="360"/>
        <w:jc w:val="both"/>
        <w:rPr/>
      </w:pPr>
      <w:r>
        <w:rPr>
          <w:spacing w:val="-2"/>
        </w:rPr>
        <w:t>- компактные электронные ускорители промышленного назначения для производства кабельной продукции, полимерных труб, хладостойких полимеров композитных материалов, стерилизации лекарств и продуктов питания; очистки воды, стоков и промышленных отходов;</w:t>
      </w:r>
    </w:p>
    <w:p>
      <w:pPr>
        <w:pStyle w:val="Normal"/>
        <w:spacing w:lineRule="auto" w:line="360"/>
        <w:jc w:val="both"/>
        <w:rPr/>
      </w:pPr>
      <w:r>
        <w:rPr>
          <w:spacing w:val="-2"/>
        </w:rPr>
        <w:t>- малодозные рентгеновские сканеры медицинского и антитеррористического назначения;</w:t>
      </w:r>
    </w:p>
    <w:p>
      <w:pPr>
        <w:pStyle w:val="Normal"/>
        <w:spacing w:lineRule="auto" w:line="360"/>
        <w:jc w:val="both"/>
        <w:rPr>
          <w:spacing w:val="-2"/>
        </w:rPr>
      </w:pPr>
      <w:r>
        <w:rPr>
          <w:spacing w:val="-2"/>
        </w:rPr>
        <w:t xml:space="preserve">- </w:t>
      </w:r>
      <w:r>
        <w:rPr/>
        <w:t>новые наукоемкие лекарственных препараты;</w:t>
      </w:r>
    </w:p>
    <w:p>
      <w:pPr>
        <w:pStyle w:val="Normal"/>
        <w:spacing w:lineRule="auto" w:line="360"/>
        <w:jc w:val="both"/>
        <w:rPr>
          <w:spacing w:val="-2"/>
        </w:rPr>
      </w:pPr>
      <w:r>
        <w:rPr>
          <w:spacing w:val="-2"/>
        </w:rPr>
        <w:t>- автоматизированные лазерные технологические комплексы и плазмотроны для высокоточ</w:t>
        <w:softHyphen/>
        <w:t>ной резки и новых технологий обработки металлов (например, лазерная технология упрочне</w:t>
        <w:softHyphen/>
        <w:t>ния гильз танковых двигателей позволила увеличить их ресурс в три раза);</w:t>
      </w:r>
    </w:p>
    <w:p>
      <w:pPr>
        <w:pStyle w:val="Normal"/>
        <w:spacing w:lineRule="auto" w:line="360"/>
        <w:jc w:val="both"/>
        <w:rPr/>
      </w:pPr>
      <w:r>
        <w:rPr/>
        <w:t>- каталитические теплофикационные установки, катализаторы и новые технологии получения моторных топлив;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/>
        <w:t>названные уже</w:t>
      </w:r>
      <w:r>
        <w:rPr>
          <w:b/>
        </w:rPr>
        <w:t xml:space="preserve"> </w:t>
      </w:r>
      <w:r>
        <w:rPr/>
        <w:t>комплексы для бестраншейной прокладки</w:t>
      </w:r>
      <w:r>
        <w:rPr>
          <w:b/>
        </w:rPr>
        <w:t xml:space="preserve"> </w:t>
      </w:r>
      <w:r>
        <w:rPr/>
        <w:t xml:space="preserve">подземных трубопроводов и коммуникаций на основе пневмопробойников; </w:t>
      </w:r>
    </w:p>
    <w:p>
      <w:pPr>
        <w:pStyle w:val="Normal"/>
        <w:spacing w:lineRule="auto" w:line="360"/>
        <w:jc w:val="both"/>
        <w:rPr/>
      </w:pPr>
      <w:r>
        <w:rPr/>
        <w:t>- сваебойные гидромолоты «Ропат» с рекордной частотой ударов 240 в минуту (у лучших зарубежных не более 100 уд/мин), способные работать в любых климатических и погодных условиях при температуре окружающей среды от – 50 до +40</w:t>
      </w:r>
      <w:r>
        <w:rPr>
          <w:vertAlign w:val="superscript"/>
        </w:rPr>
        <w:t>o</w:t>
      </w:r>
      <w:r>
        <w:rPr/>
        <w:t>С, быстро без предварительного бурения забивающие сваи даже в мерзлоту без обычного грохота и сотрясения грунта. Этот перечень можно продолжать долг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заимодействие с наукой по развитию прикладной компоненты закреплено совместными постановлениями мэрии и Президиума СО РАН в конкретных планах общих мероприятий. К ним относятся презентации научных разработок и передовых технологий институтов СО РАН, других академий и вузов на промышленных площадках, организация выставок, пресс-конференций, деловых контактов. По результатам презентаций за последнее время подготовлено более 200 проектов.</w:t>
      </w:r>
    </w:p>
    <w:p>
      <w:pPr>
        <w:pStyle w:val="Normal"/>
        <w:spacing w:lineRule="auto" w:line="360"/>
        <w:ind w:firstLine="720"/>
        <w:jc w:val="both"/>
        <w:rPr>
          <w:spacing w:val="-2"/>
        </w:rPr>
      </w:pPr>
      <w:r>
        <w:rPr>
          <w:spacing w:val="-2"/>
        </w:rPr>
        <w:t>Крупнейшим мероприятием стало проведение в Новосибирске в рамках взаимодействия со Всемирной Ассоциацией Технополисов (ВАТ) в октябре 2005 года выставки «Техномарт-4» ВАТ и инновационно-инвестиционного форума. Это первая выставка ВАТ в России. Кстати в ВАТ единственным в России приняли только наш гор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омплексное решение вопросов взаимодействия инновационной и производственной сферы заложено в масштабной и многоуровневой КЦП Стратегического плана «Территория научно-технического развития «Технополис Новосибирск». Основным направлением реализации этой программы стал проект создания Технопарка высоких технологий в Академгородке, реализация которого поддерживается и на федеральном уровне. Создание Технопарка позволит эффективно коммерциализировать научные разработки в области </w:t>
      </w:r>
      <w:r>
        <w:rPr>
          <w:color w:val="000000"/>
        </w:rPr>
        <w:t xml:space="preserve">биотехнологии и медицины, информационных технологий, силовой электроники и приборостро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И в заключение. </w:t>
      </w:r>
      <w:r>
        <w:rPr/>
        <w:t xml:space="preserve">Основной итог научно-промышленной муниципальной политики прошедшего периода после дефолта 1998 года состоит в том, что в Новосибирске, благодаря активной позиции муниципалитета, удалось выстроить взаимодействие органов власти, законодателей, науки и бизнеса в управлении экономическими процессами, возродить промышленную базу и заложить основы для ее инновационного развития. </w:t>
      </w:r>
    </w:p>
    <w:p>
      <w:pPr>
        <w:pStyle w:val="BodyTextIndent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месте с тем, вступивший с 2006 года в силу федеральный закон № 131 «Об основных принципах реализации местного самоуправления в РФ», совершенно не учитывает фактически сложившееся разграничение полномочий уровней власти в крупных городах, в частности, в вопросах экономического развития территорий. Действующее налоговое законодательство лишило муниципалитеты основной мотивации по развитию территории как своей финансово-экономической базы. В бюджеты городов не поступают налоги, по результатам хозяйственной деятельности предприятий, что с экономической позиции противоестественно. Странно, но эта ситуация общественностью обсуждается недостаточно активно. По-видимому, потому, что столичные мегаполисы Москва и Санкт-Петербург имеют статус субъектов Федерации и развиваются в иных условиях, нежели большинство российских городов–миллионников. Это большая проблема, которая существенно подрывает возможности стратегического территориального планирования и ограничивает социально-экономическое развитие территории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 xml:space="preserve">Из нашего этого опыта можно сделать следующий вывод: </w:t>
      </w:r>
      <w:r>
        <w:rPr>
          <w:b/>
          <w:color w:val="333333"/>
        </w:rPr>
        <w:t xml:space="preserve">сегодня </w:t>
      </w:r>
      <w:r>
        <w:rPr>
          <w:b/>
        </w:rPr>
        <w:t>региональная промышленная политика требует двухуровневого регулирования.</w:t>
      </w:r>
    </w:p>
    <w:p>
      <w:pPr>
        <w:pStyle w:val="BodyTextIndent3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 одной стороны, должна постоянно ощущаться роль федерального Центра в создании макроэкономических институциональных условий, которые способствовали бы приоритетам промышленного развития страны и стимулировали региональные инициативы по наращиванию научно-промышленного потенциала. С другой – необходима и промышленная политика субъектов Федерации и муниципальных органов крупных городов, располагающих необходимыми ресурсами. </w:t>
      </w:r>
      <w:r>
        <w:rPr>
          <w:rFonts w:cs="Times New Roman" w:ascii="Times New Roman" w:hAnsi="Times New Roman"/>
          <w:spacing w:val="-2"/>
          <w:sz w:val="24"/>
          <w:szCs w:val="24"/>
        </w:rPr>
        <w:t>Сегодня крупные города являются лидерами технического прогресса, точками экономического роста. Именно здесь, на уровне крупнейших муниципальных образований, несущих всю полноту ответственности за решение социально-экономических проблем территории, формируются соответствующие условия экономического роста и механизмы эффективного использования потенциала региона и России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418" w:right="851" w:gutter="0" w:header="709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Системный"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580" w:leader="none"/>
        <w:tab w:val="right" w:pos="9355" w:leader="none"/>
      </w:tabs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">
    <w:name w:val="Body Text"/>
    <w:basedOn w:val="Normal"/>
    <w:qFormat/>
    <w:pPr>
      <w:widowControl w:val="false"/>
    </w:pPr>
    <w:rPr>
      <w:rFonts w:ascii="Системный" w:hAnsi="Системный" w:eastAsia="Системный" w:cs="Системный"/>
      <w:sz w:val="28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rFonts w:ascii="Системный" w:hAnsi="Системный" w:eastAsia="Системный" w:cs="Системный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eastAsia="Batang;바탕" w:cs="Courier New"/>
      <w:sz w:val="20"/>
      <w:szCs w:val="20"/>
      <w:lang w:eastAsia="ko-K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3053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6:28:00Z</dcterms:created>
  <dc:creator>vchistiakov</dc:creator>
  <dc:description/>
  <cp:keywords/>
  <dc:language>en-US</dc:language>
  <cp:lastModifiedBy>Computer</cp:lastModifiedBy>
  <cp:lastPrinted>2007-10-16T15:38:00Z</cp:lastPrinted>
  <dcterms:modified xsi:type="dcterms:W3CDTF">2007-11-02T14:35:00Z</dcterms:modified>
  <cp:revision>6</cp:revision>
  <dc:subject/>
  <dc:title>Анализ и обобщение опыта в проведении научно-промышленной политики</dc:title>
</cp:coreProperties>
</file>