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284"/>
        <w:jc w:val="center"/>
        <w:rPr/>
      </w:pPr>
      <w:r>
        <w:rPr/>
        <w:t>А.Е.Николаев, к.психол.н.,  Москва</w:t>
      </w:r>
    </w:p>
    <w:p>
      <w:pPr>
        <w:pStyle w:val="TextBody"/>
        <w:rPr/>
      </w:pPr>
      <w:r>
        <w:rPr>
          <w:i/>
        </w:rPr>
        <w:t>Особенности интеграции мирового опыта инноваций при стратегическом планировании в России.</w:t>
      </w:r>
    </w:p>
    <w:p>
      <w:pPr>
        <w:pStyle w:val="Style16"/>
        <w:rPr/>
      </w:pPr>
      <w:r>
        <w:rPr/>
        <w:t xml:space="preserve">Стратегическое планирование в российских регионах и муниципалитетах с разной скоростью и глубиной проводится в последние десять лет. </w:t>
      </w:r>
      <w:r>
        <w:rPr>
          <w:szCs w:val="24"/>
        </w:rPr>
        <w:t>Определение стратегического планирования как процесса, в котором происходит  «самостоятельное определение местным сообществом целей и основных направлений устойчивого социально-экономического развития в динамичной конкурентной среде» [1], представляется наиболее адекватно отражающим суть происходящего. Отметим при этом, что участники этого процесса  взаимозависимы</w:t>
      </w:r>
      <w:r>
        <w:rPr/>
        <w:t>, отношения производственного (бизнес) и бюджетного (инфраструктура) секторов (см.рис</w:t>
      </w:r>
      <w:r>
        <w:rPr>
          <w:lang w:val="en-US"/>
        </w:rPr>
        <w:t>y</w:t>
      </w:r>
      <w:r>
        <w:rPr/>
        <w:t>нок1) неантагонистичны, так как нацелены на рост совокупного капитала муниципального образования (субъекта РФ, страны), состоящего из природного (недра, леса и др.), физического (финансовые и материальные активы) и человеческого (население с его знаниями, умениями и отношениями) капиталов. Изменения человеческого капитала, который в свою очередь определяет изменения природного и физического капиталов, в наибольшей степени формируются в современной России бюджетным сектором.</w:t>
      </w:r>
    </w:p>
    <w:p>
      <w:pPr>
        <w:pStyle w:val="Style16"/>
        <w:rPr/>
      </w:pPr>
      <w:r>
        <w:rPr/>
        <w:t xml:space="preserve">Среди ключевых показателей изменений в контексте стратегического планирования следует выделить изменения в распределении общественных ресурсов, выраженные в  бюджете. Они особенно активно  происходят на региональном и муниципальном уровнях  с 2000 года. </w:t>
      </w:r>
    </w:p>
    <w:p>
      <w:pPr>
        <w:pStyle w:val="Style16"/>
        <w:rPr/>
      </w:pPr>
      <w:r>
        <w:rPr/>
        <w:t xml:space="preserve">Существенную роль в  управлении общественными  (государственными и муниципальными) финансами играют психологические факторы. Для изучения совокупности психологических факторов реформирования бюджетной сферы в одном из субъектов РФ в 2006 году нами было выполнено исследование на выборке из 595 государственных менеджеров (служащие областной и муниципальных администраций, руководители бюджетных учреждений), принимающих участие в управлении общественными финансами, а также представителей бизнеса. </w:t>
      </w:r>
    </w:p>
    <w:p>
      <w:pPr>
        <w:pStyle w:val="3"/>
        <w:spacing w:lineRule="auto" w:line="360"/>
        <w:rPr>
          <w:lang w:val="en-US" w:eastAsia="en-US"/>
        </w:rPr>
      </w:pPr>
      <w:r>
        <w:rPr>
          <w:lang w:val="en-US" w:eastAsia="en-US"/>
        </w:rPr>
        <w:drawing>
          <wp:inline distT="0" distB="0" distL="0" distR="0">
            <wp:extent cx="5321300" cy="410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21300" cy="4100830"/>
                    </a:xfrm>
                    <a:prstGeom prst="rect">
                      <a:avLst/>
                    </a:prstGeom>
                  </pic:spPr>
                </pic:pic>
              </a:graphicData>
            </a:graphic>
          </wp:inline>
        </w:drawing>
      </w:r>
    </w:p>
    <w:p>
      <w:pPr>
        <w:pStyle w:val="Style16"/>
        <w:rPr/>
      </w:pPr>
      <w:r>
        <w:rPr/>
        <w:t>Проведенное исследование показало, что деятельность государственных участников стратегического планирования, управляющих в бюджетном секторе (оказание услуг по изменению человеческого капитала для производственного сектора, где создается добавленная стоимость, изменяющая физический капитал) обременена тремя негативными стереотипами.</w:t>
      </w:r>
    </w:p>
    <w:p>
      <w:pPr>
        <w:pStyle w:val="Style16"/>
        <w:rPr/>
      </w:pPr>
      <w:r>
        <w:rPr/>
        <w:t xml:space="preserve">Больше половины государственных руководителей бюджетного сектора считает, что бюджетные средства могут давать прибыль, смешивая государственную экономическую политику с бизнесом. Такой стереотип в большей степени проявился у лиц, которые всегда стремятся сами отвечать за свои поступки, не делегируют ответственность за них другим людям и судьбе (проявляют интернальный локус контроля). </w:t>
      </w:r>
    </w:p>
    <w:p>
      <w:pPr>
        <w:pStyle w:val="2"/>
        <w:ind w:firstLine="720"/>
        <w:rPr/>
      </w:pPr>
      <w:r>
        <w:rPr>
          <w:sz w:val="20"/>
        </w:rPr>
        <w:t>Однако</w:t>
      </w:r>
      <w:r>
        <w:rPr/>
        <w:t xml:space="preserve">, </w:t>
      </w:r>
      <w:r>
        <w:rPr>
          <w:sz w:val="20"/>
        </w:rPr>
        <w:t xml:space="preserve">бюджетные средства не предназначены для извлечения прибыли. Во многих странах это жестко закреплено законодательно. Кроме того, в этом случае представители производственного сектора воспринимаются как конкуренты, со всеми вытекающими последствиями. Стереотип, допускающий распоряжение бюджетными средствами с ориентацией на прибыль у лиц, принимающих решения, в дальнейшем может существенно ухудшить результаты в бюджетной сфере при тех же затратах. </w:t>
      </w:r>
    </w:p>
    <w:p>
      <w:pPr>
        <w:pStyle w:val="Style16"/>
        <w:rPr/>
      </w:pPr>
      <w:r>
        <w:rPr/>
        <w:t xml:space="preserve">Второй стереотип иллюстрируется высокой степенью согласия государственных менеджеров с утверждением «Любой гражданин всегда должен рассчитывать на себя, а не ждать помощи от государства», а именно по 7-балльной шкале (М=5,9; </w:t>
      </w:r>
      <w:r>
        <w:rPr>
          <w:rFonts w:eastAsia="Symbol" w:cs="Symbol" w:ascii="Symbol" w:hAnsi="Symbol"/>
        </w:rPr>
        <w:t></w:t>
      </w:r>
      <w:r>
        <w:rPr/>
        <w:t xml:space="preserve"> =1,0), что свидетельствует о недоверии результатам работы инфраструктурных институтов государства, которыми они и руководят. И, наконец, с высокой степенью согласия (М=4,69; </w:t>
      </w:r>
      <w:r>
        <w:rPr>
          <w:rFonts w:eastAsia="Symbol" w:cs="Symbol" w:ascii="Symbol" w:hAnsi="Symbol"/>
        </w:rPr>
        <w:t></w:t>
      </w:r>
      <w:r>
        <w:rPr/>
        <w:t>=1,90) госменеджеры считают, что мнение о бюджете обычных людей абсолютно субъективно и бесполезно (третий стереотип).</w:t>
      </w:r>
    </w:p>
    <w:p>
      <w:pPr>
        <w:pStyle w:val="Style16"/>
        <w:rPr/>
      </w:pPr>
      <w:r>
        <w:rPr/>
        <w:t>Что же представители бизнеса? Они, как потребители человеческого капитала, создающего добавленную стоимость в производственном секторе, в отличие от чиновников не поддерживают монетизацию, выступают за сохранение льгот инвалидам и пенсионерам и выражают сомнения в способности госменеджеров рачительно распоряжаться общественными финансами. Последнее неудивительно, учитывая хотя бы вышеприведенный стереотип отрицательного отношения госменеджеров к обратной связи с населением, которому они должны предоставлять бюджетные услуги (здравоохранение, образование, безопасность и т.п.), тогда как для цивилизованного бизнеса дискурс «клиент всегда прав» основополагающий.</w:t>
      </w:r>
    </w:p>
    <w:p>
      <w:pPr>
        <w:pStyle w:val="Style16"/>
        <w:rPr/>
      </w:pPr>
      <w:r>
        <w:rPr/>
        <w:t>Таким образом, стратегическое планирование может сталкиваться с существенными трудностями, так как значительная часть вовлеченных в него субъектов (государственные управляющие) имеет установки, не совпадающие с целями устойчивого развития социума, а другая часть (предприниматели, менеджеры бизнеса) относится с недоверием к способности первых эффективно распоряжаться бюджетными средствами. Эффективным решением в такой ситуации представляется планирование «сверху», однако, проведенное исследование показало, что такая организация процесса может быть также неэффективна в силу различий в хозяйственно-психологических типах его участников.</w:t>
      </w:r>
    </w:p>
    <w:p>
      <w:pPr>
        <w:pStyle w:val="TextBody"/>
        <w:rPr/>
      </w:pPr>
      <w:r>
        <w:rPr/>
        <w:t>В таблице 1. приведены психологические характеристики типов (установочный/функциональный), которые были отобраны О.С.Дейнека в результате соотнесения типологии В.Н.Машкова с другими типологическими моделями из экономики, экономической социологии и экономической психологии (например, Мюллера-Армака, Автономова). Достоинствами  избранной типологии являются ее обоснованность психологическими и экономическими законами (Вебера-Фехнера, Йеркса-Додсона); сочетание бинарности (содержит два типа) и комплексности, уровневости (каждый тип представлен психологическими  свойствами личности субъекта хозяйствования на разных уровнях); наличие эмпирической апробации (Дейнека О.С.,2005). Более того, типология небезразлична для политики, т.к. строится на различии в отношении людей к собственности, а также способов адаптации к общественной системе.</w:t>
      </w:r>
    </w:p>
    <w:p>
      <w:pPr>
        <w:pStyle w:val="2"/>
        <w:spacing w:lineRule="auto" w:line="360"/>
        <w:rPr/>
      </w:pPr>
      <w:r>
        <w:rPr>
          <w:sz w:val="18"/>
          <w:szCs w:val="18"/>
        </w:rPr>
        <w:t>Таблица 1. Психологические характеристики хозяйственных типов (по [2]).</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Характеристики</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Установочный тип</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Функциональный тип</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Потребности</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Насыщаемость потребностей</w:t>
            </w:r>
          </w:p>
          <w:p>
            <w:pPr>
              <w:pStyle w:val="2"/>
              <w:spacing w:lineRule="auto" w:line="360"/>
              <w:rPr>
                <w:sz w:val="18"/>
                <w:szCs w:val="18"/>
              </w:rPr>
            </w:pPr>
            <w:r>
              <w:rPr>
                <w:sz w:val="18"/>
                <w:szCs w:val="18"/>
              </w:rPr>
              <w:t>Иерархия (от базовых к высшим)</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Ненасыщаемость потребностей</w:t>
            </w:r>
          </w:p>
          <w:p>
            <w:pPr>
              <w:pStyle w:val="2"/>
              <w:spacing w:lineRule="auto" w:line="360"/>
              <w:rPr>
                <w:sz w:val="18"/>
                <w:szCs w:val="18"/>
              </w:rPr>
            </w:pPr>
            <w:r>
              <w:rPr>
                <w:sz w:val="18"/>
                <w:szCs w:val="18"/>
              </w:rPr>
              <w:t>Параллельное удовлетвор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Мотивы</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 xml:space="preserve">Мотив избежания неудач </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Мотив достижения успех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Ценности-цели</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Стабильность</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Прогрес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Ценности-средства</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Традиции</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Иннов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Социальные нормы</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Общественная польза</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Личная польз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Характер целеполагания</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Стратегия</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Такти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Экономический темперамент</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Интровертный (стремление к экономии и накоплению)</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Экстравертный (стремление к тратам и расширению потребляемых бла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Социальный характер</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Консерватизм и зависимость от других людей</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Радикализм и автоном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Базовая социальная установка</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Коллективизм</w:t>
            </w:r>
          </w:p>
        </w:tc>
        <w:tc>
          <w:tcPr>
            <w:tcW w:w="284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18"/>
                <w:szCs w:val="18"/>
              </w:rPr>
            </w:pPr>
            <w:r>
              <w:rPr>
                <w:sz w:val="18"/>
                <w:szCs w:val="18"/>
              </w:rPr>
              <w:t>Индивидуализм</w:t>
            </w:r>
          </w:p>
        </w:tc>
      </w:tr>
    </w:tbl>
    <w:p>
      <w:pPr>
        <w:pStyle w:val="2"/>
        <w:spacing w:lineRule="auto" w:line="360"/>
        <w:rPr>
          <w:sz w:val="18"/>
          <w:szCs w:val="18"/>
        </w:rPr>
      </w:pPr>
      <w:r>
        <w:rPr>
          <w:sz w:val="18"/>
          <w:szCs w:val="18"/>
        </w:rPr>
      </w:r>
    </w:p>
    <w:p>
      <w:pPr>
        <w:pStyle w:val="3"/>
        <w:rPr>
          <w:sz w:val="18"/>
          <w:szCs w:val="18"/>
        </w:rPr>
      </w:pPr>
      <w:r>
        <w:rPr>
          <w:sz w:val="18"/>
          <w:szCs w:val="18"/>
        </w:rPr>
        <w:t xml:space="preserve">Выполненное нами исследование позволяет утверждать, что в деятельности государственных менеджеров по управлению общественными финансами проявляются их типологические особенности, которые влияют на характер их представлений о финансовой политике региона и страны (см.табл.2). </w:t>
      </w:r>
    </w:p>
    <w:p>
      <w:pPr>
        <w:pStyle w:val="2"/>
        <w:ind w:firstLine="720"/>
        <w:rPr>
          <w:sz w:val="18"/>
          <w:szCs w:val="18"/>
        </w:rPr>
      </w:pPr>
      <w:r>
        <w:rPr>
          <w:sz w:val="18"/>
          <w:szCs w:val="18"/>
        </w:rPr>
        <w:t>Таблица 2. Сравнительные характеристики функционального и установочного типов (в верхней части представлены типологические характеристики, по данным О.С.Дейнека, а в нижней -  различия в отношениях к реформированию общественных финансов, по данным А.Е.Николаева).</w:t>
      </w:r>
    </w:p>
    <w:tbl>
      <w:tblPr>
        <w:tblW w:w="9287" w:type="dxa"/>
        <w:jc w:val="left"/>
        <w:tblInd w:w="-113" w:type="dxa"/>
        <w:tblLayout w:type="fixed"/>
        <w:tblCellMar>
          <w:top w:w="0" w:type="dxa"/>
          <w:left w:w="108" w:type="dxa"/>
          <w:bottom w:w="0" w:type="dxa"/>
          <w:right w:w="108" w:type="dxa"/>
        </w:tblCellMar>
      </w:tblPr>
      <w:tblGrid>
        <w:gridCol w:w="4643"/>
        <w:gridCol w:w="4644"/>
      </w:tblGrid>
      <w:tr>
        <w:trPr>
          <w:tblHeader w:val="true"/>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18"/>
                <w:szCs w:val="18"/>
                <w:lang w:val="en-US"/>
              </w:rPr>
            </w:pPr>
            <w:r>
              <w:rPr>
                <w:sz w:val="18"/>
                <w:szCs w:val="18"/>
              </w:rPr>
              <w:t>Функциональный тип</w:t>
            </w:r>
          </w:p>
        </w:tc>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18"/>
                <w:szCs w:val="18"/>
                <w:lang w:val="en-US"/>
              </w:rPr>
            </w:pPr>
            <w:r>
              <w:rPr>
                <w:sz w:val="18"/>
                <w:szCs w:val="18"/>
              </w:rPr>
              <w:t>Установочный тип</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2"/>
              <w:rPr/>
            </w:pPr>
            <w:r>
              <w:rPr>
                <w:sz w:val="18"/>
                <w:szCs w:val="18"/>
              </w:rPr>
              <w:t>Этот тип</w:t>
            </w:r>
            <w:r>
              <w:rPr>
                <w:i/>
                <w:sz w:val="18"/>
                <w:szCs w:val="18"/>
              </w:rPr>
              <w:t xml:space="preserve"> </w:t>
            </w:r>
            <w:r>
              <w:rPr>
                <w:sz w:val="18"/>
                <w:szCs w:val="18"/>
              </w:rPr>
              <w:t>характеризуется стремлением к разнообразию и новизне в потреблении; выраженной потребительской установкой, гедонистической ориентацией («не экономлю на себе»), которая сочетаются у него с устойчивым интересом к деньгам («денег много не бывает»). У носителей функционального типа также выше, чем у установочного, представлены радикализм и терпимость к средствам достижения целей («Я убежден (а), что цель всегда оправдывает средства»). Кроме того, у них проявилась выраженная ориентация на самостоятельный контроль своих поступков, но с категорическим императивом ответственности любого человека за свою судьбу без ожиданий помощи от общества и государства.</w:t>
            </w:r>
          </w:p>
        </w:tc>
        <w:tc>
          <w:tcPr>
            <w:tcW w:w="4644" w:type="dxa"/>
            <w:tcBorders>
              <w:top w:val="single" w:sz="4" w:space="0" w:color="000000"/>
              <w:left w:val="single" w:sz="4" w:space="0" w:color="000000"/>
              <w:bottom w:val="single" w:sz="4" w:space="0" w:color="000000"/>
              <w:right w:val="single" w:sz="4" w:space="0" w:color="000000"/>
            </w:tcBorders>
          </w:tcPr>
          <w:p>
            <w:pPr>
              <w:pStyle w:val="2"/>
              <w:rPr/>
            </w:pPr>
            <w:r>
              <w:rPr>
                <w:sz w:val="18"/>
                <w:szCs w:val="18"/>
              </w:rPr>
              <w:t>У типичных представителей установочного типа ярче проявилось осознание необходимости жертвовать своими интересами ради гармонии в обществе. Четко представлена установка на приоритет социальной, а не личной пользы, иерархичность удовлетворения потребностей в масштабе общества («государство должно сначала позаботиться о детях и стариках, а потом уже строить дорогие развлекательные учреждения и офисы»). Поэтому представители установочного типа, образно говоря, «голосуют» в своих ответах за сохранение льгот («государство должно сохранить льготы для инвалидов и пенсионеров»). Среди этой группы руководителей больше тех, кто признает свой консерватизм, а также склонность выполнять привычную работу, а также тех, для кого карьерный рост важнее высокого заработка.</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2"/>
              <w:rPr/>
            </w:pPr>
            <w:r>
              <w:rPr>
                <w:sz w:val="18"/>
                <w:szCs w:val="18"/>
              </w:rPr>
              <w:t xml:space="preserve">Оказалось, что лица, у которых доминирует функциональный тип, в большей степени ратуют за </w:t>
            </w:r>
            <w:r>
              <w:rPr>
                <w:i/>
                <w:sz w:val="18"/>
                <w:szCs w:val="18"/>
              </w:rPr>
              <w:t>автономию своего района от центра</w:t>
            </w:r>
            <w:r>
              <w:rPr>
                <w:sz w:val="18"/>
                <w:szCs w:val="18"/>
              </w:rPr>
              <w:t xml:space="preserve"> в распоряжении ресурсами и за </w:t>
            </w:r>
            <w:r>
              <w:rPr>
                <w:i/>
                <w:sz w:val="18"/>
                <w:szCs w:val="18"/>
              </w:rPr>
              <w:t>стимулирование экономии бюджетных средств</w:t>
            </w:r>
            <w:r>
              <w:rPr>
                <w:sz w:val="18"/>
                <w:szCs w:val="18"/>
              </w:rPr>
              <w:t xml:space="preserve"> как фактора повышения эффективности управления ими.</w:t>
            </w:r>
          </w:p>
        </w:tc>
        <w:tc>
          <w:tcPr>
            <w:tcW w:w="4644" w:type="dxa"/>
            <w:tcBorders>
              <w:top w:val="single" w:sz="4" w:space="0" w:color="000000"/>
              <w:left w:val="single" w:sz="4" w:space="0" w:color="000000"/>
              <w:bottom w:val="single" w:sz="4" w:space="0" w:color="000000"/>
              <w:right w:val="single" w:sz="4" w:space="0" w:color="000000"/>
            </w:tcBorders>
          </w:tcPr>
          <w:p>
            <w:pPr>
              <w:pStyle w:val="2"/>
              <w:rPr/>
            </w:pPr>
            <w:r>
              <w:rPr>
                <w:sz w:val="18"/>
                <w:szCs w:val="18"/>
              </w:rPr>
              <w:t xml:space="preserve">Оказалось, что представители установочного типа в большей степени, чем носители функционального типа, </w:t>
            </w:r>
            <w:r>
              <w:rPr>
                <w:i/>
                <w:sz w:val="18"/>
                <w:szCs w:val="18"/>
              </w:rPr>
              <w:t>обеспокоены долговыми обязательствами</w:t>
            </w:r>
            <w:r>
              <w:rPr>
                <w:sz w:val="18"/>
                <w:szCs w:val="18"/>
              </w:rPr>
              <w:t xml:space="preserve"> своего района и области.</w:t>
            </w:r>
          </w:p>
        </w:tc>
      </w:tr>
    </w:tbl>
    <w:p>
      <w:pPr>
        <w:pStyle w:val="TextBody"/>
        <w:ind w:firstLine="708"/>
        <w:jc w:val="both"/>
        <w:rPr>
          <w:sz w:val="24"/>
        </w:rPr>
      </w:pPr>
      <w:r>
        <w:rPr>
          <w:sz w:val="24"/>
        </w:rPr>
      </w:r>
    </w:p>
    <w:p>
      <w:pPr>
        <w:pStyle w:val="Style16"/>
        <w:rPr/>
      </w:pPr>
      <w:r>
        <w:rPr/>
        <w:t xml:space="preserve">Результаты исследования позволяют отметить, что проводимое в России либеральное реформирование, опирающееся на мировой опыт инноваций в сфере государственного управления, нацелено на экономическое поведение, свойственное функциональному типу (тогда как его представителей только около 40% по выборке и, соответственно, около 60% представителей установочного типа), что, несомненно, влияет на эффективность планируемых преобразований. Дефицит учета доминирующего типа отчасти подтверждается различием в полученных данных по руководителям бюджетной сферы в различных районах и их соотнесением с социологическими опросами, которые показали, что наиболее благоприятные оценки деятельности власти населением были там, где госменеджеры менее радикальны и ориентированы на социальную пользу (больше представлен установочный тип). К тому же можно предположить, что в зависимости от доминирующего типа (функциональный или установочный) лидеров задаются формальные или неформальные «правила игры» для руководителей в бюджетном секторе, что, в свою очередь, может выступать фактором их кадрового отбора и карьерного продвижения. Следует сохранять баланс носителей обоих типов в управленческой среде, так как преобладание одного из них может снизить эффективность работы.  </w:t>
      </w:r>
    </w:p>
    <w:p>
      <w:pPr>
        <w:pStyle w:val="Style16"/>
        <w:rPr/>
      </w:pPr>
      <w:r>
        <w:rPr/>
        <w:t xml:space="preserve">Внутри бюджетного сектора выявлены отчетливые различия по отраслям в преобладании функционального или установочного хозяйственно-психологических типов. Так, среди руководителей в системе здравоохранения больше, чем в других отраслях, носителей функционального типа (ориентированных на рыночные ценности, выступающих за свободный рынок, настроенных на прибыль от бюджетных ресурсов и автономию района в распоряжении бюджетными средствами). Материальный успех для них существенно более ценен, чем карьерный рост (при </w:t>
      </w:r>
      <w:r>
        <w:rPr>
          <w:lang w:val="en-US"/>
        </w:rPr>
        <w:t>p</w:t>
      </w:r>
      <w:r>
        <w:rPr/>
        <w:t xml:space="preserve">&lt;0,001). Они демонстрируют большую ответственность и контроль своих поступков, но проявляют и более высокую категоричность в отношении ответственности любого человека за свою судьбу без ожидания помощи со стороны общества и государства (общественную интернальность) и более высокий мотив достижения успеха. Кроме того, они в большей степени озабочены той ситуацией, при которой на районном уровне отсутствует или слабо выражена мотивация экономии бюджетных средств. </w:t>
      </w:r>
    </w:p>
    <w:p>
      <w:pPr>
        <w:pStyle w:val="Style16"/>
        <w:rPr/>
      </w:pPr>
      <w:r>
        <w:rPr/>
        <w:t>Руководители образовательной отрасли в большей степени относятся к установочному типу, демонстрируют установки «Человека социального» (социальное одобрение важнее материального интереса), чем «Человека экономического» (ориентация на выгоду, проявление прагматизма). При этом госменеджеры образовательной отрасли в большей степени, чем руководители других отраслей, показали экономическую интроверсию (предпочтение и умение экономить).</w:t>
      </w:r>
    </w:p>
    <w:p>
      <w:pPr>
        <w:pStyle w:val="Style16"/>
        <w:rPr>
          <w:lang w:val="en-US"/>
        </w:rPr>
      </w:pPr>
      <w:r>
        <w:rPr/>
        <w:t xml:space="preserve">В рекомендательном плане выполненное исследование показало, что направление и темп реформ для каждой отрасли и района должны учитывать их типологическое своеобразие (доминирующий хозяйственно-психологический тип). </w:t>
      </w:r>
    </w:p>
    <w:p>
      <w:pPr>
        <w:pStyle w:val="Style16"/>
        <w:rPr/>
      </w:pPr>
      <w:r>
        <w:rPr/>
        <w:t>В процессе перехода на управление по результату (бюджетная и административная реформы)  при формировании системы показателей, на основе которых будет оцениваться деятельность государственных и муниципальных служащих, важно учитывать следующие различия. Руководители установочного типа могут быть продуктивнее при выработке общего показателя, нематериальных мотиваций (карьерных продвижений, изменений социального статуса и пр.), а носители функционального типа будут более эффективны в процессах выработки индивидуальных показателей, применяемых для материального поощрения.</w:t>
      </w:r>
    </w:p>
    <w:p>
      <w:pPr>
        <w:pStyle w:val="Style16"/>
        <w:rPr/>
      </w:pPr>
      <w:r>
        <w:rPr/>
        <w:t>Типологические особенности целесообразно учитывать и при выборе мотиваторов и их комбинаций для групп, в которых доминируют представители различных типов. Например, для установочного типа в качестве наиболее ценного мотиватора могут выступать достижения группы, важны оценка и почет по общему показателю деятельности группы, а для функционального типа – важнее индивидуальные показатели и материальное вознаграждение. Целесообразно подбирать баланс стимулов в зависимости от преобладающего в группе типа.</w:t>
      </w:r>
    </w:p>
    <w:p>
      <w:pPr>
        <w:pStyle w:val="Style16"/>
        <w:rPr/>
      </w:pPr>
      <w:r>
        <w:rPr/>
        <w:t>При формулировании временного горизонта установочный тип нуждается в более долговременных планах и соответствующем целеполагании. Для представителей функционального типа более привлекательна мобилизующая его кратковременная перспектива.</w:t>
      </w:r>
    </w:p>
    <w:p>
      <w:pPr>
        <w:pStyle w:val="Style16"/>
        <w:rPr/>
      </w:pPr>
      <w:r>
        <w:rPr/>
        <w:t>Среди носителей установочного типа больше тех, кто сможет хорошо оценивать риски (идеальный оппонент), а среди типичных представителей функционального типа больше тех, кто увидит возможные достижения.</w:t>
      </w:r>
    </w:p>
    <w:p>
      <w:pPr>
        <w:pStyle w:val="Style16"/>
        <w:rPr/>
      </w:pPr>
      <w:r>
        <w:rPr/>
        <w:t>Целесообразно иметь в виду, что носители установочного типа в целом более успешно действуют при необходимости сочетать бюджетные ресурсы разных уровней для решения общей задачи. В свою очередь, представители функционального типа более уверены при работе с автономным бюджетом.</w:t>
      </w:r>
    </w:p>
    <w:p>
      <w:pPr>
        <w:pStyle w:val="Style16"/>
        <w:rPr/>
      </w:pPr>
      <w:r>
        <w:rPr/>
        <w:t>Вышеприведенные особенности были учтены при введении инноваций в системе управления здравоохранением в Ленинградской области. Так же как и в других субъектах Российской Федерации существующие «правила игры» в управлении здравоохранением, созданные на федеральном уровне на основе управленческих инноваций  развитых стран, но без учета особенностей российских участников процесса, негативно сказались на эффективности реформирования. Существующая система здравоохранения, увы, имеет целью «поддержание текущей деятельности лечебного учреждения», а не «улучшение состояния здоровья населения». Кроме того, у руководителей учреждений здравоохранения отсутствует мотивация эффективно работать и возможность управлять поступающими финансами в соответствии с потребностями здоровья населения [4 , стр. 67-69].</w:t>
      </w:r>
    </w:p>
    <w:p>
      <w:pPr>
        <w:pStyle w:val="Style16"/>
        <w:rPr/>
      </w:pPr>
      <w:r>
        <w:rPr/>
        <w:t xml:space="preserve">Для преодоления этих проблем в Ленинградской области была в порядке эксперимента изменена система управления здравоохранением для пяти пилотных районов. На областном уровне была создана межотраслевая контрольная комиссия, которая призвана согласовывать годовые планы деятельности районных медучреждений по достижению   поставленных целей исходя из главной цели – улучшение здоровья населения, ежеквартально контролировать их выполнение. Руководители же районного уровня разрабатывают эти планы, исходя из расширенных по сравнению с существующей системой управления полномочий распоряжения финансовыми ресурсами, и в зависимости от их выполнения премируются/депремируются. Характер работы комиссии преимущественно ориентирован на установочный тип (общественная польза, коллективное принятие решений, мотив избегания неудач и т.п.) и уравновешивает функциональный (мотив достижения успехов, личная выгода, радикализм и  автономия и т.п.) характер деятельности в такой системе  районных главврачей. Практика 2006-2007г показала успешность такой управленческой инновации и в настоящее время уже во всем субъекте РФ переходят на такую систему управления здравоохранением.         </w:t>
      </w:r>
    </w:p>
    <w:p>
      <w:pPr>
        <w:pStyle w:val="Style16"/>
        <w:rPr/>
      </w:pPr>
      <w:r>
        <w:rPr/>
        <w:t xml:space="preserve">Приведенные результаты позволяют предположить, что общественные достижения будут существенно выше при тех же затратах, если стратегическое планирование будет проводиться с учетом особенностей психологических характеристик участников для различных отраслей и территорий.  </w:t>
      </w:r>
    </w:p>
    <w:p>
      <w:pPr>
        <w:pStyle w:val="Heading2"/>
        <w:rPr/>
      </w:pPr>
      <w:r>
        <w:rPr/>
        <w:t>ЛИТЕРАТУРА</w:t>
      </w:r>
    </w:p>
    <w:p>
      <w:pPr>
        <w:pStyle w:val="TextBody"/>
        <w:rPr/>
      </w:pPr>
      <w:r>
        <w:rPr/>
        <w:t xml:space="preserve">1.Территориальное стратегическое планирование при переходе к рыночной экономике: опыт городов России/ Б.С.Жихаревич, Л.Э.Лимонов и др., СПб, ГП МЦСЭИ «Леонтьевский центр», 2003 </w:t>
      </w:r>
    </w:p>
    <w:p>
      <w:pPr>
        <w:pStyle w:val="TextBody"/>
        <w:rPr>
          <w:i/>
          <w:i/>
        </w:rPr>
      </w:pPr>
      <w:r>
        <w:rPr/>
        <w:t>2Дейнека О.С.  Бизнес и личность: типологический подход// Психология и социология в бизнесе ( материалы межд.конгресса) Минск, 2005.- С. 5-9</w:t>
      </w:r>
    </w:p>
    <w:p>
      <w:pPr>
        <w:pStyle w:val="TextBody"/>
        <w:rPr/>
      </w:pPr>
      <w:r>
        <w:rPr>
          <w:i/>
        </w:rPr>
        <w:t>3Машков В.Н.</w:t>
      </w:r>
      <w:r>
        <w:rPr/>
        <w:t xml:space="preserve"> Психология экономики СПб. Изд-во Михайлова В.А., 2001.- 188 с.</w:t>
      </w:r>
    </w:p>
    <w:p>
      <w:pPr>
        <w:pStyle w:val="TextBody"/>
        <w:rPr/>
      </w:pPr>
      <w:r>
        <w:rPr/>
        <w:t>4.Сборник материалов научно-практической конференции «Реформирование управления общественными финансами в Ленинградской области» / Под общ.ред.А.И.Яковлева СПб, Изд-во СЗАГС, 2006, 362 стр</w:t>
      </w:r>
    </w:p>
    <w:p>
      <w:pPr>
        <w:pStyle w:val="2"/>
        <w:spacing w:lineRule="auto" w:line="360"/>
        <w:ind w:firstLine="720"/>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720"/>
      <w:jc w:val="both"/>
    </w:pPr>
    <w:rPr>
      <w:sz w:val="24"/>
    </w:rPr>
  </w:style>
  <w:style w:type="paragraph" w:styleId="Style13">
    <w:name w:val="Цитата"/>
    <w:basedOn w:val="Normal"/>
    <w:qFormat/>
    <w:pPr>
      <w:ind w:left="284" w:right="-714" w:hanging="0"/>
      <w:jc w:val="center"/>
    </w:pPr>
    <w:rPr>
      <w:sz w:val="28"/>
    </w:rPr>
  </w:style>
  <w:style w:type="paragraph" w:styleId="Style14">
    <w:name w:val="Текст"/>
    <w:basedOn w:val="Normal"/>
    <w:qFormat/>
    <w:pPr>
      <w:widowControl w:val="false"/>
      <w:autoSpaceDE w:val="false"/>
    </w:pPr>
    <w:rPr>
      <w:rFonts w:ascii="Courier New" w:hAnsi="Courier New" w:cs="Courier New"/>
      <w:lang w:val="en-US"/>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spacing w:before="0" w:after="120"/>
      <w:ind w:firstLine="21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57:00Z</dcterms:created>
  <dc:creator> ы</dc:creator>
  <dc:description/>
  <cp:keywords/>
  <dc:language>en-US</dc:language>
  <cp:lastModifiedBy>COMP</cp:lastModifiedBy>
  <dcterms:modified xsi:type="dcterms:W3CDTF">2007-10-31T13:57:00Z</dcterms:modified>
  <cp:revision>2</cp:revision>
  <dc:subject/>
  <dc:title>Николаев А</dc:title>
</cp:coreProperties>
</file>