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autoSpaceDE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Роль программы социально-экономического развития региона в процессе формирования Стратегического плана социально-экономического развития территории муниципального образования </w:t>
      </w:r>
    </w:p>
    <w:p>
      <w:pPr>
        <w:pStyle w:val="2"/>
        <w:widowControl w:val="false"/>
        <w:autoSpaceDE w:val="false"/>
        <w:spacing w:lineRule="auto" w:line="360" w:before="0" w:after="0"/>
        <w:jc w:val="center"/>
        <w:rPr/>
      </w:pPr>
      <w:r>
        <w:rPr>
          <w:b/>
          <w:sz w:val="28"/>
          <w:szCs w:val="28"/>
        </w:rPr>
        <w:t>(на примере Щекинского района Тульской области)</w:t>
      </w:r>
    </w:p>
    <w:p>
      <w:pPr>
        <w:pStyle w:val="Normal"/>
        <w:tabs>
          <w:tab w:val="clear" w:pos="708"/>
          <w:tab w:val="left" w:pos="819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– 20 октября 2006 г., Санкт-Петербург</w:t>
      </w:r>
    </w:p>
    <w:p>
      <w:pPr>
        <w:pStyle w:val="Normal"/>
        <w:tabs>
          <w:tab w:val="clear" w:pos="708"/>
          <w:tab w:val="left" w:pos="819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муниципальных </w:t>
      </w:r>
    </w:p>
    <w:p>
      <w:pPr>
        <w:pStyle w:val="Normal"/>
        <w:tabs>
          <w:tab w:val="clear" w:pos="708"/>
          <w:tab w:val="left" w:pos="819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й Тульской области,</w:t>
      </w:r>
    </w:p>
    <w:p>
      <w:pPr>
        <w:pStyle w:val="Normal"/>
        <w:tabs>
          <w:tab w:val="clear" w:pos="708"/>
          <w:tab w:val="left" w:pos="819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Щекинского района Тульской области</w:t>
      </w:r>
    </w:p>
    <w:p>
      <w:pPr>
        <w:pStyle w:val="Normal"/>
        <w:tabs>
          <w:tab w:val="clear" w:pos="708"/>
          <w:tab w:val="left" w:pos="8198" w:leader="none"/>
        </w:tabs>
        <w:spacing w:lineRule="auto" w:line="36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талия Николаевна Пилюс</w:t>
      </w:r>
      <w:r>
        <w:rPr>
          <w:sz w:val="28"/>
          <w:szCs w:val="28"/>
        </w:rPr>
        <w:t>.</w:t>
      </w:r>
    </w:p>
    <w:p>
      <w:pPr>
        <w:pStyle w:val="2"/>
        <w:widowControl w:val="false"/>
        <w:autoSpaceDE w:val="false"/>
        <w:spacing w:lineRule="auto" w:line="360" w:before="0" w:after="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настоящего времени в России существовала ситуация, когда муниципальный менеджмент ориентировался в основном на решение вопросов оперативного управления, но тактические действия не предусматривают решения стратегической задачи – повышения социально-экономического уровня жизни населения, который зависит не только от ресурсного наполнения текущей деятельности, но и от развития материальной базы муниципального образования. </w:t>
      </w:r>
    </w:p>
    <w:p>
      <w:pPr>
        <w:pStyle w:val="2"/>
        <w:widowControl w:val="false"/>
        <w:autoSpaceDE w:val="fals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каждое муниципальное образование несёт ответственность за комплексное социально-экономическое состояние, имидж и перспективы развития. В соответствии с ФЗ № 131 «Об общих принципах организации местного самоуправления в Российской Федерации» органы местного самоуправления получили право формулировать долгосрочные и среднесрочные цели местного развития и определять пути их достижения.</w:t>
      </w:r>
    </w:p>
    <w:p>
      <w:pPr>
        <w:pStyle w:val="2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ля обозначения путей развития человеческого сообщества, безопасных для окружающей среды, Международной Комиссией ООН по окружающей среде и развитию был предложен термин sustainable development – в переводе на русский язык – «устойчивое развитие».</w:t>
      </w:r>
    </w:p>
    <w:p>
      <w:pPr>
        <w:pStyle w:val="2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д данным термином следует понимать сбалансированное развитие экономики, социальной сферы и улучшение экологической обстановки для обеспечения роста стратегического потенциала территории.</w:t>
      </w:r>
    </w:p>
    <w:p>
      <w:pPr>
        <w:pStyle w:val="2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этим, устойчивое развитие МО предполагает: во-первых, способность к саморазвитию и прогрессу, обеспечивающая рост производства, создание гарантий и надежных условий для предпринимательской деятельности, создание благоприятного инвестиционного и инновационного климата; во-вторых, рациональное использование природных ресурсов и сохранение экологического равновесия в городе; в-третьих, стабильное повышение качества жизни жителей территории. </w:t>
      </w:r>
    </w:p>
    <w:p>
      <w:pPr>
        <w:pStyle w:val="Rvps698610"/>
        <w:spacing w:lineRule="auto" w:line="360" w:before="0" w:after="0"/>
        <w:ind w:right="-5" w:firstLine="720"/>
        <w:jc w:val="both"/>
        <w:rPr/>
      </w:pPr>
      <w:r>
        <w:rPr>
          <w:color w:val="000000"/>
          <w:sz w:val="28"/>
          <w:szCs w:val="28"/>
        </w:rPr>
        <w:t xml:space="preserve">На заседании Государственного Совета, посвященном стратегическому планированию социально-экономического развития территорий Российской Федерации,  21 июля 2006 года Президент РФ В.В.Путин отметил, что </w:t>
      </w:r>
      <w:r>
        <w:rPr>
          <w:b/>
          <w:color w:val="000000"/>
          <w:sz w:val="28"/>
          <w:szCs w:val="28"/>
        </w:rPr>
        <w:t>«…на территории страны не должно быть отсталых провинций и «медвежьих углов», живущих отдельно от планов всей России и тенденций развития современного мира. И потому консолидация наших усилий на стратегических, «прорывных» направлениях должна стать ядром обновленной региональной политики нашей страны»</w:t>
      </w:r>
      <w:r>
        <w:rPr>
          <w:color w:val="000000"/>
          <w:sz w:val="28"/>
          <w:szCs w:val="28"/>
        </w:rPr>
        <w:t>.</w:t>
      </w:r>
    </w:p>
    <w:p>
      <w:pPr>
        <w:pStyle w:val="BodyTextIndent2"/>
        <w:widowControl w:val="false"/>
        <w:overflowPunct w:val="true"/>
        <w:autoSpaceDE w:val="true"/>
        <w:ind w:firstLine="720"/>
        <w:textAlignment w:val="auto"/>
        <w:rPr/>
      </w:pPr>
      <w:r>
        <w:rPr>
          <w:szCs w:val="28"/>
        </w:rPr>
        <w:t xml:space="preserve">В соответствии с этой задачей в Тульской области  принята Программа социально-экономического развития региона на период до 2010 года. Она </w:t>
      </w:r>
      <w:r>
        <w:rPr>
          <w:bCs/>
          <w:iCs/>
          <w:szCs w:val="28"/>
        </w:rPr>
        <w:t xml:space="preserve">определяет ключевые направления деятельности администрации Тульской области на этот период, обеспечивающие достижение таких стратегических целей развития региона, как повышение благосостояния населения и уменьшение бедности на основе динамичного и устойчивого экономического роста и повышения конкурентоспособности ключевых хозяйствующих субъектов и территории в целом. 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2006-2010 годах в два этапа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bCs/>
          <w:sz w:val="28"/>
          <w:szCs w:val="28"/>
        </w:rPr>
        <w:t>На I этапе (2006-2007 годы)</w:t>
      </w:r>
      <w:r>
        <w:rPr>
          <w:sz w:val="28"/>
          <w:szCs w:val="28"/>
        </w:rPr>
        <w:t xml:space="preserve"> осуществляются меры по обеспечению роста и расширения внутреннего рынка, повышение эффективности действующих предприятий, проведение их модернизации. Будут сформированы основные интегрированные структуры, промышленные округа, созданы условия для  значительного роста численности занятых в малом  и среднем бизнесе.</w:t>
      </w:r>
    </w:p>
    <w:p>
      <w:pPr>
        <w:pStyle w:val="Style15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эффективности производства на реформированных предприятиях приведет к пополнению бюджета. В основном, будет завершена работа по оптимизации бюджетных расходов, реализованы программы реформирования муниципальных финансов. 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bCs/>
          <w:sz w:val="28"/>
          <w:szCs w:val="28"/>
        </w:rPr>
        <w:t>На II этапе (2008-2010 годы)</w:t>
      </w:r>
      <w:r>
        <w:rPr>
          <w:sz w:val="28"/>
          <w:szCs w:val="28"/>
        </w:rPr>
        <w:t xml:space="preserve"> предусмотрена реализация комплекса мер по:</w:t>
      </w:r>
    </w:p>
    <w:p>
      <w:pPr>
        <w:pStyle w:val="TextBodyIndent"/>
        <w:numPr>
          <w:ilvl w:val="0"/>
          <w:numId w:val="3"/>
        </w:numPr>
        <w:shd w:fill="FFFFFF" w:val="clear"/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bCs/>
          <w:iCs/>
          <w:sz w:val="28"/>
          <w:szCs w:val="28"/>
        </w:rPr>
        <w:t>государственной поддержке и стимулированию реализации инновационных проектов, способствующих созданию новых производств, развитию высокотехнологичных и наукоемких отраслей, технопарков, повышению технического уровня приоритетных отраслей;</w:t>
      </w:r>
    </w:p>
    <w:p>
      <w:pPr>
        <w:pStyle w:val="TextBodyIndent"/>
        <w:numPr>
          <w:ilvl w:val="0"/>
          <w:numId w:val="3"/>
        </w:numPr>
        <w:shd w:fill="FFFFFF" w:val="clear"/>
        <w:tabs>
          <w:tab w:val="clear" w:pos="708"/>
        </w:tabs>
        <w:spacing w:lineRule="auto" w:line="360" w:before="0" w:after="0"/>
        <w:ind w:left="360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ированию благоприятных условий для ускоренного развития финансовых и инвестопроводящих структур;</w:t>
      </w:r>
    </w:p>
    <w:p>
      <w:pPr>
        <w:pStyle w:val="TextBodyIndent"/>
        <w:numPr>
          <w:ilvl w:val="0"/>
          <w:numId w:val="3"/>
        </w:numPr>
        <w:shd w:fill="FFFFFF" w:val="clear"/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bCs/>
          <w:iCs/>
          <w:sz w:val="28"/>
          <w:szCs w:val="28"/>
        </w:rPr>
        <w:t>значительному росту инвестиций в улучшение тепло- и водоснабжения  населенных пунктов, применению для обеспечения потребности растущей экономики в энергоресурсах теплофикационной генерации, вторичных и возобновляемых источников, принципа децентрализованного обеспечения;</w:t>
      </w:r>
    </w:p>
    <w:p>
      <w:pPr>
        <w:pStyle w:val="TextBodyIndent"/>
        <w:numPr>
          <w:ilvl w:val="0"/>
          <w:numId w:val="3"/>
        </w:numPr>
        <w:shd w:fill="FFFFFF" w:val="clear"/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bCs/>
          <w:iCs/>
          <w:sz w:val="28"/>
          <w:szCs w:val="28"/>
        </w:rPr>
        <w:t>сокращению различий между муниципальными образованиями в обеспечении объектами социальной и инженерной инфраструктуры;</w:t>
      </w:r>
    </w:p>
    <w:p>
      <w:pPr>
        <w:pStyle w:val="TextBodyIndent"/>
        <w:numPr>
          <w:ilvl w:val="0"/>
          <w:numId w:val="3"/>
        </w:numPr>
        <w:shd w:fill="FFFFFF" w:val="clear"/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bCs/>
          <w:iCs/>
          <w:sz w:val="28"/>
          <w:szCs w:val="28"/>
        </w:rPr>
        <w:t xml:space="preserve">стимулированию расширения сферы услуг и росту ее доли в экономическом потенциале Тульской области. </w:t>
      </w:r>
    </w:p>
    <w:p>
      <w:pPr>
        <w:pStyle w:val="22"/>
        <w:spacing w:lineRule="auto" w:line="360" w:before="0" w:after="0"/>
        <w:ind w:left="0" w:firstLine="720"/>
        <w:jc w:val="both"/>
        <w:rPr/>
      </w:pPr>
      <w:r>
        <w:rPr>
          <w:bCs/>
          <w:color w:val="000000"/>
          <w:sz w:val="28"/>
          <w:szCs w:val="28"/>
        </w:rPr>
        <w:t>Разработка ориентиров развития области всегда должна учитывать неравномерность развития составляющих ее территорий (муниципальных образований, групп муниципальных образований объединенных  общими признаками). Учет этой неравномерности может быть обеспечен путем зонирования социально-экономического пространства области по ряду типичных признаков.</w:t>
      </w:r>
    </w:p>
    <w:p>
      <w:pPr>
        <w:pStyle w:val="22"/>
        <w:spacing w:lineRule="auto" w:line="360" w:before="0" w:after="0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акой подход позволил в концептуальном плане определить границы и ареалы однотипных территорий, обозначить для них ключевые виды экономической деятельности, определить точки экономического роста и социального развития, а также обозначить приемлемые темпы роста и уровни сохранения различий. </w:t>
      </w:r>
    </w:p>
    <w:p>
      <w:pPr>
        <w:pStyle w:val="22"/>
        <w:spacing w:lineRule="auto" w:line="360" w:before="0" w:after="0"/>
        <w:ind w:left="0" w:firstLine="720"/>
        <w:jc w:val="both"/>
        <w:rPr/>
      </w:pPr>
      <w:r>
        <w:rPr>
          <w:bCs/>
          <w:color w:val="000000"/>
          <w:sz w:val="28"/>
          <w:szCs w:val="28"/>
        </w:rPr>
        <w:t xml:space="preserve">Каждому социально-экономическому пространству, выделенному при зонировании, свойственна своя производственная специализация и соответствующие ей точки роста. Имеются свои приоритеты развития и, с другой стороны, нежелательные и недопустимые направления роста, что должно учитываться на уровне региона, а также на уровне муниципальных районов и муниципальных образований для осуществления необходимых согласований при формировании программ социально-экономического развития и выработке инвестиционной политики соответствующих уровней. В частности, размещение крупных производств, а также их расширение должно учитывать интересы развития ресурсов отдыха и туризма на прилегающих территориях. В то же время, традиционные места отдыха и лечения могут наращивать экономический потенциал, как за счет развития рекреационной сферы, так и за счет размещения компактных высокотехнологичных чистых производств, научных и бизнес-центров.  </w:t>
      </w:r>
    </w:p>
    <w:p>
      <w:pPr>
        <w:pStyle w:val="22"/>
        <w:spacing w:lineRule="auto" w:line="360" w:before="0" w:after="0"/>
        <w:ind w:left="0" w:firstLine="720"/>
        <w:jc w:val="both"/>
        <w:rPr/>
      </w:pPr>
      <w:r>
        <w:rPr>
          <w:bCs/>
          <w:color w:val="000000"/>
          <w:sz w:val="28"/>
          <w:szCs w:val="28"/>
        </w:rPr>
        <w:t xml:space="preserve">Муниципальное образование Щекинский район по системе </w:t>
      </w:r>
      <w:r>
        <w:rPr>
          <w:color w:val="000000"/>
          <w:sz w:val="28"/>
          <w:szCs w:val="28"/>
        </w:rPr>
        <w:t>зонирования социально-экономического пространства Тульской области входит в так называемую агломерацию «Центр» (вместе с областным центром г.Тула и соседним Ленинским районом)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Cs w:val="28"/>
        </w:rPr>
        <w:t xml:space="preserve">Административный центр - город Щекино, расположен в 25 км. к югу от Тулы в северной части Среднерусской возвышенности. 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Cs w:val="28"/>
        </w:rPr>
        <w:t>Население района 111,9 тыс. чел. В состав района входят 9 муниципальных образований: города Щекино и Советск, 2 рабочих поселка Первомайский, Огаревка, 5 сельских поселений. Общая территория района 1,39 тыс. кв. км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ажную роль в жизни района играет железнодорожный и автомобильный транспорт. С юга на север проходит автодорожная магистраль Москва-Симферополь и железная дорога Москва-Харьков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Cs w:val="28"/>
        </w:rPr>
        <w:t>В районе находятся месторождения бурого угля, железных руд, известняка, песка, соли, глины, обнаружены рудопроявления циркония и стронция. Значительная часть территории Щекинского района лежит над мощным соленым пластом морского происхождения. Огнеупорные глины обнаружены в 29 местах. По огнеупорным свойствам они не уступают лучшим глинам мира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Cs w:val="28"/>
        </w:rPr>
        <w:t>Район окружен большим количеством лесопосадок. Крапивенский лесной техникум, готовящий специалистов в области лесного хозяйства, имеет уникальный дендрарий, коллекция которого насчитывает множество редчайших видов раст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дные условия Щекинского района в целом (рельеф, климат, гидрогеологическая обстановка и др.) благоприятны для развития экономики и определяют ее сложившиеся направления. Климат района (температура, осадки и т.д.) способствует развитию сельского хозяйства, организации туризма и массового отдыха населения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/>
      </w:pPr>
      <w:r>
        <w:rPr>
          <w:color w:val="000000"/>
          <w:szCs w:val="28"/>
        </w:rPr>
        <w:t>Щёкинский район является крупным промышленным районом Тульской области, ведущей подотраслью промышленности является химическая. В целом, его промышленный потенциал представляют такие предприятия, как: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АО «Щёкиноазот» - химический комбинат, производящий капролактам, метанол, уротропин, углекислый газ, товары бытовой химии.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АО «Химволокно» - предприятие по производству полиамида, синтетических нитей, кордной ткани и инженерных пластиков.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ОО «Щёкинский завод РТО» - предприятие по изготовлению запасных частей узлов и оборудования к стационарным газоперекачивающим агрегатам.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ЗАО «Щёкинский завод «Кислотоупор», выпускающий кислотоупорные изделия (кирпич, плитки, насадки)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>
          <w:color w:val="000000"/>
          <w:szCs w:val="28"/>
        </w:rPr>
      </w:pPr>
      <w:r>
        <w:rPr>
          <w:szCs w:val="28"/>
        </w:rPr>
        <w:t xml:space="preserve">Щекинский  район располагает значительными туристско-рекреационными ресурсами. </w:t>
      </w:r>
      <w:r>
        <w:rPr>
          <w:color w:val="000000"/>
          <w:szCs w:val="28"/>
        </w:rPr>
        <w:t xml:space="preserve">На его территории находится памятник истории и культуры - музей-усадьба великого русского писателя, философа и общественного деятеля Л. Н. Толстого «Ясная Поляна», принесший всемирную известность щекинской земле. </w:t>
      </w:r>
      <w:r>
        <w:rPr>
          <w:szCs w:val="28"/>
        </w:rPr>
        <w:t>Кроме этого, начата работа по превращению древней Крапивны в культурно-туристический и рекреационный центр Тульской области работающего под эгидой Музея-усадьбы «Ясная Полян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се это легло в основу Стратегического плана социально-экономического развития муниципального образования (Стратегия). </w:t>
      </w:r>
      <w:r>
        <w:rPr>
          <w:sz w:val="28"/>
          <w:szCs w:val="28"/>
        </w:rPr>
        <w:t xml:space="preserve">В нем были учтены все факторы – уникальность района, его ресурсы и даны предложения по основным стратегическим направлениям дальнейшего развития. </w:t>
      </w:r>
    </w:p>
    <w:p>
      <w:pPr>
        <w:pStyle w:val="ConsNormal"/>
        <w:widowControl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 созданию предшествовала </w:t>
      </w:r>
      <w:r>
        <w:rPr>
          <w:sz w:val="28"/>
          <w:szCs w:val="28"/>
        </w:rPr>
        <w:t>большая интеллектуальная работа.</w:t>
      </w:r>
      <w:r>
        <w:rPr>
          <w:color w:val="000000"/>
          <w:sz w:val="28"/>
          <w:szCs w:val="28"/>
        </w:rPr>
        <w:t xml:space="preserve"> Два года</w:t>
      </w:r>
      <w:r>
        <w:rPr>
          <w:sz w:val="28"/>
          <w:szCs w:val="28"/>
        </w:rPr>
        <w:t xml:space="preserve"> назад руководством Тульской области, Объединенной химической компании «Щекиноазот» и музея-заповедника «Ясная Поляна» было подписано соглашение, которое вошло в историю как «Яснополянское». Участниками Соглашения велась большая работа по привлечению в район финансовых средств. Поддержка губернатора области, Полномочного представителя Президента в ЦФО Георгия Сергеевича Полтавченко, международный авторитет и влияние «Ясной Поляны» и безупречная репутация среди зарубежных партнеров ОХК «Щекиноазот» стали гарантией того, что проекты, предлагаемые участниками «Яснополянского Соглашения» рассматривались в ведущих финансовых и бизнес-кругах как в России, так и за рубежом.. 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Целью и движения стала консолидация усилий граждан, общественных объединений, политиков, ученых, деятелей культуры, работников сферы материального производства, представителей деловых кругов, на улучшение качества жизни населения и содействие социальному развитию обществ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ле проведенного социологического исследования, в ходе которого было опрошено полторы тысячи жителей района, проведено более 20 проблемных круглых столов, в которых приняло участие около пятисот экспертов различного уровня и выявлены основные проблемы. Обобщить полученные материалы была призвана Межрегиональная конференция по теме «Социально-экономическое развитие территорий на основе гуманитарных ресурсов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тогом проделанной работы и стала Стратегия, основную цель которой мы сформулировали как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/>
      </w:pPr>
      <w:r>
        <w:rPr>
          <w:b/>
          <w:szCs w:val="28"/>
        </w:rPr>
        <w:t>достижение определенного уровня показателей качества жизни населения Щекинского района на основе гуманитарного ресурса путем использования организационно-административных, экономических и политических методов управления системой муниципального хозяйства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/>
      </w:pPr>
      <w:r>
        <w:rPr>
          <w:szCs w:val="28"/>
        </w:rPr>
        <w:t>В Стратегии для оценки исходной ситуации нами был проведен предварительный анализ результатов деятельности субъектов хозяйствования и самой администрации района за период 2002 – 2005 гг., что позволило выявить наиболее актуальные проблемные области функционирования экономики и социальной сферы территории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/>
      </w:pPr>
      <w:r>
        <w:rPr>
          <w:szCs w:val="28"/>
        </w:rPr>
        <w:t>К примеру, в области муниципального хозяйства главными  проблемами являются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360" w:before="0" w:after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начительный износ городских коммуникаций (газопроводов, теплотрасс, системы водоснабжения и водоотведения, электрических сетей)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360" w:before="0" w:after="0"/>
        <w:jc w:val="both"/>
        <w:rPr>
          <w:szCs w:val="28"/>
        </w:rPr>
      </w:pPr>
      <w:r>
        <w:rPr>
          <w:szCs w:val="28"/>
        </w:rPr>
        <w:t>износ значительной части муниципального жилого фонда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360" w:before="0" w:after="0"/>
        <w:jc w:val="both"/>
        <w:rPr/>
      </w:pPr>
      <w:r>
        <w:rPr>
          <w:szCs w:val="28"/>
        </w:rPr>
        <w:t>отсутствие качественного дорожного покрытия автодорог района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360" w:before="0" w:after="0"/>
        <w:jc w:val="both"/>
        <w:rPr>
          <w:szCs w:val="28"/>
        </w:rPr>
      </w:pPr>
      <w:r>
        <w:rPr>
          <w:szCs w:val="28"/>
        </w:rPr>
        <w:t>низкий уровень участия района в федеральных и региональных целевых программах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>В области социальной сферы и среды проживания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360" w:before="0" w:after="0"/>
        <w:jc w:val="both"/>
        <w:rPr>
          <w:szCs w:val="28"/>
        </w:rPr>
      </w:pPr>
      <w:r>
        <w:rPr>
          <w:szCs w:val="28"/>
        </w:rPr>
        <w:t>низкий уровень и качество жизни большинства жителей района,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360" w:before="0" w:after="0"/>
        <w:jc w:val="both"/>
        <w:rPr>
          <w:szCs w:val="28"/>
        </w:rPr>
      </w:pPr>
      <w:r>
        <w:rPr>
          <w:szCs w:val="28"/>
        </w:rPr>
        <w:t>загрязнение территории района выбросами промышленных предприятий района, в т. ч. выбросами в результате аварии на ЧАЭС,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360" w:before="0" w:after="0"/>
        <w:jc w:val="both"/>
        <w:rPr>
          <w:szCs w:val="28"/>
        </w:rPr>
      </w:pPr>
      <w:r>
        <w:rPr>
          <w:szCs w:val="28"/>
        </w:rPr>
        <w:t>демографическая проблема - высокая смертность при низкой рождаемости, самая высокая доля людей пенсионного возраста в области – «стареющее» население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rPr>
          <w:szCs w:val="28"/>
        </w:rPr>
      </w:pPr>
      <w:r>
        <w:rPr>
          <w:szCs w:val="28"/>
        </w:rPr>
        <w:t>В области экономики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</w:tabs>
        <w:suppressAutoHyphens w:val="true"/>
        <w:spacing w:lineRule="auto" w:line="360" w:before="0" w:after="0"/>
        <w:ind w:left="360" w:hanging="360"/>
        <w:jc w:val="both"/>
        <w:rPr>
          <w:szCs w:val="28"/>
        </w:rPr>
      </w:pPr>
      <w:r>
        <w:rPr>
          <w:szCs w:val="28"/>
        </w:rPr>
        <w:t>низкий уровень инвестиционной привлекательности вследствие отсутствия четкого и определенного плана развития района в стратегической перспективе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</w:tabs>
        <w:suppressAutoHyphens w:val="true"/>
        <w:spacing w:lineRule="auto" w:line="360" w:before="0" w:after="0"/>
        <w:ind w:left="360" w:hanging="360"/>
        <w:jc w:val="both"/>
        <w:rPr>
          <w:szCs w:val="28"/>
        </w:rPr>
      </w:pPr>
      <w:r>
        <w:rPr>
          <w:szCs w:val="28"/>
        </w:rPr>
        <w:t>значительный износ основных фондов многих промышленных предприятий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</w:tabs>
        <w:suppressAutoHyphens w:val="true"/>
        <w:spacing w:lineRule="auto" w:line="360" w:before="0" w:after="0"/>
        <w:ind w:left="360" w:hanging="360"/>
        <w:jc w:val="both"/>
        <w:rPr>
          <w:szCs w:val="28"/>
        </w:rPr>
      </w:pPr>
      <w:r>
        <w:rPr>
          <w:szCs w:val="28"/>
        </w:rPr>
        <w:t xml:space="preserve">дефицит квалифицированных кадров рабочих профессий, вызванный низкой привлекательностью для молодежи работы на промышленных предприятиях. 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>В области развития гражданского общества в районе: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>-  слабое развитие общественных организаций и некоммерческого сектора,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>- низкий уровень проникновения электронных коммуникаций, особенно в сельской местности,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/>
      </w:pPr>
      <w:r>
        <w:rPr>
          <w:szCs w:val="28"/>
        </w:rPr>
        <w:t>- неразвитая связь администрации МО с жителями и информационная закрытость органов исполнительной и представительной власти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>Исходя из обозначенных проблем, были определены главные направления социально-экономического развития муниципального образования.</w:t>
      </w:r>
    </w:p>
    <w:p>
      <w:pPr>
        <w:pStyle w:val="TextBody"/>
        <w:widowControl w:val="false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583430" cy="342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ой из </w:t>
      </w:r>
      <w:r>
        <w:rPr>
          <w:b/>
          <w:bCs/>
          <w:sz w:val="28"/>
          <w:szCs w:val="28"/>
        </w:rPr>
        <w:t>главных доминирующих установок Стратегии и основным средством достижения</w:t>
      </w:r>
      <w:r>
        <w:rPr>
          <w:sz w:val="28"/>
          <w:szCs w:val="28"/>
        </w:rPr>
        <w:t xml:space="preserve"> поставленных целей является формирование привлекательного имиджа территории, создание системы внутренних стимулов саморазвития и привлечения внешних инвестиций, которые смогут обеспечить повышение конкурентоспособности отраслей местной экономики, повышение качества жизни с учетом специфики территор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амках стратегических направлений предлагается подготовка совокупности целевых проектов и мероприятий с указанием сроков реализации, оценкой их стоимости, ожидаемого эффекта и исполнител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ализация Стратегии подразумевает ее периодическую конкретизацию в соответствии с изменениями социально-экономического положения района, выявленными в рамках последующего мониторинга состояния хозяйствующих субъектов на пути достижения целей стратегических направлений развития, изменений взглядов местного сообщества на развитие территории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стижение целевых установок Стратегии должно происходить параллельно по разным направлениям с учетом полифункциональности развития территории. Вместе с тем, приоритетность направлений и конкретных мероприятий измеряется двумя критериями: актуальностью для развития экономики района, а также уровнем готовности местного сообщества к ре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ханизм реализации Стратегии представлен двумя этапами, определившимися на основании учета временных периодов подготовки и реализации Стратегии, а также взаимосвязи и взаимообусловленности мероприятий стратегических направлений развития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Первый этап</w:t>
      </w:r>
      <w:r>
        <w:rPr>
          <w:sz w:val="28"/>
          <w:szCs w:val="28"/>
        </w:rPr>
        <w:t xml:space="preserve"> – организация рабочего процесса разработки Стратегии, обсуждение и пропаганда идей стратегического управления для достижения целей и задач развития территории. Первый этап заключается в реализации организационных механизмов разработки Стратегии, а также формирование системы соучастия широких слоев населения к процессу реализации Стратеги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Второй этап</w:t>
      </w:r>
      <w:r>
        <w:rPr>
          <w:sz w:val="28"/>
          <w:szCs w:val="28"/>
        </w:rPr>
        <w:t xml:space="preserve"> - реализация приоритетных мероприятий и проектов, необходимых для преодоления наиболее острых социально-экономических проблем в районе (осуществление приоритетных инвестиционных проектов, отличающихся высокой коммерческой и бюджетной эффективностью, которые способны сформировать инвестиционный потенциал для дальнейшего развит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о принято решение, определив приоритеты, разработать программы по различным направлен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 утверждены  депутатами Собрания представителей 7 перспективных программ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объектов коммунальной инфраструктуры на 2006 – 2010 год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жильём молодых семей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ёжная политик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иватиз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ь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территории МО Щёкинский райо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увязаны со стратегическими направлениями развития муниципального образ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роцессе выполнения программ постоянно ведется мониторинг социально-экономического положения муниципального образования, сравнение данных мониторинга с целями и критериями развития, определяется эффективность и результативность предпринимаемых мер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главные стратегические направления социально-экономического развития определены следующим образом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благоприятного инвестиционного климата с целью привлечения внешних и стимулирования внутренних инвестиций в экономику района, разработка муниципальной инвестиционной политики и создание эффективного механизма ее реализации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дернизация управления и повышение эффективности деятельности субъектов хозяйствования в сфере ЖКХ района с целью роста качества и снижения себестоимости предоставляемых жилищно-коммунальных услуг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дание программ поддержки малого и среднего бизнеса и развитие субъектов инфраструктуры с целью их коммерческого использования позволит существенно повысить налоговую базу местного бюджета и собственные доходы насе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атегии определены конкурентные преимущества муниципального образования. Так, наличие свободных промышленных площадок и энергоресурсов способствует привлечению инвестиций в строительство технологического парк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ый ресурс в агропромышленном комплексе – свободные сельскохозяйственные земли, дешевая квалифицированная рабочая сила, приближенность к привлекательным рынкам сбыта создают благоприятные условия для развития сельского хозяйства и пищевой промышл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Мы уже говорили о больших туристско-рекреационных ресурсах Щекинского района. Поэтому одним из направлений стратегии определено развитие цивилизованного туризм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территориального туристического продукта и его активное продвижение в виде системы территорий развития туризма внутри района, закрепление за ними  особого статуса представляет возможность для развития сферы туризма, выхода на международные рынки отдых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нциал наследия Л.Н. Толстого и всемирная известность музея-заповедника «Ясная Поляна» дает возможность создать международный центр, объединяющий ученых, творческую интеллигенцию из разных стран. У района есть возможность стать культурным, научным и образовательным центром международного значения, площадкой для реализации инновационных пилотных проектов в области науки и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личие развитой спортивной инфраструктуры и популяризация спорта среди жителей района позволяет не только готовить спортсменов высокого класса (чемпионов мира и Европы) и  развивать положительный имидж Щекинского района, но и помогает организовывать молодежный досуг, вести профилактику правонару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вом этапе реализации Стратегии  создаются базовые предпосылки для преодоления проблем, препятствующих развитию территории – согласовать и увязать интересы участвующих сторон, подготовить и начать реализацию бизнес-планирования деятельности хозяйствующих субъектов. Приоритеты и точки роста будут расставлены в сторону реализации</w:t>
      </w:r>
      <w:r>
        <w:rPr>
          <w:color w:val="00628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иболее проработанных эффективных мероприятий, связанных со структурными преобразованиями в местной экономике и системе управления муниципальным образованием в целом. Наряду с этим планируется организация и проработка мероприятий, имеющих высокий социальный эффект для развития местного сообщ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втором этапе планируется изменение ситуации в экономике района и переход к достижению долгосрочных целевых ориентиров развития стратегических направлений, благодаря мероприятиям первого этапа.</w:t>
      </w:r>
    </w:p>
    <w:p>
      <w:pPr>
        <w:pStyle w:val="Normal"/>
        <w:spacing w:lineRule="auto" w:line="360"/>
        <w:ind w:firstLine="720"/>
        <w:jc w:val="both"/>
        <w:rPr>
          <w:color w:val="005271"/>
          <w:sz w:val="28"/>
          <w:szCs w:val="28"/>
        </w:rPr>
      </w:pPr>
      <w:r>
        <w:rPr>
          <w:sz w:val="28"/>
          <w:szCs w:val="28"/>
        </w:rPr>
        <w:t>Каждый из этапов будет характеризоваться своими механизмами реализации Стратегии. Сначала это преимущественно организационные механизмы; в последующем же организационно-экономические на основе взаимного согласования и реализации интере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зиции стратегического управления деятельностью муниципального образования формированию бюджета района уделяется особое внимание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конодательная база, на которую приходится опираться при определении источников финансирования программ и стратегии муниципального, в основе своей задается федеральными и региональными законами. Вместе с тем, бюджет обеспечивается за счет финансовой помощи региона. Обеспечение стратегии развития только за счет местного бюджета невозможн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овательно, требуется максимальное использование средств федерального и регионального бюджета, а также средств частных инвесторов. В районе  создан фонд экономического развития, призванного финансировать программы, имеющие общее, инфраструктурное значение и бизнес-проекты, которые могут дать быструю и большую отдач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руктура источников финансирования может быть представлена следующим образом: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Cs w:val="28"/>
        </w:rPr>
        <w:t xml:space="preserve">1. Средства федерального бюджета, выделяемые по линии различных федеральных программ и фонд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едства федеральных программ позволят решить некоторые местные проблемы и повысить качество жизни населения.  Даже если по федеральной программе не удается получить средства, которые можно использовать непосредственно в целях экономического развития, надо учитывать, что и средства, отпущенные для развития культуры или здравоохранения, создают дополнительную занятость, оживляют и экономическую жизнь муниципального образования через оплату услуг и товаров, приобретаемых в целях выполнения программ у местных предприятий.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Cs w:val="28"/>
        </w:rPr>
        <w:t xml:space="preserve">2. Средства регионального бюджета, выделяемые на реализацию муниципальных программ развития. </w:t>
      </w:r>
    </w:p>
    <w:p>
      <w:pPr>
        <w:pStyle w:val="TextBody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3. Средства иностранных и российских инвестор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едства специализированных и благотворительных фондов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которые средства, хотя и не очень значительные, можно получить от различных благотворительных фондов. Надо отметить, что в этом направлении можно достичь больших успехов, в особенности по линии сотрудничества с  фондом  </w:t>
      </w:r>
      <w:r>
        <w:rPr>
          <w:sz w:val="28"/>
          <w:szCs w:val="28"/>
          <w:lang w:val="en-US"/>
        </w:rPr>
        <w:t>TASIC</w:t>
      </w:r>
      <w:r>
        <w:rPr>
          <w:sz w:val="28"/>
          <w:szCs w:val="28"/>
        </w:rPr>
        <w:t xml:space="preserve">. 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/>
      </w:pPr>
      <w:r>
        <w:rPr>
          <w:szCs w:val="28"/>
        </w:rPr>
        <w:t>В Щекинском районе идет разработка муниципальной инвестиционной политики и создание эффективного механизма ее реализации, в т. ч.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suppressAutoHyphens w:val="true"/>
        <w:spacing w:lineRule="auto" w:line="360" w:before="0" w:after="0"/>
        <w:ind w:left="0" w:firstLine="720"/>
        <w:jc w:val="both"/>
        <w:rPr>
          <w:szCs w:val="28"/>
        </w:rPr>
      </w:pPr>
      <w:r>
        <w:rPr>
          <w:szCs w:val="28"/>
        </w:rPr>
        <w:t>создание проектно-ориентированной структуры управления формированием и реализацией инвестиционной политики в МО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за профильными подразделениями администрации МО функций по работе с потенциальными инвесторами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suppressAutoHyphens w:val="true"/>
        <w:spacing w:lineRule="auto" w:line="360" w:before="0" w:after="0"/>
        <w:ind w:left="0" w:firstLine="720"/>
        <w:jc w:val="both"/>
        <w:rPr>
          <w:szCs w:val="28"/>
        </w:rPr>
      </w:pPr>
      <w:r>
        <w:rPr>
          <w:szCs w:val="28"/>
        </w:rPr>
        <w:t>организация ресурсного обеспечения инвестиционной политики, в т. ч. внешнего обеспечен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Фонда местного социально-экономического развития для поддержки малого и среднего бизнес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администрации МО в качестве поручителя для привлечения заемных средств на реализацию отдельных проектов и программ, имеющих особую социальную значимость для населения район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нвестиционных проектов и программ с целью включения их в федеральные и региональные профильные целевые программы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 район международных и общефедеральных информационных, учебных и консалтинговых програ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можно сделать следующие выводы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Стратегический план развития муниципального образования Щекинский район  - это управленческий документ, который увязан с Программой социально-экономического развития региона на период до 2010 года и содержит взаимосвязанное изложени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лей развития район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тей достижения поставленных цел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енциальных возможностей, реализация которых позволит достичь успех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тодов организации движения по избранным направления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сурсов, необходимых для достижения поставленных цел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ов использования ресурс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ные характеристики стратегического плана социально-экономического развития района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лан выделяет положительные и отрицательные стороны муниципального образования и стремится усилить положительные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содержит краткие идеи и принципы, которые ориентируют производителей товаров и услуг, инвесторов, администрацию и население, помогая им принимать решения, базирующиеся на видении будущего развития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лан - результат партнерского взаимодействия всех  сил местного сообщества. Он стал своеобразным соглашением относительно специфических мер стратегического характера, которые важны и для производства, и для жителей муниципального образования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лан - это комбинация долгосрочного видения и сегодняшних мер. Это не только долгосрочные цели, но и план действий. По всем основным направлениям осуществления стратегии развития  разработаны  подцели, механизм их достижения, определен предполагаемый эффект, способы контроля и мониторинг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Таким образом,  цикл стратегического планирования экономического развития МО  Щекинский район  можно представить в следующем виде: определение целей развития; анализ внешней среды; определение сильных и слабых сторон города; использование имеющихся и формирование новых местных преимуществ; разработка концепций развития; разработка плана конкретных действий и осуществление стратегии; анализ эффективности и результативности, корректировка целей и методов их достиже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21">
    <w:name w:val="Мой заголовок 2"/>
    <w:basedOn w:val="Normal"/>
    <w:qFormat/>
    <w:pPr>
      <w:autoSpaceDE w:val="false"/>
      <w:spacing w:lineRule="auto" w:line="360"/>
      <w:ind w:firstLine="567"/>
      <w:jc w:val="both"/>
    </w:pPr>
    <w:rPr>
      <w:rFonts w:ascii="SchoolBook;Times New Roman" w:hAnsi="SchoolBook;Times New Roman" w:cs="SchoolBook;Times New Roman"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48"/>
      <w:szCs w:val="4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7:56:00Z</dcterms:created>
  <dc:creator>Pilus</dc:creator>
  <dc:description/>
  <dc:language>en-US</dc:language>
  <cp:lastModifiedBy>masha</cp:lastModifiedBy>
  <dcterms:modified xsi:type="dcterms:W3CDTF">2006-10-31T07:56:00Z</dcterms:modified>
  <cp:revision>2</cp:revision>
  <dc:subject/>
  <dc:title>СЛАЙД 1 НАЗВАНИЕ И ДОЛЖНОСТЬ</dc:title>
</cp:coreProperties>
</file>