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val="en-US"/>
        </w:rPr>
        <w:t xml:space="preserve"> </w:t>
      </w:r>
      <w:r>
        <w:rPr>
          <w:b/>
          <w:bCs/>
        </w:rPr>
        <w:t xml:space="preserve">Пилясов А.Н., Разбегин В.Н. </w:t>
      </w:r>
    </w:p>
    <w:p>
      <w:pPr>
        <w:pStyle w:val="Normal"/>
        <w:jc w:val="right"/>
        <w:rPr>
          <w:b/>
          <w:b/>
          <w:bCs/>
        </w:rPr>
      </w:pPr>
      <w:r>
        <w:rPr>
          <w:b/>
          <w:bCs/>
        </w:rPr>
      </w:r>
    </w:p>
    <w:p>
      <w:pPr>
        <w:pStyle w:val="Normal"/>
        <w:jc w:val="center"/>
        <w:rPr>
          <w:b/>
          <w:b/>
          <w:bCs/>
        </w:rPr>
      </w:pPr>
      <w:r>
        <w:rPr>
          <w:b/>
          <w:bCs/>
        </w:rPr>
        <w:t xml:space="preserve">Обобщение опыта регионального программирования  в России в 1992-2004 годах </w:t>
      </w:r>
    </w:p>
    <w:p>
      <w:pPr>
        <w:pStyle w:val="Normal"/>
        <w:jc w:val="both"/>
        <w:rPr>
          <w:b/>
          <w:b/>
          <w:bCs/>
        </w:rPr>
      </w:pPr>
      <w:r>
        <w:rPr>
          <w:b/>
          <w:bCs/>
        </w:rPr>
      </w:r>
    </w:p>
    <w:p>
      <w:pPr>
        <w:pStyle w:val="Normal"/>
        <w:jc w:val="both"/>
        <w:rPr>
          <w:b/>
          <w:b/>
          <w:bCs/>
        </w:rPr>
      </w:pPr>
      <w:r>
        <w:rPr>
          <w:b/>
          <w:bCs/>
        </w:rPr>
        <w:t>Введение</w:t>
      </w:r>
    </w:p>
    <w:p>
      <w:pPr>
        <w:pStyle w:val="Normal"/>
        <w:jc w:val="both"/>
        <w:rPr/>
      </w:pPr>
      <w:r>
        <w:rPr>
          <w:b/>
          <w:bCs/>
          <w:lang w:val="en-US"/>
        </w:rPr>
        <w:tab/>
      </w:r>
      <w:r>
        <w:rPr/>
        <w:t xml:space="preserve">Современный момент можно считать переломным для судьбы региональных программ в России. В сообществе ученых, у специалистов федеральной исполнительной и законодательной власти формируются две точки зрения на будущее программ социально-экономического развития регионов России: отказаться от их активного использования, заменить другими (предполагается, что более эффективными) инструментами региональной политики - или существенно модернизировать всю систему действующих программ федерального и регионального статуса, механизм их разработки и реализации для повышения их результативности. </w:t>
      </w:r>
    </w:p>
    <w:p>
      <w:pPr>
        <w:pStyle w:val="Normal"/>
        <w:jc w:val="both"/>
        <w:rPr/>
      </w:pPr>
      <w:r>
        <w:rPr>
          <w:b/>
          <w:bCs/>
        </w:rPr>
        <w:tab/>
      </w:r>
      <w:r>
        <w:rPr/>
        <w:t>Каким же путем идти? Чтобы принять выверенное решение, нужно оглянуться назад и оценить накопленный опыт регионального программирования первого десятилетия реформ, последних лет советского времени. Не хотелось бы, чтобы в очередной раз в своей истории Россия поспешно отказалась от собственных интеллектуальных и институциональных достижений, чтобы спустя некоторое время импортировать их уже с Запада - как чужой опыт.</w:t>
      </w:r>
    </w:p>
    <w:p>
      <w:pPr>
        <w:pStyle w:val="Normal"/>
        <w:jc w:val="both"/>
        <w:rPr/>
      </w:pPr>
      <w:r>
        <w:rPr/>
        <w:tab/>
        <w:t xml:space="preserve">Цель нашей работы состоит в том, чтобы обобщить опыт российского регионального программирования последнего времени и обозначить возможные пути трансформации системы региональных программ федерального и регионального статуса. Мы безусловно являемся сторонниками сохранения института региональных программ в практике российской государственной политики и потому, естественно, пристрастны в своих оценках и суждениях. </w:t>
      </w:r>
    </w:p>
    <w:p>
      <w:pPr>
        <w:pStyle w:val="Style13"/>
        <w:widowControl/>
        <w:ind w:firstLine="708"/>
        <w:jc w:val="both"/>
        <w:rPr>
          <w:sz w:val="24"/>
          <w:szCs w:val="24"/>
          <w:lang w:val="ru-RU"/>
        </w:rPr>
      </w:pPr>
      <w:r>
        <w:rPr>
          <w:sz w:val="24"/>
          <w:szCs w:val="24"/>
          <w:lang w:val="ru-RU"/>
        </w:rPr>
        <w:t xml:space="preserve">В последние пять лет авторам приходилось быть разработчиками региональных программ федерального и регионального статуса, участвовать в экспертизе программ, подготовленных коллегами, по поручению </w:t>
      </w:r>
      <w:r>
        <w:rPr>
          <w:sz w:val="24"/>
          <w:szCs w:val="24"/>
        </w:rPr>
        <w:t xml:space="preserve">Минэкономразвития России готовить нормативные правовые документы по региональным программам. Практический опыт в сочетании с многолетним изучением работ по региональному программированию советских, российских, зарубежных специалистов стали информационной основой, тем багажом, на основе которого подготовлена данная работа. </w:t>
      </w:r>
    </w:p>
    <w:p>
      <w:pPr>
        <w:pStyle w:val="Style13"/>
        <w:widowControl/>
        <w:ind w:firstLine="708"/>
        <w:jc w:val="both"/>
        <w:rPr>
          <w:sz w:val="24"/>
          <w:szCs w:val="24"/>
          <w:lang w:val="ru-RU"/>
        </w:rPr>
      </w:pPr>
      <w:r>
        <w:rPr>
          <w:sz w:val="24"/>
          <w:szCs w:val="24"/>
          <w:lang w:val="ru-RU"/>
        </w:rPr>
        <w:t>Под региональными программами в ней понимаются федеральные и региональные программы социально-экономического развития субъектов Российской Федерации и ФЦП «Сокращение различий в социально-экономическом развитии регионов Российской Федерации (2002-2010 годы и до 2015 года)». В ряде случаев рассматриваются также программы развития макрозон России - «Юг», «Сибирь» и «Дальний Восток».</w:t>
      </w:r>
    </w:p>
    <w:p>
      <w:pPr>
        <w:pStyle w:val="Style13"/>
        <w:widowControl/>
        <w:ind w:firstLine="708"/>
        <w:jc w:val="both"/>
        <w:rPr>
          <w:sz w:val="24"/>
          <w:szCs w:val="24"/>
          <w:lang w:val="ru-RU"/>
        </w:rPr>
      </w:pPr>
      <w:r>
        <w:rPr>
          <w:sz w:val="24"/>
          <w:szCs w:val="24"/>
          <w:lang w:val="ru-RU"/>
        </w:rPr>
        <w:t xml:space="preserve">В начале работы определяется сущность региональных программ и анализируются общие причины обращения органов власти к программному методу решения региональных проблем. Затем следует материал по истории регионального программирования позднесоветского и новейшего российского времени. </w:t>
      </w:r>
    </w:p>
    <w:p>
      <w:pPr>
        <w:pStyle w:val="Style13"/>
        <w:widowControl/>
        <w:ind w:firstLine="708"/>
        <w:jc w:val="both"/>
        <w:rPr>
          <w:sz w:val="24"/>
          <w:szCs w:val="24"/>
          <w:lang w:val="ru-RU"/>
        </w:rPr>
      </w:pPr>
      <w:r>
        <w:rPr>
          <w:sz w:val="24"/>
          <w:szCs w:val="24"/>
          <w:lang w:val="ru-RU"/>
        </w:rPr>
        <w:t xml:space="preserve">Последующее изложение посвящено описанию новых институтов программирования - федеральной целевой программе «Сокращение различий…», Типовому макету региональной программы экономического и социального развития, процедурам проведения конкурсов проектов программы «Сокращение различий…», новым феноменам рынка услуг на разработку региональных программ и значительного разнообразия программ регионального статуса по заложенной в них идеологии авторов. Все эти феномены получили развитие в период реформы и были абсолютно не характерны для советского времени. Здесь же приводится наш опыт разработки четырех программ регионального статуса - по Еврейской автономной области, Республике Коми, Кемеровской области и Ханты-Мансийскому автономному округу. </w:t>
      </w:r>
    </w:p>
    <w:p>
      <w:pPr>
        <w:pStyle w:val="Style13"/>
        <w:widowControl/>
        <w:ind w:firstLine="708"/>
        <w:jc w:val="both"/>
        <w:rPr>
          <w:sz w:val="24"/>
          <w:szCs w:val="24"/>
          <w:lang w:val="ru-RU"/>
        </w:rPr>
      </w:pPr>
      <w:r>
        <w:rPr>
          <w:sz w:val="24"/>
          <w:szCs w:val="24"/>
          <w:lang w:val="ru-RU"/>
        </w:rPr>
        <w:t xml:space="preserve">Работу завершает материал, в котором обобщаются уроки нашего собственного, зарубежного опыта программирования, анализируются наиболее распространенные мифы в отношении региональных программ среди работников федеральных органов исполнительной власти и содержатся конкретные рекомендации по совершенствованию действующей системы региональных программ. </w:t>
      </w:r>
    </w:p>
    <w:p>
      <w:pPr>
        <w:pStyle w:val="Normal"/>
        <w:jc w:val="both"/>
        <w:rPr>
          <w:sz w:val="24"/>
          <w:szCs w:val="24"/>
          <w:lang w:val="ru-RU"/>
        </w:rPr>
      </w:pPr>
      <w:r>
        <w:rPr>
          <w:sz w:val="24"/>
          <w:szCs w:val="24"/>
          <w:lang w:val="ru-RU"/>
        </w:rPr>
      </w:r>
    </w:p>
    <w:p>
      <w:pPr>
        <w:pStyle w:val="Normal"/>
        <w:jc w:val="both"/>
        <w:rPr>
          <w:b/>
          <w:b/>
          <w:bCs/>
        </w:rPr>
      </w:pPr>
      <w:r>
        <w:rPr>
          <w:b/>
          <w:bCs/>
        </w:rPr>
        <w:t>1. Сущность региональных программ как инструмента экономического управления (регулирования)</w:t>
      </w:r>
    </w:p>
    <w:p>
      <w:pPr>
        <w:pStyle w:val="Normal"/>
        <w:jc w:val="both"/>
        <w:rPr/>
      </w:pPr>
      <w:r>
        <w:rPr/>
        <w:tab/>
        <w:t>Многочисленные определения региональных программ советского и нового российского времени опираются на понятия проблемы, управления, реализации (программа – инструмент государственных органов управления для консолидации ресурсов на решение приоритетной региональной проблемы). Таково, например, самое недавнее определение нашего коллеги Б.М.Штульберга: региональные программы – это документы, которые позволяют организовать деятельность региональных и местных органов управления по решению проблем, имеющих наиболее важное значение. При этом содержание программ не должно исчерпываться перечнем инвестиционных проектов. Они должны предусматривать необходимое законодательное обеспечение и содержать план действий всех органов управления, задействованных в решении проблемы.</w:t>
      </w:r>
      <w:r>
        <w:rPr>
          <w:rStyle w:val="FootnoteCharacters"/>
          <w:rStyle w:val="FootnoteAnchor"/>
        </w:rPr>
        <w:footnoteReference w:id="2"/>
      </w:r>
      <w:r>
        <w:rPr/>
        <w:t xml:space="preserve"> В словаре Э.Б.Алаева программа (в том числе, конечно, и региональная программа) понимается как документ, в котором описан порядок действий для решения проблемы</w:t>
      </w:r>
      <w:r>
        <w:rPr>
          <w:rStyle w:val="FootnoteCharacters"/>
          <w:rStyle w:val="FootnoteAnchor"/>
        </w:rPr>
        <w:footnoteReference w:id="3"/>
      </w:r>
      <w:r>
        <w:rPr/>
        <w:t>. Если взять еще более ранний источник – энциклопедию Брокгауза и Эфрона, то в ней программа (понятия региональной программы в 19 веке еще не было) понимается как краткое изложение того, что должно быть исполнено.</w:t>
      </w:r>
    </w:p>
    <w:p>
      <w:pPr>
        <w:pStyle w:val="Normal"/>
        <w:jc w:val="both"/>
        <w:rPr/>
      </w:pPr>
      <w:r>
        <w:rPr/>
        <w:tab/>
        <w:t xml:space="preserve">Определение региональной программы как формы предвидения будущего приводится специалистами редко; обычно она упоминается как  составной элемент системы прогнозных документов, действующих в СССР. Неудивительно, что  в советское время на этой функции территориальных программ наши коллеги останавливались мало. В огосударствленной директивной, плановой экономике СССР проблемы неопределенности и рисков экономического и регионального развития не имели высокого статуса. Современное развитие российского региона в условиях смешанной, государственно-рыночной экономики и усиливающейся глобализации имеет значительно более вероятностный характер, чем тогда. </w:t>
      </w:r>
    </w:p>
    <w:p>
      <w:pPr>
        <w:pStyle w:val="Normal"/>
        <w:ind w:firstLine="708"/>
        <w:jc w:val="both"/>
        <w:rPr/>
      </w:pPr>
      <w:r>
        <w:rPr/>
        <w:t xml:space="preserve">Прогностическая информация имеет в рыночной экономике большую ценность, труднее собирается, чем в плановой, потому что накапливается не только государством, но и другими экономическими институтами и структурами, в том числе региональными рынками труда, жилья, капитала. Прогностическую функцию территориальной программы следует признать как очень важную для региональной власти для налаживания успешной координации деятельности всех агентов экономики внутри контура региона.  </w:t>
      </w:r>
    </w:p>
    <w:p>
      <w:pPr>
        <w:pStyle w:val="TextBody"/>
        <w:spacing w:before="0" w:after="0"/>
        <w:ind w:firstLine="708"/>
        <w:jc w:val="both"/>
        <w:rPr/>
      </w:pPr>
      <w:r>
        <w:rPr/>
        <w:t xml:space="preserve">Территориальная программа является документом прогностической информации о региональном развитии, способным эффективно понижать неопределенность  будущего экономического развития для власти, бизнес-сообщества, структур гражданского общества. Прогностическая информация о региональном развитии накапливается в стратегиях, концепциях, отраслевых и функциональных программах региональной власти, корпоративных планах, документах региональных экономических и политических ассоциаций, союзов, партий. Значение территориальной программы в том, что она консолидирует эти документы и потому аккумулирует информацию о будущем региональном развитии полнее и успешнее, чем частные отраслевые или функциональные программы по конкретным направлениям. </w:t>
      </w:r>
    </w:p>
    <w:p>
      <w:pPr>
        <w:pStyle w:val="TextBody"/>
        <w:spacing w:before="0" w:after="0"/>
        <w:ind w:firstLine="708"/>
        <w:jc w:val="both"/>
        <w:rPr/>
      </w:pPr>
      <w:r>
        <w:rPr/>
        <w:t>Такая интерпретация региональной программы ни в коей мере не отрицает традиционную, но осовременивает ее. В последние десятилетия в мировой экономической науке, под влиянием усиливающегося воздействия информационных технологий на процессы принятия решений, экономическое поведение человека и общества, многие традиционные феномены экономического развития, экономической политики получают информационную интерпретацию – как процессы приобретения и применения знаний</w:t>
      </w:r>
      <w:r>
        <w:rPr>
          <w:rStyle w:val="FootnoteCharacters"/>
          <w:rStyle w:val="FootnoteAnchor"/>
        </w:rPr>
        <w:footnoteReference w:id="4"/>
      </w:r>
      <w:r>
        <w:rPr/>
        <w:t xml:space="preserve">.  </w:t>
      </w:r>
    </w:p>
    <w:p>
      <w:pPr>
        <w:pStyle w:val="Normal"/>
        <w:ind w:firstLine="708"/>
        <w:jc w:val="both"/>
        <w:rPr/>
      </w:pPr>
      <w:r>
        <w:rPr/>
        <w:t xml:space="preserve">В СССР политико-экономические аспекты программирования, связанные с субъективными интересами структур-заказчиков региональной программы, структур, участвующих в ее реализации, не находили отражения в научных исследованиях и нормативных документах. Специалисты неявно полагали, что государственный статус основных участников регионального программирования гарантирует «гладкую» материализацию программных целей и задач. Между тем именно ведомственные интересы, конфликтующие с интересами устойчивого (тогда называлось – сбалансированного, комплексного) территориального развития, были главной причиной неудач в реализации большинства крупных советских территориальных программ. </w:t>
      </w:r>
    </w:p>
    <w:p>
      <w:pPr>
        <w:pStyle w:val="Normal"/>
        <w:ind w:firstLine="708"/>
        <w:jc w:val="both"/>
        <w:rPr/>
      </w:pPr>
      <w:r>
        <w:rPr/>
        <w:t xml:space="preserve">В условиях смешанной государственно-рыночной экономики в региональном развитии участвует множество «акторов» - органы региональной власти, в ряде случаев – напрямую и органы федеральной власти, крупные корпоративные структуры, малый и средний бизнес, институты гражданского общества. Каждый из них имеет свои ожидания и интересы в развитии региона. Различно их экономическое поведение. Программа, чтобы быть успешно реализованной, обречена их взаимоувязывать, быть инструментом экономической координации в руках власти. </w:t>
      </w:r>
    </w:p>
    <w:p>
      <w:pPr>
        <w:pStyle w:val="Normal"/>
        <w:ind w:firstLine="708"/>
        <w:jc w:val="both"/>
        <w:rPr/>
      </w:pPr>
      <w:r>
        <w:rPr/>
        <w:t xml:space="preserve">Другая новая грань программирования связана с особенностями мышления (представлений, восприятий) ее разработчика и спецификой восприятия ее положений заказчиком и агентами экономики-участниками ее реализации. В советское время по умолчанию полагалось, что различия интеллектуальных представлений разработчиков для процесса программирования не принципиальны. Для тех программ, в успехе которых главным было гарантированное и оперативное распределение «выбитых» ограниченных материально-технических ресурсов на приоритетные направления, обозначенные в документе, личность разработчика, его мировоззрение и запас знаний, действительно, не имели определяющего значения. Однако теперь идейное многообразие действующих в России программ регионального статуса связано в том числе и со значительными различиями в мышлении и представлениях о региональном развитии самих разработчиков документов. </w:t>
      </w:r>
    </w:p>
    <w:p>
      <w:pPr>
        <w:pStyle w:val="Normal"/>
        <w:ind w:firstLine="708"/>
        <w:jc w:val="both"/>
        <w:rPr/>
      </w:pPr>
      <w:r>
        <w:rPr/>
        <w:t xml:space="preserve">К прежнему определению региональной программы целесообразно добавить  представление о ней как документе прогностической информации, направленном на эффективную координацию действующих в регионе агентов экономики;  отражающем особенности мышления разработчика, субъективные интересы заказчика; реализация которого связана со спецификой восприятия его приоритетов структурами-участниками. </w:t>
      </w:r>
    </w:p>
    <w:p>
      <w:pPr>
        <w:pStyle w:val="Normal"/>
        <w:jc w:val="both"/>
        <w:rPr/>
      </w:pPr>
      <w:r>
        <w:rPr/>
      </w:r>
    </w:p>
    <w:p>
      <w:pPr>
        <w:pStyle w:val="Normal"/>
        <w:jc w:val="both"/>
        <w:rPr>
          <w:b/>
          <w:b/>
          <w:bCs/>
        </w:rPr>
      </w:pPr>
      <w:r>
        <w:rPr>
          <w:b/>
          <w:bCs/>
        </w:rPr>
        <w:t>2. Что и когда вызывает необходимость обращения к программному методу для решения региональных проблем?</w:t>
      </w:r>
    </w:p>
    <w:p>
      <w:pPr>
        <w:pStyle w:val="Normal"/>
        <w:jc w:val="both"/>
        <w:rPr/>
      </w:pPr>
      <w:r>
        <w:rPr/>
        <w:tab/>
        <w:t>Опыт 20 века свидетельствует, что программно-целевой метод решения территориальных проблем используется и в рыночной, и в плановой экономике. То есть он не зависит от национальной модели экономического развития. Однако центральные или региональные власти любой страны всегда имеют выбор между программными и непрограммными методами регулирования регионального развития. Собрать отдельные проекты в локализованный пучок программы на территории или не собирать?</w:t>
      </w:r>
    </w:p>
    <w:p>
      <w:pPr>
        <w:pStyle w:val="Normal"/>
        <w:ind w:firstLine="708"/>
        <w:jc w:val="both"/>
        <w:rPr/>
      </w:pPr>
      <w:r>
        <w:rPr/>
        <w:t xml:space="preserve">От чего же зависит переход от непрограммных методов к программным? Вдруг отдельные разрозненные меры, проекты набухают в целостную региональную программу, происходит системная увязка организационных, нормативных правовых, инвестиционных мероприятий под обозначенную цель. Когда власти решают использовать энергию программной консолидации, концентрации, сгущения ресурсов для решения территориальной проблемы? </w:t>
      </w:r>
    </w:p>
    <w:p>
      <w:pPr>
        <w:pStyle w:val="Normal"/>
        <w:ind w:firstLine="708"/>
        <w:jc w:val="both"/>
        <w:rPr/>
      </w:pPr>
      <w:r>
        <w:rPr/>
        <w:t xml:space="preserve">Можно утверждать, что склонность государственной власти к программному решению проблем территориального развития имеет циклический характер - как движение между полюсами преувеличенного увлечения до полного отрицания, когда считают, что силы рыночного саморазвития, отраслевые программы способны сами решать территориальные проблемы. Американская корпорация Долины Теннесси, австралийский проект Пилбара, советские территориально-производственные комплексы возникали в периоды активного обращения к программному методу регулирования территориального развития. </w:t>
      </w:r>
    </w:p>
    <w:p>
      <w:pPr>
        <w:pStyle w:val="Normal"/>
        <w:ind w:firstLine="708"/>
        <w:jc w:val="both"/>
        <w:rPr/>
      </w:pPr>
      <w:r>
        <w:rPr/>
        <w:t xml:space="preserve">Программа может быть понята как пространственно-временной институт, т.е. документ, определяющий правила поведения агентов экономики в конкретных обстоятельствах места и времени. Обращение к ней происходит тогда и там, где усиливаются признаки специфичности, неординарности, чрезвычайности регионального развития. Они могут иметь форму жестких требований оперативности в решении территориальной проблемы, удушающих внешних ограничений развития, возникших угрожающих форс-мажорных обстоятельств и др. </w:t>
      </w:r>
    </w:p>
    <w:p>
      <w:pPr>
        <w:pStyle w:val="Normal"/>
        <w:ind w:firstLine="708"/>
        <w:jc w:val="both"/>
        <w:rPr/>
      </w:pPr>
      <w:r>
        <w:rPr/>
        <w:t>Это могут быть как особенности временн</w:t>
      </w:r>
      <w:r>
        <w:rPr>
          <w:b/>
          <w:bCs/>
          <w:i/>
          <w:iCs/>
        </w:rPr>
        <w:t>о</w:t>
      </w:r>
      <w:r>
        <w:rPr/>
        <w:t>го отрезка развития (неслучайно поэтому жизненный цикл суперструктур, создаваемых программой - типа Дирекции программы развития БАМа - всегда ограничен; как только императивы специфичности ослабевают, отпадает и дальнейшая необходимость в регулировании программными методами); так и особенности пространственного контура, в пределах которого развертываются процессы локального развития (например, возникшее после распада СССР новое эксклавное экономико-географическое положение Калининградской области, усилившаяся в процессе российской реформы удаленность и труднодоступность Курильских островов Сахалинской области). В последнее время на решение властей обратиться к методу программного регулирования регионального развития оказывают усиливающееся воздействие процессы глобализации мировой экономики (например, чтобы оперативно способствовать структурной перестройке экономики старопромышленного региона).</w:t>
      </w:r>
    </w:p>
    <w:p>
      <w:pPr>
        <w:pStyle w:val="Normal"/>
        <w:ind w:firstLine="708"/>
        <w:jc w:val="both"/>
        <w:rPr/>
      </w:pPr>
      <w:r>
        <w:rPr/>
        <w:t xml:space="preserve">В рыночной экономике альтернатива программному регулированию лежит в области рыночного саморазвития. Чем более развиты силы конкуренции на региональных и национальных рынках, чем мощнее рыночные структуры, тем </w:t>
      </w:r>
      <w:r>
        <w:rPr>
          <w:b/>
          <w:bCs/>
          <w:i/>
          <w:iCs/>
        </w:rPr>
        <w:t>у</w:t>
      </w:r>
      <w:r>
        <w:rPr/>
        <w:t xml:space="preserve">же область программного регулирования. </w:t>
      </w:r>
    </w:p>
    <w:p>
      <w:pPr>
        <w:pStyle w:val="Normal"/>
        <w:ind w:firstLine="708"/>
        <w:jc w:val="both"/>
        <w:rPr/>
      </w:pPr>
      <w:r>
        <w:rPr/>
        <w:t xml:space="preserve">В советской экономике альтернатива территориальным программам существовала в форме отраслевых планов и программ, выбор лежал в плоскости между отраслевым и территориальным подходом к решению региональных проблем. Издержки отраслевого подхода оборачивались нарастанием специфичных территориальных проблем (специфичных именно ввиду невозможности их решения инструментами ведомственного планирования). Компенсаторный ответ власти на этот вызов состоял в обращении к региональным программам. Неудивительно поэтому, что в период совнархозов, который можно считать поучительным экспериментом по территориальному планированию экономического развития в национальном масштабе, территориальных программ не было, зато именно тогда были начаты самые капиталоемкие долгосрочные отраслевые программы советского времени (освоение космоса, развитие военных средств массового поражения и др.). </w:t>
      </w:r>
    </w:p>
    <w:p>
      <w:pPr>
        <w:pStyle w:val="Normal"/>
        <w:ind w:firstLine="708"/>
        <w:jc w:val="both"/>
        <w:rPr/>
      </w:pPr>
      <w:r>
        <w:rPr/>
      </w:r>
    </w:p>
    <w:p>
      <w:pPr>
        <w:pStyle w:val="Normal"/>
        <w:jc w:val="both"/>
        <w:rPr>
          <w:b/>
          <w:b/>
          <w:bCs/>
        </w:rPr>
      </w:pPr>
      <w:r>
        <w:rPr>
          <w:b/>
          <w:bCs/>
        </w:rPr>
        <w:t xml:space="preserve">3. Позднесоветский период регионального программирования как непосредственная историческая предпосылка современного </w:t>
      </w:r>
    </w:p>
    <w:p>
      <w:pPr>
        <w:pStyle w:val="Normal"/>
        <w:jc w:val="both"/>
        <w:rPr/>
      </w:pPr>
      <w:r>
        <w:rPr>
          <w:b/>
          <w:bCs/>
        </w:rPr>
        <w:tab/>
      </w:r>
      <w:r>
        <w:rPr/>
        <w:t>В советский период был накоплен богатый опыт разработки и реализации территориальных программ. Если сравнивать с зарубежными традициями, особенность советской практики программирования состояла в его органичной вписанности в целостную иерархическую систему отраслевого и подчиненного территориального планирования, в наиболее завершенном виде сформированной в конце 1970-х годов (Комплексная программа НТП - Генеральная схема развития и размещения производительных сил, входящие в нее территориальные и отраслевые схемы, республиканские схемы – отраслевые концепции и программы – комплексные программы социального развития союзных республик и экономических районов - пятилетние и годовые отраслевые и территориальные планы</w:t>
      </w:r>
      <w:r>
        <w:rPr>
          <w:rStyle w:val="FootnoteCharacters"/>
          <w:rStyle w:val="FootnoteAnchor"/>
        </w:rPr>
        <w:footnoteReference w:id="5"/>
      </w:r>
      <w:r>
        <w:rPr/>
        <w:t xml:space="preserve">). Региональные программы, ядром которых нередко являлось развитие территориально-производственного комплекса в результате освоения новых ресурсных ареалов (например, Западно-Сибирского нефтегазового, Братско-Усть-Илимского, Тимано-Печорского), решение крупной народнохозяйственной проблемы в масштабах нескольких регионов (например, освоение целины,  развитие Нечерноземной зоны РСФСР, освоение зоны Байкало-Амурской магистрали) были очень важным, но далеко не единственным элементом в системе прогнозных документов. </w:t>
      </w:r>
    </w:p>
    <w:p>
      <w:pPr>
        <w:pStyle w:val="Normal"/>
        <w:jc w:val="both"/>
        <w:rPr/>
      </w:pPr>
      <w:r>
        <w:rPr/>
        <w:tab/>
        <w:t xml:space="preserve">Интерес к региональным программам неслучайно усилился именно во второй половине 1970-х годов, когда отчетливо выявились значительные экологические и социальные издержки господствующего отраслевого планирования, приводящего к ведомственной разобщенности, немобильности и высокозатратности всей советской экономики при реализации новых, остро необходимых стране, крупных территориальных проектов. Материально-технические ресурсы страны становились все более дефицитными, бремя военных расходов – все более неподъемным. Требовалось обеспечить оперативную и эффективную концентрацию уменьшающихся ресурсов на самых приоритетных направлениях развития страны.  </w:t>
      </w:r>
    </w:p>
    <w:p>
      <w:pPr>
        <w:pStyle w:val="Normal"/>
        <w:ind w:firstLine="708"/>
        <w:jc w:val="both"/>
        <w:rPr/>
      </w:pPr>
      <w:r>
        <w:rPr/>
        <w:t xml:space="preserve">На территориальные программы возлагалась задача нейтрализовать изъяны отраслевого планирования и придать больший динамизм экономике СССР, уже испытывающей кризисные явления, ослабить действие объективных ограничений национальной модели экстенсивного экономического роста. Но также было и в США, когда программа «Теннесси» родилась в ответ на вызов Великой депрессии 1930-х годов, и именно для тех штатов долины реки Теннесси, которые в наибольшей степени от нее пострадали. </w:t>
      </w:r>
    </w:p>
    <w:p>
      <w:pPr>
        <w:pStyle w:val="Normal"/>
        <w:jc w:val="both"/>
        <w:rPr/>
      </w:pPr>
      <w:r>
        <w:rPr/>
        <w:tab/>
        <w:t>Объективным свидетельством повышенного внимания к региональным программам является бум исследовательских работ, защит кандидатских и докторских диссертаций по этой теме со второй половины 1970-х и до конца 1980-х годов</w:t>
      </w:r>
      <w:r>
        <w:rPr>
          <w:rStyle w:val="FootnoteCharacters"/>
          <w:rStyle w:val="FootnoteAnchor"/>
        </w:rPr>
        <w:footnoteReference w:id="6"/>
      </w:r>
      <w:r>
        <w:rPr/>
        <w:t>. Отметим среди них только некоторые, которые стали для авторов мировоззренческой опорой и определили наше уважительное отношение к советскому программному наследию при написании данной работы. Общая методология программирования была изложена в книге Лейбкинд А.Р., Руднева Е.В., Рудник Б.Л. «Проблемы методологии и организации разработки комплексных программ»</w:t>
      </w:r>
      <w:r>
        <w:rPr>
          <w:rStyle w:val="FootnoteCharacters"/>
          <w:rStyle w:val="FootnoteAnchor"/>
        </w:rPr>
        <w:footnoteReference w:id="7"/>
      </w:r>
      <w:r>
        <w:rPr/>
        <w:t xml:space="preserve">. По индексу цитируемости данная работа занимала первые места среди специалистов программного планирования – ведь в ней излагались теоретические основы подготовки всех видов целевых программ – отраслевых и территориальных. </w:t>
      </w:r>
    </w:p>
    <w:p>
      <w:pPr>
        <w:pStyle w:val="Normal"/>
        <w:ind w:firstLine="708"/>
        <w:jc w:val="both"/>
        <w:rPr/>
      </w:pPr>
      <w:r>
        <w:rPr/>
        <w:t>Для исследователей регионального программирования классической стала книга «Методологические проблемы разработки долгосрочных региональных программ»</w:t>
      </w:r>
      <w:r>
        <w:rPr>
          <w:rStyle w:val="FootnoteCharacters"/>
          <w:rStyle w:val="FootnoteAnchor"/>
        </w:rPr>
        <w:footnoteReference w:id="8"/>
      </w:r>
      <w:r>
        <w:rPr/>
        <w:t>. Синтез ТПК-подхода и регионального программирования обеспечивали  фундаментальные монографии М.К.Бандмана</w:t>
      </w:r>
      <w:r>
        <w:rPr>
          <w:rStyle w:val="FootnoteCharacters"/>
          <w:rStyle w:val="FootnoteAnchor"/>
        </w:rPr>
        <w:footnoteReference w:id="9"/>
      </w:r>
      <w:r>
        <w:rPr/>
        <w:t>. Хотим отметить самобытную книгу представителей ленинградской школы экономической географии А.И. Чистобаева  и Ю.Н. Баженова «Территориальные комплексные программы»</w:t>
      </w:r>
      <w:r>
        <w:rPr>
          <w:rStyle w:val="FootnoteCharacters"/>
          <w:rStyle w:val="FootnoteAnchor"/>
        </w:rPr>
        <w:footnoteReference w:id="10"/>
      </w:r>
      <w:r>
        <w:rPr/>
        <w:t xml:space="preserve">. Авторы, не повторяя своих именитых коллег, раскрывают в ней сущность территориальных программ, опираясь на понятие узловой народнохозяйственной проблемы В.М.Четыркина. </w:t>
      </w:r>
    </w:p>
    <w:p>
      <w:pPr>
        <w:pStyle w:val="Normal"/>
        <w:ind w:firstLine="708"/>
        <w:jc w:val="both"/>
        <w:rPr/>
      </w:pPr>
      <w:r>
        <w:rPr/>
        <w:t>Территориальные программы в советское время традиционно понимались как ориентированные на преобразование обширных площадей страны, имеющие поэтому межрегиональный характер. Это отражает и тематика исследовательских работ. Среди немногочисленных исключений монография «Локальные комплексные программы»</w:t>
      </w:r>
      <w:r>
        <w:rPr>
          <w:rStyle w:val="FootnoteCharacters"/>
          <w:rStyle w:val="FootnoteAnchor"/>
        </w:rPr>
        <w:footnoteReference w:id="11"/>
      </w:r>
      <w:r>
        <w:rPr/>
        <w:t xml:space="preserve">, посвященная сбалансированному развитию административно-территориальных районов. </w:t>
      </w:r>
    </w:p>
    <w:p>
      <w:pPr>
        <w:pStyle w:val="Normal"/>
        <w:ind w:firstLine="708"/>
        <w:jc w:val="both"/>
        <w:rPr/>
      </w:pPr>
      <w:r>
        <w:rPr/>
        <w:t xml:space="preserve">Несмотря на значительные исследовательские и практические усилия по внедрению территориальных программ в практику народнохозяйственного планирования, избавиться от недостатков, присущих советской системе отраслевого планирования, в них не удавалось. Механизм их реализации был ведомственный, разверстка ресурсов на реализацию программных мероприятий осуществлялась по каналам отраслевых министерств, единые органы управления программой имели остаточные полномочия. Территориальные программы в последние советские годы выродились в своды отраслевых планов. </w:t>
      </w:r>
    </w:p>
    <w:p>
      <w:pPr>
        <w:pStyle w:val="Normal"/>
        <w:jc w:val="both"/>
        <w:rPr/>
      </w:pPr>
      <w:r>
        <w:rPr/>
      </w:r>
    </w:p>
    <w:p>
      <w:pPr>
        <w:pStyle w:val="Normal"/>
        <w:jc w:val="both"/>
        <w:rPr>
          <w:b/>
          <w:b/>
          <w:bCs/>
        </w:rPr>
      </w:pPr>
      <w:r>
        <w:rPr>
          <w:b/>
          <w:bCs/>
        </w:rPr>
        <w:t>4. Этапы регионального программирования в период экономической реформы</w:t>
      </w:r>
    </w:p>
    <w:p>
      <w:pPr>
        <w:pStyle w:val="Normal"/>
        <w:jc w:val="both"/>
        <w:rPr/>
      </w:pPr>
      <w:r>
        <w:rPr/>
        <w:tab/>
        <w:t xml:space="preserve">Региональное программирование периода реформы российской экономики и становления российского федерализма в полной мере отразило и непоследовательности, и общие объективные тенденции государственной экономической политики. Оценивать процесс регионального программирования в отрыве от развития экономических и политических процессов в стране, конечно же, невозможно и ошибочно. Критика действовавших и современных территориальных программ становится намного более умеренной, если мы признаем объективные политические и экономические ограничения этого (форс-мажорного, особенно в первый период) времени. </w:t>
      </w:r>
    </w:p>
    <w:p>
      <w:pPr>
        <w:pStyle w:val="Normal"/>
        <w:jc w:val="both"/>
        <w:rPr/>
      </w:pPr>
      <w:r>
        <w:rPr/>
        <w:tab/>
        <w:t>На временн</w:t>
      </w:r>
      <w:r>
        <w:rPr>
          <w:b/>
          <w:bCs/>
          <w:i/>
          <w:iCs/>
        </w:rPr>
        <w:t>о</w:t>
      </w:r>
      <w:r>
        <w:rPr/>
        <w:t xml:space="preserve">м отрезке 14 лет реформы можно выделить два четко различающихся этапа регионального программирования: 1) 1992-1999, отчасти 2000 год; 2) 2001 год - по настоящее время. </w:t>
      </w:r>
    </w:p>
    <w:p>
      <w:pPr>
        <w:pStyle w:val="Normal"/>
        <w:jc w:val="both"/>
        <w:rPr/>
      </w:pPr>
      <w:r>
        <w:rPr/>
      </w:r>
    </w:p>
    <w:p>
      <w:pPr>
        <w:pStyle w:val="Normal"/>
        <w:jc w:val="both"/>
        <w:rPr>
          <w:b/>
          <w:b/>
          <w:bCs/>
        </w:rPr>
      </w:pPr>
      <w:r>
        <w:rPr>
          <w:b/>
          <w:bCs/>
        </w:rPr>
        <w:t xml:space="preserve">4.1. Первый этап – бум региональных программ </w:t>
      </w:r>
    </w:p>
    <w:p>
      <w:pPr>
        <w:pStyle w:val="Normal"/>
        <w:ind w:firstLine="708"/>
        <w:jc w:val="both"/>
        <w:rPr/>
      </w:pPr>
      <w:r>
        <w:rPr/>
        <w:t xml:space="preserve">В советское время большинство российских областей и республик не имело специальных федеральных целевых программ. Программы разрабатывались для союзных республик, для экономических районов в составе РСФСР, для проблемных территорий, районов нового освоения, как правило, включающих площади нескольких соседних регионов. </w:t>
      </w:r>
    </w:p>
    <w:p>
      <w:pPr>
        <w:pStyle w:val="Normal"/>
        <w:ind w:firstLine="708"/>
        <w:jc w:val="both"/>
        <w:rPr/>
      </w:pPr>
      <w:r>
        <w:rPr/>
        <w:t xml:space="preserve">С началом радикальной экономической реформы эта традиция была нарушена. В числе региональных программ федерального статуса доминировали программы развития областей и республик Российской Федерации; программы по макрозонам «Сибирь», «Дальний Восток» в 1990-е годы даже по сравнению с областными и республиканскими программами финансировались намного хуже, были в большей степени декларациями о намерениях, чем реальными документами. Нормативное правовое обеспечение федерального уровня было сориентировано на программы развития областей и республик, но не макрозон. </w:t>
      </w:r>
    </w:p>
    <w:p>
      <w:pPr>
        <w:pStyle w:val="Normal"/>
        <w:ind w:firstLine="708"/>
        <w:jc w:val="both"/>
        <w:rPr/>
      </w:pPr>
      <w:r>
        <w:rPr/>
        <w:t xml:space="preserve">Это и неудивительно. Проекты программ «Сибирь» и «Дальний Восток» требовали таких объемов федерального финансирования, которое ослабевшее государство было не в состоянии обеспечить, политические же дивиденды от них (политическая поддержка местным электоратом инициатив центра, его кандидатур в Президенты РФ, федеральный парламент и др.) в силу их межрегионального (аморфного) характера были меньшими, чем от конкретных программ по областям и республикам. </w:t>
      </w:r>
    </w:p>
    <w:p>
      <w:pPr>
        <w:pStyle w:val="Normal"/>
        <w:ind w:firstLine="708"/>
        <w:jc w:val="both"/>
        <w:rPr/>
      </w:pPr>
      <w:r>
        <w:rPr/>
        <w:t xml:space="preserve">Региональные программы 1990-х годов неизбежно имели многочисленные недостатки с точки зрения классических канонов советского времени. (Например, были абсолютно не проработаны вопросы управления и реализации программных мероприятий, которые осуществлялись каждым регионом в режиме импровизаций.) Но в ситуации тотального отказа государства от финансирования ранее начатых инвестиционных проектов, радикальной смены экономической модели с административно-командной на рыночную они и не могли им соответствовать. </w:t>
      </w:r>
    </w:p>
    <w:p>
      <w:pPr>
        <w:pStyle w:val="Normal"/>
        <w:ind w:firstLine="708"/>
        <w:jc w:val="both"/>
        <w:rPr/>
      </w:pPr>
      <w:r>
        <w:rPr/>
        <w:t xml:space="preserve">Региональные программы стали демпфером высоких издержек реформы для многих субъектов Российской Федерации, из строгих документов советского планирования они превратились в оперативное средство получения финансовых ресурсов федерального бюджета на инвестиционные проекты первоначально экономической, затем уже только социальной направленности. Получить инвестиционные ресурсы государства иначе, чем через «зонтик» специально разработанной для региона федеральной целевой программы экономического и социального развития (после резкого сокращения бюджетного финансирования по отраслевым каналам) было практически невозможно.  </w:t>
      </w:r>
    </w:p>
    <w:p>
      <w:pPr>
        <w:pStyle w:val="Normal"/>
        <w:ind w:firstLine="708"/>
        <w:jc w:val="both"/>
        <w:rPr/>
      </w:pPr>
      <w:r>
        <w:rPr/>
        <w:t xml:space="preserve">Неудивительно, что формулировки региональных проблем, целей и задач регионального развития перекочевывали из одного текста программы в другой, что прогнозные показатели экономического роста, роста реальных подушевых доходов и числа новых рабочих мест всегда были безудержно оптимистичными. Текстовая часть программы обеспечивала содержащимся в документе проектам доступ к средствам федерального бюджета, и в этом была ее главная функция. Если в советское время говорили, что территориальная программа превратилась в свод отраслевых проектов, то теперь региональная программа стала перечнем проектов-заявок на федеральное финансирование. Усиленное обращение к региональным программам властей областей и республик, не вовлеченных в поиск ренты, отразило их желание  сохранить контроль над ситуацией, упорядочить темпы и направленность реформ в регионе в условиях значительной экономической неопределенности и быстрых изменений экономической ситуации в стране. </w:t>
      </w:r>
    </w:p>
    <w:p>
      <w:pPr>
        <w:pStyle w:val="Normal"/>
        <w:ind w:firstLine="708"/>
        <w:jc w:val="both"/>
        <w:rPr/>
      </w:pPr>
      <w:r>
        <w:rPr/>
        <w:t xml:space="preserve">Процесс «выбивания» правительственного решения по утверждению новой федеральной программы регионального развития, как и многие другие аспекты взаимодействия центра и субъектов Российской Федерации того времени, носил характер торга - безудержного лоббирования региональными властями своих инвестиционных интересов в обмен на политическую лояльность ослабленному федеральному центру.  При этом всегда использовались аргументы «за особость» того или иного региона: Якутия – особенная Республика, потому что пространства большие, Тыва – самая депрессивная Республика в России, поэтому для нее нужен отдельный подход и федеральная программа, в приграничной Курской области есть уникальный объект Курская АЭС и потому для нее нужна своя федеральная целевая программа и т.д. </w:t>
      </w:r>
    </w:p>
    <w:p>
      <w:pPr>
        <w:pStyle w:val="Normal"/>
        <w:ind w:firstLine="708"/>
        <w:jc w:val="both"/>
        <w:rPr/>
      </w:pPr>
      <w:r>
        <w:rPr/>
        <w:t>Процедура рассмотрения проектов федеральных программ регионального развития и подготовки по каждой из них специального правительственного решения, для которого в Минэкономики России был создан специальный Департамент региональных программ, обстоятельно изложена в статье руководителя этого Департамента в те годы П.Е.Семенова</w:t>
      </w:r>
      <w:r>
        <w:rPr>
          <w:rStyle w:val="FootnoteCharacters"/>
          <w:rStyle w:val="FootnoteAnchor"/>
        </w:rPr>
        <w:footnoteReference w:id="12"/>
      </w:r>
      <w:r>
        <w:rPr/>
        <w:t xml:space="preserve">. </w:t>
      </w:r>
      <w:r>
        <w:rPr>
          <w:color w:val="000000"/>
          <w:szCs w:val="21"/>
        </w:rPr>
        <w:t>Проекты региональных программ рассматривались в отраслевых министерствах и ведомствах, где корректировались заявки региональных программ на федеральное финансирование, основные приоритеты среднесрочного развития. Крупные программы, как правило, проходили государственную экспертизу.</w:t>
      </w:r>
      <w:r>
        <w:rPr/>
        <w:t xml:space="preserve"> </w:t>
      </w:r>
    </w:p>
    <w:p>
      <w:pPr>
        <w:pStyle w:val="Normal"/>
        <w:ind w:firstLine="708"/>
        <w:jc w:val="both"/>
        <w:rPr/>
      </w:pPr>
      <w:r>
        <w:rPr>
          <w:color w:val="000000"/>
          <w:szCs w:val="21"/>
        </w:rPr>
        <w:t xml:space="preserve">Был принят закон «О поставках продукции для федеральных государственных нужд», на основе которого был подготовлен </w:t>
      </w:r>
      <w:r>
        <w:rPr/>
        <w:t xml:space="preserve">«Порядок разработки и реализации федеральных целевых программ, в осуществлении которых участвует Российская Федерация» (утверждено постановлением Правительства РФ № 594 от 26.06.1995 г.). Эти документы в основном были ориентированы на отраслевые и функциональные программы, слабо учитывали особенности региональных программ. Они содержали новые идеи федерального софинансирования инвестиционных проектов программ (в реальности большинство из них еще длительное время по-прежнему опирались только на федеральные бюджетные средства, а участие регионов в финансировании было фикцией). </w:t>
      </w:r>
    </w:p>
    <w:p>
      <w:pPr>
        <w:pStyle w:val="Normal"/>
        <w:ind w:firstLine="708"/>
        <w:jc w:val="both"/>
        <w:rPr/>
      </w:pPr>
      <w:r>
        <w:rPr/>
        <w:t>С целью упорядочения федеральной инвестиционной поддержки регионов б</w:t>
      </w:r>
      <w:r>
        <w:rPr>
          <w:color w:val="000000"/>
          <w:szCs w:val="21"/>
        </w:rPr>
        <w:t xml:space="preserve">ыло принято постановление Правительства № 1444, предусматривающее, что выделение средств на поддержку социально-экономического развития регионов должно осуществляться лишь в случае наличия у них федеральной целевой программы социально-экономического развития. Неудивительно, что в период действия этого постановления число утвержденных правительством федеральных </w:t>
      </w:r>
      <w:r>
        <w:rPr/>
        <w:t>целевых программ развития регионов непрерывно возрастало: в 1996 году - семь, в 1997 годы – семь, в 1998 году – девять</w:t>
      </w:r>
      <w:r>
        <w:rPr>
          <w:rStyle w:val="FootnoteCharacters"/>
          <w:rStyle w:val="FootnoteAnchor"/>
        </w:rPr>
        <w:footnoteReference w:id="13"/>
      </w:r>
      <w:r>
        <w:rPr/>
        <w:t xml:space="preserve"> (для сравнения - в 1995 году – два; без учета программ по макрозонам). Поскольку значительная часть программ утверждалась указами Президента Российской Федерации, реальное число действующих региональных программ федерального статуса исчислялось десятками. </w:t>
      </w:r>
    </w:p>
    <w:p>
      <w:pPr>
        <w:pStyle w:val="Normal"/>
        <w:ind w:firstLine="708"/>
        <w:jc w:val="both"/>
        <w:rPr>
          <w:color w:val="000000"/>
          <w:szCs w:val="21"/>
        </w:rPr>
      </w:pPr>
      <w:r>
        <w:rPr/>
        <w:t xml:space="preserve">Разрастание числа федеральных программ регионального развития имело своей оборотной стороной хроническое, постоянно увеличивающееся недофинансирование их мероприятий; к концу 1990-х годов объемы федерального финансирования большинства региональных программ не превосходили 10-15%. </w:t>
      </w:r>
    </w:p>
    <w:p>
      <w:pPr>
        <w:pStyle w:val="Normal"/>
        <w:jc w:val="both"/>
        <w:rPr>
          <w:color w:val="000000"/>
          <w:szCs w:val="21"/>
        </w:rPr>
      </w:pPr>
      <w:r>
        <w:rPr>
          <w:color w:val="000000"/>
          <w:szCs w:val="21"/>
        </w:rPr>
      </w:r>
    </w:p>
    <w:p>
      <w:pPr>
        <w:pStyle w:val="23"/>
        <w:spacing w:lineRule="auto" w:line="240" w:before="0" w:after="0"/>
        <w:jc w:val="both"/>
        <w:rPr/>
      </w:pPr>
      <w:r>
        <w:rPr>
          <w:b/>
          <w:bCs/>
        </w:rPr>
        <w:t>4.2. Второй этап - формирование новых институтов регионального программирования под сверхзадачу снижения межрегиональной дифференциации</w:t>
      </w:r>
      <w:r>
        <w:rPr/>
        <w:t xml:space="preserve"> </w:t>
      </w:r>
    </w:p>
    <w:p>
      <w:pPr>
        <w:pStyle w:val="23"/>
        <w:spacing w:lineRule="auto" w:line="240" w:before="0" w:after="0"/>
        <w:jc w:val="both"/>
        <w:rPr/>
      </w:pPr>
      <w:r>
        <w:rPr/>
        <w:tab/>
        <w:t xml:space="preserve">Все преобразования второго этапа обеспечивали усиление федерального контроля в области регионального программирования и отражали обеспокоенность федерального центра растущими контрастами в уровнях социально-экономического развития регионов Российской Федерации. После первых десяти лет реформы и многолетнего экономического кризиса в стране значительно расширились ареалы депрессивности и бедности, усилились межрегиональные противоречия, ослабли механизмы межрегионального экономического взаимодействия. Способность адаптироваться к новой экономической реальности регионов с экономикой, обращенной на внешние рынки, и регионов, ориентированных на рынок России и СНГ, была совершенно разной. </w:t>
      </w:r>
    </w:p>
    <w:p>
      <w:pPr>
        <w:pStyle w:val="23"/>
        <w:spacing w:lineRule="auto" w:line="240" w:before="0" w:after="0"/>
        <w:ind w:firstLine="708"/>
        <w:jc w:val="both"/>
        <w:rPr/>
      </w:pPr>
      <w:r>
        <w:rPr/>
        <w:t>У первых очень быстро возник стабильно работающий корпоративный сектор, на предприятия которого пришли созданные уже новыми негосударственными собственниками интегрированные бизнес-группы «Лукойл», «Базэл»,  «Норильский никель», «Алроса» и другие. С другой стороны, средние и крупные (часто ВПК-ориентированные) машиностроительные предприятия регионов второй группы, предприятия легкой промышленности оказались в условиях открытости страны неконкурентоспособными.</w:t>
        <w:tab/>
      </w:r>
    </w:p>
    <w:p>
      <w:pPr>
        <w:pStyle w:val="23"/>
        <w:spacing w:lineRule="auto" w:line="240" w:before="0" w:after="0"/>
        <w:ind w:firstLine="708"/>
        <w:jc w:val="both"/>
        <w:rPr/>
      </w:pPr>
      <w:r>
        <w:rPr/>
        <w:t xml:space="preserve">Проблемы межрегиональных контрастов были обозначены уже в 1990-е годы. Но в период экономического спада не было возможностей направлять даже ограниченные ресурсы на их решение. Приоритетное финансирование, в том числе и в региональных программах, получали «пожарные» проекты, ориентированные на быстрый экономический результат, обещающие быстрые политические дивиденды для власти. </w:t>
      </w:r>
    </w:p>
    <w:p>
      <w:pPr>
        <w:pStyle w:val="23"/>
        <w:spacing w:lineRule="auto" w:line="240" w:before="0" w:after="0"/>
        <w:ind w:firstLine="708"/>
        <w:jc w:val="both"/>
        <w:rPr/>
      </w:pPr>
      <w:r>
        <w:rPr/>
        <w:t xml:space="preserve">И только на втором этапе последефолтного активного роста возникла возможность разрабатывать структурные и финансовые решения проблемы социально-экономического неравенства уровней развития субъектов Российской Федерации. Именно на это были нацелены новые институты регионального программирования, появившиеся в этот период, и никогда не существовавшие  в советское время: новая федеральная целевая программа «Сокращение различий в социально-экономическом развитии регионов Российской Федерации (2002-2010 годы и до 2015 года)», которая стала ядром блока «региональный паритет», состоящего из региональных программ федерального статуса; Типовой макет программы экономического и социального развития субъекта Российской Федерации;  федеральный фонд регионального развития, который стал финансовым источником для проектов программ «регионального паритета».  </w:t>
      </w:r>
    </w:p>
    <w:p>
      <w:pPr>
        <w:pStyle w:val="23"/>
        <w:spacing w:lineRule="auto" w:line="240" w:before="0" w:after="0"/>
        <w:ind w:firstLine="708"/>
        <w:jc w:val="both"/>
        <w:rPr/>
      </w:pPr>
      <w:r>
        <w:rPr/>
        <w:t xml:space="preserve">Прежняя система регионального программирования, которая отражала атмосферу торга регионов со слабым центром за инвестиционные трансферты и была адекватна реалиям 1990-х годов, подверглась трансформации по нескольким направлениям. Во-первых, уменьшилось число федеральных целевых программ развития регионов, все проекты которых центр признавал как приоритетные для федерального финансирования. </w:t>
      </w:r>
    </w:p>
    <w:p>
      <w:pPr>
        <w:pStyle w:val="23"/>
        <w:spacing w:lineRule="auto" w:line="240" w:before="0" w:after="0"/>
        <w:ind w:firstLine="708"/>
        <w:jc w:val="both"/>
        <w:rPr/>
      </w:pPr>
      <w:r>
        <w:rPr/>
        <w:t>Вместо десятков региональных ФЦП осталось пять, входящих в блок регионального паритета: Дальний Восток и Забайкалье, включая отдельную программу по Курильским островам (приоритеты транспортная инфраструктура и энергетические проблемы); Юг России (развитие транспорта, сельскохозяйственных производств, эколого-водных зон); развитие Калининградской области как геополитически значимой эксклавной территории Российской Федерации; развития Татарстана и Башкортостана, которые входят в федеральное налоговое поле и потому получают компенсирующую федеральную поддержку</w:t>
      </w:r>
      <w:r>
        <w:rPr>
          <w:rStyle w:val="FootnoteCharacters"/>
          <w:rStyle w:val="FootnoteAnchor"/>
        </w:rPr>
        <w:footnoteReference w:id="14"/>
      </w:r>
      <w:r>
        <w:rPr/>
        <w:t xml:space="preserve">. </w:t>
      </w:r>
    </w:p>
    <w:p>
      <w:pPr>
        <w:pStyle w:val="23"/>
        <w:spacing w:lineRule="auto" w:line="240" w:before="0" w:after="0"/>
        <w:ind w:firstLine="708"/>
        <w:jc w:val="both"/>
        <w:rPr/>
      </w:pPr>
      <w:r>
        <w:rPr/>
        <w:t xml:space="preserve">Во-вторых, вместо десятков ликвидированных ФЦП регионального развития возникла новая федеральная целевая программа «Сокращение социально-экономических различий регионов…», которая вобрала в себя многие проекты развития социальной и инженерной инфраструктуры, ранее входившие в ФЦП регионов. Проекты около 40 регионов ежегодно, с 2002 года, получают финансирование по этой программе, а общий объем федерального финансирования по программе составляет несколько миллиардов рублей. </w:t>
      </w:r>
    </w:p>
    <w:p>
      <w:pPr>
        <w:pStyle w:val="23"/>
        <w:spacing w:lineRule="auto" w:line="240" w:before="0" w:after="0"/>
        <w:ind w:firstLine="708"/>
        <w:jc w:val="both"/>
        <w:rPr/>
      </w:pPr>
      <w:r>
        <w:rPr/>
        <w:t xml:space="preserve">В-третьих, был подготовлен Типовой макет, по формату которого регионы могли разрабатывать свои региональные программы, вносимые в реестр Минэкономразвития России. Предполагалось, что эти региональные программы будут также содержать идеологию сокращения межрегиональных различий и потому их проекты закономерно получают право на финансирование из программы «Сокращение различий…» и некоторых других «социальных» федеральных целевых программ. </w:t>
      </w:r>
    </w:p>
    <w:p>
      <w:pPr>
        <w:pStyle w:val="Normal"/>
        <w:jc w:val="both"/>
        <w:rPr>
          <w:color w:val="000000"/>
          <w:szCs w:val="21"/>
        </w:rPr>
      </w:pPr>
      <w:r>
        <w:rPr>
          <w:color w:val="000000"/>
          <w:szCs w:val="21"/>
        </w:rPr>
      </w:r>
    </w:p>
    <w:p>
      <w:pPr>
        <w:pStyle w:val="Style13"/>
        <w:widowControl/>
        <w:jc w:val="both"/>
        <w:rPr>
          <w:b/>
          <w:b/>
          <w:bCs/>
          <w:sz w:val="24"/>
          <w:lang w:val="ru-RU"/>
        </w:rPr>
      </w:pPr>
      <w:r>
        <w:rPr>
          <w:b/>
          <w:bCs/>
          <w:sz w:val="24"/>
          <w:lang w:val="ru-RU"/>
        </w:rPr>
        <w:t xml:space="preserve">5. Феномен Программы «Сокращение различий в социально-экономическом развитии регионов Российской Федерации (2002-2010 годы и до 2015 года)» </w:t>
      </w:r>
    </w:p>
    <w:p>
      <w:pPr>
        <w:pStyle w:val="Style13"/>
        <w:widowControl/>
        <w:jc w:val="both"/>
        <w:rPr/>
      </w:pPr>
      <w:r>
        <w:rPr>
          <w:sz w:val="24"/>
          <w:lang w:val="ru-RU"/>
        </w:rPr>
        <w:tab/>
        <w:t>Программа «Сокращение различий…»</w:t>
      </w:r>
      <w:r>
        <w:rPr>
          <w:rStyle w:val="FootnoteCharacters"/>
          <w:rStyle w:val="FootnoteAnchor"/>
          <w:sz w:val="24"/>
          <w:lang w:val="ru-RU"/>
        </w:rPr>
        <w:footnoteReference w:id="15"/>
      </w:r>
      <w:r>
        <w:rPr>
          <w:sz w:val="24"/>
          <w:lang w:val="ru-RU"/>
        </w:rPr>
        <w:t xml:space="preserve"> является очень ярким примером влияния научных исследований на акции федеральной региональной политики. Во вторую половину 1990-х годов в России появилось множество научных публикаций, посвященных проблеме усиливающихся контрастов социально-экономического развития между регионами-лидерами и аутсайдерами</w:t>
      </w:r>
      <w:r>
        <w:rPr>
          <w:rStyle w:val="FootnoteCharacters"/>
          <w:rStyle w:val="FootnoteAnchor"/>
          <w:sz w:val="24"/>
          <w:lang w:val="ru-RU"/>
        </w:rPr>
        <w:footnoteReference w:id="16"/>
      </w:r>
      <w:r>
        <w:rPr>
          <w:sz w:val="24"/>
          <w:lang w:val="ru-RU"/>
        </w:rPr>
        <w:t>. В многолетнем проекте ТАСИС «Региональная политика, направленная на сокращение социально-экономической и правовой асимметрии»</w:t>
      </w:r>
      <w:r>
        <w:rPr>
          <w:rStyle w:val="FootnoteCharacters"/>
          <w:rStyle w:val="FootnoteAnchor"/>
          <w:sz w:val="24"/>
          <w:lang w:val="ru-RU"/>
        </w:rPr>
        <w:footnoteReference w:id="17"/>
      </w:r>
      <w:r>
        <w:rPr>
          <w:sz w:val="24"/>
          <w:lang w:val="ru-RU"/>
        </w:rPr>
        <w:t xml:space="preserve"> был обобщен опыт Европейского союза по сокращению экономического и социального неравенства между европейскими регионами. </w:t>
      </w:r>
    </w:p>
    <w:p>
      <w:pPr>
        <w:pStyle w:val="Style13"/>
        <w:widowControl/>
        <w:ind w:firstLine="708"/>
        <w:jc w:val="both"/>
        <w:rPr/>
      </w:pPr>
      <w:r>
        <w:rPr>
          <w:sz w:val="24"/>
          <w:lang w:val="ru-RU"/>
        </w:rPr>
        <w:t xml:space="preserve">Данные наработки оказались востребованы федеральной властью в условиях курса Правительства РФ на </w:t>
      </w:r>
      <w:r>
        <w:rPr>
          <w:sz w:val="24"/>
          <w:szCs w:val="24"/>
          <w:lang w:val="ru-RU"/>
        </w:rPr>
        <w:t xml:space="preserve">резкое сокращение числа федеральных целевых программ, (значительную часть которых составляли именно региональные программы). </w:t>
      </w:r>
      <w:r>
        <w:rPr>
          <w:sz w:val="24"/>
          <w:lang w:val="ru-RU"/>
        </w:rPr>
        <w:t xml:space="preserve">Этим объясняется беспрецедентная скорость разработки и утверждения в Правительстве РФ новой федеральной целевой программы «Сокращение различий…» -  около трех месяцев; обычно же этот процесс занимал около года, иногда уже разработанная ФЦП вообще не утверждалась. </w:t>
      </w:r>
    </w:p>
    <w:p>
      <w:pPr>
        <w:pStyle w:val="Style13"/>
        <w:widowControl/>
        <w:ind w:firstLine="708"/>
        <w:jc w:val="both"/>
        <w:rPr>
          <w:sz w:val="24"/>
          <w:szCs w:val="24"/>
          <w:lang w:val="ru-RU"/>
        </w:rPr>
      </w:pPr>
      <w:r>
        <w:rPr>
          <w:sz w:val="24"/>
          <w:szCs w:val="24"/>
          <w:lang w:val="ru-RU"/>
        </w:rPr>
        <w:t xml:space="preserve">Переход к одной интегральной программе, в которую входили проекты ранее действующих ФЦП регионального развития, был закономерен и неизбежен для упорядочения обязательств федерального бюджета по инвестиционным проектам, включенным в региональные программы и приведения этих обязательств в соответствие с реальными возможностями федерального бюджета (зачем иметь множество нефинансируемых региональных программы, лучше иметь одну, но с проектами гарантированно и полностью финансируемыми). </w:t>
      </w:r>
    </w:p>
    <w:p>
      <w:pPr>
        <w:pStyle w:val="Normal"/>
        <w:shd w:fill="FFFFFF" w:val="clear"/>
        <w:ind w:firstLine="708"/>
        <w:jc w:val="both"/>
        <w:rPr/>
      </w:pPr>
      <w:r>
        <w:rPr/>
        <w:t xml:space="preserve">А идеология у новой Программы была та, которая в момент ее разработки оказалась наиболее востребованной и популярной во власти и в обществе - снижение межрегиональной дифференциации: основная провозглашенная цель документа - уменьшить контрасты в уровнях социально-экономического развития субъектов Российской Федерации через государственную инвестиционную поддержку объектов социальной и инженерной инфраструктуры, предоставляемую в рамках Фонда регионального развития.  </w:t>
      </w:r>
    </w:p>
    <w:p>
      <w:pPr>
        <w:pStyle w:val="Style13"/>
        <w:widowControl/>
        <w:ind w:firstLine="708"/>
        <w:jc w:val="both"/>
        <w:rPr/>
      </w:pPr>
      <w:r>
        <w:rPr>
          <w:sz w:val="24"/>
          <w:szCs w:val="24"/>
        </w:rPr>
        <w:t xml:space="preserve">Новая программа «Сокращение различий…» стала демпфером между прошлой ситуацией десятков ФЦП регионального развития и новой ситуацией, когда они все были отменены; вобрала проекты десятков ранее действующих федеральных региональных программ. Для регионов она стала одной из немногих возможностей получить федеральное софинансирование на критические значимые социальные проекты - как новые, так и старые. Многие старые проекты могли быть просто остановлены ввиду того, что федеральные целевые программы развития регионов к тому времени уже были свернуты. Программа смогла обеспечить  завершение многих проектов, ранее начатых в рамках ФЦП регионального развития. </w:t>
      </w:r>
      <w:r>
        <w:rPr>
          <w:sz w:val="24"/>
          <w:szCs w:val="24"/>
          <w:lang w:val="ru-RU"/>
        </w:rPr>
        <w:t xml:space="preserve">Однако гарантированное федеральное финансирование по программе «Сокращение различий…» было много меньше суммарного финансирования по всей прежней совокупности федеральных региональных программ. </w:t>
      </w:r>
      <w:r>
        <w:rPr>
          <w:sz w:val="24"/>
          <w:szCs w:val="24"/>
        </w:rPr>
        <w:t xml:space="preserve">Целое оказалось меньше суммы частных. </w:t>
      </w:r>
    </w:p>
    <w:p>
      <w:pPr>
        <w:pStyle w:val="Normal"/>
        <w:ind w:firstLine="708"/>
        <w:jc w:val="both"/>
        <w:rPr/>
      </w:pPr>
      <w:r>
        <w:rPr/>
        <w:t>Многие ученые-региональщики</w:t>
      </w:r>
      <w:r>
        <w:rPr>
          <w:rStyle w:val="FootnoteCharacters"/>
          <w:rStyle w:val="FootnoteAnchor"/>
        </w:rPr>
        <w:footnoteReference w:id="18"/>
      </w:r>
      <w:r>
        <w:rPr/>
        <w:t xml:space="preserve"> в тот период писали, что текущие трансферты, распределяемые по линии федерального фонда финансовой поддержки регионов, не могут быть эффективным инструментом сокращения различий на стадии экономического роста; что требуется консолидация инвестиционных трансфертов, предоставляемых регионам по каналам десятков отраслевых и функциональных программ, в рамках одного фонда и одной программы. </w:t>
      </w:r>
    </w:p>
    <w:p>
      <w:pPr>
        <w:pStyle w:val="Normal"/>
        <w:ind w:firstLine="708"/>
        <w:jc w:val="both"/>
        <w:rPr/>
      </w:pPr>
      <w:r>
        <w:rPr/>
        <w:t>Формирование одной программы «Сокращение различий…» вместо прежних десятков преследовало цели повысить управляемость процесса распределения инвестиционных средств между регионами Российской Федерации. Финансовым источником для программы «Сокращение различий…» стал Фонд регионального развития (он же финансирует и остальные программы регионального паритета).</w:t>
      </w:r>
    </w:p>
    <w:p>
      <w:pPr>
        <w:pStyle w:val="Normal"/>
        <w:shd w:fill="FFFFFF" w:val="clear"/>
        <w:ind w:firstLine="708"/>
        <w:jc w:val="both"/>
        <w:rPr/>
      </w:pPr>
      <w:r>
        <w:rPr/>
        <w:t xml:space="preserve">Фонд регионального развития только фиксирует федеральные инвестиционные трансферты для объектов региональной инфраструктуры (проектов по улучшению  энерго-, тепло-, водо-, газообеспеченности регионов,  по развитию социальной  инфраструктуры), но не играет никакой самостоятельной стимулирующей роли, консолидация ресурсов в нем под «паритетные» проекты в регионах имеет механический характер - он не стал инструментом активной бюджетной политики, но лишь перераспределительным средством перекачки денег федерального бюджета под проекты в регионах. Долговременный недостаток механической консолидации ресурсов под социальные и коммунальные проекты был заложен с момента основания фонда в 2000 году. Европейский аналог российского фонда регионального развития - Структурные фонды Евросоюза обладают значительно большими правами в проведении самостоятельной финансовой политики. </w:t>
      </w:r>
    </w:p>
    <w:p>
      <w:pPr>
        <w:pStyle w:val="Normal"/>
        <w:shd w:fill="FFFFFF" w:val="clear"/>
        <w:ind w:firstLine="708"/>
        <w:jc w:val="both"/>
        <w:rPr/>
      </w:pPr>
      <w:r>
        <w:rPr/>
        <w:t xml:space="preserve">Субъектами Российской Федерации, претендующими на государственную поддержку в рамках программы «Сокращение различий…» признаются те, в которых темпы, масштаб и длительность спада производства, снижения уровня жизни, нарастания негативных тенденций в сфере занятости населения, демографического и экологического развития, предоставления социальных услуг ниже общероссийских показателей. Реально же в число получателей инвестиционных трансфертов программы по итогам первых четырех лет ее деятельности попадали как территории традиционно отсталые и депрессивные, так и относительно благополучные.   </w:t>
      </w:r>
    </w:p>
    <w:p>
      <w:pPr>
        <w:pStyle w:val="Normal"/>
        <w:shd w:fill="FFFFFF" w:val="clear"/>
        <w:ind w:firstLine="708"/>
        <w:jc w:val="both"/>
        <w:rPr/>
      </w:pPr>
      <w:r>
        <w:rPr/>
        <w:t xml:space="preserve">В тексте программы было отмечено, что в основу отбора регионов положены критерии наибольших относительных различий в социально-экономическом развитии при отсутствии на региональном и местном уровне ресурсов для самостоятельного их снижения. Однако до настоящего времени нет официально утвержденных процедур отбора регионов и проектов. </w:t>
      </w:r>
    </w:p>
    <w:p>
      <w:pPr>
        <w:pStyle w:val="3"/>
        <w:widowControl w:val="false"/>
        <w:spacing w:before="0" w:after="0"/>
        <w:ind w:left="0" w:firstLine="720"/>
        <w:jc w:val="both"/>
        <w:rPr>
          <w:sz w:val="24"/>
          <w:szCs w:val="24"/>
        </w:rPr>
      </w:pPr>
      <w:r>
        <w:rPr>
          <w:sz w:val="24"/>
          <w:szCs w:val="24"/>
        </w:rPr>
        <w:t xml:space="preserve">В 2002 году 40 регионов Российской Федерации получило 2 млрд. рублей инвестиционных трансфертов по программе, что составило более трети всех средств фонда регионального развития (не считая Республики Татарстан). При этом три четверти всех проектов и более 60% всех средств было выделено на проекты поддержки инженерной инфраструктуры. </w:t>
      </w:r>
    </w:p>
    <w:p>
      <w:pPr>
        <w:pStyle w:val="3"/>
        <w:widowControl w:val="false"/>
        <w:spacing w:before="0" w:after="0"/>
        <w:ind w:left="0" w:firstLine="720"/>
        <w:jc w:val="both"/>
        <w:rPr>
          <w:sz w:val="24"/>
          <w:szCs w:val="24"/>
        </w:rPr>
      </w:pPr>
      <w:r>
        <w:rPr>
          <w:sz w:val="24"/>
          <w:szCs w:val="24"/>
        </w:rPr>
        <w:t xml:space="preserve">Программа «Сокращение различий…» по расходным приоритетам последних лет выглядит как инструмент содействия коммунальной реформе. Налицо существенные региональные различия в финансируемых проектах по программе. Значительная часть инженерных проектов регионов Центра и Поволжья связаны с газификацией сельской местности и водоснабжением. В проектах сибирских регионов доминируют объекты теплоснабжения, энергоснабжения и теплотрассы. Регионы Сибири, Юга, Поволжья, Урала (но не Северо-Запада и Центра)  предлагают для софинансирования социальные проекты. </w:t>
      </w:r>
    </w:p>
    <w:p>
      <w:pPr>
        <w:pStyle w:val="3"/>
        <w:widowControl w:val="false"/>
        <w:spacing w:before="0" w:after="0"/>
        <w:ind w:left="0" w:firstLine="720"/>
        <w:jc w:val="both"/>
        <w:rPr>
          <w:sz w:val="24"/>
          <w:szCs w:val="24"/>
        </w:rPr>
      </w:pPr>
      <w:r>
        <w:rPr>
          <w:sz w:val="24"/>
          <w:szCs w:val="24"/>
        </w:rPr>
        <w:t xml:space="preserve">Доля инвестиционных трансфертов, пришедшаяся на одну территорию Центра России, была значительно меньше, чем на республики и области Сибири и Поволжья,  которые получали  основную долю финансирования (табл. 1). </w:t>
      </w:r>
    </w:p>
    <w:p>
      <w:pPr>
        <w:pStyle w:val="3"/>
        <w:widowControl w:val="false"/>
        <w:spacing w:before="0" w:after="0"/>
        <w:ind w:left="0" w:firstLine="720"/>
        <w:jc w:val="both"/>
        <w:rPr>
          <w:sz w:val="24"/>
          <w:szCs w:val="24"/>
        </w:rPr>
      </w:pPr>
      <w:r>
        <w:rPr>
          <w:sz w:val="24"/>
          <w:szCs w:val="24"/>
        </w:rPr>
      </w:r>
    </w:p>
    <w:p>
      <w:pPr>
        <w:pStyle w:val="3"/>
        <w:widowControl w:val="false"/>
        <w:spacing w:before="0" w:after="0"/>
        <w:ind w:left="0" w:firstLine="720"/>
        <w:jc w:val="right"/>
        <w:rPr>
          <w:sz w:val="24"/>
          <w:szCs w:val="24"/>
        </w:rPr>
      </w:pPr>
      <w:r>
        <w:rPr>
          <w:sz w:val="24"/>
          <w:szCs w:val="24"/>
        </w:rPr>
        <w:t>Таблица 1</w:t>
      </w:r>
    </w:p>
    <w:p>
      <w:pPr>
        <w:pStyle w:val="3"/>
        <w:widowControl w:val="false"/>
        <w:spacing w:before="0" w:after="0"/>
        <w:ind w:left="0" w:firstLine="720"/>
        <w:jc w:val="center"/>
        <w:rPr>
          <w:sz w:val="24"/>
          <w:szCs w:val="24"/>
        </w:rPr>
      </w:pPr>
      <w:r>
        <w:rPr>
          <w:sz w:val="24"/>
          <w:szCs w:val="24"/>
        </w:rPr>
        <w:t>Распределение средств Программы в 2002 году по макрорегионам, %</w:t>
      </w:r>
    </w:p>
    <w:p>
      <w:pPr>
        <w:pStyle w:val="3"/>
        <w:widowControl w:val="false"/>
        <w:spacing w:before="0" w:after="0"/>
        <w:ind w:left="0" w:firstLine="720"/>
        <w:jc w:val="center"/>
        <w:rPr>
          <w:sz w:val="24"/>
          <w:szCs w:val="24"/>
        </w:rPr>
      </w:pPr>
      <w:r>
        <w:rPr>
          <w:sz w:val="24"/>
          <w:szCs w:val="24"/>
        </w:rPr>
      </w:r>
    </w:p>
    <w:tbl>
      <w:tblPr>
        <w:tblW w:w="6120" w:type="dxa"/>
        <w:jc w:val="left"/>
        <w:tblInd w:w="1975" w:type="dxa"/>
        <w:tblLayout w:type="fixed"/>
        <w:tblCellMar>
          <w:top w:w="0" w:type="dxa"/>
          <w:left w:w="108" w:type="dxa"/>
          <w:bottom w:w="0" w:type="dxa"/>
          <w:right w:w="108" w:type="dxa"/>
        </w:tblCellMar>
      </w:tblPr>
      <w:tblGrid>
        <w:gridCol w:w="25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4"/>
              </w:rPr>
            </w:pPr>
            <w:r>
              <w:rPr>
                <w:sz w:val="20"/>
                <w:szCs w:val="24"/>
              </w:rPr>
              <w:t>Субрегион</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0"/>
                <w:szCs w:val="24"/>
              </w:rPr>
            </w:pPr>
            <w:r>
              <w:rPr>
                <w:sz w:val="20"/>
                <w:szCs w:val="24"/>
              </w:rPr>
              <w:t>До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 xml:space="preserve">Сибирь </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32,2 (11 регион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Поволжье</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28,9 (11 регион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 xml:space="preserve">Центр </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18,3  (12 регион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 xml:space="preserve">Северо-Запад </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10,2 (4 реги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Юг</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6,4 (1 регио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Урал</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0"/>
                <w:szCs w:val="24"/>
              </w:rPr>
            </w:pPr>
            <w:r>
              <w:rPr>
                <w:sz w:val="20"/>
                <w:szCs w:val="24"/>
              </w:rPr>
              <w:t>4,0 (2 регион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sz w:val="24"/>
                <w:szCs w:val="24"/>
              </w:rPr>
            </w:pPr>
            <w:r>
              <w:rPr>
                <w:sz w:val="24"/>
                <w:szCs w:val="24"/>
              </w:rPr>
              <w:t>Всего</w:t>
            </w:r>
          </w:p>
        </w:tc>
        <w:tc>
          <w:tcPr>
            <w:tcW w:w="3600"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rPr>
                <w:sz w:val="24"/>
                <w:szCs w:val="24"/>
              </w:rPr>
            </w:pPr>
            <w:r>
              <w:rPr>
                <w:sz w:val="24"/>
                <w:szCs w:val="24"/>
              </w:rPr>
              <w:t>100,0</w:t>
            </w:r>
          </w:p>
        </w:tc>
      </w:tr>
    </w:tbl>
    <w:p>
      <w:pPr>
        <w:pStyle w:val="Normal"/>
        <w:jc w:val="both"/>
        <w:rPr/>
      </w:pPr>
      <w:r>
        <w:rPr/>
      </w:r>
    </w:p>
    <w:p>
      <w:pPr>
        <w:pStyle w:val="Normal"/>
        <w:jc w:val="both"/>
        <w:rPr/>
      </w:pPr>
      <w:r>
        <w:rPr/>
        <w:tab/>
        <w:t xml:space="preserve">Регионы Дальнего Востока не финансировались по программе по причине неформального запрета Минэкономразвития России – на том основании, что у них уже есть своя программа «Дальний Восток». С другой стороны, наличие программы «Юг» не мешало республикам Северного Кавказа получать значительные средства и по программе «Сокращение различий…». Российский федерализм и в этом вопросе оказывался очень асимметричным. </w:t>
      </w:r>
    </w:p>
    <w:p>
      <w:pPr>
        <w:pStyle w:val="Heading1"/>
        <w:spacing w:before="0" w:after="0"/>
        <w:jc w:val="both"/>
        <w:rPr/>
      </w:pPr>
      <w:r>
        <w:rPr>
          <w:rFonts w:cs="Times New Roman" w:ascii="Times New Roman" w:hAnsi="Times New Roman"/>
          <w:sz w:val="24"/>
        </w:rPr>
        <w:tab/>
      </w:r>
      <w:r>
        <w:rPr>
          <w:rFonts w:cs="Times New Roman" w:ascii="Times New Roman" w:hAnsi="Times New Roman"/>
          <w:b w:val="false"/>
          <w:bCs w:val="false"/>
          <w:sz w:val="24"/>
          <w:szCs w:val="24"/>
        </w:rPr>
        <w:t xml:space="preserve">Есть две точки зрения на программу «Сокращение различий…». Наиболее распространено критическое к ней отношение по причине очень явно выраженного противоречия между широтой поставленной задачи, предполагающей активизацию не только социального, но всего экономического развития отставших регионов, и очень узкими инструментами ее решения, которые сводятся, по сути, к мерам коммунальной реформы - строительства и реконструкции объектов инженерной инфраструктуры и – в меньшей степени – социальной инфраструктуры. Выделяемые по программе незначительные средства федерального бюджета, которые за годы ее реализации в реальном выражении даже сокращались, также не дают шансов сократить различия между регионами-лидерами и аутсайдерами. </w:t>
      </w:r>
    </w:p>
    <w:p>
      <w:pPr>
        <w:pStyle w:val="Normal"/>
        <w:jc w:val="both"/>
        <w:rPr/>
      </w:pPr>
      <w:r>
        <w:rPr/>
        <w:tab/>
        <w:t xml:space="preserve">Другая точка зрения состоит в том, что новая программа обозначает важную новую тенденцию, когда обращенная к регионам федеральная программа имеет целью не просто поддержку абстрактного экономического и социального развития, как это было принято на первом этапе 1992-2000 годов, но решение значимой национальной проблемы (вместо  идеологии «программы под регион» произошел переход к идеологии «программы под проблему»). Таким образом, возрождается лучшая практика советского времени (когда многие государственные территориальные программы были сориентированы на разрешение крупной народнохозяйственной проблемы, противоречия в развитии). Но тогда территориальные программы действовали, как правило, в пределах единой проблемной зоны, включающей несколько регионов. Теперь же – близко к традициям работы Структурных фондов Евросоюза – речь идет о поддержке рассредоточенных, расположенных не слитно друг к другу, регионов на основании экономических и социальных критериев. </w:t>
      </w:r>
    </w:p>
    <w:p>
      <w:pPr>
        <w:pStyle w:val="Normal"/>
        <w:rPr/>
      </w:pPr>
      <w:r>
        <w:rPr/>
      </w:r>
    </w:p>
    <w:p>
      <w:pPr>
        <w:pStyle w:val="Normal"/>
        <w:jc w:val="both"/>
        <w:rPr>
          <w:b/>
          <w:b/>
          <w:bCs/>
        </w:rPr>
      </w:pPr>
      <w:r>
        <w:rPr>
          <w:b/>
          <w:bCs/>
        </w:rPr>
        <w:t>6. Роль Типового макета</w:t>
      </w:r>
    </w:p>
    <w:p>
      <w:pPr>
        <w:pStyle w:val="Normal"/>
        <w:jc w:val="both"/>
        <w:rPr/>
      </w:pPr>
      <w:r>
        <w:rPr>
          <w:b/>
          <w:bCs/>
        </w:rPr>
        <w:tab/>
      </w:r>
      <w:r>
        <w:rPr/>
        <w:t xml:space="preserve">Принятие программы «Сокращение различий…» почти совпало по времени с утверждением Типового макета программы экономического и социального развития субъекта Российской Федерации. Напомним, что после утраты десятками региональных программ федерального статуса федеральный центр предложил регионам разрабатывать свои региональные программы с последующей их регистрацией в Минэкономразвития России. Стандарт для разработки такой программы, правила их согласования и регистрации содержался в Типовом макете и приложениях к нему. Предполагалось, что федеральное финансирование (прежде всего по программе «Сокращение различий…») будут получать только те проекты, которые включены в региональные программы, внесенные в реестр Минэкономразвития России. </w:t>
      </w:r>
    </w:p>
    <w:p>
      <w:pPr>
        <w:pStyle w:val="Normal"/>
        <w:jc w:val="both"/>
        <w:rPr/>
      </w:pPr>
      <w:r>
        <w:rPr/>
        <w:tab/>
        <w:t>Среди специалистов Типовой макет вызвал неоднозначную реакцию. Есть точка зрения, что он содержит множество показателей, однако не дает рекомендаций, как на их базе выявить наиболее острые проблемы и обосновать ключевые направления развития</w:t>
      </w:r>
      <w:r>
        <w:rPr>
          <w:rStyle w:val="FootnoteCharacters"/>
          <w:rStyle w:val="FootnoteAnchor"/>
        </w:rPr>
        <w:footnoteReference w:id="19"/>
      </w:r>
      <w:r>
        <w:rPr/>
        <w:t xml:space="preserve">.  Типовой макет содержит требования оценки эффективности социальных проектов, что даже среди экспертов считается очень трудной задачей (в отличие от коммерческих проектов, эффективность которых оценивается по хорошо известному алгоритму). Отмечается перегруженность документа табличными предложениями, неопределенность в использовании ценовых показателей (в текущих или постоянных ценах, но тогда какого года) и некоторые другие неувязки. </w:t>
      </w:r>
    </w:p>
    <w:p>
      <w:pPr>
        <w:pStyle w:val="Normal"/>
        <w:jc w:val="both"/>
        <w:rPr/>
      </w:pPr>
      <w:r>
        <w:rPr/>
        <w:tab/>
        <w:t xml:space="preserve">Другая точка зрения заключается в том, что при всех своих недостатках Типовой макет является документом развивающегося российского федерализма и тем ценен. В федеративном государстве центр устанавливает федеральный стандарт, который имеет вид почасовой ставки оплаты труда, южной границы северных территорий, бесплатных видов медицинских услуг и др. Одновременно с этим стандартом, в его пределах, с его учетом регионы федеративного государства имеют право на значительное творчество и экспериментирование в подготовке собственных стандартов, норм и правил. Работают совместно, взаимодействуют два компонента – федеральный и региональный. И вот федеральный Типовой макет и формирует условия для взаимодействия регламента центра и творчества регионов в его рамках, в его пределах. </w:t>
      </w:r>
    </w:p>
    <w:p>
      <w:pPr>
        <w:pStyle w:val="Normal"/>
        <w:jc w:val="both"/>
        <w:rPr/>
      </w:pPr>
      <w:r>
        <w:rPr/>
      </w:r>
    </w:p>
    <w:p>
      <w:pPr>
        <w:pStyle w:val="Normal"/>
        <w:jc w:val="both"/>
        <w:rPr>
          <w:b/>
          <w:b/>
          <w:bCs/>
        </w:rPr>
      </w:pPr>
      <w:r>
        <w:rPr>
          <w:b/>
          <w:bCs/>
        </w:rPr>
        <w:t>7. Попытки разработки конкурсных процедур для отбора проектов регионов для финансирования по программе «Сокращение различий…»</w:t>
      </w:r>
    </w:p>
    <w:p>
      <w:pPr>
        <w:pStyle w:val="Normal"/>
        <w:jc w:val="both"/>
        <w:rPr/>
      </w:pPr>
      <w:r>
        <w:rPr>
          <w:b/>
          <w:bCs/>
        </w:rPr>
        <w:tab/>
      </w:r>
      <w:r>
        <w:rPr/>
        <w:t xml:space="preserve">В ситуации, когда регион имел свою собственную федеральную целевую программу, потребности в конкурсных процедурах на федеральном уровне не возникало. Все решения по тому, какие проекты включать в программу, принимались на региональном уровне, федеральный центр только проверял соответствие проектной документации официальным требованиям и не завышена ли доля федерального софинансирования по каждому проекту и в целом по программе, соотнося ее с лимитами федерального бюджета, предусмотренными для данного региона (инвестиционные трансферты). </w:t>
      </w:r>
    </w:p>
    <w:p>
      <w:pPr>
        <w:pStyle w:val="Normal"/>
        <w:ind w:firstLine="708"/>
        <w:jc w:val="both"/>
        <w:rPr/>
      </w:pPr>
      <w:r>
        <w:rPr/>
        <w:t xml:space="preserve">Федеральные средства между отдельными проектами разных программ в явном виде не конкурировали между собой. В неявном виде конкуренция происходила и тогда, потому что объем федерального финансирования и доля реально выполненных обязательств федерального бюджета от выделенного лимита была исключительно различной между разными регионами. </w:t>
      </w:r>
    </w:p>
    <w:p>
      <w:pPr>
        <w:pStyle w:val="Normal"/>
        <w:ind w:firstLine="708"/>
        <w:jc w:val="both"/>
        <w:rPr/>
      </w:pPr>
      <w:r>
        <w:rPr/>
        <w:t>Как правило, закономерность прослеживалась достаточно четко. Активные регионы, расположенные не слишком далеко от центра, получали лучшую возможность пролоббировать свои потребности и получить необходимые средства раньше и в большем объеме, чем другие, более удаленные регионы Азиатской России. При значительных пространствах Российской Федерации здесь изначально существует неравенство в лоббистских способностях регионов, что ярко проявлялось при сравнении объемов федерального финансирования объектов разных федеральных программ регионального развития.</w:t>
      </w:r>
    </w:p>
    <w:p>
      <w:pPr>
        <w:pStyle w:val="Normal"/>
        <w:jc w:val="both"/>
        <w:rPr/>
      </w:pPr>
      <w:r>
        <w:rPr/>
        <w:tab/>
        <w:t xml:space="preserve">Участниками программы «Сокращение различий…» являются десятки регионов и потому неизбежно возникает ситуация гласного (формального) или неформального конкурса проектов разных регионов за ограниченные бюджетные ресурсы, выделенные для программы. Стремясь обеспечить максимальную открытость и прозрачность конкурсных процедур, в тексте программы было написано, что ее объекты ежегодно отбираются на федеральном уровне по результатам конкурса проектов, представленных органами государственной власти субъектов Российской Федерации. </w:t>
      </w:r>
    </w:p>
    <w:p>
      <w:pPr>
        <w:pStyle w:val="Normal"/>
        <w:ind w:firstLine="708"/>
        <w:jc w:val="both"/>
        <w:rPr/>
      </w:pPr>
      <w:r>
        <w:rPr/>
        <w:t xml:space="preserve">По сути от алгоритма, когда после агрегированно выделенных федеральных средств  на федеральную целевую программу регионального развития, регионы далее сами уточняли конкретные направления их использования, или переутверждали на федеральном уровне (что было принято еще в середине 1990-х годов), осуществился переход, когда таким основным несущим элементом стала не региональная программа с проектами, а сами проекты, конкретные объекты, которые в разных регионах по сути конкурировали между собой за внимание федерального бюджета. </w:t>
      </w:r>
    </w:p>
    <w:p>
      <w:pPr>
        <w:pStyle w:val="Normal"/>
        <w:jc w:val="both"/>
        <w:rPr/>
      </w:pPr>
      <w:r>
        <w:rPr/>
        <w:tab/>
        <w:t xml:space="preserve">После разработки программы естественно возник вопрос, как обеспечить гласное и прозрачное распределение федеральных бюджетных средств по ее проектам. И это было абсолютно новое явление в практике российской федеральной региональной политики – создать подобие конкурса инвестиционных проектов некоммерческого значения, софинансируемых федеральным бюджетом. Ввиду неизвестности таких процедур, постоянно обращались к зарубежному опыту, прежде всего Европейского Союза, чтобы найти в нем конкурсные алгоритмы, критерии оптимального распределения сверхограниченных бюджетных ресурсов. </w:t>
      </w:r>
    </w:p>
    <w:p>
      <w:pPr>
        <w:pStyle w:val="Normal"/>
        <w:ind w:firstLine="708"/>
        <w:jc w:val="both"/>
        <w:rPr/>
      </w:pPr>
      <w:r>
        <w:rPr/>
        <w:t xml:space="preserve">Значение поиска таких процедур именно по капитальным, а не текущим бюджетным расходам, было продиктовано переходом России в фазу экономического роста, поддержание которого ставило задачи уже не оперативного тушения пожара через финансирование лишь текущих расходов, но именно создания стратегических заделов для долгосрочного устойчивого развития, невозможных без обновления как производственных, так и социальных фондов. </w:t>
      </w:r>
    </w:p>
    <w:p>
      <w:pPr>
        <w:pStyle w:val="Normal"/>
        <w:ind w:firstLine="708"/>
        <w:jc w:val="both"/>
        <w:rPr/>
      </w:pPr>
      <w:r>
        <w:rPr/>
        <w:t xml:space="preserve">Реализация идеи конкурса проектов оказалась трудной по причине того, что каждая из сторон-участниц процесса распределения средств программы имела в нем свое видение и свои интересы. Интересы Минфина России состояли в том, чтобы была Методика распределения денег не программы «Сокращение различий…», а фонда регионального развития. Министерство финансов Российской Федерации хотело свести программу «Сокращение различий…» к процедурам распределения средств Фонда регионального развития, который оставался до того времени виртуальной реальностью, был создан, за него Минфин России нес ответственность, но реально влиять на политику фонда не мог - вся политика определялась в деталях проектов Программы «Сокращение различий…» и других программ «Регионального паритета». Фонд регионального развития просто бухгалтерски обслуживал финансовые потребности проектов этих программ. </w:t>
      </w:r>
    </w:p>
    <w:p>
      <w:pPr>
        <w:pStyle w:val="Normal"/>
        <w:ind w:firstLine="708"/>
        <w:jc w:val="both"/>
        <w:rPr/>
      </w:pPr>
      <w:r>
        <w:rPr/>
        <w:t>Ситуация с распределением инвестиционных трансфертов Фонда регионального развития невыгодно отличалась от распределения текущих трансфертов Федерального фонда финансовой поддержки регионов, где в течение многих лет Минфин России разрабатывал алгоритмы распределения средств по формуле между регионами-реципиентами федерального бюджета. Здесь уже была обеспечена относительная прозрачность распределения федеральных средств, а сам фонд стал реальностью региональной политики России и конкретным инструментом уменьшения самых разительных контрастов в подушевых текущих расходах между регионами Российской Федерации.</w:t>
      </w:r>
    </w:p>
    <w:p>
      <w:pPr>
        <w:pStyle w:val="Normal"/>
        <w:ind w:firstLine="708"/>
        <w:jc w:val="both"/>
        <w:rPr/>
      </w:pPr>
      <w:r>
        <w:rPr/>
        <w:t xml:space="preserve">Интересы Минэкономразвития России состояли в том, чтобы сохранить ту же степень контроля за ситуацией распределения средств в рамках программы, который оно имело ранее при наличии десятков региональных программ социально-экономического развития. Интересы регионов состояли в том, чтобы не потерять те объемы финансирования, которые они имели по линии федеральной целевой программы регионального развития, т.е. по сути их переутвердить уже в новой, сводной, программе. </w:t>
      </w:r>
    </w:p>
    <w:p>
      <w:pPr>
        <w:pStyle w:val="Normal"/>
        <w:ind w:firstLine="708"/>
        <w:jc w:val="both"/>
        <w:rPr/>
      </w:pPr>
      <w:r>
        <w:rPr/>
        <w:t xml:space="preserve">Был огромный навес незавершенных объектов, которые нужно было безусловно помочь регионам достроить. Эти объекты включались в программу «Сокращение различий…» и по сути, были обречены быть профинансированы хотя бы на малую долю потребности. Здесь никак нельзя было чисто формально подходить, по единой формуле делить деньги среди новых и старых проектов. </w:t>
      </w:r>
    </w:p>
    <w:p>
      <w:pPr>
        <w:pStyle w:val="Normal"/>
        <w:ind w:firstLine="708"/>
        <w:jc w:val="both"/>
        <w:rPr/>
      </w:pPr>
      <w:r>
        <w:rPr/>
        <w:t xml:space="preserve">На пути процедурной унификации распределения денег, чтобы получить экономию усилий при разработке единообразных конкурсных процедур распределения значительных средств бюджета, сразу же встали препятствия значительных различий между проектами – новые, старые, социальные, инженерные, школы, больницы и т.д. Сводить все к единому знаменателю не получалось ввиду абсолютного различия ситуаций, но и чрезмерно ее специфицировать до каждого объекта, полагая его абсолютно уникальным тоже было неправильным. </w:t>
      </w:r>
    </w:p>
    <w:p>
      <w:pPr>
        <w:pStyle w:val="Normal"/>
        <w:ind w:firstLine="708"/>
        <w:jc w:val="both"/>
        <w:rPr/>
      </w:pPr>
      <w:r>
        <w:rPr/>
        <w:t xml:space="preserve">В 2002 году Совет по изучению производительных сил Минэкономразвития России и РАН  разработал Методику отбора регионов и проектов Программы. Решение задачи отбора регионов для конкурса и отбора проектов для получения федеральных средств в один ход было невозможно. Поэтому решено было сначала вести отбор регионов-участников программы, здесь использовалась Методика рейтинговой оценки регионов России по 12 показателям, ранее утвержденная в Минэкономразвития России; потом конкурсные процедуры отбора самих проектов. </w:t>
      </w:r>
    </w:p>
    <w:p>
      <w:pPr>
        <w:pStyle w:val="Normal"/>
        <w:ind w:firstLine="708"/>
        <w:jc w:val="both"/>
        <w:rPr/>
      </w:pPr>
      <w:r>
        <w:rPr/>
        <w:t>Условия участия в Программе – уровень социально-экономического развития региона ниже среднероссийского; признавался целесообразным отдельный подход для высокодотационных регионов, проекты которых рассматриваются экспертами в особом порядке, без разбивки по направлениям и ранжируются методом анализа иерархий.</w:t>
      </w:r>
    </w:p>
    <w:p>
      <w:pPr>
        <w:pStyle w:val="Normal"/>
        <w:ind w:firstLine="708"/>
        <w:jc w:val="both"/>
        <w:rPr/>
      </w:pPr>
      <w:r>
        <w:rPr/>
        <w:t xml:space="preserve">Конкурс инвестиционных проектов для всех остальных регионов-участников предполагался по трем направлениям: социальные проекты, проекты развития инженерной инфраструктуры, проекты инженерной инфраструктуры для учреждений образования и здравоохранения; с раздельным конкурсом проектов новых и продолжающихся внутри каждого направления. Экспертную оценку проектов предполагалось проводить кумулятивным методом суммирования баллов по основным показателям. </w:t>
      </w:r>
    </w:p>
    <w:p>
      <w:pPr>
        <w:pStyle w:val="Normal"/>
        <w:ind w:firstLine="708"/>
        <w:jc w:val="both"/>
        <w:rPr/>
      </w:pPr>
      <w:r>
        <w:rPr/>
        <w:t xml:space="preserve">К внешним показателям (региона) относились степень отклонения значений комплексной оценки социально-экономического развития региона от среднероссийской;  оценка выполнения регионами своих текущих бюджетных обязательств в последний год;  оценка качества инвестиционной политики региона; результаты мониторинга хода реализации Программы в данном регионе за предыдущие годы (если регион был ее участником). </w:t>
      </w:r>
    </w:p>
    <w:p>
      <w:pPr>
        <w:pStyle w:val="Normal"/>
        <w:ind w:firstLine="708"/>
        <w:jc w:val="both"/>
        <w:rPr/>
      </w:pPr>
      <w:r>
        <w:rPr/>
        <w:t>К внутренним показателям (проекта) относились значимость проекта для региона его размещения; масштаб выгод от проекта – по доле жителей региона, получающих его услуги; размер социального эффекта на рубль федеральных инвестиционных трансфертов; период инвестиционного цикла проекта (проекты сроком более пяти лет не рассматриваются); имеет ли проект межрегиональный, межпоселенческий или внутрипоселенческий характер; количество создаваемых проектом новых рабочих мест; имеет ли проект комплексный или однонаправленный характер; есть ли превышение установленной условиями конкурса доли регионального софинансирования для проектов данного типа; социальный эффект на рубль федеральных инвестиционных трансфертов; в случае нового строительства идет ли речь о реконструкции или возведении нового объекта.</w:t>
      </w:r>
    </w:p>
    <w:p>
      <w:pPr>
        <w:pStyle w:val="TextBody"/>
        <w:spacing w:before="0" w:after="0"/>
        <w:ind w:firstLine="708"/>
        <w:jc w:val="both"/>
        <w:rPr/>
      </w:pPr>
      <w:r>
        <w:rPr/>
        <w:t xml:space="preserve">Конкурс предполагалось проводить в два этапа. После балльного оценивания по внешним, региональным, и внутренним, проектным, критериям и отбора экспертами проранжированных проектов в каждом поднаправлении с 30% превышением квоты федеральных трансфертов на первом этапе, был запланирован голландский конкурс во втором туре. </w:t>
      </w:r>
    </w:p>
    <w:p>
      <w:pPr>
        <w:pStyle w:val="TextBody"/>
        <w:spacing w:before="0" w:after="0"/>
        <w:ind w:firstLine="708"/>
        <w:jc w:val="both"/>
        <w:rPr/>
      </w:pPr>
      <w:r>
        <w:rPr/>
        <w:t xml:space="preserve">Вверх списка попадают проекты, в которых регионы готовы к максимальному отказу от федерального софинансирования (в % от первоначально заявленной потребности). Чем меньше доля федерального софинансирования, чем больше отказ от первоначально заявленной потребности, тем больше шансов получить средства. </w:t>
      </w:r>
    </w:p>
    <w:p>
      <w:pPr>
        <w:pStyle w:val="TextBody"/>
        <w:spacing w:before="0" w:after="0"/>
        <w:ind w:firstLine="708"/>
        <w:jc w:val="both"/>
        <w:rPr/>
      </w:pPr>
      <w:r>
        <w:rPr/>
        <w:t xml:space="preserve">Победителями конкурса признаются проекты из верхней части списка по каждому направлению до тех пор, пока их суммарный объем финансирования из федерального бюджета не превысит квоту по каждому направлению. В конце списка остаются проекты, по которым регионы не согласны уменьшать первоначально заявленные доли федерального софинансирования. Они не получают средств программы. </w:t>
      </w:r>
    </w:p>
    <w:p>
      <w:pPr>
        <w:pStyle w:val="Normal"/>
        <w:ind w:firstLine="708"/>
        <w:jc w:val="both"/>
        <w:rPr/>
      </w:pPr>
      <w:r>
        <w:rPr/>
        <w:t>Предполагалось устанавливать ежегодно квоты по федеральному софинансированию проектов, по объемам финансирования по каждому направлению. Например, доля федерального софинансирования для проектов высокодотационных регионов – не более 70%, для всех продолжающихся и новых проектов реконструкции – не более 50%, для новых проектов нового строительства – не более 30%. Предлагались квоты по поднаправлениям для новых и продолжающихся проектов.</w:t>
      </w:r>
    </w:p>
    <w:p>
      <w:pPr>
        <w:pStyle w:val="Normal"/>
        <w:ind w:firstLine="708"/>
        <w:jc w:val="both"/>
        <w:rPr/>
      </w:pPr>
      <w:r>
        <w:rPr/>
        <w:t xml:space="preserve">Эта Методика, разработанная СОПСом на основании тщательного изучения опыта Европейского Союза, реальной практики российского времени последнего десятилетия, и обстоятельств возникновения новой программы, которой были завещаны многочисленные начатые ранее социальные проекты по линиям отдельных федеральных региональных программ, была приемлемым компромиссом для всех участников этого процесса. Основные направления ее критики со стороны регионов лежали в плоскости не самой идеологии отбора регионов и конкурса проектов, который безусловно создавал у слабых и слабейших субъектов Российской Федерации стимулы к ответственной работе по подготовке заявок для участия в конкурсе и принятии на себя адекватных финансовых обязательств по софинансированию, но в конкретных технических процедурах счета и экспертных оценок. </w:t>
      </w:r>
    </w:p>
    <w:p>
      <w:pPr>
        <w:pStyle w:val="Normal"/>
        <w:ind w:firstLine="708"/>
        <w:jc w:val="both"/>
        <w:rPr/>
      </w:pPr>
      <w:r>
        <w:rPr/>
        <w:t xml:space="preserve">Предварительная апробация Методики СОПСа в регионах выявила позитивное восприятие самой идеи конкурса проектов всеми участниками; позитивное восприятие необходимости отдельного подхода для слабых и слабейших регионов при определении квот федерального софинансирования; неоднозначную оценку идеи двухтурового конкурса, когда в ходе второго тура дополнительное преимущество получали участники, готовые и способные отказываться в большей степени от федерального софинансирования своих проектов; частично негативную оценку идеи экспертной оценки проектов по баллам, критику исходных показателей, которые лежали в основе отбора регионов. </w:t>
      </w:r>
    </w:p>
    <w:p>
      <w:pPr>
        <w:pStyle w:val="3"/>
        <w:widowControl w:val="false"/>
        <w:spacing w:before="0" w:after="0"/>
        <w:ind w:left="0" w:firstLine="720"/>
        <w:jc w:val="both"/>
        <w:rPr/>
      </w:pPr>
      <w:r>
        <w:rPr>
          <w:sz w:val="24"/>
        </w:rPr>
        <w:t>Проект Методики не был утвержден Минэкономразвития России и официальных конкурсных процедур распределения средств программы по проектам и регионам нет до сих пор. Сейчас субъекты Российской Федерации</w:t>
      </w:r>
      <w:r>
        <w:rPr>
          <w:sz w:val="24"/>
          <w:szCs w:val="24"/>
        </w:rPr>
        <w:t xml:space="preserve"> готовят проекты, а центр пассивно торгуется за объемы федеральной поддержки и количество объектов, но сам активно не влияет на их отбор. Это обусловливает инерционность в системе распределения финансовых ресурсов; стойкую мотивацию регионов к сохранению  уровней федеральных расходов по своим проектам или даже их росту. </w:t>
      </w:r>
    </w:p>
    <w:p>
      <w:pPr>
        <w:pStyle w:val="3"/>
        <w:widowControl w:val="false"/>
        <w:spacing w:before="0" w:after="0"/>
        <w:ind w:left="0" w:firstLine="720"/>
        <w:jc w:val="both"/>
        <w:rPr>
          <w:sz w:val="24"/>
        </w:rPr>
      </w:pPr>
      <w:r>
        <w:rPr>
          <w:sz w:val="24"/>
        </w:rPr>
        <w:t xml:space="preserve">Последние годы первые десять регионов получают обычно более 50%  средств программы, остальные три десятка - вторую половину.  Переход к реальному конкурсу проектов позволил бы иметь более выравненное территориальное распределение бюджетных средств программы. </w:t>
      </w:r>
    </w:p>
    <w:p>
      <w:pPr>
        <w:pStyle w:val="Normal"/>
        <w:ind w:left="360" w:hanging="0"/>
        <w:jc w:val="both"/>
        <w:rPr>
          <w:sz w:val="24"/>
        </w:rPr>
      </w:pPr>
      <w:r>
        <w:rPr>
          <w:sz w:val="24"/>
        </w:rPr>
      </w:r>
    </w:p>
    <w:p>
      <w:pPr>
        <w:pStyle w:val="Normal"/>
        <w:jc w:val="both"/>
        <w:rPr/>
      </w:pPr>
      <w:r>
        <w:rPr>
          <w:b/>
          <w:bCs/>
        </w:rPr>
        <w:t xml:space="preserve">8. Два статуса региональных программ </w:t>
      </w:r>
    </w:p>
    <w:p>
      <w:pPr>
        <w:pStyle w:val="Normal"/>
        <w:jc w:val="both"/>
        <w:rPr/>
      </w:pPr>
      <w:r>
        <w:rPr>
          <w:b/>
          <w:bCs/>
        </w:rPr>
        <w:tab/>
      </w:r>
      <w:r>
        <w:rPr/>
        <w:t xml:space="preserve">Новизна ситуации, сложившейся после принятия программы «Сокращение различий…», Типового макета и утверждения блока федеральных программ регионального развития «региональный паритет» состояла в том, что впервые возникли региональные программы федерального статуса, назовем их «паритетные», и регионального статуса, назовем их «регистрационные». Это явление находится в полном соответствии с принципами федеративного устройства России: есть институты национального, федерального уровня, и есть институты и структуры регионального уровня, которые сосуществуют и взаимодействуют друг с другом. Прежняя ситуация первого этапа, когда были только федеральные программы развития регионов, более соответствовала унитарному государству. </w:t>
      </w:r>
    </w:p>
    <w:p>
      <w:pPr>
        <w:pStyle w:val="Normal"/>
        <w:ind w:firstLine="708"/>
        <w:jc w:val="both"/>
        <w:rPr/>
      </w:pPr>
      <w:r>
        <w:rPr/>
        <w:t xml:space="preserve">«Паритетные» программы нацелены на решение проблем федерального значения – прежде всего снижение контрастов между регионами по уровню экономического и социального развития. Они объективно отражают высокую неоднородность российского экономического пространства, значительно большую, чем европейского и тем более американского. Его высокое разнообразие и протяженность во все периоды российской истории обусловливало значительные (программные и непрограммные) усилия государства по территориальному сплочению российского общества. И само, всегда высоко централизованное, политическое устройство российского государства было отражением беспрецедентной обширности страны.  Бесспорно, что российское решение проблемы сплочения, преодоления межрегиональных контрастов должно быть сильнее и активнее в мерах программного регулирования по сравнению с другими странами-аналогами. </w:t>
      </w:r>
    </w:p>
    <w:p>
      <w:pPr>
        <w:pStyle w:val="Normal"/>
        <w:ind w:firstLine="708"/>
        <w:jc w:val="both"/>
        <w:rPr/>
      </w:pPr>
      <w:r>
        <w:rPr/>
        <w:t xml:space="preserve">Программы регионального паритета обращены к окраинным западным, восточным и южным регионам России, поволжским республикам, интегрирующимся в единое налоговое пространство страны, областям и республикам, уровень социально-экономического развития которых в результате радикальной реформы стал ниже среднероссийского. От того, насколько они интегрированы в экономическое пространство России, напрямую зависит политическая целостность страны. </w:t>
      </w:r>
    </w:p>
    <w:p>
      <w:pPr>
        <w:pStyle w:val="Normal"/>
        <w:ind w:firstLine="708"/>
        <w:jc w:val="both"/>
        <w:rPr/>
      </w:pPr>
      <w:r>
        <w:rPr/>
        <w:t xml:space="preserve">Если сравнивать с опытом решения задачи территориального сплочения Евросоюза, то очевидно, что при большей остроте проблемы в Российской Федерации, объемы федеральных средств и эффективность их использования, но главное, широта палитры задействованных инструментов программного регулирования,  здесь абсолютно несопоставимы с европейскими показателями. В российском случае проекты программ регионального паритета сводятся к финансовой поддержке объектов социальной и инженерной инфраструктуры. В Евросоюзе три структурных фонда (в России один ФРР) поддерживают не только социальную инфраструктуру, но и проекты структурного преобразования экономики, создания новых производств в депрессивных ареалах, повышения качества человеческих ресурсов. </w:t>
      </w:r>
    </w:p>
    <w:p>
      <w:pPr>
        <w:pStyle w:val="TextBody"/>
        <w:spacing w:before="0" w:after="0"/>
        <w:ind w:firstLine="708"/>
        <w:jc w:val="both"/>
        <w:rPr/>
      </w:pPr>
      <w:r>
        <w:rPr/>
        <w:t>«Регистрационные» программы разрабатывают субъекты Российской Федерации на основе «Типового макета программы экономического и социального развития субъекта Российской Федерации»</w:t>
      </w:r>
      <w:r>
        <w:rPr>
          <w:rStyle w:val="FootnoteCharacters"/>
          <w:rStyle w:val="FootnoteAnchor"/>
        </w:rPr>
        <w:footnoteReference w:id="20"/>
      </w:r>
      <w:r>
        <w:rPr/>
        <w:t xml:space="preserve">. Их государственным заказчиком являются Администрации и Правительства субъектов Российской Федерации. Они утверждаются региональными парламентами.  </w:t>
      </w:r>
    </w:p>
    <w:p>
      <w:pPr>
        <w:pStyle w:val="TextBody"/>
        <w:spacing w:before="0" w:after="0"/>
        <w:ind w:firstLine="708"/>
        <w:jc w:val="both"/>
        <w:rPr/>
      </w:pPr>
      <w:r>
        <w:rPr/>
        <w:t xml:space="preserve">Для России регистрационные программы - это абсолютно новый феномен. Консервативный подход к ним многих представителей старой школы регионального программирования закономерен и объясним: региональные программы федерального статуса реализуются с трудом, не обеспечивают ожидаемую отдачу, на что можно надеяться при реализации программ ослабленного регионального статуса? </w:t>
      </w:r>
    </w:p>
    <w:p>
      <w:pPr>
        <w:pStyle w:val="TextBody"/>
        <w:spacing w:before="0" w:after="0"/>
        <w:ind w:firstLine="708"/>
        <w:jc w:val="both"/>
        <w:rPr/>
      </w:pPr>
      <w:r>
        <w:rPr/>
        <w:t xml:space="preserve">Другой взгляд на регистрационные программы связан с тем, что они обозначают для региональной власти «окошко возможностей», дают легальный шанс по федеральным лекалам сделать документ для себя, ясно и отчетливо обозначить в программе приоритеты среднесрочного развития, на основе программы консолидировать агентов региональной экономики. Федеральное софинансирование в программах важно, но лишь в сочетании с собственными усилиями региональной власти по формированию вокруг документа широкого местного экономического сообщества, которое участвует в его подготовке и уже поэтому органично становится участником и его реализации. </w:t>
      </w:r>
    </w:p>
    <w:p>
      <w:pPr>
        <w:pStyle w:val="TextBody"/>
        <w:spacing w:before="0" w:after="0"/>
        <w:ind w:firstLine="708"/>
        <w:jc w:val="both"/>
        <w:rPr/>
      </w:pPr>
      <w:r>
        <w:rPr/>
        <w:t xml:space="preserve">Представляется, что в регистрационных программах заложен значительный потенциал, который пока еще очень слабо задействован в региональном развитии. Актуализация этого потенциала напрямую связана с превращением регионального развития из узкого процесса с ограниченным числом участников в широкий процесс, вовлекающий в себя структуры гражданского общества, бизнес-сообщества и органов власти всех уровней. </w:t>
      </w:r>
    </w:p>
    <w:p>
      <w:pPr>
        <w:pStyle w:val="Normal"/>
        <w:jc w:val="both"/>
        <w:rPr>
          <w:b/>
          <w:b/>
          <w:bCs/>
        </w:rPr>
      </w:pPr>
      <w:r>
        <w:rPr>
          <w:b/>
          <w:bCs/>
        </w:rPr>
      </w:r>
    </w:p>
    <w:p>
      <w:pPr>
        <w:pStyle w:val="Normal"/>
        <w:jc w:val="both"/>
        <w:rPr>
          <w:b/>
          <w:b/>
          <w:bCs/>
        </w:rPr>
      </w:pPr>
      <w:r>
        <w:rPr>
          <w:b/>
          <w:bCs/>
        </w:rPr>
        <w:t>9. Рынок услуг по разработке региональных программ (паритетных и регистрационных)</w:t>
      </w:r>
    </w:p>
    <w:p>
      <w:pPr>
        <w:pStyle w:val="Normal"/>
        <w:jc w:val="both"/>
        <w:rPr/>
      </w:pPr>
      <w:r>
        <w:rPr/>
        <w:tab/>
        <w:t xml:space="preserve">В советское время разработка территориальных программ осуществлялась научно-исследовательскими институтами Госплана СССР и Госплана РСФСР. Для подготовки программ развития отдаленных районов страны привлекались академические институты Сибирского отделения, Уральского и Дальневосточного научного центра. </w:t>
      </w:r>
    </w:p>
    <w:p>
      <w:pPr>
        <w:pStyle w:val="Normal"/>
        <w:jc w:val="both"/>
        <w:rPr/>
      </w:pPr>
      <w:r>
        <w:rPr/>
        <w:tab/>
        <w:t xml:space="preserve">С началом радикальной экономической реформы в России вместо монополии госплановских институтов возник конкурентный рынок услуг на разработку региональных программ. Его структуру формируют три типа организаций-разработчиков: «прифедеральные» институты; подразделения региональной власти или тесно связанные с ней институты; «вольные стрелки» - формально независимые и от федеральной, и от региональной власти консалтинговые фирмы, новые научные центры в виде малого и среднего бизнеса. Паритетные программы чаще готовят прифедеральные структуры, иногда «вольные стрелки». Регистрационные программы чаще готовят «вольные стрелки», но также прифедеральные институты и подразделения региональной власти. В последние годы ниша, занятая независимыми структурами, сузилась за счет роста доли программ, подготовленных прифедеральными и структурами региональной власти. </w:t>
      </w:r>
    </w:p>
    <w:p>
      <w:pPr>
        <w:pStyle w:val="Normal"/>
        <w:ind w:firstLine="708"/>
        <w:jc w:val="both"/>
        <w:rPr/>
      </w:pPr>
      <w:r>
        <w:rPr/>
        <w:t>Поскольку у любой структуры исходно существуют «встроенные», имманентно присутствующие, недостатки в</w:t>
      </w:r>
      <w:r>
        <w:rPr>
          <w:b/>
          <w:bCs/>
          <w:i/>
          <w:iCs/>
        </w:rPr>
        <w:t>и</w:t>
      </w:r>
      <w:r>
        <w:rPr/>
        <w:t xml:space="preserve">дения и понимания проблем регионального развития (федеральные структуры лучше понимают национальный экономический контекст, хуже знают конкретную специфику региона программирования; региональные структуры, наоборот, лучше представляют специфику своего региона, но хуже видят его в системе российских регионов и в национальном контексте), наиболее сильно подготовлены те региональные программы, в которых разработчику удается преодолеть исходные недостатки своего статуса. </w:t>
      </w:r>
    </w:p>
    <w:p>
      <w:pPr>
        <w:pStyle w:val="Normal"/>
        <w:ind w:firstLine="708"/>
        <w:jc w:val="both"/>
        <w:rPr/>
      </w:pPr>
      <w:r>
        <w:rPr/>
        <w:t>Под «прифедеральными» структурами мы понимаем не только те, которые имеют юридическую принадлежность федеральным министерствам и ведомствам, как, например, Совет по изучению производительных сил Минэкономразвития России, но и те, которые формально не входя в систему подведомственных министерству институтов, оказывают значительное влияние на процесс принятия решения первыми лицами федеральных министерств и ведомств. Например, Институт экономических проблем переходного периода, Государственный университет-Высшая школа экономики (воздействуют на  решения Минэкономразвития России).</w:t>
      </w:r>
    </w:p>
    <w:p>
      <w:pPr>
        <w:pStyle w:val="Normal"/>
        <w:ind w:firstLine="708"/>
        <w:jc w:val="both"/>
        <w:rPr/>
      </w:pPr>
      <w:r>
        <w:rPr/>
        <w:t xml:space="preserve">Разработчик из прифедеральной структуры обладает хорошим знанием текущей конъюнктуры в федеральных органах исполнительной власти, федерального стандарта и требований, предъявляемых к программам, инвестиционным проектам, имеет возможность проводить широкие сопоставления сложившихся экономических ситуаций в регионах России. Он способен влиять на процесс принятия «паритетной» или регистрации программы регионального статуса, на решения по федеральному софинансированию (в современных условиях, когда нет конкурса проектов). Его подход к отбору региональных проблем для программной реализации, как правило, строже, чем у местного разработчика. С другой стороны, ему требуется значительное время и усилия для вхождения в специфику региональных проблем и региональных ситуаций. </w:t>
      </w:r>
    </w:p>
    <w:p>
      <w:pPr>
        <w:pStyle w:val="Normal"/>
        <w:ind w:firstLine="708"/>
        <w:jc w:val="both"/>
        <w:rPr/>
      </w:pPr>
      <w:r>
        <w:rPr/>
        <w:t xml:space="preserve">В последние годы федеральные разработчики подготовили паритетные программы - развития Калининградской области, Курильских островов, «Юг», «Сокращение различий…», регистрационные программы по Еврейской автономной области, последнюю программу развития Республики Коми, программу по Кемеровской области и некоторые другие. </w:t>
      </w:r>
    </w:p>
    <w:p>
      <w:pPr>
        <w:pStyle w:val="Normal"/>
        <w:jc w:val="both"/>
        <w:rPr/>
      </w:pPr>
      <w:r>
        <w:rPr/>
        <w:tab/>
        <w:t xml:space="preserve">Разработчик из структур региональной власти исходно обладает хорошим знанием региональной ситуации, но часто не имеет полного представления о последних тенденциях макроэкономического развития России, текущем состоянии государственной политики и ее новых приоритетах, современных обсуждаемых законопроектах и законотворчестве. Бесспорным достоинством в этом случае является возможность использования властных полномочий для информационного обеспечения процесса подготовки программы. </w:t>
      </w:r>
    </w:p>
    <w:p>
      <w:pPr>
        <w:pStyle w:val="Normal"/>
        <w:ind w:firstLine="708"/>
        <w:jc w:val="both"/>
        <w:rPr/>
      </w:pPr>
      <w:r>
        <w:rPr/>
        <w:t xml:space="preserve">Как правило, программы, подготовленные региональной властью, тяготеют к всеохватности, нередко превращаются в сводный перечень всех реализуемых в регионе проектов с федеральным участием. Аргументация по отбору проблем и обоснование их значимости для регионального развития, как правило, недостаточно сильные, а претензии на федеральное софинансирование по всем проектам - завышенные против реальных возможностей федерального бюджета. Если в регионе есть сильные местные школы экономических исследователей, то они, как правило, привлекаются к разработке регистрационных программ или для проведения предпрограммных научных исследований. К документам такого рода относятся последние программы по Нижегородской, Свердловской областям, Хабаровскому краю, республикам Марий Эл, Бурятии, Чувашской. </w:t>
      </w:r>
    </w:p>
    <w:p>
      <w:pPr>
        <w:pStyle w:val="Normal"/>
        <w:jc w:val="both"/>
        <w:rPr/>
      </w:pPr>
      <w:r>
        <w:rPr/>
        <w:tab/>
        <w:t xml:space="preserve">Разработчики - «вольные стрелки» могут примыкать либо к региональной, либо к федеральной власти, но юридически и фактически ни с одной властной структурой не аффилированы. Их роль в формировании конкурентного рынка услуг по разработке региональных программ огромна. </w:t>
      </w:r>
    </w:p>
    <w:p>
      <w:pPr>
        <w:pStyle w:val="Normal"/>
        <w:ind w:firstLine="708"/>
        <w:jc w:val="both"/>
        <w:rPr/>
      </w:pPr>
      <w:r>
        <w:rPr/>
        <w:t xml:space="preserve">В благоприятном случае это высококлассные эксперты, доказавшие свой профессионализм, вышедшие из академических структур, которые трудно и постепенно завоевывают свое место на новом рынке наукоемких услуг регионального консалтинга (программирования). В силу своей гибкости они способны сочетать достоинства знания последних федеральных инициатив и тенденций одновременно с проникновением в региональную специфику. </w:t>
      </w:r>
    </w:p>
    <w:p>
      <w:pPr>
        <w:pStyle w:val="Normal"/>
        <w:ind w:firstLine="708"/>
        <w:jc w:val="both"/>
        <w:rPr/>
      </w:pPr>
      <w:r>
        <w:rPr/>
        <w:t xml:space="preserve">В неблагоприятном случае это эфемеры, которые привлекают региональные власти своим вхождением в федеральные структуры и гарантиями быстрого  утверждения/регистрации документа, а федеральные власти - быстротой реакции на решения первых лиц государства по срочной разработке той или иной федеральной программы. Именно такие структуры-эфемеры в максимальной степени использовали нечеткость регламента 1990-х годов, и в той сумбурной обстановке по заказам властей федерального и регионального уровней срочно «выпекали» десятки похожих друг на друга программ регионального развития.   </w:t>
      </w:r>
    </w:p>
    <w:p>
      <w:pPr>
        <w:pStyle w:val="Normal"/>
        <w:ind w:firstLine="708"/>
        <w:jc w:val="both"/>
        <w:rPr/>
      </w:pPr>
      <w:r>
        <w:rPr/>
      </w:r>
    </w:p>
    <w:p>
      <w:pPr>
        <w:pStyle w:val="Normal"/>
        <w:jc w:val="both"/>
        <w:rPr>
          <w:b/>
          <w:b/>
          <w:bCs/>
        </w:rPr>
      </w:pPr>
      <w:r>
        <w:rPr>
          <w:b/>
          <w:bCs/>
        </w:rPr>
        <w:t>10. Различия регистрационных программ и основные факторы-причины</w:t>
      </w:r>
    </w:p>
    <w:p>
      <w:pPr>
        <w:pStyle w:val="Normal"/>
        <w:jc w:val="both"/>
        <w:rPr/>
      </w:pPr>
      <w:r>
        <w:rPr/>
        <w:tab/>
        <w:t>Значительное разнообразие современных регистрационных региональных программ, безусловно, отражает новые реалии, связанные с переходом к рынку. В советское время территориальные программы были сходны не только по своей структуре, но также и по нормативному правовому обеспечению, механизмам реализации. Сегодняшний плюрализм регистрационных программ по широте охвата проблем местной экономики, в вопросах законодательного обеспечения, по структурам управления программой напоминает положение в региональной системе среднего образования, в которой есть обычные государственные бесплатные школы, гимназии, колледжи, негосударственные платные школы и др.</w:t>
      </w:r>
    </w:p>
    <w:p>
      <w:pPr>
        <w:pStyle w:val="Normal"/>
        <w:jc w:val="both"/>
        <w:rPr/>
      </w:pPr>
      <w:r>
        <w:rPr/>
        <w:tab/>
        <w:t xml:space="preserve">Как относиться к современной ситуации с регистрационными программами? Является ли она хаосом? Если сравнивать с советским периодом строгой упорядоченности и унифицированности программных документов, то да. Если принять позицию неизбежности плюрализма региональных программ ввиду значительного различия региональных проблемных ситуаций, тогда нет. Однако невозможность и нежелательность унификации не снимает необходимости федерального регулирования и базового нормативного правового обеспечения процедур регионального программирования. </w:t>
      </w:r>
    </w:p>
    <w:p>
      <w:pPr>
        <w:pStyle w:val="Normal"/>
        <w:jc w:val="both"/>
        <w:rPr/>
      </w:pPr>
      <w:r>
        <w:rPr/>
        <w:tab/>
        <w:t xml:space="preserve">Назовем только некоторые признаки, по которым различаются современные регистрационные программы: по разработчику; по идеологии детерминизма или вероятностности, заложенной в прогнозный период реализации документа; по степени реалистичности; по времени разработки внутри регионального политико-экономического цикла; по тем задачам, которые по замыслу региональной власти программа призвана решать в региональной политико-экономической системе и в отношениях с федеральным центром; по механизмам реализации (новизна и детальность предусмотренных здесь структур); по встроенности в горизонталь и вертикаль регионального прогнозирования; по другим признакам. </w:t>
      </w:r>
    </w:p>
    <w:p>
      <w:pPr>
        <w:pStyle w:val="Normal"/>
        <w:jc w:val="both"/>
        <w:rPr/>
      </w:pPr>
      <w:r>
        <w:rPr/>
        <w:tab/>
        <w:t xml:space="preserve">Интегральное, ключевое различие между регистрационными программами, к которому могут быть сведены многие другие, - это их комплексный или фокусный характер. По сути это различие обозначает особенности философии разработки региональной программы. (Один из новых моментов регионального программирования состоит в очень сильном влиянии структуры-разработчика на общий контекст и акценты региональной программы.)  </w:t>
      </w:r>
    </w:p>
    <w:p>
      <w:pPr>
        <w:pStyle w:val="Normal"/>
        <w:ind w:firstLine="708"/>
        <w:jc w:val="both"/>
        <w:rPr/>
      </w:pPr>
      <w:r>
        <w:rPr/>
        <w:t xml:space="preserve">Комплексная программа повторяет традицию советского времени, когда документ вбирал в себя все проекты всех отраслевых программ, действующих на территории. Фокусная программа сосредоточивается только на стратегических, подлинно проблемных направлениях текущего и среднесрочного развития региона.  </w:t>
      </w:r>
    </w:p>
    <w:p>
      <w:pPr>
        <w:pStyle w:val="Normal"/>
        <w:ind w:firstLine="708"/>
        <w:jc w:val="both"/>
        <w:rPr/>
      </w:pPr>
      <w:r>
        <w:rPr/>
        <w:t xml:space="preserve">Инерция комплексности была очень сильна в практике регионального программирования 1990-х годов. Региональные разработчики, «вольные стрелки»  формулировали проблемы и задачи максимально общо и усредненно, чтобы иметь возможность включить в документ все возможные инвестиционные проекты - в надежде получить по ним федеральное софинансирование. Таковы, например, программы экономического и социального развития Нижегородской области, Республики Марий Эл. </w:t>
      </w:r>
    </w:p>
    <w:p>
      <w:pPr>
        <w:pStyle w:val="Normal"/>
        <w:jc w:val="both"/>
        <w:rPr/>
      </w:pPr>
      <w:r>
        <w:rPr/>
        <w:tab/>
        <w:t xml:space="preserve">Фокусные программы, как правило, разрабатывались федеральными структурами, формулировка проблем в них имела более отточенный и специфичный характер, подход к отбору проектов для федерального софинансирования был строже, дублирование в программе проектов отраслевых и функциональных программ региона не было распространено. Вариант фокусной программы был более характерен для областей. </w:t>
      </w:r>
    </w:p>
    <w:p>
      <w:pPr>
        <w:pStyle w:val="Normal"/>
        <w:jc w:val="both"/>
        <w:rPr/>
      </w:pPr>
      <w:r>
        <w:rPr/>
        <w:tab/>
        <w:t>Большинство регистрационных программ разрабатывается в идеологии детерминизма, т.е. мало альтернативны. Их авторы исходят из общей заданности среднесрочного развития, отсутствия значимых развилок на выбранном пути. Интересным и редким опытом программы на вероятностных принципах является Программа социально-экономического развития Республики Адыгея на 2003-2007 годы, подготовленная В.А.Матвеевым и Л.Б.Вардомским</w:t>
      </w:r>
      <w:r>
        <w:rPr>
          <w:rStyle w:val="FootnoteCharacters"/>
          <w:rStyle w:val="FootnoteAnchor"/>
        </w:rPr>
        <w:footnoteReference w:id="21"/>
      </w:r>
      <w:r>
        <w:rPr/>
        <w:t xml:space="preserve">. В ней рассматривается вариант создания в регионе нескольких новых кластеров, которые могут стать точками роста для республиканской экономики и вариант инерционного развития, с сохранением существующей дезинтеграции сельского агропроизводителя и городских переработчиков сельхозпродукции. </w:t>
      </w:r>
    </w:p>
    <w:p>
      <w:pPr>
        <w:pStyle w:val="Normal"/>
        <w:ind w:firstLine="708"/>
        <w:jc w:val="both"/>
        <w:rPr/>
      </w:pPr>
      <w:r>
        <w:rPr/>
        <w:t xml:space="preserve">На первом этапе регионального программирования,  когда получение федеральных средств напрямую зависело от объема принимаемых обязательств по темпам роста ВРП, новых рабочих мест, программы были сверхоптимистичны. Например, программа социально-экономического развития Таймырского автономного округа на период 1998-2002 годы обещала невиданные по сравнению с прошлым этапом темпы роста. Программа экономического и социального развития Чукотского автономного округа на период 1999-2003 годы была не менее оптимистична.  С переходом ко второму этапу регионального программирования, к регистрационным программам, прогнозные обещания разработчиков стали осторожнее. Соответственно, степень реалистичности разрабатываемых документов повысилась. </w:t>
      </w:r>
    </w:p>
    <w:p>
      <w:pPr>
        <w:pStyle w:val="Normal"/>
        <w:jc w:val="both"/>
        <w:rPr/>
      </w:pPr>
      <w:r>
        <w:rPr/>
        <w:tab/>
        <w:t xml:space="preserve">Региональный политико-экономический цикл, который ранее определялся выборами губернатора, главы республики, администрации, теперь временем его утверждения местным органом законодательной власти, непосредственно воздействует на интенсивность регионального программирования. Как правило, разработка программ проходит в последний год работы команды региональной власти (ее федеральная регистрация нередко затягивается на первый год работы новой - или новой старой -администрации/правительства). </w:t>
      </w:r>
    </w:p>
    <w:p>
      <w:pPr>
        <w:pStyle w:val="Normal"/>
        <w:ind w:firstLine="708"/>
        <w:jc w:val="both"/>
        <w:rPr/>
      </w:pPr>
      <w:r>
        <w:rPr/>
        <w:t>Несмотря на общее для всех региональных властей желание получить федеральное софинансирование для местных проектов, конкретные задачи и мотивации первых руководителей регионов при разработке территориальных программ весьма различны. При одном статусе регистрационные программы играют разную роль в региональных политико-экономических системах, трансформируясь под идеи и интересы региональной власти, которая с их помощью решает внешние и внутренние задачи. Внешние задачи состоят в стремлении доказать лояльность федеральному центру, состыковать региональные приоритеты с национальными. Внутренние задачи заключаются в использовании документа для консолидации региональной элиты, стремлении навести порядок в нередко слабо увязанном хозяйстве отраслевых и функциональных программ.</w:t>
      </w:r>
    </w:p>
    <w:p>
      <w:pPr>
        <w:pStyle w:val="Normal"/>
        <w:ind w:firstLine="708"/>
        <w:jc w:val="both"/>
        <w:rPr/>
      </w:pPr>
      <w:r>
        <w:rPr/>
        <w:t>На первом этапе регионального программирования многие федеральные целевые программы содержали сильную проработку реализационных механизмов и оргструктур. Например, в Республике Коми в 1993 году была создана Дирекция программы (сохранялась до 2001 года), фонд реализации программы</w:t>
      </w:r>
      <w:r>
        <w:rPr>
          <w:rStyle w:val="FootnoteCharacters"/>
          <w:rStyle w:val="FootnoteAnchor"/>
        </w:rPr>
        <w:footnoteReference w:id="22"/>
      </w:r>
      <w:r>
        <w:rPr/>
        <w:t xml:space="preserve"> (некоторые регионы создавали корпорации). Впоследствии, по причине хронического недофинансирования региональных проектов со стороны федерального бюджета, эти структуры умирали. </w:t>
      </w:r>
    </w:p>
    <w:p>
      <w:pPr>
        <w:pStyle w:val="Normal"/>
        <w:jc w:val="both"/>
        <w:rPr/>
      </w:pPr>
      <w:r>
        <w:rPr/>
        <w:tab/>
        <w:t>В разных регионах программы по-разному встраивались в систему прогнозных документов. Например, в Хабаровском крае программа поднята до статуса главного прогнозного документа власти, интегрирована во всеохватывающую систему регионального планирования. Предполагается, что такая целостная система прогнозирования обеспечивает инвестиционную привлекательность региона, повышает его рейтинг для внешних инвесторов</w:t>
      </w:r>
      <w:r>
        <w:rPr>
          <w:rStyle w:val="FootnoteCharacters"/>
          <w:rStyle w:val="FootnoteAnchor"/>
        </w:rPr>
        <w:footnoteReference w:id="23"/>
      </w:r>
      <w:r>
        <w:rPr/>
        <w:t>.</w:t>
      </w:r>
    </w:p>
    <w:p>
      <w:pPr>
        <w:pStyle w:val="Normal"/>
        <w:jc w:val="both"/>
        <w:rPr/>
      </w:pPr>
      <w:r>
        <w:rPr/>
        <w:tab/>
        <w:t>В Тульской области региональная программа встроена в горизонтальную цепочку прогнозирования «концепция-стратегия-целевая комплексная программа»</w:t>
      </w:r>
      <w:r>
        <w:rPr>
          <w:rStyle w:val="FootnoteCharacters"/>
          <w:rStyle w:val="FootnoteAnchor"/>
        </w:rPr>
        <w:footnoteReference w:id="24"/>
      </w:r>
      <w:r>
        <w:rPr/>
        <w:t>. В Иркутской области региональная программа и Схема развития и размещения производительных сил сосуществуют и дополняют друг друга</w:t>
      </w:r>
      <w:r>
        <w:rPr>
          <w:rStyle w:val="FootnoteCharacters"/>
          <w:rStyle w:val="FootnoteAnchor"/>
        </w:rPr>
        <w:footnoteReference w:id="25"/>
      </w:r>
      <w:r>
        <w:rPr/>
        <w:t xml:space="preserve">. Аналогичная ситуация в Свердловской области и по сходному пути идет сейчас Ханты-Мансийский автономный округ. Во многих других регионах региональная программа существует автономно, вне системы прогнозных документов. </w:t>
      </w:r>
    </w:p>
    <w:p>
      <w:pPr>
        <w:pStyle w:val="Normal"/>
        <w:jc w:val="both"/>
        <w:rPr/>
      </w:pPr>
      <w:r>
        <w:rPr/>
        <w:tab/>
        <w:t>От чего зависит специфичность природы конкретной региональной программы?</w:t>
      </w:r>
    </w:p>
    <w:p>
      <w:pPr>
        <w:pStyle w:val="Normal"/>
        <w:jc w:val="both"/>
        <w:rPr/>
      </w:pPr>
      <w:r>
        <w:rPr/>
        <w:t xml:space="preserve">Потребность региона в разработке региональной программы тесно связана со  структурой и степенью подготовленности к рынку его экономики. В Самарской области силы рынка работают, много успешных интегрированных бизнес-групп, и закономерно значимость областной программы ниже, чем в соседних поволжских регионах. С другой стороны, в Хабаровском крае, в Свердловской области велико бремя ВПК-ориентированных машиностроительных предприятий, старых заводов индустриальной эры, адаптация к рынку которых проходит со значительными социальными и экономическими издержками, мало крупных интегрированных бизнес-групп.  Неудивительно, что здесь максимальное развитие получают институты планирования и прогнозирования, программы и схемы развития и размещения производительных сил. Потребность в них тем больше, чем слабее силы рынка и сложнее, больше по размеру сама региональная экономика. В простых и малых экономиках проблемы адаптации к рынку можно решать и без создания эшелонированной системы прогнозных документов. Например, в Магаданской области программа играет малозначимую роль, Колымский аффинажный завод имеет значительно большее значение с точки зрения координации основных агентов экономики. </w:t>
      </w:r>
    </w:p>
    <w:p>
      <w:pPr>
        <w:pStyle w:val="Normal"/>
        <w:ind w:firstLine="708"/>
        <w:jc w:val="both"/>
        <w:rPr/>
      </w:pPr>
      <w:r>
        <w:rPr/>
        <w:t xml:space="preserve">Если региональная власть нацелена на созидательную работу - программы задействуются на повышение инвестиционной привлекательности регионов. Если же власть нацелена на поиск бюджетной или ресурсной ренты, тогда программа становится инструментом добывания федеральных средств под проекты, подконтрольные власти. Пока в большинстве случаев региональная власть очень узко воспринимает регистрационную программу  как потенциальный источник федеральных инвестиционных трансфертов и редко видит в ней документ общественного договора с бизнес-сообществом, крупными корпоративными структурами, институтами гражданского общества, способный объединить региональное сообщество на решение стратегических задач экономического и социального развития.  </w:t>
      </w:r>
    </w:p>
    <w:p>
      <w:pPr>
        <w:pStyle w:val="Normal"/>
        <w:ind w:firstLine="708"/>
        <w:jc w:val="both"/>
        <w:rPr/>
      </w:pPr>
      <w:r>
        <w:rPr/>
      </w:r>
    </w:p>
    <w:p>
      <w:pPr>
        <w:pStyle w:val="Normal"/>
        <w:jc w:val="both"/>
        <w:rPr>
          <w:b/>
          <w:b/>
          <w:bCs/>
        </w:rPr>
      </w:pPr>
      <w:r>
        <w:rPr>
          <w:b/>
          <w:bCs/>
        </w:rPr>
        <w:t>11. Опыт СОПСа по разработке региональных программ в 2001-2004 годах</w:t>
      </w:r>
    </w:p>
    <w:p>
      <w:pPr>
        <w:pStyle w:val="Normal"/>
        <w:jc w:val="both"/>
        <w:rPr/>
      </w:pPr>
      <w:r>
        <w:rPr>
          <w:b/>
          <w:bCs/>
        </w:rPr>
        <w:tab/>
      </w:r>
      <w:r>
        <w:rPr/>
        <w:t xml:space="preserve">Совет по изучению производительных сил в последние годы участвовал в разработке четырех регистрационных программ – по Еврейской автономной области, Республике Коми, Кемеровской области и Ханты-Мансийскому автономному округу. Во всех случаях заказчиком программ выступали региональные власти. Экономики этих регионов значительно различаются по своему размеру, сложности, промышленной структуре, поэтому разработка каждой программы углубляла наше понимание проблем регионального программирования в современных условиях. </w:t>
      </w:r>
    </w:p>
    <w:p>
      <w:pPr>
        <w:pStyle w:val="Normal"/>
        <w:jc w:val="both"/>
        <w:rPr/>
      </w:pPr>
      <w:r>
        <w:rPr/>
        <w:tab/>
        <w:t xml:space="preserve">В </w:t>
      </w:r>
      <w:r>
        <w:rPr>
          <w:u w:val="single"/>
        </w:rPr>
        <w:t>Еврейской автономной области</w:t>
      </w:r>
      <w:r>
        <w:rPr/>
        <w:t xml:space="preserve">, расположенной на Дальнем Востоке России, обладающей высокодотационной, предельной компактной и малой по размеру экономикой агро- и лесопромышленного профиля, стимулом к разработке регистрационной программы стало желание заявить свои собственные цели и задачи среднесрочного развития, отдельные от Хабаровского края, в который ранее она входила. Значительные надежды возлагали региональные власти на федеральное софинансирование предложенных в программу крупных инфраструктурных проектов. </w:t>
      </w:r>
    </w:p>
    <w:p>
      <w:pPr>
        <w:pStyle w:val="Normal"/>
        <w:ind w:firstLine="708"/>
        <w:jc w:val="both"/>
        <w:rPr/>
      </w:pPr>
      <w:r>
        <w:rPr/>
        <w:t xml:space="preserve">В процессе работ по программе мы попытались очертить новые приоритеты развития региона, отличные от тех, что сформировались у власти, которая видела их в развитии капиталоемких проектов минерально-сырьевой базы и лесозаготовок, ориентированных на Китай. Мы развернули внимание власти к агросектору, предложили китайскую модель быстрого реформационного развития в результате формирования быстроокупаемой соевой цепочки «сбор-переработка-сбыт на внутреннем рынке», усиления роли глав муниципальных образований в локальном экономическом развитии, активизации энергии муниципальной собственности. </w:t>
      </w:r>
    </w:p>
    <w:p>
      <w:pPr>
        <w:pStyle w:val="Normal"/>
        <w:ind w:firstLine="708"/>
        <w:jc w:val="both"/>
        <w:rPr/>
      </w:pPr>
      <w:r>
        <w:rPr/>
        <w:t xml:space="preserve">Продукция соевой переработки обращена на российские рынки. В этом состоит отличие ЕАО от соседней Амурской области, в которой эффект экономии на размере сельхозпроизводства в силу больших размеров агросектора намного сильнее. Там налажен экспорт выращенной сои в Китай. Конкурировать с ней Еврейская автономная область не может и потому целесообразно наладить переработку сои в жмых и масло и с этой продукцией выходить на рынки соседних регионов Сибири и Дальнего Востока, практически не имея конкурентов. </w:t>
      </w:r>
    </w:p>
    <w:p>
      <w:pPr>
        <w:pStyle w:val="Normal"/>
        <w:ind w:firstLine="708"/>
        <w:jc w:val="both"/>
        <w:rPr/>
      </w:pPr>
      <w:r>
        <w:rPr/>
        <w:t xml:space="preserve">Под новый курс регионального развития были обоснованы инвестиционные проекты и предложены новые институты муниципальной экономики. В процессе работы очень остро возникали проблемы информационной периферийности области, трудностей согласования работы заказчика и разработчика, малой оперативности реакции заказчика на меняющиеся требования федерального центра. Проблема координации усилий федерального разработчика и региональных властей  выступала как главное препятствие при окончательной подготовке программы для регистрации в Минэкономразвития России. </w:t>
      </w:r>
    </w:p>
    <w:p>
      <w:pPr>
        <w:pStyle w:val="Normal"/>
        <w:ind w:firstLine="708"/>
        <w:jc w:val="both"/>
        <w:rPr/>
      </w:pPr>
      <w:r>
        <w:rPr/>
        <w:t xml:space="preserve">В процессе работы было подготовлено две версии программы. Первая по сути стала рабочим материалом, сыграла роль предпрограммного исследовательского документа, который обеспечивал вхождение разработчика в суть специфических региональных проблем, однако не удовлетворяла требованиям Типового макета. Вторая версия обеспечила максимальное соответствие требованиям Типового макета. Специфическая трудность в связи с отдаленностью разработчика и заказчика состояла в увязке текста, который готовил разработчик, и проектов, которые готовили региональные власти. Поездок в регион в смете договорных расходов запланировано не было, а заочное согласование по электронной почте не всегда обеспечивало единство программной идеологии между текстом и проектами. </w:t>
      </w:r>
    </w:p>
    <w:p>
      <w:pPr>
        <w:pStyle w:val="TextBody"/>
        <w:spacing w:before="0" w:after="0"/>
        <w:ind w:firstLine="708"/>
        <w:jc w:val="both"/>
        <w:rPr/>
      </w:pPr>
      <w:r>
        <w:rPr/>
        <w:t xml:space="preserve">Обладающая значительными пространствами </w:t>
      </w:r>
      <w:r>
        <w:rPr>
          <w:u w:val="single"/>
        </w:rPr>
        <w:t>Республика Коми</w:t>
      </w:r>
      <w:r>
        <w:rPr/>
        <w:t xml:space="preserve"> расположена на Севере России, характеризуется средней по размерам экономикой (значительной в сравнении с другими северными регионами), развитой нефтегазовой, лесопромышленной цепочками, в последние годы развивается горнорудная цепочка. Для Республики характерно четкое обособление корпоративного и кризисного, не охваченного крупными внешними собственниками, секторов. Отношения региональной власти и интегрированных бизнес-групп имеют для экономики приоритетное значение. Ключевая социальная проблема региона связана с переселением высвобождающихся работников из Печорского угольного бассейна; обострилась по причине задержанной приватизации шахт и разрезов Воркуты и Инты.</w:t>
      </w:r>
    </w:p>
    <w:p>
      <w:pPr>
        <w:pStyle w:val="TextBody"/>
        <w:spacing w:before="0" w:after="0"/>
        <w:ind w:firstLine="708"/>
        <w:jc w:val="both"/>
        <w:rPr/>
      </w:pPr>
      <w:r>
        <w:rPr/>
        <w:t xml:space="preserve">После 12 лет руководства прежний Глава Республики Коми Ю.Спиридонов уступил место В.Торлопову, произошла радикальная смена стилей управления республикой. Специфические факторы смены руководства отразились на темпах работы и самой идеологии программы. Вместо комплексных программ, к которым тяготело и которые разрабатывало прежнее руководство, была подготовлена фокусная программа, сконцентрированная на ограниченном числе наиболее острых проблем. </w:t>
      </w:r>
    </w:p>
    <w:p>
      <w:pPr>
        <w:pStyle w:val="TextBody"/>
        <w:spacing w:before="0" w:after="0"/>
        <w:ind w:firstLine="708"/>
        <w:jc w:val="both"/>
        <w:rPr/>
      </w:pPr>
      <w:r>
        <w:rPr/>
        <w:t xml:space="preserve">Специальная подпрограмма была подготовлена внутри регистрационной программы по проблеме переселения шахтеров из Печорского угольного бассейна, ключевой для среднесрочного развития региона, акцент в ней был сделан на механизмы саморазгрузки в результате повышения конкурентности регионального рынка труда и содействия переселению высвобожденных работников с севера на юг Республики. </w:t>
      </w:r>
    </w:p>
    <w:p>
      <w:pPr>
        <w:pStyle w:val="TextBody"/>
        <w:spacing w:before="0" w:after="0"/>
        <w:ind w:firstLine="708"/>
        <w:jc w:val="both"/>
        <w:rPr/>
      </w:pPr>
      <w:r>
        <w:rPr/>
        <w:t>Другой акцент был сделан на коммуникационные проекты на новых технологиях для повышения связности регионального пространства и развития конкурентных региональных рынков труда и жилья. Некоторые из них начали реализовываться после разработки программы.</w:t>
      </w:r>
    </w:p>
    <w:p>
      <w:pPr>
        <w:pStyle w:val="TextBody"/>
        <w:spacing w:before="0" w:after="0"/>
        <w:ind w:firstLine="708"/>
        <w:jc w:val="both"/>
        <w:rPr/>
      </w:pPr>
      <w:r>
        <w:rPr/>
        <w:t xml:space="preserve">В процессе работы были предприняты усилия по согласованию целевых ориентиров программы с крупными корпоративными структурами Республики, однако они не получили развития, были только намечены как предложения по развитию корпоративного права в нормативном правовом блоке программы. Были разработаны три версии текста программы, последний в максимальной степени учитывал пожелания новой региональной власти и требования Типового макета. Значительную трудность представлял сбор информации по проектам, которых в итоговом варианте программы было очень немного и некоторые имели агрегированный характер, без привязки к конкретным населенным пунктам (например, развитие телемедицины и т.д.). Такие проекты не имели шансов получить федеральное софинансирование. </w:t>
      </w:r>
    </w:p>
    <w:p>
      <w:pPr>
        <w:pStyle w:val="TextBody"/>
        <w:spacing w:before="0" w:after="0"/>
        <w:ind w:firstLine="708"/>
        <w:jc w:val="both"/>
        <w:rPr/>
      </w:pPr>
      <w:r>
        <w:rPr/>
        <w:t xml:space="preserve">Следует отметить, что и во всех других программах подготовка информации по проектам, заполнение таблиц по требованиям Типового макета представляло значительную трудность. Например, даже специалисты высочайшего уровня берутся оценивать эффективность коммерческих проектов и не имеют стандартной методики для оценки социальных проектов. Между тем Типовой макет требует оценить эффективность социальных проектов, предлагаемых регионами для софинансирования федеральным бюджетом. Ввиду слабости блока инвестиционных проектов значительная нагрузка была сделана на институциональный, нормативный правовой блок реализации программы. </w:t>
      </w:r>
    </w:p>
    <w:p>
      <w:pPr>
        <w:pStyle w:val="TextBody"/>
        <w:spacing w:before="0" w:after="0"/>
        <w:ind w:firstLine="708"/>
        <w:jc w:val="both"/>
        <w:rPr/>
      </w:pPr>
      <w:r>
        <w:rPr>
          <w:u w:val="single"/>
        </w:rPr>
        <w:t>Кузбасс</w:t>
      </w:r>
      <w:r>
        <w:rPr/>
        <w:t xml:space="preserve"> - компактный регион, с наиболее крупной экономикой и максимальной плотностью населения в Сибири, с дотационным бюджетом и долгосрочными проблемами реструктуризации старых активов индустриальной эры. В программе экономического и социального развития Кемеровской области был сделан акцент на необходимость смены модели экономической политики региональной власти, под цель долгосрочной 20-летней реструктуризации старых активов региона. Для обоснования приводился опыт немецкого Рура, прошедшего свой период реструктуризации углесталилитейных производств в 1970-1980-е годы. </w:t>
      </w:r>
    </w:p>
    <w:p>
      <w:pPr>
        <w:pStyle w:val="TextBody"/>
        <w:spacing w:before="0" w:after="0"/>
        <w:ind w:firstLine="708"/>
        <w:jc w:val="both"/>
        <w:rPr/>
      </w:pPr>
      <w:r>
        <w:rPr/>
        <w:t xml:space="preserve">Как и в Республике Коми, в Кемеровской области отчетливо обособляются корпоративный и кризисный секторы экономики. В программу вошли в основном проекты для кризисного сектора и около двух сотен проектов развития социальной и инженерной инфраструктуры пришахтных городов и поселков, которые нуждаются в федеральном софинансировании; проекты в корпоративном секторе реализуют новые собственники. </w:t>
      </w:r>
    </w:p>
    <w:p>
      <w:pPr>
        <w:pStyle w:val="TextBody"/>
        <w:spacing w:before="0" w:after="0"/>
        <w:ind w:firstLine="708"/>
        <w:jc w:val="both"/>
        <w:rPr/>
      </w:pPr>
      <w:r>
        <w:rPr/>
        <w:t>В процессе разработки программы рассматривалась возможность подготовки отдельной подпрограммы по проблеме ветхого жилья, которая имеет особую остроту для области, однако затем от нее отказались - область активно участвует в федеральной целевой программе «Ликвидация ветхого жилья» и не было смысла ее дублировать.</w:t>
      </w:r>
    </w:p>
    <w:p>
      <w:pPr>
        <w:pStyle w:val="TextBody"/>
        <w:spacing w:before="0" w:after="0"/>
        <w:ind w:firstLine="708"/>
        <w:jc w:val="both"/>
        <w:rPr/>
      </w:pPr>
      <w:r>
        <w:rPr/>
        <w:t xml:space="preserve">Программа включает значительное число абсолютно новых предложений институционального характера, в том числе институты зональной политики для системной трансформации не отдельных депрессивных предприятий, но всей совокупности, всего набора экономических объектов, вместе с инфраструктурными сетями, в пределах компактной территории. </w:t>
      </w:r>
    </w:p>
    <w:p>
      <w:pPr>
        <w:pStyle w:val="TextBody"/>
        <w:spacing w:before="0" w:after="0"/>
        <w:ind w:firstLine="708"/>
        <w:jc w:val="both"/>
        <w:rPr/>
      </w:pPr>
      <w:r>
        <w:rPr/>
        <w:t xml:space="preserve">При подготовке программы по Кузбассу мы впервые признали (на уроках подготовки первых двух программ) невозможность сразу разработки готовой программы и разбили процесс работы над ней на два этапа – подготовка рабочих материалов,  (соответствует предпрограммным научным исследованиям советского времени), период максимального насыщения разработчиков спецификой Кузбасса; этап подготовки региональной программы в соответствии с требованиями Типового макета. </w:t>
      </w:r>
    </w:p>
    <w:p>
      <w:pPr>
        <w:pStyle w:val="TextBody"/>
        <w:spacing w:before="0" w:after="0"/>
        <w:ind w:firstLine="708"/>
        <w:jc w:val="both"/>
        <w:rPr/>
      </w:pPr>
      <w:r>
        <w:rPr/>
        <w:t xml:space="preserve">На первом этапе, на самом старте работы, впервые проводилась серия круглых столов, которая позволила привлечь широкий круг местных экспертов к работе над программой, провести с ними развернутые консультации. Подготовленный проект программы докладывался на заседании коллегии Администрации области и с учетом ее замечаний был доработан. </w:t>
      </w:r>
    </w:p>
    <w:p>
      <w:pPr>
        <w:pStyle w:val="TextBody"/>
        <w:spacing w:before="0" w:after="0"/>
        <w:ind w:firstLine="708"/>
        <w:jc w:val="both"/>
        <w:rPr/>
      </w:pPr>
      <w:r>
        <w:rPr>
          <w:u w:val="single"/>
        </w:rPr>
        <w:t>Ханты-Мансийский автономный округ</w:t>
      </w:r>
      <w:r>
        <w:rPr/>
        <w:t xml:space="preserve"> - один из немногих российских регионов-доноров и потому он имеет возможность финансировать около пятидесяти собственных отраслевых и функциональных программ. При этом длительное время в регионе отсутствовала «сводная» программа, способная интегрировать частные приоритеты в общую стратегию социально-экономического развития. Разрабатываемый нами документ и был призван восполнить этот пробел. </w:t>
      </w:r>
    </w:p>
    <w:p>
      <w:pPr>
        <w:pStyle w:val="TextBody"/>
        <w:spacing w:before="0" w:after="0"/>
        <w:ind w:firstLine="708"/>
        <w:jc w:val="both"/>
        <w:rPr/>
      </w:pPr>
      <w:r>
        <w:rPr/>
        <w:t xml:space="preserve">Здесь впервые в нашей практике разработки программ внутренние функции программы как средства консолидации частных усилий на общую стратегию развития превалировали над внешними задачами получения федерального софинансирования под региональные проекты. Многие направления программы обращены на решение двух долгосрочных проблем развития округа: реструктуризации базовой, нефтедобывающей отрасли экономики и преодоления «вотчинности», обособленности муниципальных образований. </w:t>
        <w:tab/>
        <w:t xml:space="preserve">Значительный акцент сделан в программе на нормативное правовое обеспечение; в документе предложена новая по идеологии система частно-государственных партнерств, новых структур, хорошо вписываемых в приоритеты среднерочного развития округа, учитывающая опыт штата Аляска и провинции Альберта. </w:t>
      </w:r>
    </w:p>
    <w:p>
      <w:pPr>
        <w:pStyle w:val="Normal"/>
        <w:ind w:firstLine="708"/>
        <w:jc w:val="both"/>
        <w:rPr/>
      </w:pPr>
      <w:r>
        <w:rPr/>
        <w:t xml:space="preserve">На старте работы во время первого выезда разработчика в округ была проведена серия круглых столов и консультаций со специалистами департаментов Правительства округа, представителями окружной ассоциации коренных народов. В результате первого этапа работ были подготовлены рабочие материалы, обобщающие полученную обширную информацию об округе, затем на их основе была разработана программа, которая прошла обсуждение на коллегии Правительства округа. После обсуждения на коллегии документ  был радикально переработан и расширен с целью максимально учесть контекст и приоритеты действующих и разрабатываемых отраслевых и функциональных программ округа. В период третьей поездки разработчика в ХМАО доработанная программа была доложена членам законодательного собрания округа. К недостаткам работы над программой следует отнести отсутствие взаимодействия с корпоративными структурами – вертикально-интегрированными нефтяными компаниями, действующими в ХМАО. </w:t>
      </w:r>
    </w:p>
    <w:p>
      <w:pPr>
        <w:pStyle w:val="Normal"/>
        <w:ind w:firstLine="708"/>
        <w:jc w:val="both"/>
        <w:rPr/>
      </w:pPr>
      <w:r>
        <w:rPr/>
        <w:t xml:space="preserve">Приступая к разработке регистрационных программ, мы хотели преодолеть ту традицию, которая сложилась в 1990-е годы. Тогда тексты разных программ как две капли воды походили друг на друга, что было неудивительно, так как текстовая часть имела ритуальный характер, главное же содержалось в проектах, а еще точнее, в заявках на их федеральное финансирование. </w:t>
      </w:r>
    </w:p>
    <w:p>
      <w:pPr>
        <w:pStyle w:val="Normal"/>
        <w:ind w:firstLine="708"/>
        <w:jc w:val="both"/>
        <w:rPr/>
      </w:pPr>
      <w:r>
        <w:rPr/>
        <w:t xml:space="preserve">Типовой макет с его новым акцентом на раздел по нормативному правовому обеспечению региональной программы, новыми требованиями оценки остроты региональных проблем и мер региональной власти, нацеленных на их решение, стимулировал разработчиков к более творческой работе над текстовой частью программы. Нашей сверхзадачей в работе над четырьмя программами стал всемерный учет региональной специфики, без которой успешная реализация программы невозможна. Успех в этом направлении был смешанный. В формулировках проблем это удавалось, в целом в текстовой части удавалось, в институциональных мероприятиях удавалось, сложнее было акцентировать специфичность в схемах финансироваия, организационных мероприятиях и перечне инвестиционных и некоммерческих проектов. </w:t>
      </w:r>
    </w:p>
    <w:p>
      <w:pPr>
        <w:pStyle w:val="Normal"/>
        <w:ind w:firstLine="708"/>
        <w:jc w:val="both"/>
        <w:rPr/>
      </w:pPr>
      <w:r>
        <w:rPr/>
        <w:t>Уходя от комплексной программы к фокусной, мы стремились в каждом документе вычленить стержневую региональную проблему, которая реально сдерживает сразу многие направления социального и экономического развития, придать ей особый акцент, развернуть и другие проблемы среднесрочного развития под ее углом. Например, в Республике Коми это проблема переселения высвобождаемых работников Печорского угольного бассейна на юг региона или за его пределы; в Кузбассе – это ликвидация ветхого жилья пришахтных поселков и реструктуризация активов индустриальной эры; в Еврейской автономной области – оптимизация отношений с Китаем; в Ханты-Мансийском автономном округе – муниципальная обособленность, реструктуризация базовой отрасли. Это не всегда удавалось сделать отдельным разделом: Типовой макет не предусматривает возможность обособления одной проблемы в общем перечне и акцентированной разработки механизмов ее решения (когда мы все-таки готовили специальную подпрограмму под ключевую проблему, это было отступлением от правил).</w:t>
      </w:r>
    </w:p>
    <w:p>
      <w:pPr>
        <w:pStyle w:val="Normal"/>
        <w:ind w:firstLine="708"/>
        <w:jc w:val="both"/>
        <w:rPr/>
      </w:pPr>
      <w:r>
        <w:rPr/>
        <w:t>Начиная разработку программ, мы были нацелены на включение в них только пилотных, пионерных, экспериментальных проектов многоцелевого действия, т.е. сориентированных сразу на решение нескольких проблем регионального развития и потому максимально эффективных. Именно в силу желания преодолеть комплексную природу ранее разрабатываемых региональных программ, мы ставили перед собой такие цели.</w:t>
      </w:r>
    </w:p>
    <w:p>
      <w:pPr>
        <w:pStyle w:val="Normal"/>
        <w:ind w:firstLine="708"/>
        <w:jc w:val="both"/>
        <w:rPr/>
      </w:pPr>
      <w:r>
        <w:rPr/>
        <w:t xml:space="preserve">В силу нескольких причин это исходное намерение осуществить не удалось. Во-первых, разработка документации по инновационным, прорывным проектам стоит денег, которые не предусмотрены ни в одном существующем федеральном документе по целевым программам (неявно предполагается, что сбор и упорядочение информации для разработки бизнес-плана прорывного регионального проекта абсолютно бесплатны); не предусмотрено создание фонда разработки документации для перспективных бизнес-проектов, который существует во многих европейских государствах и регионах. </w:t>
      </w:r>
    </w:p>
    <w:p>
      <w:pPr>
        <w:pStyle w:val="Normal"/>
        <w:ind w:firstLine="708"/>
        <w:jc w:val="both"/>
        <w:rPr/>
      </w:pPr>
      <w:r>
        <w:rPr/>
        <w:t xml:space="preserve">Во-вторых, регистрационные программы имели четкую привязку (были исходным замыслом встроены) к федеральной программе «Сокращение различий…», а она содержит только проекты социальной и инженерной инфраструктуры. Получалось, что экспериментировать с проектами на региональные средства можно сколько угодно, но получить федеральное софинансирование реально только по данной, узкой, номенклатуре проектов. Так возникало имманентное противоречие, внутренний разрыв во всех наших регистрационных программах: цель, задачи текстовой части широкие по замыслу, существенные по наполнению, а проектные механизмы их реализации  мелкие, рутинные, копеечные. Это противоречие мы частично пытались преодолевать, максимально «нагружая» раздел нормативного правового обеспечения региональной программы. </w:t>
      </w:r>
    </w:p>
    <w:p>
      <w:pPr>
        <w:pStyle w:val="Normal"/>
        <w:jc w:val="both"/>
        <w:rPr/>
      </w:pPr>
      <w:r>
        <w:rPr/>
      </w:r>
    </w:p>
    <w:p>
      <w:pPr>
        <w:pStyle w:val="Normal"/>
        <w:jc w:val="both"/>
        <w:rPr>
          <w:b/>
          <w:b/>
          <w:bCs/>
        </w:rPr>
      </w:pPr>
      <w:r>
        <w:rPr>
          <w:b/>
          <w:bCs/>
        </w:rPr>
        <w:t>12. Основные уроки нашего опыта</w:t>
      </w:r>
    </w:p>
    <w:p>
      <w:pPr>
        <w:pStyle w:val="Normal"/>
        <w:jc w:val="both"/>
        <w:rPr/>
      </w:pPr>
      <w:r>
        <w:rPr>
          <w:b/>
          <w:bCs/>
        </w:rPr>
        <w:tab/>
      </w:r>
      <w:r>
        <w:rPr/>
        <w:t xml:space="preserve">Целесообразно разделить уроки опыта, связанные с разработкой регистрационных программ и уроки, которые обращены к реализационным процедурам. Опыт разработки четырех региональных программ убеждает в необходимости выделения специального этапа предпрограммных исследований (как это было в советское время), обособления его в рамках договора заказчика и исполнителя. Накопление и осмысление региональной информации, необходимой для подготовки программы, стоит времени и денег. Писать текст программы, не подготовив предварительно обширные рабочие материалы к программе, нечестно по отношению к заказчику. </w:t>
      </w:r>
    </w:p>
    <w:p>
      <w:pPr>
        <w:pStyle w:val="Normal"/>
        <w:jc w:val="both"/>
        <w:rPr/>
      </w:pPr>
      <w:r>
        <w:rPr/>
        <w:tab/>
        <w:t>Ядром региональной программы следует признать отточенный в формулировках перечень специфичных проблем развития</w:t>
      </w:r>
      <w:r>
        <w:rPr>
          <w:rStyle w:val="FootnoteCharacters"/>
          <w:rStyle w:val="FootnoteAnchor"/>
        </w:rPr>
        <w:footnoteReference w:id="26"/>
      </w:r>
      <w:r>
        <w:rPr/>
        <w:t xml:space="preserve">. Специальные усилия должны быть потрачены на максимально тщательную подготовку их исходного перечня на этапе предпрограммных исследований. Лишь после этого возможна «раскрутка» программы «назад» - к оценке ситуации, и «вперед» - к задачам, мероприятиям, механизмам. </w:t>
      </w:r>
    </w:p>
    <w:p>
      <w:pPr>
        <w:pStyle w:val="Normal"/>
        <w:jc w:val="both"/>
        <w:rPr/>
      </w:pPr>
      <w:r>
        <w:rPr/>
        <w:tab/>
        <w:t xml:space="preserve">Широкие сопоставления региона с его аналогами в России и мире позволяют рельефнее вскрыть его специфичность и в условиях глобальной конкуренции  являются уже не исследовательской роскошью, а насущной необходимостью при разработке программы или подготовке рабочих материалов к ней. Целесообразно на предварительном этапе предпрограммных исследований осуществить ретроспективный анализ развития региона на глубину нескольких десятилетий, чтобы вскрыть генетические предпосылки современных проблем развития. </w:t>
      </w:r>
    </w:p>
    <w:p>
      <w:pPr>
        <w:pStyle w:val="Normal"/>
        <w:jc w:val="both"/>
        <w:rPr/>
      </w:pPr>
      <w:r>
        <w:rPr/>
        <w:tab/>
        <w:t>Изменение модели экономического развития страны с административно-командной на социально-рыночную неизбежно влечет за собой и изменение природы региональной программы (ее цели, задач, механизмов реализации). Поэтому меняется и сама техника работы над ней. Речь идет о партнерском по своей сути процессе разработки и реализации, в который вовлечены не только государственные структуры, но также и бизнес-сообщество (крупные холдинги и малый бизнес), структуры гражданского общества. Оптимальные (специально разработанные для конкретной региональной ситуации) механизмы координации всех участников разработки и реализации программы становятся критичными для ее успеха. Пока же сама потребность в таких координационных процедурах не предусмотрена ни в одном нормативном документе по целевым программам. По умолчанию предполагается, что по-прежнему одно государство и его структуры руководят всеми процессами, связанными с разработкой и реализацией программ.</w:t>
      </w:r>
    </w:p>
    <w:p>
      <w:pPr>
        <w:pStyle w:val="Normal"/>
        <w:jc w:val="both"/>
        <w:rPr/>
      </w:pPr>
      <w:r>
        <w:rPr/>
        <w:tab/>
        <w:t xml:space="preserve">Процесс разработки региональной программы должен быть максимально прозрачным. Это означает создание уже на старте отдельного сайта разработчиков на портале региональной власти, который становится инструментом сбора и обмена информации между разработчиком и региональным экспертным сообществом в постоянном режиме. </w:t>
      </w:r>
    </w:p>
    <w:p>
      <w:pPr>
        <w:pStyle w:val="Normal"/>
        <w:jc w:val="both"/>
        <w:rPr/>
      </w:pPr>
      <w:r>
        <w:rPr/>
        <w:tab/>
        <w:t xml:space="preserve">Продвижение программы, наряду с электронными формами общения, требует непосредственной коммуникации: на старте в форме круглых столов с региональными специалистами, затем в форме усилий по интерпретации (внятному объяснению) промежуточных и окончательных ее результатов региональному сообществу (в ряде случаев целесообразно предусмотреть для этого специальный обучающий блок программы). Только в этом случае предлагаемые в ней механизмы реализации могут быть приняты для осуществления местным сообществом. </w:t>
      </w:r>
    </w:p>
    <w:p>
      <w:pPr>
        <w:pStyle w:val="Normal"/>
        <w:ind w:firstLine="708"/>
        <w:jc w:val="both"/>
        <w:rPr/>
      </w:pPr>
      <w:r>
        <w:rPr/>
        <w:t xml:space="preserve">Общепризнанно, что реализационная часть современных региональных программ неудовлетворительная, не имеет стандартного нормативного правового обеспечения. Она и в советское время хромала, почему территориальная программа превращалась в набор отраслевых планов и могла реализовываться только через усилия отдельных ведомств. </w:t>
      </w:r>
    </w:p>
    <w:p>
      <w:pPr>
        <w:pStyle w:val="Normal"/>
        <w:ind w:firstLine="708"/>
        <w:jc w:val="both"/>
        <w:rPr/>
      </w:pPr>
      <w:r>
        <w:rPr/>
        <w:t xml:space="preserve">Очевидно, что традиционная Дирекция как орган управления программой не адекватна новым реалиям. На практике ее функцию начинают выполнять комитеты экономики, для которых это становится дополнительной обузой и она осуществляется формально. На смену Дирекции программы целесообразно предложить институт общественной корпорации (находится при Департаменте Правительства/Администрации, однако обладает рыночной свободой действий). Экспериментирование регионов с управляющими структурами нового типа на первом этапе регионального программирования в 1990-е годы (фонды, корпорации и др.) было не очень удачно, но это не должно закрывать дорогу новому творческому поиску в этом направлении.  </w:t>
      </w:r>
    </w:p>
    <w:p>
      <w:pPr>
        <w:pStyle w:val="Normal"/>
        <w:ind w:firstLine="708"/>
        <w:jc w:val="both"/>
        <w:rPr/>
      </w:pPr>
      <w:r>
        <w:rPr/>
        <w:t xml:space="preserve">Для успешной реализации своих мероприятий программа должна предусматривать в нормативном правовом обеспечении преобразования отношений собственности на региональные активы. В реализационных мерах (нормативных правовых, финансовых, организационных) необходимо четко определять акторов (Правительство, хозяйствующие субъекты, население, общественные организации и др.), к которым обращена программа и чьи интересы она должна учитывать для успеха своих мероприятий. Например, раздел 1.3. программы - согласно Типовому макету - звучит как оценка мер, направленных на решение региональных проблем. Мы конкретизируем его - как оценка мер </w:t>
      </w:r>
      <w:r>
        <w:rPr>
          <w:i/>
          <w:iCs/>
        </w:rPr>
        <w:t>региональной власти</w:t>
      </w:r>
      <w:r>
        <w:rPr/>
        <w:t xml:space="preserve">. </w:t>
      </w:r>
    </w:p>
    <w:p>
      <w:pPr>
        <w:pStyle w:val="Normal"/>
        <w:jc w:val="both"/>
        <w:rPr/>
      </w:pPr>
      <w:r>
        <w:rPr/>
        <w:tab/>
        <w:t xml:space="preserve">Должен быть принципиально изменен подход к подготовке информации по проектам, выдвигаемым для федерального софинансирования. Целесообразно при поддержке федерального центра создавать в регионах фонд финансирования документации для инновационных бизнес-проектов, в задачи которого входила бы подготовка необходимых обоснований по прорывным проектам в новых направлениях экономического развития. </w:t>
      </w:r>
    </w:p>
    <w:p>
      <w:pPr>
        <w:pStyle w:val="Normal"/>
        <w:jc w:val="both"/>
        <w:rPr/>
      </w:pPr>
      <w:r>
        <w:rPr/>
      </w:r>
    </w:p>
    <w:p>
      <w:pPr>
        <w:pStyle w:val="Normal"/>
        <w:jc w:val="both"/>
        <w:rPr>
          <w:b/>
          <w:b/>
          <w:bCs/>
        </w:rPr>
      </w:pPr>
      <w:r>
        <w:rPr>
          <w:b/>
          <w:bCs/>
        </w:rPr>
        <w:t>13. Мифы по поводу регионального программирования</w:t>
      </w:r>
    </w:p>
    <w:p>
      <w:pPr>
        <w:pStyle w:val="Normal"/>
        <w:ind w:firstLine="708"/>
        <w:jc w:val="both"/>
        <w:rPr/>
      </w:pPr>
      <w:r>
        <w:rPr/>
        <w:t xml:space="preserve">К современному моменту в федеральных органах исполнительной власти сформировался ряд устойчивых представлений в отношении к региональным программам (как паритетным, так и регистрационным), истинность которых вызывает большие сомнения. В разных вариантах они возникают на проводимых в Государственной Думе круглых столах по региональной политике, в выступлениях руководителей федеральных министерств и ведомств, ответственных за разработку и реализацию федеральной региональной политики. Обозначим наиболее распространенные среди них. </w:t>
      </w:r>
    </w:p>
    <w:p>
      <w:pPr>
        <w:pStyle w:val="Normal"/>
        <w:ind w:firstLine="708"/>
        <w:jc w:val="both"/>
        <w:rPr/>
      </w:pPr>
      <w:r>
        <w:rPr>
          <w:i/>
          <w:iCs/>
        </w:rPr>
        <w:t>Инструмент региональных программ устарел</w:t>
      </w:r>
      <w:r>
        <w:rPr/>
        <w:t xml:space="preserve"> </w:t>
      </w:r>
      <w:r>
        <w:rPr>
          <w:i/>
          <w:iCs/>
        </w:rPr>
        <w:t>и слабо работает на выполнение стратегических задач российской экономики. Он был адекватен плановой советской экономике, но в новых условиях должен быть подвергнут ревизии.</w:t>
      </w:r>
      <w:r>
        <w:rPr/>
        <w:t xml:space="preserve"> Сомнения в правомерности использования инструмента региональных программ на современном этапе развития страны влекут за собой предложения, некоторые из которых частично уже реализованы на федеральном уровне в 2005 году. </w:t>
      </w:r>
    </w:p>
    <w:p>
      <w:pPr>
        <w:pStyle w:val="Normal"/>
        <w:jc w:val="both"/>
        <w:rPr/>
      </w:pPr>
      <w:r>
        <w:rPr/>
        <w:tab/>
        <w:t xml:space="preserve">Если региональные программы устарели, значит, необходимо заменить их более адекватными средствами региональной политики, которые в большей степени отвечают либеральным представлениям о региональном развитии, например, особыми экономическими зонами, экономическими кластерами и др. Спору нет, они все безусловно полезны и необходимы, но никак не могут быть противопоставлены региональному программированию, которое отличает оперативная концентрация ресурсов на проблемных направлениях и цепкое движение к поставленной цели через этапы, задачи, механизмы реализации. И именно эти их свойства нужны современным российским регионам, экономики многих из которых так ослаблены в результате радикальной экономической реформы. Редукционизм в региональной политике опасен. В ней необходима игра многими, а не одной нотой. Старые и новые, модные, инструменты региональной политики могут и должны сосуществовать, а не противопоставляться одни другим. </w:t>
      </w:r>
    </w:p>
    <w:p>
      <w:pPr>
        <w:pStyle w:val="Normal"/>
        <w:ind w:firstLine="708"/>
        <w:jc w:val="both"/>
        <w:rPr/>
      </w:pPr>
      <w:r>
        <w:rPr>
          <w:i/>
          <w:iCs/>
        </w:rPr>
        <w:t>Целесообразно вместо «пакетного» финансирования проектов внутри региональных программ наиболее значимые из них финансировать через непрограммную часть Федеральной адресной инвестиционной программы.</w:t>
      </w:r>
      <w:r>
        <w:rPr/>
        <w:t xml:space="preserve"> Здесь четко обозначена альтернатива региональным программам как системному документу, в котором проекты являются важным, но далеко не единственным механизмом реализации целей и задач, в виде разрозненных фрагментарных инвестиционных проектов, финансируемых через ФАИП</w:t>
      </w:r>
      <w:r>
        <w:rPr>
          <w:rStyle w:val="FootnoteCharacters"/>
          <w:rStyle w:val="FootnoteAnchor"/>
        </w:rPr>
        <w:footnoteReference w:id="27"/>
      </w:r>
      <w:r>
        <w:rPr/>
        <w:t xml:space="preserve">. </w:t>
      </w:r>
    </w:p>
    <w:p>
      <w:pPr>
        <w:pStyle w:val="Normal"/>
        <w:ind w:firstLine="708"/>
        <w:jc w:val="both"/>
        <w:rPr/>
      </w:pPr>
      <w:r>
        <w:rPr/>
        <w:t xml:space="preserve">Возникает вопрос, могут ли федеральные инвестиционные трансферты регионам иметь системный, взаимоувязанный характер, или следует отказаться от этой цели как недостижимой в принципе? Мировой опыт свидетельствует, что зарубежные федерации часто предпочитают предоставлять регионам федеральные инвестиционные средства пакетно, а не разрозненно, под совместно оговоренные цели и задачи, в рамках единого регионального документа стратегического развития, пусть и не называемого программой. Лукавство здесь состоит еще в том, что многие регионально значимые проекты в ФАИП никогда не попадут, ввиду слишком малого размера для него. Но это означает существенные потери для региона: с федеральной высоты проекты несущественны, но для региональной экономики могут иметь переломный характер. </w:t>
      </w:r>
    </w:p>
    <w:p>
      <w:pPr>
        <w:pStyle w:val="Normal"/>
        <w:ind w:firstLine="708"/>
        <w:jc w:val="both"/>
        <w:rPr/>
      </w:pPr>
      <w:r>
        <w:rPr>
          <w:i/>
          <w:iCs/>
        </w:rPr>
        <w:t xml:space="preserve">Региональные программы высоко затратны для федерального бюджета. </w:t>
      </w:r>
      <w:r>
        <w:rPr/>
        <w:t xml:space="preserve">Оценку затрат и выгод региональных программ для федерального бюджета следует проводить не только простым соотношением понесенных расходов и социально-экономического эффекта, но и  в сравнении с тем, что было бы в их отсутствие (нулевой вариант). Например, это необходимо сделать в отношении программы по Курильским островам: авторам приходилось видеть современную взлетно-посадочную полосу аэропорта Менделеево в Южно-Курильске, построенную за счет средств федеральной целевой программы «Курилы». Без специальной программы, в рамках ФАИП, этот «мелкий» проект никогда не получил бы решения по финансированию. </w:t>
      </w:r>
    </w:p>
    <w:p>
      <w:pPr>
        <w:pStyle w:val="Normal"/>
        <w:ind w:firstLine="708"/>
        <w:jc w:val="both"/>
        <w:rPr/>
      </w:pPr>
      <w:r>
        <w:rPr>
          <w:i/>
          <w:iCs/>
        </w:rPr>
        <w:t xml:space="preserve">Федеральные целевые программы нужны только для депрессивных регионов. </w:t>
      </w:r>
      <w:r>
        <w:rPr/>
        <w:t xml:space="preserve">Это представление не отвечает вызовам перехода страны к новой экономики, постиндустриальному обществу. Именно эта идеология привела к тому, что региональные программы превратились в набор проектов по социальной и инженерной инфраструктуре вместо того, чтобы как это принято во многих странах, решать стратегические проблемы регионального развития. В России очень много регионов, которые не могут быть отнесены к депрессивным, но индустриальная экономика которых нуждается в длительной реструктуризации, осуществить которую силами одних новых собственников, без федеральной поддержки, невозможно. Нужна ломка идеологии региональных программ как программ только квазисоциальных, вспомоществования. </w:t>
      </w:r>
    </w:p>
    <w:p>
      <w:pPr>
        <w:pStyle w:val="Normal"/>
        <w:ind w:firstLine="708"/>
        <w:jc w:val="both"/>
        <w:rPr/>
      </w:pPr>
      <w:r>
        <w:rPr/>
        <w:t>Но даже и в программах для депрессивных регионов целесообразна реформа. Нужно не просто в «железо» вкладывать средства, но в развитие человеческих ресурсов, в обучение основам предпринимательства. Именно в программах по депрессивным регионам особенно важно иметь компонент развития человеческих ресурсов. Работы европейских экспертов показывают, что инвестиции в инфраструктуру, поддержка сельского хозяйства имеют только краткосрочный положительный эффект на уменьшение межрегиональных экономических контрастов. И только инвестиции в образование и человеческий капитал, которые ежегодно составляют около 12% общей суммы финансовой поддержки Структурных фондов Евросоюза, дают долгосрочный положительный эффект</w:t>
      </w:r>
      <w:r>
        <w:rPr>
          <w:rStyle w:val="FootnoteCharacters"/>
          <w:rStyle w:val="FootnoteAnchor"/>
        </w:rPr>
        <w:footnoteReference w:id="28"/>
      </w:r>
      <w:r>
        <w:rPr/>
        <w:t>.</w:t>
      </w:r>
    </w:p>
    <w:p>
      <w:pPr>
        <w:pStyle w:val="Normal"/>
        <w:ind w:firstLine="708"/>
        <w:jc w:val="both"/>
        <w:rPr/>
      </w:pPr>
      <w:r>
        <w:rPr>
          <w:i/>
          <w:iCs/>
        </w:rPr>
        <w:t>Практика 1990-х годов показала полный провал регионального программирования. По сути сегодня региональные программы стали  инструментом лоббирования региональными властями и парламентариями средств федерального бюджета.</w:t>
      </w:r>
      <w:r>
        <w:rPr/>
        <w:t xml:space="preserve"> Преодолеть лоббирование способны конкурсные прозрачные процедуры распределения средств федерального бюджета и четкая нормативная правовая база по региональным программам. Но именно по этим направлениям усилия федеральных органов исполнительной власти были минимальные. </w:t>
      </w:r>
    </w:p>
    <w:p>
      <w:pPr>
        <w:pStyle w:val="Normal"/>
        <w:ind w:firstLine="708"/>
        <w:jc w:val="both"/>
        <w:rPr/>
      </w:pPr>
      <w:r>
        <w:rPr/>
        <w:t xml:space="preserve">Более того, получило распространение мнение, что </w:t>
      </w:r>
      <w:r>
        <w:rPr>
          <w:i/>
          <w:iCs/>
        </w:rPr>
        <w:t xml:space="preserve">отдельная нормативная правовая база для регионального программирования не нужна. </w:t>
      </w:r>
      <w:r>
        <w:rPr/>
        <w:t xml:space="preserve">Законопроект «О федеральных целевых программах регионального развития» не принимается по причине оппозиции исполнительных органов федеральной власти. Нет желания нормативно закреплять статус федеральных целевых программ регионального развития. Правовая неопределенность, неформальные договоренности по сопровождению программ и их принятию на федеральном уровне, которые получили распространение в 1990-е годы, позволили широко развиться структурам-эфемерам, рентоискательству в процессе разработки региональных программ. Отсутствие базового закона благоприятствует лоббированию регионов. </w:t>
      </w:r>
    </w:p>
    <w:p>
      <w:pPr>
        <w:pStyle w:val="Normal"/>
        <w:ind w:firstLine="708"/>
        <w:jc w:val="both"/>
        <w:rPr/>
      </w:pPr>
      <w:r>
        <w:rPr/>
        <w:t xml:space="preserve">В попытках борьбы с ним федеральное правительство решает заменить региональные программы более простым для контроля финансированием отдельных проектов через ФАИП. Но возможно и другое решение: формирование в федеральном законодательстве прозрачных и ясных правил игры в области регионального программирования. </w:t>
      </w:r>
    </w:p>
    <w:p>
      <w:pPr>
        <w:pStyle w:val="Normal"/>
        <w:ind w:firstLine="708"/>
        <w:jc w:val="both"/>
        <w:rPr/>
      </w:pPr>
      <w:r>
        <w:rPr/>
        <w:t xml:space="preserve">Либеральный, рыночный подход к вопросам регионального развития и региональной политики необходим и конструктивен, но имеет объективные пределы своего применения, не может быть экстраполирован на все сферы регионального развития (хотя такое искушение постоянно возникает). Только крайней зашоренностью мышления можно объяснить настойчивые попытки некоторых руководителей федеральных министерств и ведомств найти все окончательные решения региональных проблем в непрограммных, сугубо рыночных, инструментах макрополитики. Отношение к региональным программам является частным проявлением общего дефекта узко либерального мышления, которое проявляется и в акциях социальной политики, и в выбираемых инструментах политики региональной. </w:t>
      </w:r>
    </w:p>
    <w:p>
      <w:pPr>
        <w:pStyle w:val="Normal"/>
        <w:ind w:firstLine="708"/>
        <w:jc w:val="both"/>
        <w:rPr/>
      </w:pPr>
      <w:r>
        <w:rPr/>
        <w:t xml:space="preserve">Обозначим нашу позицию. Она состоит не в защите неэффективности действующих паритетных и регистрационных программ. Региональных программ, которые успешно реализуются, действительно мало. Современный механизм реализации этих документов, адекватный реалиям смешанной государственно-рыночной экономики, пока не предложен. Думается, что это куда более важный изъян региональных программ, чем часто упоминаемое их недостаточное финансирование. До сих пор не решены важнейшие методические и организационные вопросы. Например, по правам собственности на построенные при </w:t>
      </w:r>
      <w:r>
        <w:rPr>
          <w:bCs/>
        </w:rPr>
        <w:t xml:space="preserve">федеральном участии объекты программ. Нередко они  «втихую» передаются затем в региональную или муниципальную собственность, и этот важнейший процесс изменения структуры собственности не имеет правового регламента. </w:t>
      </w:r>
    </w:p>
    <w:p>
      <w:pPr>
        <w:pStyle w:val="Normal"/>
        <w:ind w:firstLine="708"/>
        <w:jc w:val="both"/>
        <w:rPr/>
      </w:pPr>
      <w:r>
        <w:rPr/>
        <w:t>Однако важно, чтобы с водой не был выброшен, как это часто бывало в российской истории, и ребенок, чтобы авторитетность признанного в мире инструмента государственной политики не размывалась именно в тот момент, когда мобилизационная мощь программ могла бы очень пригодиться российской и региональной экономике. Ведь сегодня, как отмечают наши коллеги, вопросы регулирования регионального развития растворяются в недрах министерств-гигантов</w:t>
      </w:r>
      <w:r>
        <w:rPr>
          <w:rStyle w:val="FootnoteCharacters"/>
          <w:rStyle w:val="FootnoteAnchor"/>
        </w:rPr>
        <w:footnoteReference w:id="29"/>
      </w:r>
      <w:r>
        <w:rPr/>
        <w:t xml:space="preserve">, очень слабо консолидированы под стратегические национальные задачи. Критику программ нужно воспринимать как критику их современных одежд, но не как критику самого инструмента, который должен быть защищен, сохранен и укреплен для России. </w:t>
      </w:r>
    </w:p>
    <w:p>
      <w:pPr>
        <w:pStyle w:val="Normal"/>
        <w:ind w:firstLine="708"/>
        <w:jc w:val="both"/>
        <w:rPr/>
      </w:pPr>
      <w:r>
        <w:rPr/>
      </w:r>
    </w:p>
    <w:p>
      <w:pPr>
        <w:pStyle w:val="Normal"/>
        <w:jc w:val="both"/>
        <w:rPr>
          <w:b/>
          <w:b/>
          <w:bCs/>
        </w:rPr>
      </w:pPr>
      <w:r>
        <w:rPr>
          <w:b/>
          <w:bCs/>
        </w:rPr>
        <w:t>14. Уроки зарубежного опыта регионального программирования</w:t>
      </w:r>
    </w:p>
    <w:p>
      <w:pPr>
        <w:pStyle w:val="Normal"/>
        <w:jc w:val="both"/>
        <w:rPr/>
      </w:pPr>
      <w:r>
        <w:rPr/>
        <w:tab/>
        <w:t>Зарубежный опыт регионального программирования изложен во многих монографиях российских ученых</w:t>
      </w:r>
      <w:r>
        <w:rPr>
          <w:rStyle w:val="FootnoteCharacters"/>
          <w:rStyle w:val="FootnoteAnchor"/>
        </w:rPr>
        <w:footnoteReference w:id="30"/>
      </w:r>
      <w:r>
        <w:rPr/>
        <w:t xml:space="preserve">. Отмечается, что результат их применения может быть как успешным, так и неудачным, когда значительные средства центрального правительства не переломили проблемную ситуацию в кризисном регионе, не обеспечили быстрого развития района нового освоения и т.д. Наиболее поучителен для России опыт программирования в обширных по площади зарубежных федерациях – США, Канады, Австралии, Евросоюза, Германии, а не в компактных унитарных государствах.  </w:t>
      </w:r>
    </w:p>
    <w:p>
      <w:pPr>
        <w:pStyle w:val="Normal"/>
        <w:jc w:val="both"/>
        <w:rPr/>
      </w:pPr>
      <w:r>
        <w:rPr/>
        <w:tab/>
        <w:t>Главный вывод после знакомства с этим опытом состоит в том, что основным условием успеха программы является корректное понимание федерализма при разработке и реализации региональных программ. Что это означает? Что одновременно с общими федеральными нормами и правилами разработки и реализации территориальных программ обязательно должно быть допущено значительное творчество самих регионов даже в федеральных программах. И сами федеральные критерии отбора регионов и проектов-участников региональных паритетных программ должны быть максимально гибкими, сочетая экономические, социальные, политические факторы. Невозможно и не нужно выделять проблемные территории для программной поддержки только по одному критерию, необходимо формировать списки территорий по разным критериям северности, отдаленности, тяжести реструктурируемости экономики.</w:t>
      </w:r>
    </w:p>
    <w:p>
      <w:pPr>
        <w:pStyle w:val="Normal"/>
        <w:ind w:firstLine="708"/>
        <w:jc w:val="both"/>
        <w:rPr/>
      </w:pPr>
      <w:r>
        <w:rPr/>
        <w:t>Федерализм не означает диктата центра, но наоборот, всемерное поощрение и стимулирование творчества «снизу», от регионов в реализации федеральных программ. Федерализм вбирает многообразие региональных моделей программирования при наличии общего стандарта для них. Например, в Евросоюзе, несмотря на наличие методических указаний Комиссии ЕС,  процесс выбора регионов-кандидатов в программы Структурных фондов ЕС сильно отличается от страны к стране, преобладают индивидуальные подходы каждой из стран</w:t>
      </w:r>
      <w:r>
        <w:rPr>
          <w:rStyle w:val="FootnoteCharacters"/>
          <w:rStyle w:val="FootnoteAnchor"/>
        </w:rPr>
        <w:footnoteReference w:id="31"/>
      </w:r>
      <w:r>
        <w:rPr/>
        <w:t>.</w:t>
      </w:r>
    </w:p>
    <w:p>
      <w:pPr>
        <w:pStyle w:val="Normal"/>
        <w:jc w:val="both"/>
        <w:rPr/>
      </w:pPr>
      <w:r>
        <w:rPr/>
        <w:tab/>
        <w:t>В зарубежных федерациях нет иерархической системы прогнозирования (иерархии прогнозных документов), в которую встроены региональные программы. Возникает вопрос, а нужна ли она нам на федеральном уровне? Что касается уровня регионального, то это вопрос добровольного выбора региональной власти, в какой схеме координация регионального развития для нее более комфортна – когда программа вписана во всеохватывающую систему прогнозных документов, или когда она существует обособленно (или вообще обойтись без региональной программы).</w:t>
      </w:r>
    </w:p>
    <w:p>
      <w:pPr>
        <w:pStyle w:val="Normal"/>
        <w:ind w:firstLine="708"/>
        <w:jc w:val="both"/>
        <w:rPr/>
      </w:pPr>
      <w:r>
        <w:rPr/>
        <w:t xml:space="preserve">Задачи сокращения межрегиональных различий, например, в Евросоюзе, ставятся и решаются намного более масштабно, чем в России (хотя в нашей стране потребность в таких мерах намного больше) - бюджетной поддержкой реструктуризации старопромышленных районов, малого бизнеса, содействием занятости и развитию предпринимательских структур отставших регионов. Несколько структурных фондов ЕС сориентированы на эти задачи, каждый отвечает за свои регионы и за свою грань политики сокращения различий. Разнесение средств поддержки по нескольким фондам уменьшает возможности лоббизма и повышает гибкость системы инструментов региональной политики. </w:t>
      </w:r>
    </w:p>
    <w:p>
      <w:pPr>
        <w:pStyle w:val="Normal"/>
        <w:ind w:firstLine="708"/>
        <w:jc w:val="both"/>
        <w:rPr/>
      </w:pPr>
      <w:r>
        <w:rPr/>
        <w:t>Работы наших коллег в Европейском Союзе показывают, что максимальным (долгосрочным) выравнивающим эффектом обладают бюджетные инвестиции в развитие человеческих ресурсов – повышение качества их образования, производительной энергии (здоровья) и интеллектуальных способностей. Инфраструктурные же инвестиции обладают среднесрочным эффектом, адресные инвестиции на поддержку проектов агросектора и малого бизнеса – краткосрочным.</w:t>
      </w:r>
    </w:p>
    <w:p>
      <w:pPr>
        <w:pStyle w:val="Normal"/>
        <w:ind w:firstLine="708"/>
        <w:jc w:val="both"/>
        <w:rPr/>
      </w:pPr>
      <w:r>
        <w:rPr/>
        <w:t>В российском случае политика инвестиционного выравнивания простирается только до ограниченного числа социальных и коммунальных проектов. Здесь жестко задано, что фонд регионального развития, аккумулирующий инвестиционные трансферты для программ «регионального паритета», не финансирует коммерческие инвестиционные проекты, не оказывает поддержки даже хозяйствующим субъектам со значительным государственным участием, но лишь только бюджетным инфраструктурным и социальным проектам.</w:t>
      </w:r>
    </w:p>
    <w:p>
      <w:pPr>
        <w:pStyle w:val="Normal"/>
        <w:ind w:firstLine="708"/>
        <w:jc w:val="both"/>
        <w:rPr/>
      </w:pPr>
      <w:r>
        <w:rPr/>
        <w:t xml:space="preserve">В эру глобализации, быстрых изменений, структурные проблемы перестройки экономики становятся перманентными и решить их за счет поддержки только социальных проектов невозможно. Например, Кузбасс явно нуждается в федеральной поддержке для вызревания зерен новой экономики внутри (или рядом) старых производств индустриальной эры, для структурных преобразований экономики, но может получать средства лишь на ликвидацию ветхого жилья и модернизацию коммунальных сетей. </w:t>
      </w:r>
    </w:p>
    <w:p>
      <w:pPr>
        <w:pStyle w:val="Normal"/>
        <w:ind w:firstLine="708"/>
        <w:jc w:val="both"/>
        <w:rPr/>
      </w:pPr>
      <w:r>
        <w:rPr/>
        <w:t>В рамках федеральной политики сокращения межрегиональных различий России нужна специальная программа, возможно, и фонд, нацеленные на поддержку структурных преобразований региональной экономики, не отдельных проектов, которые могут получать средства по каналам отраслевых ФЦП, но именно системной проблемы модернизации компактно размещенных старых активов и производств индустриальной эры. Это может быть программа «Сокращение различий-2», сориентированная в отличие от первой не на социальные, а на поддержку производственных (коммерческих) проектов. Сегодня в России есть только одна федеральная программа, которая сориентирована не на развитие отдельного субъекта Федерации, но на решение важной национальной проблемы (снижения дифференциации) и поддержку десятков регионов в этих целях. Десятки других программ имеют отраслевой и функциональный характер и системно задачу снижения межрегиональных разрывов не решают. Одной программы для этих целей мало!</w:t>
      </w:r>
    </w:p>
    <w:p>
      <w:pPr>
        <w:pStyle w:val="Normal"/>
        <w:ind w:firstLine="708"/>
        <w:jc w:val="both"/>
        <w:rPr/>
      </w:pPr>
      <w:r>
        <w:rPr/>
        <w:t>Еще один урок зарубежных региональных программ состоит в значительной нагрузке, серьезности процедуры определения доли федерального софинансирования проектов, которая зависит от целевого направления,   конкретного типа проекта, уровня развития (глубины отставания) региона. Одинаковые для всех регионов-участников доли софинансирования увеличивают</w:t>
      </w:r>
      <w:r>
        <w:rPr>
          <w:lang w:val="en-US"/>
        </w:rPr>
        <w:t> </w:t>
      </w:r>
      <w:r>
        <w:rPr/>
        <w:t>социальное неравенство в стране, чересчур низкая доля участия региональных органов</w:t>
      </w:r>
      <w:r>
        <w:rPr>
          <w:lang w:val="en-US"/>
        </w:rPr>
        <w:t> </w:t>
      </w:r>
      <w:r>
        <w:rPr/>
        <w:t>власти приводит к избыточно капиталоемким проектам</w:t>
      </w:r>
      <w:r>
        <w:rPr>
          <w:lang w:val="en-US"/>
        </w:rPr>
        <w:t> </w:t>
      </w:r>
      <w:r>
        <w:rPr/>
        <w:t>и</w:t>
      </w:r>
      <w:r>
        <w:rPr>
          <w:lang w:val="en-US"/>
        </w:rPr>
        <w:t> </w:t>
      </w:r>
      <w:r>
        <w:rPr/>
        <w:t xml:space="preserve">снижению стимулов у регионов. Возможный вариант определения доли участия центрального правительства в инфраструктурных проектах приведен в табл.2. Пока этот инструмент федеральной инвестиционной политики в России не работает, а само федеральное софинансирование нередко превращается в единственно федеральное финансирование региональных проектов. </w:t>
      </w:r>
    </w:p>
    <w:p>
      <w:pPr>
        <w:pStyle w:val="Normal"/>
        <w:ind w:firstLine="708"/>
        <w:jc w:val="both"/>
        <w:rPr/>
      </w:pPr>
      <w:r>
        <w:rPr/>
      </w:r>
    </w:p>
    <w:p>
      <w:pPr>
        <w:pStyle w:val="Normal"/>
        <w:jc w:val="right"/>
        <w:rPr/>
      </w:pPr>
      <w:r>
        <w:rPr/>
        <w:t>Таблица 2</w:t>
      </w:r>
    </w:p>
    <w:p>
      <w:pPr>
        <w:pStyle w:val="Normal"/>
        <w:jc w:val="both"/>
        <w:rPr/>
      </w:pPr>
      <w:r>
        <w:rPr/>
      </w:r>
    </w:p>
    <w:p>
      <w:pPr>
        <w:pStyle w:val="Normal"/>
        <w:jc w:val="center"/>
        <w:rPr>
          <w:sz w:val="22"/>
        </w:rPr>
      </w:pPr>
      <w:r>
        <w:rPr>
          <w:sz w:val="22"/>
        </w:rPr>
        <w:t>Доли участия центрального правительства в инвестиционных программах (зарубежный опыт)</w:t>
      </w:r>
    </w:p>
    <w:p>
      <w:pPr>
        <w:pStyle w:val="Normal"/>
        <w:jc w:val="both"/>
        <w:rPr>
          <w:sz w:val="22"/>
        </w:rPr>
      </w:pPr>
      <w:r>
        <w:rPr>
          <w:sz w:val="22"/>
        </w:rPr>
      </w:r>
    </w:p>
    <w:tbl>
      <w:tblPr>
        <w:tblW w:w="7740" w:type="dxa"/>
        <w:jc w:val="left"/>
        <w:tblInd w:w="355" w:type="dxa"/>
        <w:tblLayout w:type="fixed"/>
        <w:tblCellMar>
          <w:top w:w="0" w:type="dxa"/>
          <w:left w:w="108" w:type="dxa"/>
          <w:bottom w:w="0" w:type="dxa"/>
          <w:right w:w="108" w:type="dxa"/>
        </w:tblCellMar>
      </w:tblPr>
      <w:tblGrid>
        <w:gridCol w:w="7020"/>
        <w:gridCol w:w="72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прав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szCs w:val="24"/>
              </w:rPr>
            </w:pPr>
            <w:r>
              <w:rPr>
                <w:szCs w:val="24"/>
              </w:rPr>
              <w:t>Реконструкция дорог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роительство дорог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нализационны е се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6</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воды по очистке сточных в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1"/>
              <w:keepNext w:val="false"/>
              <w:keepLines w:val="false"/>
              <w:numPr>
                <w:ilvl w:val="0"/>
                <w:numId w:val="0"/>
              </w:numPr>
              <w:tabs>
                <w:tab w:val="clear" w:pos="0"/>
              </w:tabs>
              <w:spacing w:before="0" w:after="0"/>
              <w:ind w:left="0" w:hanging="0"/>
              <w:rPr>
                <w:sz w:val="20"/>
              </w:rPr>
            </w:pPr>
            <w:r>
              <w:rPr>
                <w:sz w:val="20"/>
              </w:rPr>
              <w:t>Оборудование для организаций государственной системы здравоохра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объектов начального и средн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ительство объектов высше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w:t>
            </w:r>
          </w:p>
        </w:tc>
      </w:tr>
    </w:tbl>
    <w:p>
      <w:pPr>
        <w:pStyle w:val="TextBodyIndent"/>
        <w:spacing w:before="0" w:after="0"/>
        <w:ind w:right="-1" w:firstLine="709"/>
        <w:rPr>
          <w:szCs w:val="24"/>
        </w:rPr>
      </w:pPr>
      <w:r>
        <w:rPr>
          <w:szCs w:val="24"/>
        </w:rPr>
      </w:r>
    </w:p>
    <w:p>
      <w:pPr>
        <w:pStyle w:val="TextBodyIndent"/>
        <w:spacing w:before="0" w:after="0"/>
        <w:ind w:hanging="0"/>
        <w:rPr/>
      </w:pPr>
      <w:r>
        <w:rPr/>
        <w:tab/>
        <w:t xml:space="preserve">В Евросоюзе есть программа Интеррег, предназначенная для обеспечения устойчивого развития «мультирегиональных», стыковых, территорий. В России есть не меньшая потребность развития стыковых зон, расположенных на границах соседних регионов. Это могут быть целиком муниципальные образования или их части. Специальная федеральная программа «Регран», входящая в систему регионального паритета (потому что она, как и другие, работает на сокращение межрегиональных различий), могла быть нацелена на поддержку (на конкурсной основе) проектов граничных зон между субъектами Российской Федерации. </w:t>
      </w:r>
    </w:p>
    <w:p>
      <w:pPr>
        <w:pStyle w:val="TextBodyIndent"/>
        <w:spacing w:before="0" w:after="0"/>
        <w:ind w:hanging="0"/>
        <w:rPr/>
      </w:pPr>
      <w:r>
        <w:rPr/>
        <w:tab/>
        <w:t>Еще одна федеральная программа регионального развития «Инновационный регион» могла быть нацелена на поддержку инновационных стратегий в регионах и муниципальных образованиях (аналог - программа Евросоюза Урбан-2, программа в Германии «Иннорегио»).</w:t>
      </w:r>
    </w:p>
    <w:p>
      <w:pPr>
        <w:pStyle w:val="Normal"/>
        <w:jc w:val="both"/>
        <w:rPr/>
      </w:pPr>
      <w:r>
        <w:rPr/>
      </w:r>
    </w:p>
    <w:p>
      <w:pPr>
        <w:pStyle w:val="Normal"/>
        <w:jc w:val="both"/>
        <w:rPr>
          <w:b/>
          <w:b/>
          <w:bCs/>
        </w:rPr>
      </w:pPr>
      <w:r>
        <w:rPr>
          <w:b/>
          <w:bCs/>
        </w:rPr>
        <w:t>15. Контуры эволюции региональных программ</w:t>
      </w:r>
    </w:p>
    <w:p>
      <w:pPr>
        <w:pStyle w:val="Normal"/>
        <w:jc w:val="both"/>
        <w:rPr/>
      </w:pPr>
      <w:r>
        <w:rPr/>
        <w:tab/>
        <w:t xml:space="preserve">Природа регионального развития стала теперь намного сложнее по сравнению с советским периодом. Традиционные процедуры советского планирования, система прогнозных документов оказались в новых условиях не работоспособны. Вместо прежней системы документов территориального планирования постепенно возникает новая система, опирающаяся на силы рынка и государственного регулирования. </w:t>
      </w:r>
    </w:p>
    <w:p>
      <w:pPr>
        <w:pStyle w:val="Normal"/>
        <w:ind w:firstLine="708"/>
        <w:jc w:val="both"/>
        <w:rPr/>
      </w:pPr>
      <w:r>
        <w:rPr/>
        <w:t>Теория и методология управления региональным развитием в новых условиях в России пока не разработана. Однако очевидно, что региональные программы могут и должны найти в ней свое место. Неслучайно среди всех документов территориального планирования по сути они единственные выжили в период радикального реформирования российской экономики. Для того, чтобы сохранить жизнеспособность, региональные программы должны претерпеть значительную эволюцию идеологии, содержащейся в их тексте, механизмов реализации, изменить качественную природу проектов. Новый статус региональной программы – быть не директивным документом, но ориентиром для регионального сообщества, какие цели нужно ставить, куда и как двигаться, стать инструментом сплочения всех агентов местной экономики.</w:t>
      </w:r>
    </w:p>
    <w:p>
      <w:pPr>
        <w:pStyle w:val="Normal"/>
        <w:jc w:val="both"/>
        <w:rPr/>
      </w:pPr>
      <w:r>
        <w:rPr/>
        <w:tab/>
        <w:t>Реалии российского программирования периода радикальной экономической реформы обнаруживают присутствие нескольких крупных, стратегических противоречий:</w:t>
      </w:r>
    </w:p>
    <w:p>
      <w:pPr>
        <w:pStyle w:val="TextBody"/>
        <w:spacing w:before="0" w:after="0"/>
        <w:jc w:val="both"/>
        <w:rPr/>
      </w:pPr>
      <w:r>
        <w:rPr/>
        <w:t>- между признанием реалий «новой экономики», глобализации и постиндустриального общества  и одновременно попыткой решать задачи в паритетных программах старыми инструментами (федеральной поддержкой «железа», а не человеческих ресурсов);</w:t>
      </w:r>
    </w:p>
    <w:p>
      <w:pPr>
        <w:pStyle w:val="Normal"/>
        <w:jc w:val="both"/>
        <w:rPr/>
      </w:pPr>
      <w:r>
        <w:rPr/>
        <w:t>- между амбициозными целями сокращения межрегиональных различий и очень узкими финансовыми инструментами ее достижения (только фонд регионального развития и только на поддержку региональной социальной и коммунальной инфраструктуры, но не коммерческих проектов);</w:t>
      </w:r>
    </w:p>
    <w:p>
      <w:pPr>
        <w:pStyle w:val="TextBody"/>
        <w:spacing w:before="0" w:after="0"/>
        <w:jc w:val="both"/>
        <w:rPr/>
      </w:pPr>
      <w:r>
        <w:rPr/>
        <w:t>- между крупными задачами структурных преобразований в регионах, которые им одним решить не под силу и отсутствием на федеральном уровне финансовых инструментов и ресурсов на эти цели;</w:t>
      </w:r>
    </w:p>
    <w:p>
      <w:pPr>
        <w:pStyle w:val="Normal"/>
        <w:jc w:val="both"/>
        <w:rPr/>
      </w:pPr>
      <w:r>
        <w:rPr/>
        <w:t>- между провозглашением России федеративным государством и сугубо унитарными принципами регионального программирования, в которых стандарт задушил экспериментирование регионов;</w:t>
      </w:r>
    </w:p>
    <w:p>
      <w:pPr>
        <w:pStyle w:val="Normal"/>
        <w:jc w:val="both"/>
        <w:rPr/>
      </w:pPr>
      <w:r>
        <w:rPr/>
        <w:t>- между наследием советской комплексной программы, традиции которой  воспроизводятся теперь в документах по социально-экономическому развитию Курильских островов, Калининградской области, Дальнего Востока, и европейской практикой проблемной, фокусной, программы на всю территорию, с которой солидаризируется программа «Сокращение различий…».</w:t>
      </w:r>
    </w:p>
    <w:p>
      <w:pPr>
        <w:pStyle w:val="Normal"/>
        <w:jc w:val="both"/>
        <w:rPr/>
      </w:pPr>
      <w:r>
        <w:rPr/>
        <w:tab/>
        <w:t>Возникает вопрос: что неправильно в сложившейся системе регионального программирования в России? Каким путем, куда и как можно было бы идти дальше?</w:t>
      </w:r>
      <w:r>
        <w:rPr>
          <w:b/>
          <w:bCs/>
        </w:rPr>
        <w:t xml:space="preserve"> </w:t>
      </w:r>
      <w:r>
        <w:rPr/>
        <w:t>Каков должен быть облик региональной программы России постиндустриальной эры?</w:t>
      </w:r>
    </w:p>
    <w:p>
      <w:pPr>
        <w:pStyle w:val="Normal"/>
        <w:jc w:val="both"/>
        <w:rPr/>
      </w:pPr>
      <w:r>
        <w:rPr/>
        <w:tab/>
        <w:t xml:space="preserve">Прежде чем обозначить наши конкретные представления по направлениям и принципам трансформации существующей системы региональных программ, дадим ответ на те вопросы, которые постоянно возникают в современных дискуссиях по российским региональным программам, которые задают себе специалисты в области программного планирования.  </w:t>
      </w:r>
    </w:p>
    <w:p>
      <w:pPr>
        <w:pStyle w:val="Normal"/>
        <w:jc w:val="both"/>
        <w:rPr/>
      </w:pPr>
      <w:r>
        <w:rPr/>
        <w:tab/>
        <w:t>Должны ли современные региональные программы федерального и регионального статуса быть четко  вписаны в государственную систему прогнозных документов, которая существовала в советскую эпоху? Существует ли сегодня проблема увязки региональных программ с национальными территориальными и отраслевыми стратегиями и концепциями? Должна ли сегодня быть четкая иерархия прогнозных документов федерального и регионального уровня (в СССР существовала только для национального уровня)?</w:t>
      </w:r>
    </w:p>
    <w:p>
      <w:pPr>
        <w:pStyle w:val="Normal"/>
        <w:jc w:val="both"/>
        <w:rPr/>
      </w:pPr>
      <w:r>
        <w:rPr/>
        <w:tab/>
        <w:t xml:space="preserve">Мы считаем, что прежняя проблема увязки всех прогнозных документов в единой государственной системе теперь трансформируется в федеративную по своему смыслу проблему сопряжения (не иерархии, без диктата свыше) федеральных и региональных документов прогнозирования, например, региональных программ. И такая система реально уже возникает: например, сопряжение между программой «Сокращение различий…» и региональными регистрационными программами. Она еще очень несовершенна, недостаточно гибка, недостаточно многовариантна, тяготеет к унитарности. </w:t>
      </w:r>
    </w:p>
    <w:p>
      <w:pPr>
        <w:pStyle w:val="Normal"/>
        <w:ind w:firstLine="708"/>
        <w:jc w:val="both"/>
        <w:rPr/>
      </w:pPr>
      <w:r>
        <w:rPr/>
        <w:t xml:space="preserve">Вероятно, чрезмерно требование, по которому в программу «Сокращение различий…» могут попасть для софинансирования только те проекты регионов, которые уже содержатся в сводной региональной программе экономического и социального развития (регистрационной). Предполагается, что все регионы обязаны иметь такую регистрационную программу, даже те, у которых в ней нет явной потребности - по причине простоты и малого размера успешно развивающейся экономики (например, Ямало-Ненецкий автономный округ, зачем ему региональная программа, если все ключевые вопросы развития могут быть решены в результате договоренности местной власти и структур ОАО «Газпром»). Должна быть определенная свобода маневра при включении проектов в региональные программы, пересмотре их приоритетов, принятии решений по регионам-участникам и проектам-победителям. Иначе мы опять придем к ситуации мало инновационного и негибкого советского планирования и прогнозирования. </w:t>
      </w:r>
    </w:p>
    <w:p>
      <w:pPr>
        <w:pStyle w:val="Normal"/>
        <w:jc w:val="both"/>
        <w:rPr/>
      </w:pPr>
      <w:r>
        <w:rPr/>
        <w:tab/>
        <w:t xml:space="preserve">Должна ли быть единая система прогнозных документов в самих регионах? Здесь нет одного решения! Сама проблема, как обеспечить увязку документов государственного прогнозирования трансформируется в абсолютно новую проблему, </w:t>
      </w:r>
      <w:r>
        <w:rPr>
          <w:u w:val="single"/>
        </w:rPr>
        <w:t>как обеспечить консолидацию всех агентов региональной экономики вокруг стратегических приоритетов, задач и проектов региональной программы</w:t>
      </w:r>
      <w:r>
        <w:rPr/>
        <w:t xml:space="preserve"> (или другого прогнозного документа, признаваемого в регионе основным). И вот если целостная система прогнозных документов реально работает на эту задачу региональной власти, тогда она необходима; если же такая система является избыточной конструкцией для и так достаточно саморегулируемой и самоорганизующейся силами региональных рынков экономики, тогда она не нужна. </w:t>
      </w:r>
    </w:p>
    <w:p>
      <w:pPr>
        <w:pStyle w:val="Normal"/>
        <w:jc w:val="both"/>
        <w:rPr/>
      </w:pPr>
      <w:r>
        <w:rPr/>
        <w:tab/>
        <w:t xml:space="preserve">Как должно проходить взаимодействие «сводной» регистрационной программы с отраслевыми и функциональными программами регионов? Должно ли здесь быть единообразное решение для всех регионов России, или оно может быть дифференцировано по группам регионов в зависимости от их бюджетных возможностей, размера экономики и экономико-географического положения? </w:t>
      </w:r>
    </w:p>
    <w:p>
      <w:pPr>
        <w:pStyle w:val="Normal"/>
        <w:ind w:firstLine="708"/>
        <w:jc w:val="both"/>
        <w:rPr/>
      </w:pPr>
      <w:r>
        <w:rPr/>
        <w:t xml:space="preserve">Стыковка программ может осуществляться путем дублирования (суммирования) всех проектов отраслевых и функциональных программ внутри регистрационной, тогда мы получаем «комплексный» документ; или сущностным образом, едиными стратегическими приоритетами развития, которые проходят по документам отраслевых, функциональных и сводной регистрационной программы. Эта проблема представляет специфическую трудность для богатых регионов с десятками собственных программ. </w:t>
      </w:r>
    </w:p>
    <w:p>
      <w:pPr>
        <w:pStyle w:val="Normal"/>
        <w:ind w:firstLine="708"/>
        <w:jc w:val="both"/>
        <w:rPr/>
      </w:pPr>
      <w:r>
        <w:rPr/>
        <w:t xml:space="preserve">Вероятно, суммирование проектов в регистрационной программе целесообразно только в случае регионов с малыми размерами экономики, для которых наличие комплексной программы является еще одним элементом в утверждении своей правосубъектности (права на существование как субъекта Российской Федерации). Думается, что во всех остальных случаях целесообразно включать в регистрационную программу только те проекты, которые несут черты новизны, направлены на решение четко очерченных специфических проблем социально-экономического развития. </w:t>
      </w:r>
    </w:p>
    <w:p>
      <w:pPr>
        <w:pStyle w:val="Normal"/>
        <w:ind w:firstLine="708"/>
        <w:jc w:val="both"/>
        <w:rPr/>
      </w:pPr>
      <w:r>
        <w:rPr/>
        <w:t xml:space="preserve">В Евросоюзе главным инструментом региональной политики являются структурные фонды, а не программы. Фонды реализуют программы, которые, таким образом имеют подчиненный характер. В России пока ситуация обратная – программы регионального паритета явно доминируют над фондом регионального развития, который выполняет чисто бухгалтерские функции. Должна ли такая ситуация сохраняться и дальше? Или целесообразно повысить статус федерального финансового института, распределяющего инвестиционные трансферты? Мы считаем, что национальные традиции регионального программирования позволяют оставить в центре политики сокращения различий институт региональной программы, которой должен быть придан свой федеральный фонд (целесообразно консолидировать органы управления программой и фондом в одном федеральном министерстве). </w:t>
      </w:r>
    </w:p>
    <w:p>
      <w:pPr>
        <w:pStyle w:val="Normal"/>
        <w:ind w:firstLine="708"/>
        <w:jc w:val="both"/>
        <w:rPr/>
      </w:pPr>
      <w:r>
        <w:rPr/>
        <w:t xml:space="preserve">Рассмотрим отдельно направления трансформации региональных программ федерального и регионального статуса. Сегодня существует три типа федеральных программ регионального развития: 1) программы по макрорегионам «Сибирь», «Юг», «Дальний Восток»; 2) программы по общероссийским  проблемам регионального развития; 3) программы по отдельным проблемным территориям.  </w:t>
      </w:r>
    </w:p>
    <w:p>
      <w:pPr>
        <w:pStyle w:val="Normal"/>
        <w:ind w:firstLine="708"/>
        <w:jc w:val="both"/>
        <w:rPr/>
      </w:pPr>
      <w:r>
        <w:rPr/>
        <w:t xml:space="preserve">Думается, что наиболее проблемное будущее у федеральных программ развития макрорегионов. Отказ от масштабных комплексных программ советского времени неизбежно в конце концов вскроет чрезмерную обширность, широту и, вследствие этого, неэффективность макрорегиональных программ, которые будут заменены на более локализованные и узкие документы по решаемым в них проблемам. </w:t>
      </w:r>
    </w:p>
    <w:p>
      <w:pPr>
        <w:pStyle w:val="Normal"/>
        <w:ind w:firstLine="708"/>
        <w:jc w:val="both"/>
        <w:rPr/>
      </w:pPr>
      <w:r>
        <w:rPr/>
        <w:t>С другой стороны, программы по общероссийским проблемам имеют наибольший потенциал роста. Проблемы глобализации, конкурентоспособности российских регионов</w:t>
      </w:r>
      <w:r>
        <w:rPr>
          <w:rStyle w:val="FootnoteCharacters"/>
          <w:rStyle w:val="FootnoteAnchor"/>
        </w:rPr>
        <w:footnoteReference w:id="32"/>
      </w:r>
      <w:r>
        <w:rPr/>
        <w:t xml:space="preserve">, долгосрочной структурной перестройки их экономики инициируют разработку семейства новых федеральных программ по типу «Сокращения различий…» («Инновационный регион» - позволит перейти от разрозненных усилий отдельных регионов по созданию технополисов к целостной федеральной инициативе в этой области; «Регран» - нацелена на территориальное сплочение российского общества через укрепление экономики стыковых межрегиональных зон; возможна разработка программы, адресно сориентированной на поддержку структурной трансформации экономики старопромышленных регионов России; программа «Региональные кластеры»). Программ новой философии – не под социально-экономическое развитие отдельного региона, но под важную федеральную проблему; имеющих ареалом действия всю Россию, но не слитные ее ареалы, а локализованные зоны реализации проектов-победителей из разных регионов. И все эти новые программы, безусловно, тоже будут работать на снижение межрегиональных различий. </w:t>
      </w:r>
    </w:p>
    <w:p>
      <w:pPr>
        <w:pStyle w:val="Normal"/>
        <w:ind w:firstLine="708"/>
        <w:jc w:val="both"/>
        <w:rPr/>
      </w:pPr>
      <w:r>
        <w:rPr/>
        <w:t xml:space="preserve">Число федеральных программ по проблемным территориям, вероятно, будет сокращено за счет изменения их статуса и перевода в ранг регистрационных региональных программ. При этом изменится сущность многих программ по депрессивным территориям: вместо акцента на инвестиционные проекты главным приоритетом будет признано улучшение качества человеческих ресурсов (повышение уровня их образованности и запаса коллективной предпринимательской энергии), это повлечет за собой акцент на развитие местных сообществ в малых и средних поселениях, комплексное развитие экономики сел и малых поселений.  </w:t>
      </w:r>
    </w:p>
    <w:p>
      <w:pPr>
        <w:pStyle w:val="Normal"/>
        <w:ind w:firstLine="708"/>
        <w:jc w:val="both"/>
        <w:rPr/>
      </w:pPr>
      <w:r>
        <w:rPr/>
        <w:t>Обозначим общие направления совершенствования процесса разработки и реализации федеральных программ регионального развития:</w:t>
      </w:r>
    </w:p>
    <w:p>
      <w:pPr>
        <w:pStyle w:val="TextBody"/>
        <w:spacing w:before="0" w:after="0"/>
        <w:jc w:val="both"/>
        <w:rPr/>
      </w:pPr>
      <w:r>
        <w:rPr/>
        <w:t xml:space="preserve">- создание новых федеральных программ - для целей структурной перестройки экономики российских регионов, инновационного развития регионов, укрепления экономики стыковых межрегиональных зон - в блоке «региональный паритет» и новых инвестиционных фондов, каждый из которых сориентирован на свою федеральную программу; </w:t>
      </w:r>
    </w:p>
    <w:p>
      <w:pPr>
        <w:pStyle w:val="Normal"/>
        <w:jc w:val="both"/>
        <w:rPr/>
      </w:pPr>
      <w:r>
        <w:rPr/>
        <w:t>- федеральное софинансирование на безвозвратной и возвратной основе не только региональных объектов социальной и инженерной инфраструктуры, но и коммерческих проектов малого и среднего размера в новых постиндустриальных видах деятельности;</w:t>
      </w:r>
    </w:p>
    <w:p>
      <w:pPr>
        <w:pStyle w:val="Normal"/>
        <w:jc w:val="both"/>
        <w:rPr/>
      </w:pPr>
      <w:r>
        <w:rPr/>
        <w:t xml:space="preserve">- двухтуровый конкурс инвестиционных проектов, проводится не ежегодно, а один раз в два или три года (проекты-победители конкурса предполагают финансирование в течение двух-трех лет); </w:t>
      </w:r>
    </w:p>
    <w:p>
      <w:pPr>
        <w:pStyle w:val="TextBody"/>
        <w:spacing w:before="0" w:after="0"/>
        <w:jc w:val="both"/>
        <w:rPr>
          <w:sz w:val="20"/>
          <w:szCs w:val="20"/>
        </w:rPr>
      </w:pPr>
      <w:r>
        <w:rPr>
          <w:sz w:val="20"/>
          <w:szCs w:val="20"/>
        </w:rPr>
        <w:t>Один тур не создает для регионов давления факторов бюджетных ограничений. Регионы, как известно, всегда завышают свои потребности в федеральном софинансировании проекта, общую стоимость проекта. Добиться снижения первоначально заявленных притязаний центр не может, проверять каждый проект на соответствие его цифр реальной ситуации тоже весьма хлопотное дело. Остается создать такие стимулы, чтобы у регионов самих появилось реальное стремление быть более объективными, более реалистичными в притязаниях на федеральный бюджет. Как это сделать? Только через второй тур. Он создает стимулы к большей честности – уступающий регион по доле федерального софинансирования обретает преимущество, получает шанс возглавить список своим проектом. Последние получают шанс стать первыми. Центр создает ситуацию, в которой преимущество получает наиболее скромный по притязаниям участник.</w:t>
      </w:r>
    </w:p>
    <w:p>
      <w:pPr>
        <w:pStyle w:val="Normal"/>
        <w:jc w:val="both"/>
        <w:rPr/>
      </w:pPr>
      <w:r>
        <w:rPr/>
        <w:t>- вариативность доли федерального софинансирования в зависимости от вида деятельности, типа проекта, уровня развития региона;</w:t>
      </w:r>
    </w:p>
    <w:p>
      <w:pPr>
        <w:pStyle w:val="TextBody"/>
        <w:spacing w:before="0" w:after="0"/>
        <w:jc w:val="both"/>
        <w:rPr/>
      </w:pPr>
      <w:r>
        <w:rPr/>
        <w:t>- гибкость и плюралистичность критериев отбора регионов и проектов-участников инвестиционных конкурсов.</w:t>
      </w:r>
    </w:p>
    <w:p>
      <w:pPr>
        <w:pStyle w:val="TextBody"/>
        <w:spacing w:before="0" w:after="0"/>
        <w:jc w:val="both"/>
        <w:rPr/>
      </w:pPr>
      <w:r>
        <w:rPr/>
        <w:tab/>
        <w:t xml:space="preserve">Эволюция регистрационных программ будет проходить по пути их превращения во все большей степени в документ регионального консалтинга, необходимого самим региональным властям, всем акторам региональной экономики и внешним инвесторам, обеспечивающего новое видение прогнозной ситуации и сориентированного на решение специфической проблемы/проблем регионального развития. Ситуация с этими программами будет исключительно плюралистична. </w:t>
      </w:r>
    </w:p>
    <w:p>
      <w:pPr>
        <w:pStyle w:val="TextBody"/>
        <w:spacing w:before="0" w:after="0"/>
        <w:ind w:firstLine="708"/>
        <w:jc w:val="both"/>
        <w:rPr/>
      </w:pPr>
      <w:r>
        <w:rPr/>
        <w:t xml:space="preserve">Некоторые регионы не будут их иметь вовсе, другие будут иметь программы, фокусно «заточенные» на ключевые проблемы. Один из вариантов при этом может состоять в разработке программ-«клонов» федеральных программ регионального развития. Например, на федеральном уровне действует программа «Сокращение различий…», которая может быть повторена на региональном – как программа сокращения межмуниципальных различий. Аналогично после создания федеральной программы инновационный регион, региональный экономический кластер могут быть разработаны региональные программы инновационный муниципалитет, локальные узлы и другие, которые нацелены на стимулирование развития отдельных экономических зон внутри региона.  </w:t>
      </w:r>
    </w:p>
    <w:p>
      <w:pPr>
        <w:pStyle w:val="TextBody"/>
        <w:spacing w:before="0" w:after="0"/>
        <w:ind w:firstLine="708"/>
        <w:jc w:val="both"/>
        <w:rPr/>
      </w:pPr>
      <w:r>
        <w:rPr/>
        <w:t xml:space="preserve">Некоторые наиболее отставшие по уровню социально-экономического развития регионы будут иметь комплексные программы, вбирающие в себя все крупные и средние региональные проекты. Федеральное софинансирование по проектам этих программ будет предоставляться в очень ограниченных объемах, будет иметь преимущественно не инвестиционный, а гуманитарный характер - для депрессивных территорий для развития человеческих ресурсов. </w:t>
      </w:r>
    </w:p>
    <w:p>
      <w:pPr>
        <w:pStyle w:val="TextBody"/>
        <w:spacing w:before="0" w:after="0"/>
        <w:ind w:firstLine="708"/>
        <w:jc w:val="both"/>
        <w:rPr/>
      </w:pPr>
      <w:r>
        <w:rPr/>
        <w:t>Успех реализации многих регистрационных программ будет напрямую зависеть от способности региональной власти укреплять нормативно, напрямую формировать частно-государственные партнерства как важнейшие организационные и финансовые механизмы реализации новых региональных программ. Для активизации подготовки новых по идеологии инвестиционных проектов в регионах целесообразно создавать при федеральной финансовой поддержке фонд финансирования подготовки документации прорывных бизнес-проектов, впоследствии входящих в региональные программы.</w:t>
      </w:r>
    </w:p>
    <w:p>
      <w:pPr>
        <w:pStyle w:val="Normal"/>
        <w:ind w:firstLine="708"/>
        <w:jc w:val="both"/>
        <w:rPr/>
      </w:pPr>
      <w:r>
        <w:rPr/>
        <w:t xml:space="preserve">Всегда есть две точки зрения на региональные программы. Самих разработчиков –оптимистическая, и рядом располагающегося экспертного сообщества – чрезвычайно скептическая. Истина, как всегда, находится посередине. Российские региональные программы не лучше и не хуже созданной в стране национальной модели экономики и федерализма. Но сегодня требуется глубокая модернизация российских региональных программ, чтобы они смогли лучше обеспечить эффективное и ограниченное участие государства в наиболее проблемных направлениях регионального развития.  </w:t>
      </w:r>
    </w:p>
    <w:p>
      <w:pPr>
        <w:pStyle w:val="Normal"/>
        <w:ind w:firstLine="708"/>
        <w:jc w:val="both"/>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Штульберг Б.М. Система обоснований перспектив развития регионов. //Методы обоснования перспектив развития регионов. М.: СОПС. 2004. С. 7-15. 232с. С. 13.</w:t>
      </w:r>
    </w:p>
  </w:footnote>
  <w:footnote w:id="3">
    <w:p>
      <w:pPr>
        <w:pStyle w:val="Normal"/>
        <w:jc w:val="both"/>
        <w:rPr/>
      </w:pPr>
      <w:r>
        <w:rPr>
          <w:rStyle w:val="FootnoteCharacters"/>
        </w:rPr>
        <w:footnoteRef/>
      </w:r>
      <w:r>
        <w:rPr>
          <w:sz w:val="20"/>
          <w:szCs w:val="20"/>
        </w:rPr>
        <w:t xml:space="preserve"> </w:t>
      </w:r>
      <w:r>
        <w:rPr>
          <w:sz w:val="20"/>
          <w:szCs w:val="20"/>
        </w:rPr>
        <w:t xml:space="preserve">Алаев Э.Б. Социально-экономическая география. Понятийно-терминологический словарь. М.: Мысль. 1983. 350с. С. 148. </w:t>
      </w:r>
    </w:p>
  </w:footnote>
  <w:footnote w:id="4">
    <w:p>
      <w:pPr>
        <w:pStyle w:val="Normal"/>
        <w:jc w:val="both"/>
        <w:rPr/>
      </w:pPr>
      <w:r>
        <w:rPr>
          <w:rStyle w:val="FootnoteCharacters"/>
        </w:rPr>
        <w:footnoteRef/>
      </w:r>
      <w:r>
        <w:rPr>
          <w:sz w:val="20"/>
          <w:szCs w:val="20"/>
        </w:rPr>
        <w:t xml:space="preserve"> </w:t>
      </w:r>
      <w:r>
        <w:rPr>
          <w:sz w:val="20"/>
          <w:szCs w:val="20"/>
        </w:rPr>
        <w:t>См. например Эрроу К. Дж. Информация и экономическое поведение// Вопросы экономики. 1995. № 5. С. 98-107. Демсец Х. Еще раз о теории фирмы. Природа фирмы. М.: Дело. 2001. 360с. С. 237-267.</w:t>
      </w:r>
    </w:p>
  </w:footnote>
  <w:footnote w:id="5">
    <w:p>
      <w:pPr>
        <w:pStyle w:val="Footnote"/>
        <w:spacing w:before="0" w:after="0"/>
        <w:ind w:hanging="0"/>
        <w:rPr/>
      </w:pPr>
      <w:r>
        <w:rPr>
          <w:rStyle w:val="FootnoteCharacters"/>
        </w:rPr>
        <w:footnoteRef/>
      </w:r>
      <w:r>
        <w:rPr/>
        <w:t xml:space="preserve"> </w:t>
      </w:r>
      <w:r>
        <w:rPr/>
        <w:t xml:space="preserve">Штульберг Б.М. Система обоснований перспектив развития регионов// Методы обоснований перспектив развития регионов. М.: СОПС. 2004. 231с. С.7-15. </w:t>
      </w:r>
    </w:p>
  </w:footnote>
  <w:footnote w:id="6">
    <w:p>
      <w:pPr>
        <w:pStyle w:val="Normal"/>
        <w:jc w:val="both"/>
        <w:rPr/>
      </w:pPr>
      <w:r>
        <w:rPr>
          <w:rStyle w:val="FootnoteCharacters"/>
        </w:rPr>
        <w:footnoteRef/>
      </w:r>
      <w:r>
        <w:rPr>
          <w:sz w:val="20"/>
          <w:szCs w:val="20"/>
        </w:rPr>
        <w:t xml:space="preserve"> </w:t>
      </w:r>
      <w:r>
        <w:rPr>
          <w:sz w:val="20"/>
          <w:szCs w:val="20"/>
        </w:rPr>
        <w:t>Лексин В.Н., Швецов А.Н. Государство и регионы: теория и практика государственного регулирования территориального развития. Москва: УРСС. 1997. 370с. С. 294.</w:t>
      </w:r>
    </w:p>
  </w:footnote>
  <w:footnote w:id="7">
    <w:p>
      <w:pPr>
        <w:pStyle w:val="Footnote"/>
        <w:spacing w:before="0" w:after="0"/>
        <w:ind w:hanging="0"/>
        <w:rPr/>
      </w:pPr>
      <w:r>
        <w:rPr>
          <w:rStyle w:val="FootnoteCharacters"/>
        </w:rPr>
        <w:footnoteRef/>
      </w:r>
      <w:r>
        <w:rPr/>
        <w:t xml:space="preserve"> </w:t>
      </w:r>
      <w:r>
        <w:rPr/>
        <w:t>М.: Наука. 1983. 110с.</w:t>
      </w:r>
    </w:p>
  </w:footnote>
  <w:footnote w:id="8">
    <w:p>
      <w:pPr>
        <w:pStyle w:val="Footnote"/>
        <w:spacing w:before="0" w:after="0"/>
        <w:ind w:hanging="0"/>
        <w:rPr/>
      </w:pPr>
      <w:r>
        <w:rPr>
          <w:rStyle w:val="FootnoteCharacters"/>
        </w:rPr>
        <w:footnoteRef/>
      </w:r>
      <w:r>
        <w:rPr/>
        <w:t xml:space="preserve"> </w:t>
      </w:r>
      <w:r>
        <w:rPr/>
        <w:t>Отв. ред. Р.И. Шнипер. Новосибирск. 1979.</w:t>
      </w:r>
    </w:p>
  </w:footnote>
  <w:footnote w:id="9">
    <w:p>
      <w:pPr>
        <w:pStyle w:val="Footnote"/>
        <w:spacing w:before="0" w:after="0"/>
        <w:ind w:hanging="0"/>
        <w:rPr/>
      </w:pPr>
      <w:r>
        <w:rPr>
          <w:rStyle w:val="FootnoteCharacters"/>
        </w:rPr>
        <w:footnoteRef/>
      </w:r>
      <w:r>
        <w:rPr/>
        <w:t xml:space="preserve"> </w:t>
      </w:r>
      <w:r>
        <w:rPr/>
        <w:t>Например, Бандман М.К. Территориально-производственные комплексы: теория и практика предплановых исследований. Новосибирск: 1989.</w:t>
      </w:r>
    </w:p>
  </w:footnote>
  <w:footnote w:id="10">
    <w:p>
      <w:pPr>
        <w:pStyle w:val="Footnote"/>
        <w:spacing w:before="0" w:after="0"/>
        <w:ind w:hanging="0"/>
        <w:rPr/>
      </w:pPr>
      <w:r>
        <w:rPr>
          <w:rStyle w:val="FootnoteCharacters"/>
        </w:rPr>
        <w:footnoteRef/>
      </w:r>
      <w:r>
        <w:rPr/>
        <w:t xml:space="preserve"> </w:t>
      </w:r>
      <w:r>
        <w:rPr/>
        <w:t>Л.: Издательство Ленинградского университета. 1984. 228 с.</w:t>
      </w:r>
    </w:p>
  </w:footnote>
  <w:footnote w:id="11">
    <w:p>
      <w:pPr>
        <w:pStyle w:val="Footnote"/>
        <w:spacing w:before="0" w:after="0"/>
        <w:ind w:hanging="0"/>
        <w:rPr/>
      </w:pPr>
      <w:r>
        <w:rPr>
          <w:rStyle w:val="FootnoteCharacters"/>
        </w:rPr>
        <w:footnoteRef/>
      </w:r>
      <w:r>
        <w:rPr/>
        <w:t xml:space="preserve">Шнипер Р.И., Новоселов А.С., Лексин В.Н. и др. Новосибирск. Наука. 1984. 287с.  </w:t>
      </w:r>
    </w:p>
  </w:footnote>
  <w:footnote w:id="12">
    <w:p>
      <w:pPr>
        <w:pStyle w:val="Normal"/>
        <w:jc w:val="both"/>
        <w:rPr/>
      </w:pPr>
      <w:r>
        <w:rPr>
          <w:rStyle w:val="FootnoteCharacters"/>
        </w:rPr>
        <w:footnoteRef/>
      </w:r>
      <w:r>
        <w:rPr>
          <w:sz w:val="20"/>
          <w:szCs w:val="20"/>
        </w:rPr>
        <w:t>Семенов П.Е. Трансформация методов разработки и роли федеральных целевых программ в развитии производительных сил регионов. // Методы обоснования перспектив развития регионов. М.: СОПС. 2004. 232 с. С. 102-112.</w:t>
      </w:r>
    </w:p>
  </w:footnote>
  <w:footnote w:id="13">
    <w:p>
      <w:pPr>
        <w:pStyle w:val="Normal"/>
        <w:jc w:val="both"/>
        <w:rPr/>
      </w:pPr>
      <w:r>
        <w:rPr>
          <w:rStyle w:val="FootnoteCharacters"/>
        </w:rPr>
        <w:footnoteRef/>
      </w:r>
      <w:r>
        <w:rPr>
          <w:sz w:val="20"/>
          <w:szCs w:val="20"/>
        </w:rPr>
        <w:t xml:space="preserve"> </w:t>
      </w:r>
      <w:r>
        <w:rPr>
          <w:sz w:val="20"/>
          <w:szCs w:val="20"/>
        </w:rPr>
        <w:t xml:space="preserve">Посчитано на основании приложения 2 монографии Кузнецовой О.В. Экономическое развитие регионов: теоретические и практические аспекты государственного регулирования. М.: УРСС. 2002. 306с. </w:t>
      </w:r>
    </w:p>
  </w:footnote>
  <w:footnote w:id="14">
    <w:p>
      <w:pPr>
        <w:pStyle w:val="23"/>
        <w:spacing w:lineRule="auto" w:line="240" w:before="0" w:after="0"/>
        <w:jc w:val="both"/>
        <w:rPr/>
      </w:pPr>
      <w:r>
        <w:rPr>
          <w:rStyle w:val="FootnoteCharacters"/>
        </w:rPr>
        <w:footnoteRef/>
      </w:r>
      <w:r>
        <w:rPr>
          <w:sz w:val="20"/>
          <w:szCs w:val="20"/>
        </w:rPr>
        <w:t xml:space="preserve"> </w:t>
      </w:r>
      <w:r>
        <w:rPr>
          <w:sz w:val="20"/>
          <w:szCs w:val="20"/>
        </w:rPr>
        <w:t>Ушаков А.К. Федеральные программы регионального развития. //Общеэкономические и отраслевые проблемы стратегии территориального развития России. М. 2003. 207с. С.15-17.</w:t>
      </w:r>
    </w:p>
  </w:footnote>
  <w:footnote w:id="15">
    <w:p>
      <w:pPr>
        <w:pStyle w:val="Style13"/>
        <w:widowControl/>
        <w:jc w:val="both"/>
        <w:rPr/>
      </w:pPr>
      <w:r>
        <w:rPr>
          <w:rStyle w:val="FootnoteCharacters"/>
        </w:rPr>
        <w:footnoteRef/>
      </w:r>
      <w:r>
        <w:rPr/>
        <w:t>Утверждена постановлением Правительства Российской Федерации от 11.10.2001 г. № 717.</w:t>
      </w:r>
    </w:p>
  </w:footnote>
  <w:footnote w:id="16">
    <w:p>
      <w:pPr>
        <w:pStyle w:val="Normal"/>
        <w:jc w:val="both"/>
        <w:rPr/>
      </w:pPr>
      <w:r>
        <w:rPr>
          <w:rStyle w:val="FootnoteCharacters"/>
        </w:rPr>
        <w:footnoteRef/>
      </w:r>
      <w:r>
        <w:rPr>
          <w:sz w:val="20"/>
          <w:szCs w:val="20"/>
        </w:rPr>
        <w:t xml:space="preserve"> </w:t>
      </w:r>
      <w:r>
        <w:rPr>
          <w:sz w:val="20"/>
          <w:szCs w:val="20"/>
        </w:rPr>
        <w:t xml:space="preserve">Например, Лавровский Б. Измерение региональной асимметрии на примере России// Вопросы экономики, 1999, № 3; Масаков В. Региональная социально-экономическая асимметрия: подходы, оценки и методы измерения// Вопросы статистики, 1998, № 11. Поздняков А., Лавровский Б., Масаков В. Политика регионального выравнивания в России (основные подходы и принципы)// Вопросы экономики. 2000. № 10 и другие. </w:t>
      </w:r>
    </w:p>
  </w:footnote>
  <w:footnote w:id="17">
    <w:p>
      <w:pPr>
        <w:pStyle w:val="Footnote"/>
        <w:spacing w:before="0" w:after="0"/>
        <w:ind w:hanging="0"/>
        <w:rPr/>
      </w:pPr>
      <w:r>
        <w:rPr>
          <w:rStyle w:val="FootnoteCharacters"/>
        </w:rPr>
        <w:footnoteRef/>
      </w:r>
      <w:r>
        <w:rPr/>
        <w:t xml:space="preserve"> </w:t>
      </w:r>
      <w:r>
        <w:rPr/>
        <w:t>Новосибирск. ЭКОР. 2000.</w:t>
      </w:r>
    </w:p>
  </w:footnote>
  <w:footnote w:id="18">
    <w:p>
      <w:pPr>
        <w:pStyle w:val="Footnote"/>
        <w:spacing w:before="0" w:after="0"/>
        <w:ind w:hanging="0"/>
        <w:rPr/>
      </w:pPr>
      <w:r>
        <w:rPr>
          <w:rStyle w:val="FootnoteCharacters"/>
        </w:rPr>
        <w:footnoteRef/>
      </w:r>
      <w:r>
        <w:rPr/>
        <w:t xml:space="preserve"> </w:t>
      </w:r>
      <w:r>
        <w:rPr/>
        <w:t>Отметим прежде всего д.э.н. О.С.Пчелинцева</w:t>
      </w:r>
      <w:r>
        <w:rPr>
          <w:lang w:val="en-US"/>
        </w:rPr>
        <w:t xml:space="preserve"> </w:t>
      </w:r>
      <w:r>
        <w:rPr/>
        <w:t xml:space="preserve">– например, «От текущих трансфертов к инвестициям в инфраструктуру: эмпирические и теоретические основания модернизации региональной политики»//Этноэкономика в модернизационной парадигме развития национального хозяйства: ресурсы устойчивости и резервы адаптивности. Ростов н/Д: Изд-во Рост. ун-та. 2004. 180с. С.26-41, но были, конечно, и другие. </w:t>
      </w:r>
    </w:p>
  </w:footnote>
  <w:footnote w:id="19">
    <w:p>
      <w:pPr>
        <w:pStyle w:val="Normal"/>
        <w:jc w:val="both"/>
        <w:rPr/>
      </w:pPr>
      <w:r>
        <w:rPr>
          <w:rStyle w:val="FootnoteCharacters"/>
        </w:rPr>
        <w:footnoteRef/>
      </w:r>
      <w:r>
        <w:rPr>
          <w:sz w:val="20"/>
          <w:szCs w:val="20"/>
        </w:rPr>
        <w:t xml:space="preserve"> </w:t>
      </w:r>
      <w:r>
        <w:rPr>
          <w:sz w:val="20"/>
          <w:szCs w:val="20"/>
        </w:rPr>
        <w:t xml:space="preserve">Штульберг Б.М. Система обоснований перспектив развития регионов//Методы обоснования перспектив развития регионов. М.: 2004. 229с. С. 7-15. С. 10. </w:t>
      </w:r>
    </w:p>
  </w:footnote>
  <w:footnote w:id="20">
    <w:p>
      <w:pPr>
        <w:pStyle w:val="Footnote"/>
        <w:spacing w:before="0" w:after="0"/>
        <w:ind w:hanging="0"/>
        <w:rPr/>
      </w:pPr>
      <w:r>
        <w:rPr>
          <w:rStyle w:val="FootnoteCharacters"/>
        </w:rPr>
        <w:footnoteRef/>
      </w:r>
      <w:r>
        <w:rPr/>
        <w:t xml:space="preserve"> </w:t>
      </w:r>
      <w:r>
        <w:rPr/>
        <w:t>Утвержден Приказом Минэкономразвития России от 2 ноября 2001 г. № 424 (тем же приказом утвержден «Порядок согласования и регистрации программ экономического и социального развития субъектов Российской Федерации федеральными органами исполнительной власти»).</w:t>
      </w:r>
    </w:p>
  </w:footnote>
  <w:footnote w:id="21">
    <w:p>
      <w:pPr>
        <w:pStyle w:val="Normal"/>
        <w:jc w:val="both"/>
        <w:rPr/>
      </w:pPr>
      <w:r>
        <w:rPr>
          <w:rStyle w:val="FootnoteCharacters"/>
        </w:rPr>
        <w:footnoteRef/>
      </w:r>
      <w:r>
        <w:rPr>
          <w:sz w:val="20"/>
          <w:szCs w:val="20"/>
        </w:rPr>
        <w:t xml:space="preserve"> </w:t>
      </w:r>
      <w:r>
        <w:rPr>
          <w:sz w:val="20"/>
          <w:szCs w:val="20"/>
        </w:rPr>
        <w:t>Матвеев В.А., Вардомский Л.Б. Кластерный подход как инструмент обоснования развития проблемного региона// Методы обоснования перспектив развития регионов. М.: СОПС. 2004. 232 с. С. 96-102.</w:t>
      </w:r>
    </w:p>
  </w:footnote>
  <w:footnote w:id="22">
    <w:p>
      <w:pPr>
        <w:pStyle w:val="Normal"/>
        <w:jc w:val="both"/>
        <w:rPr/>
      </w:pPr>
      <w:r>
        <w:rPr>
          <w:rStyle w:val="FootnoteCharacters"/>
        </w:rPr>
        <w:footnoteRef/>
      </w:r>
      <w:r>
        <w:rPr>
          <w:sz w:val="20"/>
          <w:szCs w:val="20"/>
        </w:rPr>
        <w:t xml:space="preserve"> </w:t>
      </w:r>
      <w:r>
        <w:rPr>
          <w:sz w:val="20"/>
          <w:szCs w:val="20"/>
        </w:rPr>
        <w:t>Лаженцев В.Н. Территориальное развитие. Методология и опыт регулирования. Отв. ред. Т.Е. Дмитриева. Санкт-Петербург: Наука. 1996. 108с.</w:t>
      </w:r>
    </w:p>
  </w:footnote>
  <w:footnote w:id="23">
    <w:p>
      <w:pPr>
        <w:pStyle w:val="Normal"/>
        <w:jc w:val="both"/>
        <w:rPr/>
      </w:pPr>
      <w:r>
        <w:rPr>
          <w:rStyle w:val="FootnoteCharacters"/>
        </w:rPr>
        <w:footnoteRef/>
      </w:r>
      <w:r>
        <w:rPr>
          <w:sz w:val="20"/>
          <w:szCs w:val="20"/>
        </w:rPr>
        <w:t xml:space="preserve"> </w:t>
      </w:r>
      <w:r>
        <w:rPr>
          <w:sz w:val="20"/>
          <w:szCs w:val="20"/>
        </w:rPr>
        <w:t xml:space="preserve">Левинталь А.Б. Развитие региональной системы планирования в Хабаровском крае// Методы обоснования перспектив развития регионов. М.: СОПС. 2004. 232 с. С. 41-49. </w:t>
      </w:r>
    </w:p>
  </w:footnote>
  <w:footnote w:id="24">
    <w:p>
      <w:pPr>
        <w:pStyle w:val="Normal"/>
        <w:jc w:val="both"/>
        <w:rPr/>
      </w:pPr>
      <w:r>
        <w:rPr>
          <w:rStyle w:val="FootnoteCharacters"/>
        </w:rPr>
        <w:footnoteRef/>
      </w:r>
      <w:r>
        <w:rPr>
          <w:sz w:val="20"/>
          <w:szCs w:val="20"/>
        </w:rPr>
        <w:t xml:space="preserve"> </w:t>
      </w:r>
      <w:r>
        <w:rPr>
          <w:sz w:val="20"/>
          <w:szCs w:val="20"/>
        </w:rPr>
        <w:t>Фадеев В.И.  Стратегия социально-экономического развития Тульской области, опыт и предложения. С. 56-68.// Стратегии социально-экономического развития субъектов Российской Федерации. Москва. 2003. 115с.</w:t>
      </w:r>
    </w:p>
  </w:footnote>
  <w:footnote w:id="25">
    <w:p>
      <w:pPr>
        <w:pStyle w:val="Normal"/>
        <w:jc w:val="both"/>
        <w:rPr/>
      </w:pPr>
      <w:r>
        <w:rPr>
          <w:rStyle w:val="FootnoteCharacters"/>
        </w:rPr>
        <w:footnoteRef/>
      </w:r>
      <w:r>
        <w:rPr>
          <w:sz w:val="20"/>
          <w:szCs w:val="20"/>
        </w:rPr>
        <w:t xml:space="preserve"> </w:t>
      </w:r>
      <w:r>
        <w:rPr>
          <w:sz w:val="20"/>
          <w:szCs w:val="20"/>
        </w:rPr>
        <w:t>Думова И.И., Федотов Д.Ю. Повышение экономического потенциала региона на основе Схемы развития и размещения производительных сил Иркутской области и программы социально-экономического развития области до 2005 года С. 74-82. //Методы обоснования перспектив развития регионов. М.: СОПС. 2004. 232 с.</w:t>
      </w:r>
    </w:p>
  </w:footnote>
  <w:footnote w:id="26">
    <w:p>
      <w:pPr>
        <w:pStyle w:val="Footnote"/>
        <w:spacing w:before="0" w:after="0"/>
        <w:ind w:hanging="0"/>
        <w:rPr/>
      </w:pPr>
      <w:r>
        <w:rPr>
          <w:rStyle w:val="FootnoteCharacters"/>
        </w:rPr>
        <w:footnoteRef/>
      </w:r>
      <w:r>
        <w:rPr/>
        <w:t xml:space="preserve"> </w:t>
      </w:r>
      <w:r>
        <w:rPr/>
        <w:t>Это означает возрождение проблемного подхода В.М.Четыркина, широко задействованного при подготовке советских территориальных программ. Четыркин В.М. Проблемные вопросы экономического районирования. Ташкент. 1967.</w:t>
      </w:r>
    </w:p>
  </w:footnote>
  <w:footnote w:id="27">
    <w:p>
      <w:pPr>
        <w:pStyle w:val="Normal"/>
        <w:jc w:val="both"/>
        <w:rPr/>
      </w:pPr>
      <w:r>
        <w:rPr>
          <w:rStyle w:val="FootnoteCharacters"/>
        </w:rPr>
        <w:footnoteRef/>
      </w:r>
      <w:r>
        <w:rPr>
          <w:sz w:val="20"/>
          <w:szCs w:val="20"/>
        </w:rPr>
        <w:t xml:space="preserve"> </w:t>
      </w:r>
      <w:r>
        <w:rPr>
          <w:sz w:val="20"/>
          <w:szCs w:val="20"/>
        </w:rPr>
        <w:t>Непрограммная часть Федеральной адресной инвестиционной программы (ФАИП) – формируется ежегодно в виде перечня объектов (строек) для федеральных государственных нужд с указанием объемов финансирования из средств федерального бюджета. Состав непрограммной части ФАИП должен определяться актуальностью решения не включенных в ФЦП отдельных важнейших социально-экономических вопросов, однако прозрачного организационно-методического решения, в том числе в территориальном аспекте, данный вопрос в настоящее время не имеет – Данилин В.С., Смирнов С.Н., Яковлев А.А. Региональный аспект формирования и реализации целевых программ. С.113. // Методы обоснования перспектив развития регионов. М.: СОПС. 2004. С. 112-121. 232с.</w:t>
      </w:r>
    </w:p>
  </w:footnote>
  <w:footnote w:id="28">
    <w:p>
      <w:pPr>
        <w:pStyle w:val="Footnote"/>
        <w:spacing w:before="0" w:after="0"/>
        <w:ind w:hanging="0"/>
        <w:rPr/>
      </w:pPr>
      <w:r>
        <w:rPr>
          <w:rStyle w:val="FootnoteCharacters"/>
        </w:rPr>
        <w:footnoteRef/>
      </w:r>
      <w:r>
        <w:rPr>
          <w:lang w:val="en-US"/>
        </w:rPr>
        <w:t xml:space="preserve"> </w:t>
      </w:r>
      <w:r>
        <w:rPr>
          <w:lang w:val="en-US"/>
        </w:rPr>
        <w:t xml:space="preserve">Rodriguez-Pose Andrés, Fratesib Ugo “Unbalanced development strategies and the lack of regional convergence in the EU”. </w:t>
      </w:r>
      <w:r>
        <w:rPr/>
        <w:t xml:space="preserve">Доклад на Конгрессе европейской ассоциации региональной науки в 2002 году в Дортмунде. </w:t>
      </w:r>
    </w:p>
  </w:footnote>
  <w:footnote w:id="29">
    <w:p>
      <w:pPr>
        <w:pStyle w:val="Normal"/>
        <w:jc w:val="both"/>
        <w:rPr/>
      </w:pPr>
      <w:r>
        <w:rPr>
          <w:rStyle w:val="FootnoteCharacters"/>
        </w:rPr>
        <w:footnoteRef/>
      </w:r>
      <w:r>
        <w:rPr>
          <w:sz w:val="20"/>
        </w:rPr>
        <w:t xml:space="preserve"> </w:t>
      </w:r>
      <w:r>
        <w:rPr>
          <w:sz w:val="20"/>
        </w:rPr>
        <w:t>Конев Ю.М., Легостаев А.В. Проблемы законодательного обеспечения региональной политики. С. 15-22. // Методы обоснования перспектив развития регионов. М.: СОПС. 2004. 232 с. С.22.</w:t>
      </w:r>
    </w:p>
  </w:footnote>
  <w:footnote w:id="30">
    <w:p>
      <w:pPr>
        <w:pStyle w:val="Normal"/>
        <w:jc w:val="both"/>
        <w:rPr/>
      </w:pPr>
      <w:r>
        <w:rPr>
          <w:rStyle w:val="FootnoteCharacters"/>
        </w:rPr>
        <w:footnoteRef/>
      </w:r>
      <w:r>
        <w:rPr>
          <w:sz w:val="20"/>
        </w:rPr>
        <w:t xml:space="preserve"> </w:t>
      </w:r>
      <w:r>
        <w:rPr>
          <w:sz w:val="20"/>
        </w:rPr>
        <w:t xml:space="preserve">Гранберг А.Г. Основы региональной экономики. ГУ ВШЭ. 2000. 495с.; Ларина Н.И., Кисельников А.А. Региональная политика в странах с рыночной экономикой. М.: Экономика. 1998. 172с.;Территориально-производственные комплексы: Нижнее Приангарье. Отв. ред. В.В. Кулешов, М.К. Бандман. Новосибирск. Наука. 1992. 342с.; Артоболевский С.С. Региональное развитие в Великобритании (послевоенный этап). М.: Институт географии.  РАН. 1992. 165с.; Пчелинцев О.С. Региональная политика Швеции// Известия Сибирского отделения Академии наук СССР. Регион: экономика и социология. 1991. Вып. 1. С. 60-65. </w:t>
      </w:r>
    </w:p>
  </w:footnote>
  <w:footnote w:id="31">
    <w:p>
      <w:pPr>
        <w:pStyle w:val="Footnote"/>
        <w:spacing w:before="0" w:after="0"/>
        <w:ind w:hanging="0"/>
        <w:rPr/>
      </w:pPr>
      <w:r>
        <w:rPr>
          <w:rStyle w:val="FootnoteCharacters"/>
        </w:rPr>
        <w:footnoteRef/>
      </w:r>
      <w:r>
        <w:rPr/>
        <w:t xml:space="preserve"> </w:t>
      </w:r>
      <w:r>
        <w:rPr/>
        <w:t>На это неоднократно обращал наше внимание наш коллега д.г.н. С.С.Артоболевский.</w:t>
      </w:r>
    </w:p>
  </w:footnote>
  <w:footnote w:id="32">
    <w:p>
      <w:pPr>
        <w:pStyle w:val="Footnote"/>
        <w:spacing w:before="0" w:after="0"/>
        <w:ind w:hanging="0"/>
        <w:rPr/>
      </w:pPr>
      <w:r>
        <w:rPr>
          <w:rStyle w:val="FootnoteCharacters"/>
        </w:rPr>
        <w:footnoteRef/>
      </w:r>
      <w:r>
        <w:rPr/>
        <w:t xml:space="preserve"> </w:t>
      </w:r>
      <w:r>
        <w:rPr/>
        <w:t>Исследования в мировых школах бизнеса последних десятилетий выявили сильное влияние территориального, локального контекста (</w:t>
      </w:r>
      <w:r>
        <w:rPr>
          <w:lang w:val="en-US"/>
        </w:rPr>
        <w:t>home</w:t>
      </w:r>
      <w:r>
        <w:rPr/>
        <w:t xml:space="preserve"> </w:t>
      </w:r>
      <w:r>
        <w:rPr>
          <w:lang w:val="en-US"/>
        </w:rPr>
        <w:t>base</w:t>
      </w:r>
      <w:r>
        <w:rPr/>
        <w:t xml:space="preserve">) на конкурентоспособность глобальных компаний. См. Портер М. Конкуренция. Санкт-Петербург. 19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ind w:firstLine="720"/>
      <w:outlineLvl w:val="1"/>
    </w:pPr>
    <w:rPr>
      <w:rFonts w:ascii="Times New Roman" w:hAnsi="Times New Roman" w:cs="Times New Roman"/>
      <w:bCs w:val="false"/>
      <w:i/>
      <w:kern w:val="2"/>
      <w:sz w:val="24"/>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120" w:after="0"/>
      <w:ind w:firstLine="720"/>
      <w:jc w:val="both"/>
    </w:pPr>
    <w:rPr>
      <w:sz w:val="20"/>
      <w:szCs w:val="20"/>
    </w:rPr>
  </w:style>
  <w:style w:type="paragraph" w:styleId="TextBodyIndent">
    <w:name w:val="Body Text Indent"/>
    <w:basedOn w:val="Normal"/>
    <w:pPr>
      <w:spacing w:before="120" w:after="0"/>
      <w:ind w:firstLine="720"/>
      <w:jc w:val="both"/>
    </w:pPr>
    <w:rPr>
      <w:szCs w:val="20"/>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ind w:firstLine="720"/>
      <w:jc w:val="both"/>
    </w:pPr>
    <w:rPr>
      <w:szCs w:val="20"/>
    </w:rPr>
  </w:style>
  <w:style w:type="paragraph" w:styleId="Style11">
    <w:name w:val="Спис_заголовок"/>
    <w:basedOn w:val="Normal"/>
    <w:next w:val="List"/>
    <w:qFormat/>
    <w:pPr>
      <w:keepNext w:val="true"/>
      <w:keepLines/>
      <w:numPr>
        <w:ilvl w:val="0"/>
        <w:numId w:val="3"/>
      </w:numPr>
      <w:tabs>
        <w:tab w:val="clear" w:pos="708"/>
        <w:tab w:val="left" w:pos="0" w:leader="none"/>
      </w:tabs>
      <w:spacing w:before="60" w:after="60"/>
      <w:jc w:val="both"/>
    </w:pPr>
    <w:rPr>
      <w:sz w:val="22"/>
      <w:szCs w:val="20"/>
    </w:rPr>
  </w:style>
  <w:style w:type="paragraph" w:styleId="Style12">
    <w:name w:val="Таблица"/>
    <w:basedOn w:val="Normal"/>
    <w:qFormat/>
    <w:pPr>
      <w:spacing w:before="20" w:after="20"/>
    </w:pPr>
    <w:rPr>
      <w:sz w:val="20"/>
      <w:szCs w:val="20"/>
    </w:rPr>
  </w:style>
  <w:style w:type="paragraph" w:styleId="1">
    <w:name w:val="Номер1"/>
    <w:basedOn w:val="List"/>
    <w:qFormat/>
    <w:pPr>
      <w:numPr>
        <w:ilvl w:val="0"/>
        <w:numId w:val="3"/>
      </w:numPr>
      <w:tabs>
        <w:tab w:val="clear" w:pos="708"/>
      </w:tabs>
    </w:pPr>
    <w:rPr/>
  </w:style>
  <w:style w:type="paragraph" w:styleId="21">
    <w:name w:val="Номер2"/>
    <w:basedOn w:val="Normal"/>
    <w:qFormat/>
    <w:pPr>
      <w:numPr>
        <w:ilvl w:val="0"/>
        <w:numId w:val="3"/>
      </w:numPr>
      <w:tabs>
        <w:tab w:val="clear" w:pos="708"/>
        <w:tab w:val="left" w:pos="851" w:leader="none"/>
      </w:tabs>
      <w:spacing w:before="40" w:after="40"/>
      <w:jc w:val="both"/>
    </w:pPr>
    <w:rPr>
      <w:sz w:val="22"/>
      <w:szCs w:val="20"/>
    </w:rPr>
  </w:style>
  <w:style w:type="paragraph" w:styleId="22">
    <w:name w:val="Список2_без_б"/>
    <w:basedOn w:val="Normal"/>
    <w:qFormat/>
    <w:pPr>
      <w:spacing w:before="60" w:after="60"/>
      <w:ind w:left="851" w:hanging="0"/>
      <w:jc w:val="both"/>
    </w:pPr>
    <w:rPr>
      <w:sz w:val="22"/>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3">
    <w:name w:v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32">
    <w:name w:val="????????? 3"/>
    <w:basedOn w:val="Style13"/>
    <w:next w:val="Style13"/>
    <w:qFormat/>
    <w:pPr>
      <w:keepNext w:val="true"/>
      <w:jc w:val="center"/>
    </w:pPr>
    <w:rPr>
      <w:caps/>
      <w:sz w:val="32"/>
      <w:lang w:val="ru-RU"/>
    </w:rPr>
  </w:style>
  <w:style w:type="paragraph" w:styleId="Style14">
    <w:name w:val="Цитата"/>
    <w:basedOn w:val="Normal"/>
    <w:qFormat/>
    <w:pPr>
      <w:shd w:fill="FFFFFF" w:val="clear"/>
      <w:ind w:left="10" w:right="10" w:firstLine="245"/>
      <w:jc w:val="both"/>
    </w:pPr>
    <w:rPr>
      <w:color w:val="00000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08:00Z</dcterms:created>
  <dc:creator>Pelyasov</dc:creator>
  <dc:description/>
  <dc:language>en-US</dc:language>
  <cp:lastModifiedBy>masha</cp:lastModifiedBy>
  <cp:lastPrinted>2005-05-19T10:49:00Z</cp:lastPrinted>
  <dcterms:modified xsi:type="dcterms:W3CDTF">2006-11-03T11:08:00Z</dcterms:modified>
  <cp:revision>2</cp:revision>
  <dc:subject/>
  <dc:title>Дискуссионные вопросы</dc:title>
</cp:coreProperties>
</file>