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Н. Поличк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альневосточный научный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центр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Е ПЛАНИРОВАНИЕ В ГОРО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ОНТЕКСТЕ ПОЛНОМОЧИЙ МЕСТНОЙ В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 соответствии с методом правового регулирования, принятом в публичном праве,  органы власти могут делать только, что им предписано. Это означает, что процесс стратегического планирования, осуществляемый в муниципалитетах,  должен иметь под собой правовые основания.  В противном случае  возникает вопрос: «Могут ли органы местного самоуправления заниматься разработкой и реализацией стратегических планов и тратить на это бюджетные деньги?»  </w:t>
      </w:r>
    </w:p>
    <w:p>
      <w:pPr>
        <w:pStyle w:val="Heading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 соответствии с п.1 ст. 17 федерального закона №131-ФЗ «Об  общих принципах организации местного самоуправления в РФ» (далее 131-ФЗ) в целях решения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вопросов местного значени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рганы местного самоуправления городских округов обладают полномочиями по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инят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ю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рганизац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планов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программ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комплексного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социально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экономического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». Что касается стратегических планов, то существующее федеральное законодательство не содержит  такого термина.  </w:t>
      </w:r>
    </w:p>
    <w:p>
      <w:pPr>
        <w:pStyle w:val="Heading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опустим, что в понятие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лан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ы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ограмм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ы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омплексног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оциальн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экономическог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» входят и стратегические планы. Тогда стратегический план  должен быть направлен на решение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вопросов местного значения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днако, анализ содержания большого количества стратегических планов, принятых в разных муниципалитетах страны, показывает, что цели и задачи, которые в них формулируются, выходят далеко за рамки вопросов местного значения, установленных ст. 16 закона 131-ФЗ.   </w:t>
      </w:r>
    </w:p>
    <w:p>
      <w:pPr>
        <w:pStyle w:val="Heading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 частности, стратегический план г. Хабаровска для реализации 4-х приоритетных целей развития города определил 35 задач, из которых только 6 задач хоть как-то коррелируют   с компетенцией местного самоуправления (см. Приложение). В частности: </w:t>
      </w:r>
    </w:p>
    <w:p>
      <w:pPr>
        <w:pStyle w:val="Heading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07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Цели и задачи стратегического плана 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авовые основы 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Создание условий комфортного и безопасного проживания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альневосточников, в т.ч.: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качества экологической среды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роприят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хран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ружающ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ед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ниц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род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руг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(п.11  ч.1 ст.16  ФЗ №131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повышение доступности жиль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лоимущ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жд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живающ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родск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руг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уждающих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учшен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илищ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лов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илы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мещения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илищны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онодательств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оитель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илищн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н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лов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илищн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оитель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(п.6 ч.1 ст.16 ФЗ № 131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повышение качества здравоохранения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color w:val="000000"/>
              </w:rPr>
              <w:t>организац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азан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рритори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родск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руг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коро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дицинско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ощи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</w:rPr>
              <w:t>з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ключение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нитарно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авиационной</w:t>
            </w:r>
            <w:r>
              <w:rPr>
                <w:color w:val="000000"/>
              </w:rPr>
              <w:t xml:space="preserve">), </w:t>
            </w:r>
            <w:r>
              <w:rPr>
                <w:color w:val="000000"/>
              </w:rPr>
              <w:t>первично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дико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санитарно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ощ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ационарно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поликлиническ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льничны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реждениях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медицинско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ощ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енщина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ио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ременност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в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рем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л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дов</w:t>
            </w:r>
            <w:r>
              <w:rPr/>
              <w:t xml:space="preserve"> (</w:t>
            </w:r>
            <w:r>
              <w:rPr>
                <w:rFonts w:eastAsia="Arial Unicode MS;Times New Roman"/>
                <w:i/>
                <w:color w:val="000000"/>
              </w:rPr>
              <w:t xml:space="preserve">п.14 ч.1 ст.16 ФЗ № 131); 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rFonts w:eastAsia="Arial Unicode MS;Times New Roman"/>
                <w:color w:val="000000"/>
              </w:rPr>
              <w:t>организации оказания специализированной медицинской помощи в кожно-венерологических, туберкулезных, наркологических, онкологических диспансерах и других</w:t>
            </w:r>
            <w:r>
              <w:rPr>
                <w:color w:val="000000"/>
              </w:rPr>
              <w:t xml:space="preserve"> также (</w:t>
            </w:r>
            <w:r>
              <w:rPr>
                <w:rFonts w:eastAsia="Arial Unicode MS;Times New Roman"/>
                <w:i/>
                <w:color w:val="000000"/>
              </w:rPr>
              <w:t>Закон Хабаровского края от 29.12.2004 N 234 «О наделении органов местного самоуправления государственными полномочиями Хабаровского края по организации оказания специализированной медицинской помощи в кожно-венерологических, туберкулезных, наркологических, онкологических диспансерах и других…»;</w:t>
            </w:r>
            <w:r>
              <w:rPr>
                <w:rFonts w:eastAsia="Arial Unicode MS;Times New Roman"/>
                <w:color w:val="000000"/>
              </w:rPr>
              <w:t xml:space="preserve">  </w:t>
            </w:r>
          </w:p>
          <w:p>
            <w:pPr>
              <w:pStyle w:val="Normal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создание высокоэффективной системы высшего, среднего  специального и школьного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color w:val="000000"/>
              </w:rPr>
              <w:t>организац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доступн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сплатн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чальн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основн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среднего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</w:rPr>
              <w:t>полного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обще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ы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образовательны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ам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з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ключение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номочи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м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ю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тельн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цесс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отнесенны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номочия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о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о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лас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ъекто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йско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ции</w:t>
            </w:r>
            <w:r>
              <w:rPr>
                <w:color w:val="000000"/>
              </w:rPr>
              <w:t xml:space="preserve"> </w:t>
            </w:r>
            <w:r>
              <w:rPr/>
              <w:t>(</w:t>
            </w:r>
            <w:r>
              <w:rPr>
                <w:rFonts w:eastAsia="Arial Unicode MS;Times New Roman"/>
                <w:i/>
                <w:color w:val="000000"/>
              </w:rPr>
              <w:t xml:space="preserve">п.13 ч.1 ст.16 ФЗ № 131)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реформирование системы  социальной защиты, снижение уровня бедности и создание системы адресной  поддержки населения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в социальной сфере возможна только </w:t>
            </w:r>
            <w:r>
              <w:rPr>
                <w:rFonts w:eastAsia="Arial Unicode MS;Times New Roman"/>
                <w:color w:val="000000"/>
              </w:rPr>
              <w:t>реализация социальной поддержки и обслуживания</w:t>
            </w:r>
            <w:r>
              <w:rPr>
                <w:bCs/>
              </w:rPr>
              <w:t xml:space="preserve"> (</w:t>
            </w:r>
            <w:r>
              <w:rPr>
                <w:rFonts w:eastAsia="Arial Unicode MS;Times New Roman"/>
                <w:i/>
                <w:color w:val="000000"/>
              </w:rPr>
              <w:t>п. «ж» ч. 1 ст. 72 Конституции РФ; Закон Хабаровского края от 29.12.2004 N 246 «О наделении органов местного самоуправления государственными полномочиями Хабаровского края по социальной поддержке и социальному обслуживанию отдельных категорий граждан» (с изменениями на 30 ноября 2005 года))</w:t>
            </w:r>
          </w:p>
          <w:p>
            <w:pPr>
              <w:pStyle w:val="Normal"/>
              <w:ind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совершенствование муниципального управления посредством  конкретизации полномочий и персонификации ответственности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совершенствование муниципального управления посредством конкретизации полномочий и персонификации ответственности (</w:t>
            </w:r>
            <w:r>
              <w:rPr>
                <w:i/>
                <w:color w:val="000000"/>
              </w:rPr>
              <w:t>ст. 14 ФЗ "Об основах муниципальной службы" от 08.01.98 N 8-ФЗ</w:t>
            </w:r>
            <w:r>
              <w:rPr>
                <w:bCs/>
              </w:rPr>
              <w:t>)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Heading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Что же касается, например, второго направления развития Хабаровска - </w:t>
      </w:r>
      <w:r>
        <w:rPr>
          <w:i/>
        </w:rPr>
        <w:t>ф</w:t>
      </w:r>
      <w:r>
        <w:rPr>
          <w:bCs/>
          <w:i/>
        </w:rPr>
        <w:t>ормирование торгово-транспортного логистического  центра Дальнего Востока,</w:t>
      </w:r>
      <w:r>
        <w:rPr>
          <w:b/>
          <w:bCs/>
        </w:rPr>
        <w:t xml:space="preserve"> </w:t>
      </w:r>
      <w:r>
        <w:rPr>
          <w:bCs/>
        </w:rPr>
        <w:t xml:space="preserve">то практически </w:t>
      </w:r>
      <w:r>
        <w:rPr/>
        <w:t>ни одна из задач данного направления не может быть решена силами местного сообщества, а именно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троительство ХАБа (крупнейшего транзитного международного аэропорта),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троительство второй очереди моста через Амур,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завершение строительства автодороги «Чита – Находка»,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овместное с китайской провинцией Хэйлунцзян транспортное освоение островов Большой Уссурийский и Тарабаров,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завершение строительства газопровода «Сахалин – Хабаровск»,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троительство нефтепровода «Сибирь – Дальний Восток»,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оздание диспетчерских  центров по видам транспорта,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оздание единой дальневосточной логистической  транспортной системы,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формирование  системы консигнационных  складов и оптовых баз регионального и федерального значения,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оздание системы технического обслуживания транзитных видов транспор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развитие системы подготовки кадров - логистиков.</w:t>
      </w:r>
    </w:p>
    <w:p>
      <w:pPr>
        <w:pStyle w:val="Normal"/>
        <w:ind w:firstLine="300"/>
        <w:jc w:val="both"/>
        <w:rPr/>
      </w:pPr>
      <w:r>
        <w:rPr/>
        <w:t xml:space="preserve"> </w:t>
      </w:r>
      <w:r>
        <w:rPr/>
        <w:t>Поэтому п</w:t>
      </w:r>
      <w:r>
        <w:rPr>
          <w:color w:val="000000"/>
        </w:rPr>
        <w:t>редставляется весьма спорным вопрос о включении в расходные части местных бюджетов статей по финансированию подобных стратегических планов, поскольку в  соответствии с п.6 ст. 53  закона 131-ФЗ «о</w:t>
      </w:r>
      <w:r>
        <w:rPr>
          <w:color w:val="000000"/>
        </w:rPr>
        <w:t>существление</w:t>
      </w:r>
      <w:r>
        <w:rPr>
          <w:color w:val="000000"/>
        </w:rPr>
        <w:t xml:space="preserve"> </w:t>
      </w:r>
      <w:r>
        <w:rPr>
          <w:color w:val="000000"/>
        </w:rPr>
        <w:t>расходов</w:t>
      </w:r>
      <w:r>
        <w:rPr>
          <w:color w:val="000000"/>
        </w:rPr>
        <w:t xml:space="preserve"> </w:t>
      </w:r>
      <w:r>
        <w:rPr>
          <w:color w:val="000000"/>
        </w:rPr>
        <w:t>местных</w:t>
      </w:r>
      <w:r>
        <w:rPr>
          <w:color w:val="000000"/>
        </w:rPr>
        <w:t xml:space="preserve"> </w:t>
      </w:r>
      <w:r>
        <w:rPr>
          <w:color w:val="000000"/>
        </w:rPr>
        <w:t>бюджетов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финансирование</w:t>
      </w:r>
      <w:r>
        <w:rPr>
          <w:color w:val="000000"/>
        </w:rPr>
        <w:t xml:space="preserve"> </w:t>
      </w:r>
      <w:r>
        <w:rPr>
          <w:color w:val="000000"/>
        </w:rPr>
        <w:t>полномочий</w:t>
      </w:r>
      <w:r>
        <w:rPr>
          <w:color w:val="000000"/>
        </w:rPr>
        <w:t xml:space="preserve"> </w:t>
      </w:r>
      <w:r>
        <w:rPr>
          <w:color w:val="000000"/>
        </w:rPr>
        <w:t>федеральных</w:t>
      </w:r>
      <w:r>
        <w:rPr>
          <w:color w:val="000000"/>
        </w:rPr>
        <w:t xml:space="preserve"> </w:t>
      </w:r>
      <w:r>
        <w:rPr>
          <w:color w:val="000000"/>
        </w:rPr>
        <w:t>органов</w:t>
      </w:r>
      <w:r>
        <w:rPr>
          <w:color w:val="000000"/>
        </w:rPr>
        <w:t xml:space="preserve"> </w:t>
      </w:r>
      <w:r>
        <w:rPr>
          <w:color w:val="000000"/>
        </w:rPr>
        <w:t>государственной</w:t>
      </w:r>
      <w:r>
        <w:rPr>
          <w:color w:val="000000"/>
        </w:rPr>
        <w:t xml:space="preserve"> </w:t>
      </w:r>
      <w:r>
        <w:rPr>
          <w:color w:val="000000"/>
        </w:rPr>
        <w:t>власти</w:t>
      </w:r>
      <w:r>
        <w:rPr>
          <w:color w:val="000000"/>
        </w:rPr>
        <w:t xml:space="preserve">, </w:t>
      </w:r>
      <w:r>
        <w:rPr>
          <w:color w:val="000000"/>
        </w:rPr>
        <w:t>органов</w:t>
      </w:r>
      <w:r>
        <w:rPr>
          <w:color w:val="000000"/>
        </w:rPr>
        <w:t xml:space="preserve"> </w:t>
      </w:r>
      <w:r>
        <w:rPr>
          <w:color w:val="000000"/>
        </w:rPr>
        <w:t>государственной</w:t>
      </w:r>
      <w:r>
        <w:rPr>
          <w:color w:val="000000"/>
        </w:rPr>
        <w:t xml:space="preserve"> </w:t>
      </w:r>
      <w:r>
        <w:rPr>
          <w:color w:val="000000"/>
        </w:rPr>
        <w:t>власти</w:t>
      </w:r>
      <w:r>
        <w:rPr>
          <w:color w:val="000000"/>
        </w:rPr>
        <w:t xml:space="preserve"> </w:t>
      </w:r>
      <w:r>
        <w:rPr>
          <w:color w:val="000000"/>
        </w:rPr>
        <w:t>субъектов</w:t>
      </w:r>
      <w:r>
        <w:rPr>
          <w:color w:val="000000"/>
        </w:rPr>
        <w:t xml:space="preserve"> </w:t>
      </w:r>
      <w:r>
        <w:rPr>
          <w:color w:val="000000"/>
        </w:rPr>
        <w:t>РФ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допускается</w:t>
      </w:r>
      <w:r>
        <w:rPr>
          <w:color w:val="000000"/>
        </w:rPr>
        <w:t xml:space="preserve">,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исключением</w:t>
      </w:r>
      <w:r>
        <w:rPr>
          <w:color w:val="000000"/>
        </w:rPr>
        <w:t xml:space="preserve"> </w:t>
      </w:r>
      <w:r>
        <w:rPr>
          <w:color w:val="000000"/>
        </w:rPr>
        <w:t>случаев</w:t>
      </w:r>
      <w:r>
        <w:rPr>
          <w:color w:val="000000"/>
        </w:rPr>
        <w:t xml:space="preserve">, </w:t>
      </w:r>
      <w:r>
        <w:rPr>
          <w:color w:val="000000"/>
        </w:rPr>
        <w:t>установленных</w:t>
      </w:r>
      <w:r>
        <w:rPr>
          <w:color w:val="000000"/>
        </w:rPr>
        <w:t xml:space="preserve"> </w:t>
      </w:r>
      <w:r>
        <w:rPr>
          <w:color w:val="000000"/>
        </w:rPr>
        <w:t>федеральными</w:t>
      </w:r>
      <w:r>
        <w:rPr>
          <w:color w:val="000000"/>
        </w:rPr>
        <w:t xml:space="preserve"> </w:t>
      </w:r>
      <w:r>
        <w:rPr>
          <w:color w:val="000000"/>
        </w:rPr>
        <w:t>законами</w:t>
      </w:r>
      <w:r>
        <w:rPr>
          <w:color w:val="000000"/>
        </w:rPr>
        <w:t xml:space="preserve">, </w:t>
      </w:r>
      <w:r>
        <w:rPr>
          <w:color w:val="000000"/>
        </w:rPr>
        <w:t>законами</w:t>
      </w:r>
      <w:r>
        <w:rPr>
          <w:color w:val="000000"/>
        </w:rPr>
        <w:t xml:space="preserve"> </w:t>
      </w:r>
      <w:r>
        <w:rPr>
          <w:color w:val="000000"/>
        </w:rPr>
        <w:t>субъектов</w:t>
      </w:r>
      <w:r>
        <w:rPr>
          <w:color w:val="000000"/>
        </w:rPr>
        <w:t xml:space="preserve"> </w:t>
      </w:r>
      <w:r>
        <w:rPr>
          <w:color w:val="000000"/>
        </w:rPr>
        <w:t>РФ</w:t>
      </w:r>
      <w:r>
        <w:rPr>
          <w:color w:val="000000"/>
        </w:rPr>
        <w:t>»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Не менее </w:t>
      </w:r>
      <w:r>
        <w:rPr/>
        <w:t xml:space="preserve">спорным представляется и вопрос о принятии таких стратегических планов   РЕШЕНИЕМ представительного органа местного самоуправления,  поскольку в соответствии со  ст.34 закона 131-ФЗ  данные органы могут принимать решения только по вопросам местного значения. </w:t>
      </w:r>
    </w:p>
    <w:p>
      <w:pPr>
        <w:pStyle w:val="Normal"/>
        <w:ind w:firstLine="360"/>
        <w:jc w:val="both"/>
        <w:rPr/>
      </w:pPr>
      <w:r>
        <w:rPr/>
        <w:t>Вместе с тем, в некоторых случаях представляется возможным привести стратегические планы городов в соответствие с действующим законодательством. Пусть главной целью (миссией)  стратегического плана является повышение качества жизни горожан</w:t>
      </w:r>
      <w:r>
        <w:rPr>
          <w:rStyle w:val="FootnoteAnchor"/>
          <w:vertAlign w:val="superscript"/>
        </w:rPr>
        <w:footnoteReference w:id="2"/>
      </w:r>
      <w:r>
        <w:rPr/>
        <w:t>.  В этом случае показатели качества жизни должны стать главными ориентирами при разработке стратегии и тактики достижения данной цели.  Международная статистика уровня (качества) жизни (ООН, 1978 г.) включает  12 основных групп показателей</w:t>
      </w:r>
      <w:r>
        <w:rPr>
          <w:rStyle w:val="FootnoteAnchor"/>
          <w:vertAlign w:val="superscript"/>
        </w:rPr>
        <w:footnoteReference w:id="3"/>
      </w:r>
      <w:r>
        <w:rPr/>
        <w:t xml:space="preserve">:  </w:t>
      </w:r>
    </w:p>
    <w:p>
      <w:pPr>
        <w:pStyle w:val="PlainText"/>
        <w:tabs>
          <w:tab w:val="clear" w:pos="708"/>
          <w:tab w:val="left" w:pos="720" w:leader="none"/>
        </w:tabs>
        <w:spacing w:lineRule="atLeast" w:line="24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Рождаемость, смертность и другие демографические характеристики населения. </w:t>
      </w:r>
    </w:p>
    <w:p>
      <w:pPr>
        <w:pStyle w:val="PlainText"/>
        <w:tabs>
          <w:tab w:val="clear" w:pos="708"/>
          <w:tab w:val="left" w:pos="720" w:leader="none"/>
        </w:tabs>
        <w:spacing w:lineRule="atLeast" w:line="24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Санитарно-гигиенические условия жизни. </w:t>
      </w:r>
    </w:p>
    <w:p>
      <w:pPr>
        <w:pStyle w:val="PlainText"/>
        <w:tabs>
          <w:tab w:val="clear" w:pos="708"/>
          <w:tab w:val="left" w:pos="720" w:leader="none"/>
        </w:tabs>
        <w:spacing w:lineRule="atLeast" w:line="24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Потребление продовольственных товаров. </w:t>
      </w:r>
    </w:p>
    <w:p>
      <w:pPr>
        <w:pStyle w:val="PlainText"/>
        <w:tabs>
          <w:tab w:val="clear" w:pos="708"/>
          <w:tab w:val="left" w:pos="720" w:leader="none"/>
        </w:tabs>
        <w:spacing w:lineRule="atLeast" w:line="24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Жилищные условия </w:t>
      </w:r>
    </w:p>
    <w:p>
      <w:pPr>
        <w:pStyle w:val="PlainText"/>
        <w:tabs>
          <w:tab w:val="clear" w:pos="708"/>
          <w:tab w:val="left" w:pos="720" w:leader="none"/>
        </w:tabs>
        <w:spacing w:lineRule="atLeast" w:line="24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Образование и культура. </w:t>
      </w:r>
    </w:p>
    <w:p>
      <w:pPr>
        <w:pStyle w:val="PlainText"/>
        <w:tabs>
          <w:tab w:val="clear" w:pos="708"/>
          <w:tab w:val="left" w:pos="720" w:leader="none"/>
        </w:tabs>
        <w:spacing w:lineRule="atLeast" w:line="24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Условия труда и занятость. </w:t>
      </w:r>
    </w:p>
    <w:p>
      <w:pPr>
        <w:pStyle w:val="PlainText"/>
        <w:tabs>
          <w:tab w:val="clear" w:pos="708"/>
          <w:tab w:val="left" w:pos="720" w:leader="none"/>
        </w:tabs>
        <w:spacing w:lineRule="atLeast" w:line="24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Доходы и расходы населения. </w:t>
      </w:r>
    </w:p>
    <w:p>
      <w:pPr>
        <w:pStyle w:val="PlainText"/>
        <w:tabs>
          <w:tab w:val="clear" w:pos="708"/>
          <w:tab w:val="left" w:pos="720" w:leader="none"/>
        </w:tabs>
        <w:spacing w:lineRule="atLeast" w:line="24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Стоимость жизни и потребительские цены. </w:t>
      </w:r>
    </w:p>
    <w:p>
      <w:pPr>
        <w:pStyle w:val="PlainText"/>
        <w:tabs>
          <w:tab w:val="clear" w:pos="708"/>
          <w:tab w:val="left" w:pos="720" w:leader="none"/>
        </w:tabs>
        <w:spacing w:lineRule="atLeast" w:line="24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Транспортные средства. </w:t>
      </w:r>
    </w:p>
    <w:p>
      <w:pPr>
        <w:pStyle w:val="PlainText"/>
        <w:tabs>
          <w:tab w:val="clear" w:pos="708"/>
          <w:tab w:val="left" w:pos="720" w:leader="none"/>
        </w:tabs>
        <w:spacing w:lineRule="atLeast" w:line="24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 xml:space="preserve">Организация отдыха. </w:t>
      </w:r>
    </w:p>
    <w:p>
      <w:pPr>
        <w:pStyle w:val="PlainText"/>
        <w:tabs>
          <w:tab w:val="clear" w:pos="708"/>
          <w:tab w:val="left" w:pos="720" w:leader="none"/>
        </w:tabs>
        <w:spacing w:lineRule="atLeast" w:line="24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 xml:space="preserve">Социальное обеспечение. </w:t>
      </w:r>
    </w:p>
    <w:p>
      <w:pPr>
        <w:pStyle w:val="PlainText"/>
        <w:tabs>
          <w:tab w:val="clear" w:pos="708"/>
          <w:tab w:val="left" w:pos="720" w:leader="none"/>
        </w:tabs>
        <w:spacing w:lineRule="atLeast" w:line="24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 xml:space="preserve">Свобода человека. </w:t>
      </w:r>
    </w:p>
    <w:p>
      <w:pPr>
        <w:pStyle w:val="Normal"/>
        <w:ind w:firstLine="360"/>
        <w:jc w:val="both"/>
        <w:rPr/>
      </w:pPr>
      <w:r>
        <w:rPr/>
        <w:t xml:space="preserve">Содержательный анализ вопросов местного значения, определённых 131-ФЗ для городских округов, показывает, что часть из них коррелируют с показателями качества жизни, установленных ООН. В частности, 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24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качества жизни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24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1 –ФЗ  Статья 16. Вопросы местного значения городского округ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24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, смертность и другие демографические характеристики населения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) организация оказания на территории городского округа скорой медицинской помощи (за исключением санитарно-авиационной), первичной медико-санитарной помощи в стационарно-поликлинических и больничных учреждениях, медицинской помощи женщинам в период беременности, во время и после родов;   </w:t>
            </w:r>
          </w:p>
          <w:p>
            <w:pPr>
              <w:pStyle w:val="PlainText"/>
              <w:spacing w:lineRule="atLeast" w:line="24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720" w:leader="none"/>
              </w:tabs>
              <w:spacing w:lineRule="atLeast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о-гигиенические условия жизни </w:t>
            </w:r>
          </w:p>
          <w:p>
            <w:pPr>
              <w:pStyle w:val="PlainText"/>
              <w:spacing w:lineRule="atLeast" w:line="24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4) организация сбора, вывоза, утилизации и переработки бытовых и промышленных отходов;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25) организация благоустройства и озеленения территории городского округа,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24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ение продовольственных товаров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33) создание условий для расширения рынка сельскохозяйственной продукции, сырья и продовольств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720" w:leader="none"/>
              </w:tabs>
              <w:spacing w:lineRule="atLeast" w:line="24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ые условия </w:t>
            </w:r>
          </w:p>
          <w:p>
            <w:pPr>
              <w:pStyle w:val="PlainText"/>
              <w:spacing w:lineRule="atLeast" w:line="24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6) …организация строительства и содержания муниципального жилищного фонда, создание условий для жилищного строительства;</w:t>
            </w:r>
          </w:p>
          <w:p>
            <w:pPr>
              <w:pStyle w:val="PlainText"/>
              <w:spacing w:lineRule="atLeast" w:line="240"/>
              <w:ind w:right="-1" w:firstLine="25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) утверждение генеральных планов городского округа, правил землепользования и застройки, утверждение подготовленной на основе генеральных планов городского округа документации по планировке территории, утверждение местных нормативов градостроительного проектирования городского округа,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24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240"/>
              <w:ind w:right="-1" w:firstLine="25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)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и общедоступного бесплатного дошкольного образования  на территории городского округа,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720" w:leader="none"/>
              </w:tabs>
              <w:spacing w:lineRule="atLeast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</w:t>
            </w:r>
          </w:p>
          <w:p>
            <w:pPr>
              <w:pStyle w:val="PlainText"/>
              <w:spacing w:lineRule="atLeast" w:line="24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6) организация библиотечного обслуживания населения, комплектование библиотечных фондов библиотек городского округа;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17) создание условий для организации досуга и обеспечения жителей городского округа услугами организаций культуры;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 </w:t>
            </w:r>
            <w:r>
              <w:rPr/>
              <w:t xml:space="preserve">171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городском округе; 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  <w:t>18) сохранение, использование и популяризация объектов культурного наследия, находящиеся в собственности городского округа,  охрана и сохранение объектов культурного наследия местного (муниципального) значения, расположенных в границах городского округ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720" w:leader="none"/>
              </w:tabs>
              <w:spacing w:lineRule="atLeast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труда и занятость 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33) содействие развитию малого предпринимательств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720" w:leader="none"/>
              </w:tabs>
              <w:spacing w:lineRule="atLeast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PlainText"/>
              <w:spacing w:lineRule="atLeast" w:line="24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240"/>
              <w:ind w:right="-1" w:firstLine="25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создание условий для предоставления транспортных услуг населению и организация транспортного обслуживания населения в границах городского округ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720" w:leader="none"/>
              </w:tabs>
              <w:spacing w:lineRule="atLeast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тдыха </w:t>
            </w:r>
          </w:p>
          <w:p>
            <w:pPr>
              <w:pStyle w:val="PlainText"/>
              <w:spacing w:lineRule="atLeast" w:line="24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3) организация отдыха детей в каникулярное время;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19) обеспечение условий для развития на территории городского округа физической культуры  и массового спорта, организация проведения официальных физкультурных и спортивных мероприятий городского округа;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  <w:t>20) создание условий для массового отдыха жителей городского округа и организация обустройства мест массового отдыха населения;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  <w:t>25) использования и охраны городских лесов, расположенных в границах городского округа;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  <w:t xml:space="preserve">30) создание, развитие и обеспечение охраны лечебно-оздоровительных местностей и курортов местного значения на территории городского округа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720" w:leader="none"/>
              </w:tabs>
              <w:spacing w:lineRule="atLeast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 </w:t>
            </w:r>
          </w:p>
          <w:p>
            <w:pPr>
              <w:pStyle w:val="PlainText"/>
              <w:spacing w:lineRule="atLeast" w:line="24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) обеспечение малоимущих граждан, проживающих в городском округе и нуждающихся в улучшении жилищных условий, жилыми помещениями в соответствии с жилищным законодательств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1) опека и попечительство;</w:t>
            </w:r>
          </w:p>
        </w:tc>
      </w:tr>
    </w:tbl>
    <w:p>
      <w:pPr>
        <w:pStyle w:val="PlainText"/>
        <w:spacing w:lineRule="atLeast" w:line="24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Если предположить, что </w:t>
      </w:r>
      <w:r>
        <w:rPr>
          <w:i/>
        </w:rPr>
        <w:t>показателями свободы</w:t>
      </w:r>
      <w:r>
        <w:rPr/>
        <w:t xml:space="preserve"> являются наличие реальных прав для участия граждан в управлении местными сообществами, а также наличие условий для реализации данных прав, то </w:t>
      </w:r>
      <w:r>
        <w:rPr>
          <w:color w:val="000000"/>
        </w:rPr>
        <w:t xml:space="preserve"> достижение положительной динамики по данному показателю также  связано с реализацией 131-ФЗ,  а именно, с реализацией главы 5 закона «Формы непосредственного осуществления населением местного самоуправления и участия населения в осуществлении местного самоуправления».   </w:t>
      </w:r>
    </w:p>
    <w:p>
      <w:pPr>
        <w:pStyle w:val="Normal"/>
        <w:ind w:firstLine="708"/>
        <w:jc w:val="both"/>
        <w:rPr/>
      </w:pPr>
      <w:r>
        <w:rPr/>
        <w:t xml:space="preserve">Таким образом, цель стратегического плана - повышение качества жизни  граждан соответствует компетенции местного самоуправления. Более того, для повышения качества жизни необходимо ставить задачу о построении системы местного самоуправления.     </w:t>
      </w:r>
    </w:p>
    <w:p>
      <w:pPr>
        <w:pStyle w:val="Normal"/>
        <w:jc w:val="both"/>
        <w:rPr/>
      </w:pPr>
      <w:r>
        <w:rPr/>
        <w:tab/>
        <w:t xml:space="preserve">Известно, что стратегический план это инструмент консолидации ресурсов  местных сообществ, что, в свою очередь,  возможно только при согласовании интересов всех уровней власти, бизнеса и некоммерческого сектора. Поскольку власть может делать только то, что ей предписано, то для  участия органов власти в реализации таких стратегических планов необходимы соответствующие правовые основания, в том числе правовые основания для осуществления (в т.ч. финансирования) совместных проектов (в т.ч. инвестиционных).     </w:t>
      </w:r>
    </w:p>
    <w:p>
      <w:pPr>
        <w:pStyle w:val="Normal"/>
        <w:ind w:firstLine="708"/>
        <w:jc w:val="both"/>
        <w:rPr/>
      </w:pPr>
      <w:r>
        <w:rPr/>
        <w:t>Если речь идёт о совместном финансировании</w:t>
      </w:r>
      <w:r>
        <w:rPr>
          <w:lang w:val="en-US"/>
        </w:rPr>
        <w:t> </w:t>
      </w:r>
      <w:r>
        <w:rPr/>
        <w:t xml:space="preserve"> стратегического плана субъектом федерации и муниципалитетом, то  должны соблюдаться</w:t>
      </w:r>
      <w:r>
        <w:rPr>
          <w:lang w:val="en-US"/>
        </w:rPr>
        <w:t> </w:t>
      </w:r>
      <w:r>
        <w:rPr/>
        <w:t xml:space="preserve">нормы </w:t>
      </w:r>
      <w:r>
        <w:rPr>
          <w:lang w:val="en-US"/>
        </w:rPr>
        <w:t> </w:t>
      </w:r>
      <w:r>
        <w:rPr/>
        <w:t xml:space="preserve">131-ФЗ и 184-ФЗ «Об общих принципах организации законодательных (представительных) и исполнительных органов государственной власти в субъектах РФ», а именно: </w:t>
      </w:r>
    </w:p>
    <w:p>
      <w:pPr>
        <w:pStyle w:val="Normal"/>
        <w:jc w:val="both"/>
        <w:rPr/>
      </w:pPr>
      <w:r>
        <w:rPr>
          <w:lang w:val="en-US"/>
        </w:rPr>
        <w:t>   </w:t>
      </w:r>
      <w:r>
        <w:rPr/>
        <w:t xml:space="preserve"> </w:t>
      </w:r>
      <w:r>
        <w:rPr/>
        <w:t>1) муниципалитет</w:t>
      </w:r>
      <w:r>
        <w:rPr>
          <w:lang w:val="en-US"/>
        </w:rPr>
        <w:t> </w:t>
      </w:r>
      <w:r>
        <w:rPr/>
        <w:t>имеет право вкладывать бюджетные средства только в ту часть программы, которая соответствует вопросам местного значения (см. ст. 14-16</w:t>
      </w:r>
      <w:r>
        <w:rPr>
          <w:lang w:val="en-US"/>
        </w:rPr>
        <w:t> </w:t>
      </w:r>
      <w:r>
        <w:rPr/>
        <w:t xml:space="preserve"> 131-ФЗ);</w:t>
      </w:r>
    </w:p>
    <w:p>
      <w:pPr>
        <w:pStyle w:val="Normal"/>
        <w:jc w:val="both"/>
        <w:rPr/>
      </w:pPr>
      <w:r>
        <w:rPr>
          <w:lang w:val="en-US"/>
        </w:rPr>
        <w:t>   </w:t>
      </w:r>
      <w:r>
        <w:rPr/>
        <w:t xml:space="preserve"> </w:t>
      </w:r>
      <w:r>
        <w:rPr/>
        <w:t xml:space="preserve">2) субъект федерации имеет право вкладывать бюджетные средства только в ту часть программы, которая соответствует его полномочиям (см. ст.26.3 </w:t>
      </w:r>
      <w:r>
        <w:rPr>
          <w:lang w:val="en-US"/>
        </w:rPr>
        <w:t> </w:t>
      </w:r>
      <w:r>
        <w:rPr/>
        <w:t>184-ФЗ).</w:t>
      </w:r>
    </w:p>
    <w:p>
      <w:pPr>
        <w:pStyle w:val="Normal"/>
        <w:ind w:firstLine="708"/>
        <w:jc w:val="both"/>
        <w:rPr/>
      </w:pPr>
      <w:r>
        <w:rPr/>
        <w:t xml:space="preserve">Представляется, что такие стратегические планы целесообразно утверждать договорами, на основании которых органы власти должны принимать нормативные </w:t>
      </w:r>
      <w:r>
        <w:rPr>
          <w:lang w:val="en-US"/>
        </w:rPr>
        <w:t> </w:t>
      </w:r>
      <w:r>
        <w:rPr/>
        <w:t>правовые акты по установлению соответствующих расходных обязательств. Это позволит планировать средства соответствующего бюджета для реализации совместного проек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В случае если в стратегическом  плане предусматриваются инвестиционные проекты с участием бизнеса, то такие проекты должны, во-первых, соответствовать  федеральному законодательству, в том числе:    ФЗ "Об инвестиционной деятельности в РФ, осуществляемой в форме капитальных вложений",  ФЗ</w:t>
      </w:r>
      <w:r>
        <w:rPr>
          <w:lang w:val="en-US"/>
        </w:rPr>
        <w:t> </w:t>
      </w:r>
      <w:r>
        <w:rPr/>
        <w:t xml:space="preserve">"О концессионных соглашениях" и др. Кроме того, для реализации таких проектов в муниципалитете должны быть приняты соответствующие муниципальные нормативные правовые акты, регулирующие совместную инвестиционную деятельность органов местного самоуправления  и бизнеса (правовые механизмы  частно- государственного партнёрства)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Однако, анализ нормативно-правовой базы ряда дальневосточных муниципалитетов, в которых уже приняты и реализуются стратегические планы, показывает, что </w:t>
      </w:r>
      <w:r>
        <w:rPr>
          <w:lang w:val="en-US"/>
        </w:rPr>
        <w:t> </w:t>
      </w:r>
      <w:r>
        <w:rPr/>
        <w:t>таких правовых актов, как правило, нет. Это представляет большую проблему (и даже угрозу) для бизнеса в этих муниципальных образованиях, поскольку административными  методами  местная власть сначала заставляет бизнес участвовать в таких проектах, а затем имущественные вопросы  построенных объектов решает по собственному усмотрени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</w:r>
      <w:r>
        <w:rPr>
          <w:b/>
        </w:rPr>
        <w:t>Вывод:</w:t>
      </w:r>
      <w:r>
        <w:rPr/>
        <w:t xml:space="preserve"> для дальнейшего развития идей стратегического планирования в России, настало время  решать  вопросы его правового регулирования.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И СТРАТЕГИЧЕСКОГО ПЛАНА ХАБАРОВСКА И  ИХ СООТВЕТСТВИЕ  ПОЛНОМОЧИЯМ  РАЗНЫХ УРОВНЕЙ  ВЛАСТИ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АНОВЛЕННЫХ ФЕДЕРАЛЬНЫМ ЗАКОНОДАТЕЛЬСТВО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195"/>
        <w:gridCol w:w="2432"/>
        <w:gridCol w:w="2565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второго и третьего уровн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власт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ая власть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власть и межрегиональные соглашения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оздание условий комфортного и безопасного прожива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дальневосточников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учшение качества экологической сред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учшение качества экологической сре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доступности жиль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доступности жиль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качества здравоохран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медицинских услуг, входящих в перечень вопросов местного значения, в рамках переданных гос. полномочий.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специализированных  медицинских услуг  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высокоэффективной системы высшего, среднего  специального и школьного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высокоэффективной системы высшего, среднего  специального и школьного образова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высокоэффективной системы высшего, среднего  специального и школьного образования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качества жилищно-коммунального хозяйст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качества жилищно-коммунального хозяйств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и развитие духов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социокультурного потенциала горо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формирование системы  социальной защиты, снижение уровня бедности и создание системы адресной  поддержки насел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формирование системы  социальной защиты, снижение уровня бедности и создание системы адресной  поддержки населе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рынка труда и обеспечение роста занятости насел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рынка труда и обеспечение роста занятости населе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рынка труда и обеспечение роста занятости населения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муниципального управления посредством  конкретизации полномочий и персонификации ответственности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муниципального управления посредством  конкретизации полномочий и персонификации ответственно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Формирование торгово-транспортного логистического  центра Дальнего Востока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 ХАБа (крупнейшего транзитного международного аэропорта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 ХАБа (крупнейшего транзитного международного аэропорта)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 второй очереди моста через Амур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 второй очереди моста через Аму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 второй очереди моста через Амур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ершение строительства автодороги «Чита – Находк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ершение строительства автодороги «Чита – Находка»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местное с китайской провинцией Хэйлунцзян транспортное освоение островов   Большой Уссурийский и Тарабар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местное с китайской провинцией Хэйлунцзян транспортное освоение островов   Большой Уссурийский и Тарабаров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местное с китайской провинцией Хэйлунцзян транспортное освоение островов   Большой Уссурийский и Тарабаро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местное с китайской провинцией Хэйлунцзян транспортное освоение островов   Большой Уссурийский и Тарабаров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ершение строительства газопровода «Сахалин – Хабаровск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ершение строительства газопровода «Сахалин – Хабаровск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 нефтепровода «Сибирь – Дальний Восток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 нефтепровода «Сибирь – Дальний Восток»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диспетчерских  центров по видам транспорт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диспетчерских  центров по видам транспорта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единой дальневосточной логистической  транспортной систем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единой дальневосточной логистической  транспортной системы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 системы консигнационных  складов и оптовых баз регионального и федерального знач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 системы консигнационных  складов и оптовых баз регионального и федерального значе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 системы консигнационных  складов и оптовых баз регионального и федерального значения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системы технического обслуживания транзитных видов транспорт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системы технического обслуживания транзитных видов транспорта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системы подготовки кадров-логистик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системы подготовки кадров-логистиков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Создание системы инновационного развития города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становление научного потенциал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становление научного потенциал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становление научного потенциала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человеческого потенциала, обеспечивающего потребности  новой экономи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оздание региональных образовательных центров, использующих современные технологии обуч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региональных образовательных центров, использующих современные технологии обуче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региональных образовательных центров, использующих современные технологии обучения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 инновационной инфраструктуры (технопарков, особых экономических зон и др.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 инновационной инфраструктуры (технопарков, особых экономических зон и др.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 инновационной инфраструктуры (технопарков, особых экономических зон и др.)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терный подход к инновационному  развитию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высокотехнологичных медицинских центров регионального знач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высокотехнологичных медицинских центров регионального значе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высокотехнологичных медицинских центров регионального значения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недрение наукоемких технологий  в энергетике, строительстве,  пищевой промышленности, логистик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 высокотехнологических производств в области использования природных ресурсов Дальнего Восто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 высокотехнологических производств в области использования природных ресурсов Дальнего Востока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ефте- и газохим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Разработка эффективной  системы внутрирегиональной,  межрегиональных и межгосударственных управленческих коммуникаций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региональных, федеральных и международных  административно-политических функц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региональных, федеральных и международных  административно-политических функци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региональных, федеральных и международных  административно-политических функций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институциональных связующих механизмов между востоком и западо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институциональных связующих механизмов между востоком и западо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институциональных связующих механизмов между востоком и западом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имиджа преуспевающего административно-политического центра Дальнего Восто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имиджа преуспевающего административно-политического центра Дальнего Восток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системы связей и телекоммуникац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витие системы связей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системы связей и телекоммуникаци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системы связей и телекоммуникаций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условий для  реализации межрегиональных и международных программ и проект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условий для  реализации межрегиональных и международных программ и проекто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условий для  реализации межрегиональных и международных программ и проект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Times New Roman"/>
    <w:charset w:val="00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Главная цель стратегического плана Казани   – повышение качества жизни населения; Санкт-Петербурга - стабильное улучшение качества жизни всех слоев населения; миссия Екатеринбурга - обеспечить достаточно высокое и устойчиво  повышающееся качество жизни для нынешних и будущих поколений горожан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правочник по социальным показателям: Методологические исследования. Серия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№49.ООН. Нью-Йорк,198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 Unicode MS;Times New Roman" w:hAnsi="Arial Unicode MS;Times New Roman" w:eastAsia="Arial Unicode MS;Times New Roman" w:cs="Arial Unicode MS;Times New Roman"/>
      <w:color w:val="auto"/>
      <w:sz w:val="26"/>
      <w:szCs w:val="26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8:53:00Z</dcterms:created>
  <dc:creator>npol</dc:creator>
  <dc:description/>
  <dc:language>en-US</dc:language>
  <cp:lastModifiedBy>masha</cp:lastModifiedBy>
  <cp:lastPrinted>2006-10-01T20:38:00Z</cp:lastPrinted>
  <dcterms:modified xsi:type="dcterms:W3CDTF">2006-10-03T08:53:00Z</dcterms:modified>
  <cp:revision>2</cp:revision>
  <dc:subject/>
  <dc:title>надо уточнить постановку вопроса</dc:title>
</cp:coreProperties>
</file>