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скина Ю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организации территориального план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бходимость разработки системы территориального планирования определена Градостроительным Кодексом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 документам территориального планирования относятс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схемы территориального планирова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генеральные пл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территориального планирования отображаются границы территориальных образований; особых экономических зон; существующие и планируемые границы земель лесного фонда; границы земель сельскохозяйственного назначения; существующие объекты капитального строительства; границы размещения планируемых объектов капитального строи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остная комплексная программа социально-экономического развития муниципального образования должна включать в себя три документа: стратегию социально-экономического развития муниципального образования; схему территориального планирования, являющуюся территориальной проекций стратегии, и пакет целевых программ экономического и социального разви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хема территориального планирования - это один из основных организационных инструментов по комплексному управлению развитием территорий, позволяющий создать пространственно-территориальную основу именно для реализации плана стратегического развития, обеспечить целостность развития территории, соблюсти баланс государственных, общественных и частных интересов в силу публичности ее обсуждения и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нам необходимо определить место территориального планирования в существующей системе планирования развития Липецка. В настоящее время мы имеем Генеральный план; в Правилах землепользования и застройки города Липецка изложены требования по размещению и строительству объектов; разработана и утверждена Стратегия, расставившая приоритеты развития Липецка; отраслевыми департаментами определены потребности в тех либо иных объектах; при департаменте градостроительства и архитектуры функционирует межведомственная комиссия по размещению производительных сил на территории г.Липецка, рассматривающая целесообразность размещения объектов с точки зрения экологической безопасности, а также рационального использования трудовых, природных и энергетических ресурсов, практически при отсутствии механизма, определяющего социально-экономическую потребность в размещении того или иного объе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ако, несмотря на полный набор градостроительных документов, отсутствует единый механизм, который позволи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координировать потребности департаментов для развития своих отраслей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ести их взаимоувязку с Генпланом и Стратегией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ределить потребность города в производстве конкретных товаров или оказании услуг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целесообразность размещения того либо иного объекта в привязке к территории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бюджетных инвестиций просчитать их обоснованность и т. 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еще ряд аспектов, которые порой выпадают из поля зрения. Это выявление упущенных потребностей в объектах капитального строительства и их планирование на перспективу, а также взаимодействие с районами Липецкой области, граничащими с городом, по вопросу размещения объектов на прилегающих территориях.</w:t>
      </w:r>
    </w:p>
    <w:p>
      <w:pPr>
        <w:pStyle w:val="Style15"/>
        <w:spacing w:before="0" w:after="0"/>
        <w:ind w:left="0" w:right="113" w:firstLine="708"/>
        <w:jc w:val="both"/>
        <w:rPr/>
      </w:pPr>
      <w:r>
        <w:rPr>
          <w:sz w:val="28"/>
          <w:szCs w:val="28"/>
        </w:rPr>
        <w:t>Таким образом, нам необходимо создание эффективной системы комплексного территориального планирования, основной задачей которой является создание комфортных условий проживания населения, то есть:</w:t>
      </w:r>
    </w:p>
    <w:p>
      <w:pPr>
        <w:pStyle w:val="Style15"/>
        <w:spacing w:before="0" w:after="0"/>
        <w:ind w:left="0"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обные площадки для жилья, производства, торговли, науки, управления, отдыха и т.д.,</w:t>
      </w:r>
    </w:p>
    <w:p>
      <w:pPr>
        <w:pStyle w:val="Style15"/>
        <w:spacing w:before="0" w:after="0"/>
        <w:ind w:left="0"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безопасность,</w:t>
      </w:r>
    </w:p>
    <w:p>
      <w:pPr>
        <w:pStyle w:val="Style15"/>
        <w:spacing w:before="0" w:after="0"/>
        <w:ind w:left="0" w:right="113" w:firstLine="708"/>
        <w:jc w:val="both"/>
        <w:rPr/>
      </w:pPr>
      <w:r>
        <w:rPr>
          <w:sz w:val="28"/>
          <w:szCs w:val="28"/>
        </w:rPr>
        <w:t>надежная и безопасная инженерная и транспортная инфраструктура,</w:t>
      </w:r>
    </w:p>
    <w:p>
      <w:pPr>
        <w:pStyle w:val="Style15"/>
        <w:spacing w:before="0" w:after="0"/>
        <w:ind w:left="0"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ая привлекательность.</w:t>
      </w:r>
    </w:p>
    <w:p>
      <w:pPr>
        <w:pStyle w:val="Style15"/>
        <w:spacing w:before="0" w:after="0"/>
        <w:ind w:left="0" w:right="113" w:firstLine="708"/>
        <w:jc w:val="both"/>
        <w:rPr/>
      </w:pPr>
      <w:r>
        <w:rPr>
          <w:sz w:val="28"/>
          <w:szCs w:val="28"/>
        </w:rPr>
        <w:t>Соответственно, территориальное планирование должно обеспечить возможность реализации этих потребностей и дать предложения по пространственному размещению объектов для устойчивого поэтапного развития городской среды в соответствии со Стратегическим планом развития город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105"/>
        </w:tabs>
        <w:ind w:left="1105" w:hanging="39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4" w:after="68"/>
      <w:ind w:left="125" w:right="11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10:00Z</dcterms:created>
  <dc:creator>popovass</dc:creator>
  <dc:description/>
  <cp:keywords/>
  <dc:language>en-US</dc:language>
  <cp:lastModifiedBy>Computer</cp:lastModifiedBy>
  <dcterms:modified xsi:type="dcterms:W3CDTF">2007-10-12T13:34:00Z</dcterms:modified>
  <cp:revision>4</cp:revision>
  <dc:subject/>
  <dc:title>Проблемы организации территориального планирования</dc:title>
</cp:coreProperties>
</file>