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Механизмы финансирования проектов в рамках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rFonts w:cs="Arial"/>
          <w:b/>
          <w:bCs/>
          <w:iCs/>
        </w:rPr>
        <w:t>Программы сотрудничества ЕС с РФ (Тасис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b/>
          <w:sz w:val="22"/>
          <w:szCs w:val="22"/>
        </w:rPr>
        <w:t xml:space="preserve">Репетун Е.А., </w:t>
      </w:r>
      <w:r>
        <w:rPr>
          <w:rFonts w:cs="Arial"/>
          <w:sz w:val="22"/>
          <w:szCs w:val="22"/>
        </w:rPr>
        <w:t>эксперт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Регионального бюро поддержки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граммы сотрудничества ЕС и России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Скороходов В.А.,</w:t>
      </w:r>
      <w:r>
        <w:rPr>
          <w:sz w:val="22"/>
          <w:szCs w:val="22"/>
        </w:rPr>
        <w:t xml:space="preserve"> руководитель Регионального Бюр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держки Тасис в Санкт-Петербур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трудничества ЕС и России (ранее Программа Тасис) осуществляется в России с 1991 года. К настоящему моменту реализовано более 2 тыс проектов в различных секторах экономики  и общественной жизни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оставляет организациям гранты на реализацию проектов в трех приоритетных област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поддержка институциональных, правовых и административных реформ</w:t>
      </w:r>
    </w:p>
    <w:p>
      <w:pPr>
        <w:pStyle w:val="Normal"/>
        <w:jc w:val="both"/>
        <w:rPr/>
      </w:pPr>
      <w:r>
        <w:rPr>
          <w:sz w:val="22"/>
          <w:szCs w:val="22"/>
        </w:rPr>
        <w:t>- поддержка частного сектора и содействие экономическому развитию</w:t>
      </w:r>
    </w:p>
    <w:p>
      <w:pPr>
        <w:pStyle w:val="Normal"/>
        <w:jc w:val="both"/>
        <w:rPr/>
      </w:pPr>
      <w:r>
        <w:rPr>
          <w:sz w:val="22"/>
          <w:szCs w:val="22"/>
        </w:rPr>
        <w:t>- поддержка мер по смягчению социальных последствий переходного пери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действие России по этим направлениям со стороны Европейского Союза оказывается преимущественно в форме консультаций, привлечения европейских экспертов для передачи европейского «ноу-хау» по вопросам, представляющим интерес для российск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размерам финансирования проекты бывают крупные (свыше 1 млн евро) и малые (менее 1 млн евро). Крупные проекты получают целевое финансирование из т.н. Национальной программы, согласованной с Прави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алые проекты финансируются т.н. программами малых проектов, средства на которые также выделяются их Национальной программы. В настоящее время таких программ малых проектов действует нескольк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артнерства в области институциональн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ы соседств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Темпус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одготовки менеджеров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консультирования по вопросам политик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Ключевые государственные организации/ </w:t>
      </w:r>
      <w:r>
        <w:rPr>
          <w:sz w:val="22"/>
          <w:szCs w:val="22"/>
          <w:lang w:val="en-US"/>
        </w:rPr>
        <w:t>TWIN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местного и регионального уровня могут участвовать в ряде малых програм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размера проекта зависит процедура его подготовки и выполнения. Реализация проектов ЕС в России осуществляется в рамках двух типов контрактов на исполнение проекта: сервисных и грантовых. Первый тип предполагает, что заявитель на выполнение проекта будет являться исключительно получателем достигнутых в ходе его реализации результатов, в то время как сам проект будет выполнять подрядчик – компания (или группа компаний), договор подряда на выполнение проекта с которой заключит Европейская Комиссия на конкурсной основе. К этому типу проектов относятся в основном крупные проекты, бюджет которых составляет более 1 млн евро, а продолжительность – от 2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имер, из крупных проектов сейчас реализуется проект «Развитие интерактивных услуг электронного правительства для бизнеса на северо-западе России» с бюджет около 1,8 млн евр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торой тип контракта – грантовый – предполагает, что освоение средств, выделенных Европейской Комиссией, будет осуществлять сам заявитель самостоятельно или в партнерстве с близкими по роду деятельности организациями из стран – членов Европейского Союза. Ко второму типу проектов относятся, прежде всего, такие, как проекты в рамках Программы партнерства в области институционального развития (ППИР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рганизаций, работающих на местном и региональном уровнях, наибольший интерес представляет ППИР. В рамках конкурса, прошедшего в 2006 году, проекты в области развития местного самоуправления могли быть поданы в рамках двух приоритетов (см. Руководство для заявителей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зрачность и общественный надзор за процессом принятия решений в органах местно и региональной в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нициативы по поддержке местного самоупра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одачи проекта необходимо сформировать партнерство, как минимум, из 1 российской и 1 европейской организ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В программе могут участвовать только организации следующих категорий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- негосударственные организации третьего сектора, т.е. действующие в негосударственной и неэкономической сфере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- органы местной или региональной власти, например, города, муниципальные органы власти, администрации регионов или областей (</w:t>
      </w:r>
      <w:r>
        <w:rPr>
          <w:rStyle w:val="StrongEmphasis"/>
          <w:b w:val="false"/>
          <w:i/>
          <w:sz w:val="22"/>
          <w:szCs w:val="22"/>
        </w:rPr>
        <w:t>к этой категории не относятся организации, находящиеся во владении или финансируемые этими органами власти</w:t>
      </w:r>
      <w:r>
        <w:rPr>
          <w:rStyle w:val="StrongEmphasis"/>
          <w:b w:val="false"/>
          <w:sz w:val="22"/>
          <w:szCs w:val="22"/>
        </w:rPr>
        <w:t>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- некоммерческие профессиональные организации (ассоциации поддержки МСП, торгово-промышленные палаты, торговые ассоциации, социальные кооперативы и пр.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- международные организации, работающие в приоритетных секторах программы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Конкурс проводится в два этапа. На первом этапе подается Концепция проекта. Только в том случае, если Концепция пройдет предварительный отбор, на второй стадии вам будет предложено подать полную заявку. 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Продолжительность проекта - 24 месяца. </w:t>
      </w:r>
      <w:r>
        <w:rPr>
          <w:sz w:val="22"/>
          <w:szCs w:val="22"/>
        </w:rPr>
        <w:t xml:space="preserve">Размер гранта: мин € 150,000 –  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 xml:space="preserve"> € 400,000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софинанисирования – мин 20% от общего бюджета проекта (из собственных источников заявителя или его партнеров, или источников, не относящихся к бюджету ЕС). Заявители должны уже в момент предоставления концепции заявки оценить общий бюджет проекта и размер запрашиваемого у Европейской Комиссии гранта. Подробный бюджет предстоит предоставить только тем заявителям, которые получат приглашения подать полную заявку на второй стадии конкурс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2007 году объявление о конкурсе можно ожидать в конце марта – апре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р проектов ППИР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управления жилищно-коммунального хозяйства г.Череповца Вологодской области (2005-200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общественного участия в разработке и осуществлении экологической политики в Балтийских регионах России (2005 -200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ме ППИР, органы власти могут участвовать в проектах Программы консультирования по вопросам политики и Программы Ключевые государственные организации/</w:t>
      </w:r>
      <w:r>
        <w:rPr>
          <w:sz w:val="22"/>
          <w:szCs w:val="22"/>
          <w:lang w:val="en-US"/>
        </w:rPr>
        <w:t>TWINNING</w:t>
      </w:r>
      <w:r>
        <w:rPr>
          <w:sz w:val="22"/>
          <w:szCs w:val="22"/>
        </w:rPr>
        <w:t xml:space="preserve">, которые похожи с точки зрения порядка подготовки и заявления проектов. При подготовке заявки не требуется иметь партнера в ЕС, заявителем может выступать орган федеральной или региональной власти. Важно и то, что подробной заявки подавать не нужно, достаточно краткого описания предполагаемого проекта. Кроме того, софинансирование не требу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енинградской области по Программе Ключевые государственные организации в настоящее время осуществляется проект «Реформа региональной администрации и территориальных образований Ленинград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рганизаций приграничных регионов, т.е. и тех регионов, которые граничат со странами-членами ЕС, доступны также т.н. Программы соседства. В России их 6 и они охватывают территории С.-Петербурга, Ленинградской, Мурманской, Архангельской, Калининградской и Псковской областей, а также Республику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 работы ПС существенно отличается от, например, ППИР. Эти программы управляются не ЕК, а на уровне регионов, участвующих в программе. Приоритеты устанавливаются регионами самостоятельно, хотя в рамках, заданных ЕК. Проекты отбираются представителями регион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ак уже сказано, ПС имеют схожие правила. В частности, в рамках ПС предоставляются гранты на малые (грант Тасис от 10000 – 50000 евро) и крупные (грант Тасис от 50 000 до 500 000 евро) проекты. Срок исполнения проектов – от 18 до 24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каждой программы есть свои органы управления и за информацией необходимо обращаться в каждую программу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р проектов ПС, реализуемых в настоящее врем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странственное планирование – инструмент объединения политики развития приграничных регионов (Печорский район, Псковская область - Видземе, Латвия) – 280 000 евр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COIN</w:t>
      </w:r>
      <w:r>
        <w:rPr>
          <w:sz w:val="22"/>
          <w:szCs w:val="22"/>
        </w:rPr>
        <w:t xml:space="preserve"> – Объединяя инновации малых и средних предприятий (С.-Петербург - Лахти, Финляндия) – 270 000 евр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БП С.-Петербург создано в 1993 году и охватывает своей деятельностью несколько регионов СЗФО, в частности С.-Петербург, Ленинградскую, Псковскую, Вологодскую, Новгородскую области и Республику Коми. В зоне деятельности РБП С.-Петербург в настоящее время осуществляется около 50 проектов по различным программ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олее подробную информацию о проектах и программах  можно получить 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альном бюро поддержки проектов Программы сотрудничества ЕС – Россия в С.-Петербург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адимир Скороходов, Екатерина Репету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айловский пр., 14, офис 3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/факс: (812) 325 08 19 и 712 67 01, </w:t>
      </w:r>
    </w:p>
    <w:p>
      <w:pPr>
        <w:pStyle w:val="Normal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  <w:lang w:val="en-US"/>
          </w:rPr>
          <w:t>lsosp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o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</w:t>
      </w:r>
      <w:hyperlink r:id="rId3" w:tgtFrame="_blank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ucoo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 также на сайте</w:t>
      </w:r>
      <w:r>
        <w:rPr>
          <w:b/>
          <w:bCs/>
          <w:sz w:val="22"/>
          <w:szCs w:val="22"/>
        </w:rPr>
        <w:t xml:space="preserve"> Представительства Европейской Комиссии в России (рус/ англ) </w:t>
      </w:r>
      <w:hyperlink r:id="rId4" w:tgtFrame="_blank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delrus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cec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eu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int</w:t>
        </w:r>
      </w:hyperlink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ospb@rol.ru" TargetMode="External"/><Relationship Id="rId3" Type="http://schemas.openxmlformats.org/officeDocument/2006/relationships/hyperlink" Target="http://www.eucoop.ru/" TargetMode="External"/><Relationship Id="rId4" Type="http://schemas.openxmlformats.org/officeDocument/2006/relationships/hyperlink" Target="http://www.delrus.cec.eu.in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9:00Z</dcterms:created>
  <dc:creator>Katya</dc:creator>
  <dc:description/>
  <dc:language>en-US</dc:language>
  <cp:lastModifiedBy>masha</cp:lastModifiedBy>
  <dcterms:modified xsi:type="dcterms:W3CDTF">2006-11-28T09:49:00Z</dcterms:modified>
  <cp:revision>2</cp:revision>
  <dc:subject/>
  <dc:title>Программа сотрудничества ЕС и России осуществляется в России с 1991 года (ранее называлась Программа Тасис</dc:title>
</cp:coreProperties>
</file>