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" w:hanging="0"/>
        <w:jc w:val="center"/>
        <w:rPr/>
      </w:pPr>
      <w:r>
        <w:rPr>
          <w:b/>
        </w:rPr>
        <w:t>Тезисы семинара-тренинга</w:t>
        <w:br/>
        <w:t>«Методология диагностики кластеров на территории региона»</w:t>
      </w:r>
    </w:p>
    <w:p>
      <w:pPr>
        <w:pStyle w:val="Normal"/>
        <w:spacing w:before="240" w:after="0"/>
        <w:ind w:right="52" w:hanging="0"/>
        <w:jc w:val="both"/>
        <w:rPr/>
      </w:pPr>
      <w:r>
        <w:rPr/>
        <w:t>Авторы - ведущие:</w:t>
      </w:r>
    </w:p>
    <w:p>
      <w:pPr>
        <w:pStyle w:val="Normal"/>
        <w:spacing w:before="120" w:after="0"/>
        <w:ind w:right="52" w:hanging="0"/>
        <w:jc w:val="both"/>
        <w:rPr/>
      </w:pPr>
      <w:r>
        <w:rPr/>
        <w:t>Рябченюк Ю.В., к.э.н., Научный руководитель Национального института конкурентоспособности, генеральный директор Фонда экономического развития Юга</w:t>
      </w:r>
    </w:p>
    <w:p>
      <w:pPr>
        <w:pStyle w:val="Normal"/>
        <w:spacing w:before="120" w:after="0"/>
        <w:ind w:right="52" w:hanging="0"/>
        <w:jc w:val="both"/>
        <w:rPr/>
      </w:pPr>
      <w:r>
        <w:rPr/>
        <w:t xml:space="preserve">Викторова З.С., Консультант Национального института конкурентоспособности </w:t>
      </w:r>
    </w:p>
    <w:p>
      <w:pPr>
        <w:pStyle w:val="Normal"/>
        <w:ind w:left="357" w:right="720" w:firstLine="709"/>
        <w:jc w:val="center"/>
        <w:rPr/>
      </w:pPr>
      <w:r>
        <w:rPr/>
      </w:r>
    </w:p>
    <w:p>
      <w:pPr>
        <w:pStyle w:val="Normal"/>
        <w:ind w:left="357" w:right="720" w:firstLine="709"/>
        <w:jc w:val="both"/>
        <w:rPr/>
      </w:pPr>
      <w:r>
        <w:rPr/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Сегодня кластерный подход рассматривается на федеральном уровне в качестве одного из инструментов интенсификации социально-экономического развития региональной экономики. В Программе социально-экономического развития Российской Федерации на среднесрочную перспективу (2006-2008 гг.) отмечено, что формирование и развитие кластеров необходимо для перехода от малоэффективного выравнивания к созданию условий, стимулирующих субъекты Российской Федерации и муниципальные образования к мобилизации имеющихся ресурсов экономического роста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Тем не менее, те подходы, которые заложены и в Программе, и в разрабатываемой МЭРТом Концепции кластерной политики, отражают неоднозначное понимание природы кластера, в т.ч. вследствие терминологической путаницы, что приводит к использованию неэффективных, а иногда и вредных для развития кластерных инициатив инструментов. И первым шагом на пути устранения этих неопределенностей должна стать выработка единой или, по крайней мере, однозначно понимаемой методологии диагностики региональных кластеров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В ходе исследований лучшей международной практики организации кластеров, а также практической деятельности по выявлению и стимулированию кластерных инициатив в российских регионах (Томской, Самарской, Нижегородской областях, Краснодарском крае, г. Москве и проч.) Национальным институтом конкурентоспособности была разработана комплексная методология диагностики кластеров на территории региона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Диагностика кластеров может осуществляться на основании 2 взаимосвязанных подхо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1800" w:right="52" w:hanging="346"/>
        <w:jc w:val="both"/>
        <w:rPr/>
      </w:pPr>
      <w:r>
        <w:rPr/>
        <w:t>«Сверху – Вниз», когда определяется привлекательность и предпосылки для развития кластера в той или иной отрас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1800" w:right="52" w:hanging="346"/>
        <w:jc w:val="both"/>
        <w:rPr/>
      </w:pPr>
      <w:r>
        <w:rPr/>
        <w:t>«Снизу – Вверх», когда осуществляется идентификация кластера на определенной территории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При этом для диагностики кластеров используются, как правило, качественные инструменты – такие, как метод Дельфи, фокус-группы, локальные опросы, анализ разрывов, стратегический межотраслевой анализ и т.д., а для оценки результатов их развития – количественные (коэффициенты локализации, методы экономического моделирования, анализ сети, таблицы межотраслевого баланса и проч.)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На практике процесс диагностики кластера объединяет два подхода и состоит из 3-х ключевых этапов:</w:t>
      </w:r>
    </w:p>
    <w:p>
      <w:pPr>
        <w:pStyle w:val="Normal"/>
        <w:numPr>
          <w:ilvl w:val="0"/>
          <w:numId w:val="3"/>
        </w:numPr>
        <w:spacing w:before="120" w:after="120"/>
        <w:ind w:left="1786" w:right="52" w:hanging="360"/>
        <w:jc w:val="both"/>
        <w:rPr/>
      </w:pPr>
      <w:r>
        <w:rPr/>
        <w:t>Стратегический отраслевой и кластерный анализ;</w:t>
      </w:r>
    </w:p>
    <w:p>
      <w:pPr>
        <w:pStyle w:val="Normal"/>
        <w:numPr>
          <w:ilvl w:val="0"/>
          <w:numId w:val="3"/>
        </w:numPr>
        <w:spacing w:before="120" w:after="120"/>
        <w:ind w:left="1786" w:right="52" w:hanging="360"/>
        <w:jc w:val="both"/>
        <w:rPr/>
      </w:pPr>
      <w:r>
        <w:rPr/>
        <w:t xml:space="preserve">Анализ международного опыта и лучшей практики (бенчмаркинг); </w:t>
      </w:r>
    </w:p>
    <w:p>
      <w:pPr>
        <w:pStyle w:val="Normal"/>
        <w:numPr>
          <w:ilvl w:val="0"/>
          <w:numId w:val="3"/>
        </w:numPr>
        <w:spacing w:before="120" w:after="120"/>
        <w:ind w:left="1786" w:right="52" w:hanging="360"/>
        <w:jc w:val="both"/>
        <w:rPr/>
      </w:pPr>
      <w:r>
        <w:rPr/>
        <w:t>Выделение и анализ кластера на территории региона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Стратегический анализ может проводиться как для базовых отраслей экономики региона, так и для отдельной отрасли. В первом случае стратегический анализ позволяет определить отраслевые приоритеты – основные направления действий Администрации региона, что является основой для разработки региональной стратегии развития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В том случае если стратегический анализ проводится для отдельной отрасли экономики региона, то его ключевая задача состоит в том, чтобы ответить на вопрос, перспективна ли данная отрасль (или какой-то ее сегмент) для развития кластера. На основании данной информации формируется Программа развития регионального кластера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Определение отраслевых приоритетов Администрации региона и оценка потенциала развития кластера в отрасли осуществляется на основании 3-х критериев:</w:t>
      </w:r>
    </w:p>
    <w:p>
      <w:pPr>
        <w:pStyle w:val="Normal"/>
        <w:numPr>
          <w:ilvl w:val="0"/>
          <w:numId w:val="4"/>
        </w:numPr>
        <w:spacing w:before="120" w:after="120"/>
        <w:ind w:left="1786" w:right="52" w:hanging="360"/>
        <w:jc w:val="both"/>
        <w:rPr/>
      </w:pPr>
      <w:r>
        <w:rPr/>
        <w:t>Привлекательность отрасли: оценка перспектив роста отрасли и ее отдельных сегментов, потенциальная численность занятых и уровень оплаты труда, уровень создаваемой в отрасли добавленной стоимости (с учетом миграции ценности), бюджетная эффективность отрасли, экспортные возможности, отраслевые риски;</w:t>
      </w:r>
    </w:p>
    <w:p>
      <w:pPr>
        <w:pStyle w:val="Normal"/>
        <w:numPr>
          <w:ilvl w:val="0"/>
          <w:numId w:val="4"/>
        </w:numPr>
        <w:spacing w:before="120" w:after="120"/>
        <w:ind w:left="1786" w:right="52" w:hanging="360"/>
        <w:jc w:val="both"/>
        <w:rPr/>
      </w:pPr>
      <w:r>
        <w:rPr/>
        <w:t>Наличие предпосылок и условий для успешного развития отрасли в регионе: степень развития отрасли на территории региона сегодня и условия для развития сектора с точки зрения доступа к инфраструктуре, кадрового потенциала, доступа к потребителям и поставщикам, административно-правовых условий;</w:t>
      </w:r>
    </w:p>
    <w:p>
      <w:pPr>
        <w:pStyle w:val="Normal"/>
        <w:numPr>
          <w:ilvl w:val="0"/>
          <w:numId w:val="4"/>
        </w:numPr>
        <w:spacing w:before="120" w:after="120"/>
        <w:ind w:left="1786" w:right="52" w:hanging="360"/>
        <w:jc w:val="both"/>
        <w:rPr/>
      </w:pPr>
      <w:r>
        <w:rPr/>
        <w:t>Влияние отрасли на смежные сектора экономики региона (кластерный эффект): генерирование потребности в продуктах и услугах со стороны поддерживающих и смежных отраслей, возможность аутсорсинга и специализации в отрасли, взаимодействие между основными участниками потенциального кластера (бизнесом, финансовыми институтами, научно-академическим сообществом, органами власти)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Таким образом, на основании стратегического отраслевого и кластерного анализа делается вывод об отраслевых приоритетах и целесообразности создания кластера в той или иной отрасли или ее отдельном сегменте, после чего проводится бенчмаркинг - анализ лучшей практики по развитию кластеров аналогичной специализации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Бенчмаркинг позволяет изучить структуру, механизмы управления, основных инициаторов и участников зарубежных кластеров, выявить ключевые факторы их формирования и успешного функционирования, а также определить лучшую практику стимулирования развития кластеров аналогичной специализации. Именно анализ лучшей практики является основой для идентификации разрывов, которые и должны стать точками приложения усилий Администрации региона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В целом, на основании международного опыта можно выделить общие, не зависящие от отраслевой специфики факторы успеха кластерных инициатив. Прежде всего, необходимо признание роли кластера и его выделение в качестве полноценного субъекта экономических отношений в муниципалитете, регионе или стране. Это является основой для формализации политики органов власти по отношению к кластерным инициативам, формирования комплексных программ развития региональных кластеров и оказания необходимой поддержки со стороны государства и местных органов власти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Для успешного развития кластера необходимо формулирование его стратегического видения, согласованного с долгосрочными целями территории. Как правило, особую роль в этом процессе играет «кластеропренер» - фасилитатор развития кластерной инициативы, который «живет» идеей о создании кластера и готов посвятить этому делу часть своей жизни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В качестве фасилитаторов, как правило, выступают организации по сотрудничеству, формирующие площадку для диалога между участниками кластера: содействуют обмену информацией и технологиями, проводят совместные мероприятия, координируют действия и усилия участников кластера, проводят маркетинг и образовательные мероприятия, взаимодействуют с органами власти и аналогичными организациями. Основная функция таких организаций состоит не в отраслевом лоббировании интересов отрасли или отдельных ее сегментов, а в создании благоприятных условий для взаимодействия между всеми участниками кластера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Завершающий этап диагностики кластера на территории региона заключается в выявлении существующего или потенциального кластера и его первичном анализе. В ходе этой работы проводится исследование структуры, продуктов и услуг, производимых в кластере, а также выявляются элементы взаимодействия участников, характер и интенсивность связей между ними. В ходе анализа кластера определяется этап его жизненного цикла, выявляются сильные и слабые стороны и диагностируются такие особенности, как доминирующий характер связей (вертикальные или горизонтальные), специфика участников (доминирование крупных компаний или малого бизнеса), уровень деятельности (глобальный, национальный, региональный, локальный) и проч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 xml:space="preserve">Картографирование кластера, которое осуществляется по результатам анализа кластера, позволяет увидеть разрывы в элементах и связях внутри кластера, устранение которых является необходимым условием формирования и развития конкурентоспособного кластера. 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Таким образом, анализ кластера является основой для определения ключевых направлений региональной кластерной политики, которая обеспечивает комплексный, межотраслевой подход к решению проблем и оформляется в рамках Программы развития регионального кластера. В результате диагностики могут быть сформулированы первоочередные шаги, в свою очередь Программа представляет собой комплекс согласованных, взаимоувязанных и системных инициатив, направленных на устранение барьеров и формирование благоприятных условий для кластерной инициативы. Разработка Программы развития регионального кластера позво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357" w:right="52" w:hanging="0"/>
        <w:jc w:val="both"/>
        <w:rPr/>
      </w:pPr>
      <w:r>
        <w:rPr/>
        <w:t>Сформулировать долгосрочное видение развития клас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357" w:right="52" w:hanging="0"/>
        <w:jc w:val="both"/>
        <w:rPr/>
      </w:pPr>
      <w:r>
        <w:rPr/>
        <w:t>Определить с учетом существующих барьеров вызовов, разрывов, а также перспектив и потенциала развития измеряемые цели и задачи развития клас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357" w:right="52" w:hanging="0"/>
        <w:jc w:val="both"/>
        <w:rPr/>
      </w:pPr>
      <w:r>
        <w:rPr/>
        <w:t>Сформировать систему краткосрочных, среднесрочных и долгосрочных мероприятий и проектов, направленных на достижение целе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357" w:right="52" w:hanging="0"/>
        <w:jc w:val="both"/>
        <w:rPr/>
      </w:pPr>
      <w:r>
        <w:rPr/>
        <w:t>Определить роли и зоны ответственности ключевых заинтересованных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357" w:right="52" w:hanging="0"/>
        <w:jc w:val="both"/>
        <w:rPr/>
      </w:pPr>
      <w:r>
        <w:rPr/>
        <w:t>Оценить результаты развития регионального кластера при различных сценар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357" w:right="52" w:hanging="0"/>
        <w:jc w:val="both"/>
        <w:rPr/>
      </w:pPr>
      <w:r>
        <w:rPr/>
        <w:t>Оценить финансовые и временные затраты на формирование кластера.</w:t>
      </w:r>
    </w:p>
    <w:p>
      <w:pPr>
        <w:pStyle w:val="Normal"/>
        <w:spacing w:before="120" w:after="120"/>
        <w:ind w:right="52" w:firstLine="510"/>
        <w:jc w:val="both"/>
        <w:rPr/>
      </w:pPr>
      <w:r>
        <w:rPr/>
        <w:t>В целом, основное ограничение, стоящее сегодня на пути как диагностики, так и оценки региональных кластеров, - действующая система статистики, которая не позволяет адекватно оценить результативность усилий по формированию и развитию кластеров. В этой связи целесообразным представляется оптимизировать процесс сбора информации о кластерах через региональную составляющую статистического учета, а также организовать муниципальный статистический учет, что позволит не только вырабатывать эффективную кластерную политику и оценивать результаты реализации кластерных инициатив в регионе и/или муниципалитете, но и сформировать действенные инструменты управления, планирования и прогнозирования на субфедеральных уровнях.</w:t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6"/>
        </w:tabs>
        <w:ind w:left="1786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6"/>
        </w:tabs>
        <w:ind w:left="1936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6"/>
        </w:tabs>
        <w:ind w:left="1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6"/>
        </w:tabs>
        <w:ind w:left="178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3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3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24:00Z</dcterms:created>
  <dc:creator>Александр</dc:creator>
  <dc:description/>
  <cp:keywords/>
  <dc:language>en-US</dc:language>
  <cp:lastModifiedBy>Computer</cp:lastModifiedBy>
  <cp:lastPrinted>2007-09-20T11:33:00Z</cp:lastPrinted>
  <dcterms:modified xsi:type="dcterms:W3CDTF">2007-10-25T12:08:00Z</dcterms:modified>
  <cp:revision>6</cp:revision>
  <dc:subject/>
  <dc:title>Тезисы семинара-тренинга</dc:title>
</cp:coreProperties>
</file>