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ерская Елена Георгиевна,</w:t>
      </w:r>
    </w:p>
    <w:p>
      <w:pPr>
        <w:pStyle w:val="Normal"/>
        <w:ind w:left="360" w:hanging="0"/>
        <w:jc w:val="right"/>
        <w:rPr/>
      </w:pPr>
      <w:r>
        <w:rPr/>
        <w:t xml:space="preserve">к.э.н., доцент кафедры социальных технологий </w:t>
      </w:r>
    </w:p>
    <w:p>
      <w:pPr>
        <w:pStyle w:val="Normal"/>
        <w:ind w:left="360" w:hanging="0"/>
        <w:jc w:val="right"/>
        <w:rPr/>
      </w:pPr>
      <w:r>
        <w:rPr/>
        <w:t>БелГУ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стратегического планирования в Белгородской обла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В Белгородской области процесс стратегического планирования территорий имеет планомерный характер. Существует план-график проведения заседаний правительства области, в котором указаны сроки рассмотрения Стратегий социально-экономического развития муниципальных образований до 2025 года (далее – Стратегия).</w:t>
      </w:r>
    </w:p>
    <w:p>
      <w:pPr>
        <w:pStyle w:val="Normal"/>
        <w:numPr>
          <w:ilvl w:val="0"/>
          <w:numId w:val="1"/>
        </w:numPr>
        <w:rPr/>
      </w:pPr>
      <w:r>
        <w:rPr/>
        <w:t>Департаментом экономического развития совместно с учеными Института ГМУ БелГУ разработаны методические рекомендации по составлению Стратеги.</w:t>
      </w:r>
    </w:p>
    <w:p>
      <w:pPr>
        <w:pStyle w:val="Normal"/>
        <w:numPr>
          <w:ilvl w:val="0"/>
          <w:numId w:val="1"/>
        </w:numPr>
        <w:rPr/>
      </w:pPr>
      <w:r>
        <w:rPr/>
        <w:t>В настоящее время разработаны Стратегии в 7 муниципальных образованиях (из 22), в том числе в городе Белгороде. 4 из них – одобрены Правительством области. Стратегия города Белгорода не опирается на разработанные методические рекомендации и построена на основе использования ИРЧП. Все Стратегии предварительно рассмотрены и приняты местными Советами депутатов.</w:t>
      </w:r>
    </w:p>
    <w:p>
      <w:pPr>
        <w:pStyle w:val="Normal"/>
        <w:numPr>
          <w:ilvl w:val="0"/>
          <w:numId w:val="1"/>
        </w:numPr>
        <w:rPr/>
      </w:pPr>
      <w:r>
        <w:rPr/>
        <w:t>Среднесрочные планы социально-экономического развития муниципальных образований (особенно в сельской местности) опираются на региональные целевые программы: Развитие птицеводства в БО  на 2005-2010 годы, Развитие свиноводства в БО на 2005-2010 годы, Развитие молочного животноводства, Семейные фермы Белогорья и друг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обходимо отметить, что, поскольку процесс стратегического планирования запущен сверху, часто он воспринимается без энтузиазма, формально группы стратегического планирования сформированы, однако реально в разработке Стратегии принимает участие 2-3 человека (в основном сотрудники планово-экономических отделов), приглашенные консультанты и сотрудники Департамента экономического развития Правительства Белгородской области. </w:t>
      </w:r>
      <w:r>
        <w:rPr>
          <w:b/>
          <w:u w:val="single"/>
        </w:rPr>
        <w:t>Это одна из основных проблем в процессе стратегического планирования в муниципальных образованиях Белгородской области</w:t>
      </w:r>
      <w:r>
        <w:rPr/>
        <w:t xml:space="preserve">. Практически отсутствует творческий подход в анализе деятельности и оценке перспектив своих отделов у муниципальных служащих. Присутствует пессимизм: «Вы работаете на корзину» «Мы полностью зависим от областного бюджета, доля собственных доходов в бюджетах муниципальных образованиях низкая (18-20%)». Люди привыкли к вертикальным отношениям и заставить их проявлять инициативу практически невозможно. </w:t>
      </w:r>
    </w:p>
    <w:p>
      <w:pPr>
        <w:pStyle w:val="Normal"/>
        <w:numPr>
          <w:ilvl w:val="0"/>
          <w:numId w:val="1"/>
        </w:numPr>
        <w:rPr/>
      </w:pPr>
      <w:r>
        <w:rPr/>
        <w:t>В группах стратегического планирования стейкхолдеры не были представлены. Хотя во многих сельскохозяйственных районах действуют крупные инвесторы, поля засеяны, ухожены, однако численность занятых людей на крупных сельхозпредприятиях небольшая. Пока рано говорить о социальной ответственности бизнеса.</w:t>
      </w:r>
    </w:p>
    <w:p>
      <w:pPr>
        <w:pStyle w:val="Normal"/>
        <w:numPr>
          <w:ilvl w:val="0"/>
          <w:numId w:val="1"/>
        </w:numPr>
        <w:rPr/>
      </w:pPr>
      <w:r>
        <w:rPr/>
        <w:t>Информирование общественности осуществлялось путем разовых публикаций о том, что ведется работа по разработке Стратегии в местных СМИ, а также в процессе проведения опроса на предмет выявления основных проблем, волнующих жителей муниципальных образований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Стратегии МО опирается на сравнение показателей социально-экономического развития со среднеобластными значениями в динамике за 5-летний период. В целом, Стратегии являются достаточно полными, конкретными и обоснованными.</w:t>
      </w:r>
    </w:p>
    <w:p>
      <w:pPr>
        <w:pStyle w:val="Normal"/>
        <w:numPr>
          <w:ilvl w:val="0"/>
          <w:numId w:val="1"/>
        </w:numPr>
        <w:rPr/>
      </w:pPr>
      <w:r>
        <w:rPr/>
        <w:t>Присутствует взаимоувязанность целей, задач и основных направлений стратегического плана на основе детального SWOT-анализа, а также взаимосвязь отдельных программ, проектов, мер со стратегическими направлениями, целями и задачами в рамках стратегических направл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улировки миссии МО конкретны и актуальны для жителей, измеримы по определенным критериям и показателям, свойственным данной цели, достижимы в течение планируемого периода; сформулированы удачные миссии-слоганы. </w:t>
      </w:r>
    </w:p>
    <w:p>
      <w:pPr>
        <w:pStyle w:val="Normal"/>
        <w:numPr>
          <w:ilvl w:val="0"/>
          <w:numId w:val="1"/>
        </w:numPr>
        <w:rPr/>
      </w:pPr>
      <w:r>
        <w:rPr/>
        <w:t>Проекты и программы в большинстве своем достаточно проработаны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ы индикаторы конечных и промежуточных результатов реализации и их количественные значения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тегии имеют четкую структуру, отраженную в оглавлении, практически без ошибок и опечаток. Качество полиграфии хорошее, тираж 50-80 экземпляров. Основная масса экземпляров раздается главам администраций муниципальных образований, членам правительства Белгородской области, внешним консультантам-разработчикам. В двух районах были подготовлены высокого уровня презентации, а также интересные, информационно насыщенные фильмы. </w:t>
      </w:r>
    </w:p>
    <w:p>
      <w:pPr>
        <w:pStyle w:val="Normal"/>
        <w:numPr>
          <w:ilvl w:val="0"/>
          <w:numId w:val="1"/>
        </w:numPr>
        <w:rPr/>
      </w:pPr>
      <w:r>
        <w:rPr/>
        <w:t>Уже сейчас в двух муниципальных образованиях (г. Белгород и МО «Яковлевский район») местная власть активно работает над реализацией своих стратегических планов и их проектов. Задумались над способами продвижения Стратегий, привлечением инвестиций.</w:t>
      </w:r>
    </w:p>
    <w:p>
      <w:pPr>
        <w:pStyle w:val="Normal"/>
        <w:numPr>
          <w:ilvl w:val="0"/>
          <w:numId w:val="1"/>
        </w:numPr>
        <w:rPr/>
      </w:pPr>
      <w:r>
        <w:rPr/>
        <w:t>Рассылкой Стратегий пока не занимались, хотя публичность документа предусмотрена – размещение на сайте муниципального образования в Интернете.</w:t>
      </w:r>
    </w:p>
    <w:p>
      <w:pPr>
        <w:pStyle w:val="Normal"/>
        <w:numPr>
          <w:ilvl w:val="0"/>
          <w:numId w:val="1"/>
        </w:numPr>
        <w:rPr/>
      </w:pPr>
      <w:r>
        <w:rPr/>
        <w:t>Сегодня процедуры Стратегического планирования в МО, регионах включены в программы курсов повышения квалификации государственных и муниципальных служащих при ИГМУ БелГУ.</w:t>
      </w:r>
    </w:p>
    <w:p>
      <w:pPr>
        <w:pStyle w:val="Normal"/>
        <w:numPr>
          <w:ilvl w:val="0"/>
          <w:numId w:val="1"/>
        </w:numPr>
        <w:rPr/>
      </w:pPr>
      <w:r>
        <w:rPr/>
        <w:t>Пока о консолидации местного сообщества вокруг Стратегий в большинстве МО говорить рано. Однако, несомненно, положительную роль стратегического планирования отрицать нельзя. Благоустройство территорий значительно улучшилось. Идет планомерная работа по созданию социального сельского кластера во всех МО, в прессе обсуждаются проблемы, связанные с текущей жизнедеятельностью территорий, есть упоминания и о среднесрочных и долгосрочных планах социально-экономического развития.</w:t>
      </w:r>
    </w:p>
    <w:p>
      <w:pPr>
        <w:pStyle w:val="Normal"/>
        <w:numPr>
          <w:ilvl w:val="0"/>
          <w:numId w:val="1"/>
        </w:numPr>
        <w:rPr/>
      </w:pPr>
      <w:r>
        <w:rPr/>
        <w:t>На наш взгляд, одна из проблем связана с отсутствием института муниципальной статистики. Унифицированная система показателей социально-экономического развития муниципальных образований, разработанных Росстатом не получила применения на территории Белгородской области. Существует проблема межведомственной разобщен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ровень профессиональной и технической компетенции муниципальных служащих, несмотря на достаточно высокий уровень их формального образования, пока остается невысоким (можно сказать низким). Люди не умеют грамотно пользоваться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систематизировать информацию, более широко ее использовать в своей работе. Практически разработка Стратегий сопровождалась одновременным обучением участников-муниципальных служащих внешними консультантами. Наблюдались проблески понимания необходимости подобных документов в целях улучшения жизни людей. Но из-за коротких промежутков времени, отведенных на разработку Стратегий нельзя сказать, что эта работа доводилась до логического конца. </w:t>
      </w:r>
    </w:p>
    <w:p>
      <w:pPr>
        <w:pStyle w:val="Normal"/>
        <w:numPr>
          <w:ilvl w:val="0"/>
          <w:numId w:val="1"/>
        </w:numPr>
        <w:rPr/>
      </w:pPr>
      <w:r>
        <w:rPr/>
        <w:t>Надо отметить, что и для консультантов (преподавателей кафедры социальных технологий ИГМУ БелГУ) эта работа была относительно новой, но очень интересной и познавательной. Большое спасибо Леонтьевскому центру и его сотрудникам за те материалы, которые опубликованы на его сайте. Мы учимся вместе с Вами и с нашими заказчи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н2"/>
    <w:basedOn w:val="Normal"/>
    <w:qFormat/>
    <w:pPr>
      <w:ind w:left="288" w:hanging="0"/>
    </w:pPr>
    <w:rPr>
      <w:rFonts w:ascii="Arial" w:hAnsi="Arial" w:cs="Arial"/>
      <w:sz w:val="20"/>
      <w:szCs w:val="20"/>
    </w:rPr>
  </w:style>
  <w:style w:type="paragraph" w:styleId="31">
    <w:name w:val="пн3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8:09:00Z</dcterms:created>
  <dc:creator>Lena</dc:creator>
  <dc:description/>
  <cp:keywords/>
  <dc:language>en-US</dc:language>
  <cp:lastModifiedBy>Computer</cp:lastModifiedBy>
  <dcterms:modified xsi:type="dcterms:W3CDTF">2007-10-09T12:58:00Z</dcterms:modified>
  <cp:revision>5</cp:revision>
  <dc:subject/>
  <dc:title>Процесс стратегического планирования оценивается по совокупности таких компонент как: методичность работы, профессионализм участников процесса, вовлеченность местного сообщества, устойчивость сформированной системы стратегического планирования, а также н</dc:title>
</cp:coreProperties>
</file>