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>ФГУП «РосНИПИУрбанистики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>Директор института Щитинский В.А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ратегическое территориальное планирование как инструмент повышения инвестиционной привлекательности региона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факторов, способствующих устойчивому развитию региона, города, является его инвестиционная привлекательность, выявление и формирование которой – достаточно сложная аналитическая и научно-проектная задач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вестиционная привлекательность региона включает в себя целый ряд факторов, носящих как объективный, так и субъективный характер, к которым можно отнести следующие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урсы (полезные ископаемые, культурно-историческое наследие, природное окружение)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(транспорт, связь, энергия…)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 (здоровье, образование, менталитет населения)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итуация (социальные проблемы, экономическая устойчивость);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ая структура – «правила игры» (правовые и административные рамки деятель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игры являются существенным лимитирующим фактором, во многом определяющим степень инвестиционной привлекательности территор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авил государство размазывает свои инвестиции ровным слоем, частные инвесторы спекулируют, стратегические инвесторы предпочитают не рисковать, и искать другие точки вложения своих капиталов. Ярким примером данной ситуации служит Россия периода 90-х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равил государство определяет приоритетные стратегические направления развития, которые условно можно назвать «точками роста», и инвестирует свои средства прежде всего в инфраструктуру, поддерживающую эти направления развития; стратегические же инвесторы имеют возможность выбора наиболее перспективных «точек роста», вокруг которых и развивают свою деятельность, при этом формируется среда, благоприятная для проживания. Подобная ситуация должна определять будущее Ро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вовой основой территориального планирования развития городов и регионов является Градостроительный кодекс Российской Федерации, определивший документацию территориального планирования (схемы территориального планирования, генеральные планы), градостроительное зонирование (правила землепользования и застройки), планировку территории в качестве обязательных составляющих процесса оборота земли и недвиж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основой территориального планирования является социально-экономическая база, Градостроительный кодекс предусматривает необходимость анализа проблем и направлений комплексного развития территории в части выявления экономической градообразующей базы и определения социальных ориентиров развития, на основе которых уже возможно формирование реальных предложений по территориальному планирова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ясь в мировой практике, мы видим, что в условиях рыночной экономики основным документом управления устойчивым развитием территории является Стратегический план устойчивого развития, представляющий собой инструмент консолидации усилий всех заинтересованных сторон (администрации, деловых кругов и населения). При этом, что особенно важно, Стратегический план позволяет определить основные параметры социально-экономического развития города как основу для разработки генерального пл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институт Урбанистики с 1998 года сотрудничает с Программой ООН по населенным пунктам ООН-ХАБИТАТ, выполняя по её заказам целый ряд проектов, основной задачей которых являются разработка, с учетом современного международного опыта, российской модели устойчивого развития городов на примере отдельных городов-моделей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ак, например, в </w:t>
      </w:r>
      <w:r>
        <w:rPr>
          <w:bCs/>
          <w:sz w:val="28"/>
          <w:szCs w:val="28"/>
        </w:rPr>
        <w:t xml:space="preserve">2005 году был выполнен проект </w:t>
      </w:r>
      <w:r>
        <w:rPr>
          <w:iCs/>
          <w:sz w:val="28"/>
          <w:szCs w:val="28"/>
        </w:rPr>
        <w:t xml:space="preserve">«Усовершенствование методов управления устойчивым развитием исторических городов Пскова и Тобольска», в рамках которого был </w:t>
      </w:r>
      <w:r>
        <w:rPr>
          <w:sz w:val="28"/>
          <w:szCs w:val="28"/>
        </w:rPr>
        <w:t xml:space="preserve">изучен отечественный и зарубежный опыт управления устойчивым развитием исторических городов и применён в городах–моделях, в частности, </w:t>
      </w:r>
      <w:r>
        <w:rPr>
          <w:iCs/>
          <w:sz w:val="28"/>
          <w:szCs w:val="28"/>
        </w:rPr>
        <w:t xml:space="preserve">были выявлены </w:t>
      </w:r>
      <w:r>
        <w:rPr>
          <w:sz w:val="28"/>
          <w:szCs w:val="28"/>
        </w:rPr>
        <w:t>основные механизмы стратегического планирования устойчивого развития исторических городов, включая все последовательные этапы этого процесса - от разработки плана действий, до его реал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звитие проекта ООН-ХАБИТАТ Российским Институтом Урбанистики по заказу администрации Тобольска была осуществлена совместная разработка Стратегического и Генерального планов города, получившая высокую оценку Российской академии архитектуры и строительных наук и Диплом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ого Фестиваля «Зодчество-2005» в Моск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вная история города Тобольска, являющегося третьей духовной столицей России и его богатейшее культурное наследие рассматриваются Стратегическим и Генеральным планами в качестве материальной и духовной основы, позволяющей ему перейти на путь устойчивого развития и занять достойное место среди городов Росс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историко-культурный и природно-рекреационный потенциал способствует не только развитию туризма, но и устойчивому развитию территории, повышая инвестиционную привлекательность города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Тобольску был предложен пилотный инвестиционный проект «Район Базарной площади» – в качестве модели решения проблем возрождения исторической Подгорной части города, включающий в себя поэтапное освоение территории новым видом деятельности, создание новых типов городской среды на ограниченных участках за счёт формирования своеобразных «островов» развития туриз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можно сказать, что для любого города Стратегический и Генеральный планы с горизонтом планирования до 20 лет – это своеобразный «пропуск» в мир стратегических инвестиций, обеспечивающий доступ к государственным инвестиционным инструментам (особые экономические зоны, инвестиционные фонды, федеральные целевые программы и др) по развитию инфраструктуры и социальной сферы, возможность привлечения стратегических инвесто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воря о пилотных проектах, следует сказать, что они являются «азбукой» в мире стратегических инвестиций, позволяют сделать первые шаги по привлечению внимания конкретных инвесторов, создать модель освоения территор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том смысле наглядным примером также является Проект воссоздания Павловского Музыкального вокзала в Павловском пар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в настоящее время эта идея, поднятая руководством  Павловского музея–заповедника, начала активно обсуждаться на различных уровнях. Следует отметить, что создание Павловского Музыкального вокзала в Павловском парке, было задумано и реализовано Францем Йозефом фон Герстнером в 1838 году именно как пилотный инвестиционный проект на первой в России железной дороге - с целью популяризации нового вида транспорта и привлечения пассажи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амого начала здание предполагалось использовать не только в качестве железнодорожной станции, но и местом отдыха приезжей публики. В здании вокзала были сооружены: большой зал-столовая, гостиные, бильярды, буфеты и гостиница для желающих остаться в Павловске на следующий день. Надо сказать, что идея Герстнера была для своего времени блестящей, и Павловский Музыкальный вокзал получил со временем широкую известность и популярность не только в России, но и за рубеж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, что особенно важно, здание вокзала было бережно вписано в планировку парка, без нарушения его планировочной структуры, территория вокруг здания была благоустроена в соответствии с прилегающим парковым ландшафтом, архитектура самого вокзала была увязана автором с архитектурой Павловского дворца. Всё это подчёркивало стремление автора к органичному включению вокзала в систему Павловского дворцово-паркового комплекса в качестве важного элемента его композиции. Необычайная популярность, которую приобрёл Музыкальный вокзал у публики, ставший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по отзывам многих композиторов, «первой русской филармонией» также говорит об успехе в реализации этого инвестиционного проекта, хотя в те годы такого термина просто не существовал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о же время, по прошествии не одного десятка лет с момента утраты Павловского Музыкального вокзала (в период оккупации Павловска здание было полностью уничтожено), его возрождение является достаточно сложной задачей, не столько в архитектурном смысле, а в большей степени, как сложного объекта, требующего вписывания не просто в прилегающий парковый пейзаж, а во всю сегодняшнюю стратегию существования Павловского дворцово-паркового комплек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лучайно, Николай Сергеевич Третьяков, директор государственного музея-заповедника Павловск поставил вопрос именно о разработке долгосрочной Стратегии устойчивого развития Павловского музея–заповедника, в рамках которой в качестве пилотного проекта предлагается Проект воссоздания Павловского Музыкального вокзала как наиболее логичный и обоснованны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а СТРАТЕГИЯ УСТОЙЧИВОГО РАЗВИТИЯ ГОСУДАРСТВЕННОГО МУЗЕЯ-ЗАПОВЕДНИКА ПАВЛОВСК в общем виде может включать в себя следующие составные эле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Анализ исходной ситуации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рико-культурный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но-экологический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-инфраструктурный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музея-заповедника в системе Санкт-Петербурга, региона, России и мира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текущей и перспективной научной, культурной, хозяйственной и иной деятельности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властей, специалистов, экспертов и общественности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ечественного и зарубежного опы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SWOT-анализ проблем устойчивого развития государственного музея-заповедника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и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</w:t>
      </w:r>
    </w:p>
    <w:p>
      <w:pPr>
        <w:pStyle w:val="Normal"/>
        <w:numPr>
          <w:ilvl w:val="0"/>
          <w:numId w:val="4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роз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Целеполагание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ссия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ая стратегическая цель развития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ратегические  направления развития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развития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, в т.ч пилотны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Механизмы реализации Стратегии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 Стратегии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озможных источников финансирования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>Планирование и осуществление необходимых изыскательских, научных и проектных работ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изация Стратегии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го имиджа музея-заповедника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общественной поддержки Стратегии на российском и международном уровня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Стратегия должна лечь в основу проекта планировки Павловского государственного музея–заповедника как основного градообразующего элемента устойчивого развития самого города Павловска, для которого, как для самостоятельного муниципального образования, в соответствие с Градостроительным кодексом, также представляется необходимым осуществить разработку собственного Стратегического и Генеральн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едует также отметить, что Министерством регионального развития Российской Федерации в последние годы активно прорабатывается вопрос о формировании системы планирования развития территории на региональном уровне, включающей в себя Стратегию социально-экономического развития региона, Схему территориального планирования и среднесрочные Программы по реализации намеченных целей. В настоящее время проект соответствующего постановления Правительства РФ проходит необходимые соглас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тавляется целесообразным аналогичную систему выстроить и для планирования на уровне муниципальных образований, отдельных поселений, и приведённые примеры это наглядно подтверждаю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6:06:00Z</dcterms:created>
  <dc:creator>vasch</dc:creator>
  <dc:description/>
  <cp:keywords/>
  <dc:language>en-US</dc:language>
  <cp:lastModifiedBy>Computer</cp:lastModifiedBy>
  <dcterms:modified xsi:type="dcterms:W3CDTF">2007-10-11T07:34:00Z</dcterms:modified>
  <cp:revision>2</cp:revision>
  <dc:subject/>
  <dc:title>ФГУП «РосНИПИУрбанистики</dc:title>
</cp:coreProperties>
</file>