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6699"/>
          <w:sz w:val="22"/>
        </w:rPr>
      </w:pPr>
      <w:r>
        <w:rPr>
          <w:rFonts w:cs="Arial" w:ascii="Arial" w:hAnsi="Arial"/>
          <w:b/>
          <w:bCs/>
          <w:color w:val="006699"/>
          <w:sz w:val="22"/>
        </w:rPr>
        <w:t>В.А.Щитинский, РосНИПИУрбанистики</w:t>
      </w:r>
    </w:p>
    <w:p>
      <w:pPr>
        <w:pStyle w:val="Footer"/>
        <w:tabs>
          <w:tab w:val="clear" w:pos="4153"/>
          <w:tab w:val="clear" w:pos="8306"/>
        </w:tabs>
        <w:spacing w:before="40" w:after="40"/>
        <w:rPr>
          <w:rFonts w:ascii="Arial" w:hAnsi="Arial" w:cs="Arial"/>
          <w:color w:val="006699"/>
          <w:lang w:val="ru-RU"/>
        </w:rPr>
      </w:pPr>
      <w:r>
        <w:rPr>
          <w:rFonts w:cs="Arial" w:ascii="Arial" w:hAnsi="Arial"/>
          <w:color w:val="006699"/>
          <w:lang w:val="ru-RU"/>
        </w:rPr>
        <w:t>Законодательные основы территориального стратегического планирования</w:t>
      </w:r>
    </w:p>
    <w:p>
      <w:pPr>
        <w:pStyle w:val="Normal"/>
        <w:spacing w:before="40" w:after="40"/>
        <w:jc w:val="both"/>
        <w:rPr>
          <w:rFonts w:ascii="Arial" w:hAnsi="Arial" w:cs="Arial"/>
          <w:color w:val="006699"/>
          <w:sz w:val="22"/>
          <w:lang w:val="ru-RU"/>
        </w:rPr>
      </w:pPr>
      <w:r>
        <w:rPr>
          <w:rFonts w:cs="Arial" w:ascii="Arial" w:hAnsi="Arial"/>
          <w:color w:val="006699"/>
          <w:sz w:val="22"/>
          <w:lang w:val="ru-RU"/>
        </w:rPr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В своём выступлении на Форуме начальник отдела территориального прогнозирования департамента региональной экономики и программ Министерства экономического развития и торговли РФ Д.Е. Беляков, отметил, что законодательная база для прогнозирования и программирования территориального развития на уровне муниципального образования отсутствует. Видимо, он имел в виду, что подобное законодательство может быть рождено только в недрах его министерства, но это не так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Может быть это прозвучит для кого либо странно, но в сегодняшнем российском своде законов есть достаточно детально прописанное законодательство именно по вопросам планирования территориального развития, да ещё подкреплённое серьёзной нормативной базой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Я говорю о таком документе, как Градостроительный кодекс РФ, который был принят в 1998 году и строительных нормах и правилах в области градостроительства, регламентирующих и нормирующих основные параметры среды обитания человека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 xml:space="preserve">Градостроительный кодекс РФ представляет собой законодательные требования к системе проектных, нормативных, административных, юридических документов, необходимых для обеспечения процесса территориального развития любых административно-территориальных образований – от страны в целом, Федеральных округов, отдельного субъекта Федерации, до муниципального образования, города и сельского поселения. 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Кодекс детально прописывает полномочия всех уровней власти по обеспечению градостроительного развития, фиксирует права граждан и юридических лиц в обсуждении и принятии решений в области градостроительной деятельности, предписывает все решения по развитию территорий основывать на балансе государственных, общественных и частных интересов, ставит во главу угла этих решений обеспечение прав граждан на благоприятную среду жизнедеятельности, нацеливает всех участников градостроительной деятельности обеспечивать устойчивое развитие поселений и межселенных территорий, определяет возможные источники финансирования осуществления градостроительной деятельности и т.д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Кодекс, является одним из наиболее прогрессивных российских законов, отвечающим современным требованиям к подобного рода документам, учитывающим богатый зарубежный опыт в этой области. Принятый в этом году Земельный кодекс, разрешивший частную собственность на землю поселений, в свою очередь также дал сильнейший толчок к развитию рыночных механизмов по развитию территорий городов и других населённых пунктов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Осуществленной указанными кодексами законодательное закрепление правил и процедур купли-продажи земельных участков и объектов недвижимости в городах, вновь, после нескольких лет полного застоя в этой области деятельности, вызвало к жизни необходимость разработки для муниципальных образований и городов градостроительной документации, такой, например, как территориальные комплексные схемы градостроительного планирования развития территорий районов, генеральные планы городских и сельских поселений, проекты межевания территории. Сегодня без наличия этой документации невозможно выстроить легитимный процесс купли-продажи земельных участков и объектов недвижимости в городах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Опыт института РосНИПИУрбанистики, крупнейшей федеральной градостроительной организации, показывает, что постепенно главы администраций приходят к необходимости заказывать новые генеральные планы развития своих территорий и поселений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Теперь о взаимосвязи между стратегическим планом и генеральным планом развития города. По моему глубокому убеждению, это две неразрывных части комплексного плана территориального развития, так как без реального прогноза социально-экономической ситуации, выстроенного по законам стратегического планирования, сегодня невозможно правильно определить направления развития и использования территории, без разработки которых, в свою очередь, цели и программы стратегического плана просто повиснут в воздухе, не найдя своего конкретного места на городской территории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 xml:space="preserve">Мы сегодня вынуждены, начиная разработку градостроительных проектов, практически реализовывать в городах в сжатом режиме все процедуры стратегического планирования для получения необходимых для нашей работы материалов. В частности, подобную масштабную работу мы в этом году в кратчайший срок провели в Республике Чувашия, где наш институт выйграл всероссийский конкурс на право разработки проектов территориального развития – начиная от республики в целом и всех административных районов до отдельных городов. 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В нашем институте создана специальная лаборатория гуманитарных технологий в региональном проектировании, основная задача которой – социальное сопровождение градостроительных проектов, осуществление вовлечения населения городов и регионов в процесс принятия градостроительных решений, что также характерно для метода стратегического планирования. Эта лаборатория, кстати, сыграла очень существенную роль в правильном определении направления развития города Ленска, пострадавшего, как вы помните, в прошлом году от катастрофического наводнения – за счёт проведения серьёзного социологического опроса жителей и выявления их мнения о возможности проживания в этом городе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В заключение хочу ещё раз подчеркнуть, что объединение процессов стратегического и градостроительного планирования, с использование в качестве законодательной основы Градостроительного и Земельного кодексов РФ, позволит местному органу власти получить плановый документ принципиально иного, более высокого качества, реализация которого будет опираться на легитимную юридическую базу.</w:t>
      </w:r>
    </w:p>
    <w:p>
      <w:pPr>
        <w:pStyle w:val="TextBodyIndent"/>
        <w:spacing w:before="40" w:after="40"/>
        <w:ind w:hanging="0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  <w:t>Здесь звучали выступления руководителей многих городов, для которых в своё время наш институт делал генеральные планы – это Северодвинск, Ижевск, Улан-Удэ, Тихвин, Киров и др. Я обращаюсь к ним с предложением об осуществлении такой работы. Кстати, подобную работу для Тихвина – разработку концепции генерального плана города, мы уже начинам.</w:t>
      </w:r>
    </w:p>
    <w:p>
      <w:pPr>
        <w:pStyle w:val="Normal"/>
        <w:spacing w:before="40" w:after="40"/>
        <w:jc w:val="both"/>
        <w:rPr>
          <w:rFonts w:ascii="Arial" w:hAnsi="Arial" w:cs="Arial"/>
          <w:color w:val="006699"/>
          <w:sz w:val="22"/>
        </w:rPr>
      </w:pPr>
      <w:r>
        <w:rPr>
          <w:rFonts w:cs="Arial" w:ascii="Arial" w:hAnsi="Arial"/>
          <w:color w:val="006699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134" w:gutter="0" w:header="0" w:top="567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2:18:00Z</dcterms:created>
  <dc:creator>Щитинский В.А.</dc:creator>
  <dc:description/>
  <dc:language>en-US</dc:language>
  <cp:lastModifiedBy>Vika</cp:lastModifiedBy>
  <dcterms:modified xsi:type="dcterms:W3CDTF">2002-09-11T12:18:00Z</dcterms:modified>
  <cp:revision>3</cp:revision>
  <dc:subject/>
  <dc:title>В</dc:title>
</cp:coreProperties>
</file>