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собенности инновационного развития городов Крайнего Сев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моноотраслевой экономик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И.И. Костогриз, Глава г. Новый Уренгой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.И. Нуйкин, заместитель Главы г. Новый Уренго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.Н. Симонцев, заместитель исполнительного директора НО «Фонд развития муниципального образования г. Новый Уренгой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Формирование региональных инновационных систем происходит под влиянием экономических, социальных, политических особенностей, присущих каждому региону. В этом смысле молодые города Крайнего Севера Тюменской области имеют выраженное отличие от других регионов РФ, развивающих инновационную деятельность. Речь идет о таких городах, как Надым, Ноябрьск, Муравленко, Новый Уренгой и др. В докладе представлен анализ особенностей, влияющих на развитие инновационной деятельности в г. Новый Уренгой.</w:t>
      </w:r>
    </w:p>
    <w:p>
      <w:pPr>
        <w:pStyle w:val="Normal"/>
        <w:ind w:firstLine="720"/>
        <w:jc w:val="both"/>
        <w:rPr/>
      </w:pPr>
      <w:r>
        <w:rPr/>
        <w:t>г. Новый Уренгой был образован в 1975 году в качестве базового поселка для освоения крупнейшего в мире газоконденсатного месторождения и за 30 лет сформировался как динамично развивающийся современный город с населением более 120 тыс. человек. Экономика города носит выраженный моноотраслевой характер. В структуре произведенных товаров и услуг 87 % занимает продукция предприятий газовой промышленности. Основными градообразующими предприятиями являются дочерние предприятия ОАО «Газпром»: ОАО «Ямбурггаздобыча» и ОАО «Уренгойгазпром». Такое положение в экономике города носит противоречивый характер и порождает ряд положительных и отрицательных особенностей, влияющих на процессы его инновационного развития.</w:t>
      </w:r>
    </w:p>
    <w:p>
      <w:pPr>
        <w:pStyle w:val="Normal"/>
        <w:ind w:firstLine="720"/>
        <w:jc w:val="both"/>
        <w:rPr/>
      </w:pPr>
      <w:r>
        <w:rPr/>
        <w:t>Положительными особенностями явля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личие высокотехнологичных производств, связанных с добычей, предварительной переработкой и транспортировкой газа и газоконденсата, что вызывает необходимость привлечения значительного числа высококвалифицированных кадров и постоянного обновления технологий и оборудов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личие в газодобывающих предприятиях специализированных внедренческих подразделений (научно-технических центров), осуществляющих поиск, экспертизу инновационных разработок и их применение в производств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личие развитой транспортной и информационной инфраструктуры, необходимой для эффективного функционирования добывающих предприятий.</w:t>
      </w:r>
    </w:p>
    <w:p>
      <w:pPr>
        <w:pStyle w:val="Normal"/>
        <w:ind w:firstLine="720"/>
        <w:jc w:val="both"/>
        <w:rPr/>
      </w:pPr>
      <w:r>
        <w:rPr/>
        <w:t xml:space="preserve">В то же время эти, несомненно, положительные факторы имеют и свою обратную сторону, отрицательно сказывающуюся на состоянии социально-экономической сферы г. Новый Уренгой в целом. </w:t>
      </w:r>
    </w:p>
    <w:p>
      <w:pPr>
        <w:pStyle w:val="Normal"/>
        <w:ind w:firstLine="720"/>
        <w:jc w:val="both"/>
        <w:rPr/>
      </w:pPr>
      <w:r>
        <w:rPr/>
        <w:t>Потребность в высококвалифицированных кадрах предприятиями газового комплекса удовлетворяется, в основном, за счет привлечения уже подготовленных специалистов, зачастую вахтовым методом. Такая ситуация не способствует развитию собственного научно-образовательного комплекса, хотя в городе имеется ряд филиалов университетов (в частности, Томского университета АСУ и радиоэлектроники, Тюменского государственного университета).</w:t>
      </w:r>
    </w:p>
    <w:p>
      <w:pPr>
        <w:pStyle w:val="Normal"/>
        <w:ind w:firstLine="720"/>
        <w:jc w:val="both"/>
        <w:rPr/>
      </w:pPr>
      <w:r>
        <w:rPr/>
        <w:t xml:space="preserve">Современные технологии применяются, прежде всего, в собственных производственных подразделениях, в то же время такие жизненно необходимые для всего города отрасли, как коммунальное хозяйство, гражданское строительство, городской транспорт, медицинское обслуживание остаются в стороне от инновационной деятельности. Усугубляет положение в жилищно-коммунальной и социальной сфере г. Новый Уренгой и то, что до недавнего времени коммунальные и социальные службы города содержались за счет добывающих предприятий, и их развитие осуществлялось за счет экстенсивного фактора. Сегодня же передача этих служб под управление Администрации города, а значит, на бюджетное содержание, требует решения ряда накопившихся проблем только интенсивным путем, в т.ч. за счет применения новейших научно-технических разработок. </w:t>
      </w:r>
    </w:p>
    <w:p>
      <w:pPr>
        <w:pStyle w:val="Normal"/>
        <w:ind w:firstLine="720"/>
        <w:jc w:val="both"/>
        <w:rPr/>
      </w:pPr>
      <w:r>
        <w:rPr/>
        <w:t>Структура акционерного капитала предприятий газового комплекса сформирована таким образом, что решение многих финансовых вопросов невозможно без разрешения головной компании – ОАО «Газпром», поэтому руководители основных градообразующих предприятий даже при желании затрудняются участвовать в создании инновационных структур в г. Новый Уренгой.</w:t>
      </w:r>
    </w:p>
    <w:p>
      <w:pPr>
        <w:pStyle w:val="Normal"/>
        <w:ind w:firstLine="720"/>
        <w:jc w:val="both"/>
        <w:rPr/>
      </w:pPr>
      <w:r>
        <w:rPr/>
        <w:t>Перечисленные положительные и отрицательные факторы определили следующие особенности развития инновационной деятельности в г. Новый Уренго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городе существуют четко выраженные приоритеты инновационного развития, направленные, прежде всего, на решение проблем городского хозяйства и социальной сфе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городе практически отсутствует база для реализации начальных этапов инновационного цикла, связанных с генерацией новых знаний, зарождения инновационных разработок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городе сформирована развитая транспортная и информационная инфраструктура, способствующая функционированию инновационных производст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городе работают филиалы университетов России, где формируется система подготовки кадров для инновацион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дминистрация города имеет четкое понимание необходимости социально-экономического развития г. Новый Уренгой на инновационной основе, и это понимание поддержано общественным мнением.</w:t>
      </w:r>
    </w:p>
    <w:p>
      <w:pPr>
        <w:pStyle w:val="Normal"/>
        <w:ind w:firstLine="720"/>
        <w:jc w:val="both"/>
        <w:rPr/>
      </w:pPr>
      <w:r>
        <w:rPr/>
        <w:t>Курс на инновационное развитие был обозначен органами местного самоуправления города еще в 2001 году. Уже тогда было ясно, что для того, чтобы двигаться дальше, необходимо выработать взвешенную стратегию развития города, основанную на внедрении новых технологий в управлении городом, в развитии инновационных сфер экономики, в поддержании малого и среднего бизнеса.</w:t>
      </w:r>
    </w:p>
    <w:p>
      <w:pPr>
        <w:pStyle w:val="Normal"/>
        <w:ind w:firstLine="720"/>
        <w:jc w:val="both"/>
        <w:rPr/>
      </w:pPr>
      <w:r>
        <w:rPr/>
        <w:t>За 6 лет мы значительно продвинулись в этом направлении. Так, за это время были разработаны важнейшие стратегические документы: Концепция и Комплексная программа социально-экономического развития города на долгосрочную перспективу, Генеральный план города и программа его реализации, Правила землепользования и застройки территории.</w:t>
      </w:r>
    </w:p>
    <w:p>
      <w:pPr>
        <w:pStyle w:val="Normal"/>
        <w:ind w:firstLine="720"/>
        <w:jc w:val="both"/>
        <w:rPr/>
      </w:pPr>
      <w:r>
        <w:rPr/>
        <w:t>Убежденность в том, что преодолеть факторы, сдерживающие экономический рост, возможно только на пути создания иных инновационных отраслей производства, внедрения инновационных технологий в городском хозяйстве, строительстве, транспорте, социальной сфере, потребовала приступить к системным преобразованиям  муниципальной экономики, с целью создания условий для решения назревших проблем и улучшения качества жизни населения.</w:t>
      </w:r>
    </w:p>
    <w:p>
      <w:pPr>
        <w:pStyle w:val="Normal"/>
        <w:ind w:firstLine="720"/>
        <w:jc w:val="both"/>
        <w:rPr/>
      </w:pPr>
      <w:r>
        <w:rPr/>
        <w:t>Условия для перехода к инновационной экономике в Ямало-Ненецком автономном округе уже сложились, так как вся совокупность осуществляемых Администрацией автономного округа социально-экономических мер направлена на формирование условий для развития производства конкурентоспособной инновационной продукции на базе передовых достижений науки, технологий и техники и повышение доли такой продукции в структуре производства.</w:t>
      </w:r>
    </w:p>
    <w:p>
      <w:pPr>
        <w:pStyle w:val="Normal"/>
        <w:ind w:firstLine="720"/>
        <w:jc w:val="both"/>
        <w:rPr/>
      </w:pPr>
      <w:r>
        <w:rPr/>
        <w:t xml:space="preserve">И Новый Уренгой, как крупнейший промышленный центр округа, может стать полноценной региональной «территорией инновационного роста». </w:t>
      </w:r>
    </w:p>
    <w:p>
      <w:pPr>
        <w:pStyle w:val="Normal"/>
        <w:ind w:firstLine="720"/>
        <w:jc w:val="both"/>
        <w:rPr/>
      </w:pPr>
      <w:r>
        <w:rPr/>
        <w:t>Об этом свидетельствует наличие конкурентных преимуществ нашего города. Это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звитая транспортная инфраструктура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овременная информационная инфраструктура, которая позволяет получить любую необходимую информацию о новых или известных знаниях, инновациях (новых технологиях, материалах, машинах, организации и управления производством и т.п.), инновационной деятельности, инновационных процессах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укоемкое производство, в котором сохранена, поддерживается и развивается система рационализаторства и внедрения новых технолог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личие научно-технических центров, осуществляющих планомерную, системную экспертную работу по оценке инноваций и эффективности их применения и внедрения в производство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ибкая система опережающей подготовки и переподготовки профессиональных кадров на основе привлечения научного российского и международного потенциал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личие высших учебных заведений, обучение в которых основано на современных инновационных методах, в частности, Ямальский нефтегазовый институт, Тюменский государственный университет, Томский университет систем управления и радиоэлектроники. Это позволяет наладить плодотворное сотрудничество с научными и инновационными центрами в России и за рубежом.</w:t>
      </w:r>
    </w:p>
    <w:p>
      <w:pPr>
        <w:pStyle w:val="Normal"/>
        <w:ind w:firstLine="720"/>
        <w:jc w:val="both"/>
        <w:rPr/>
      </w:pPr>
      <w:r>
        <w:rPr/>
        <w:t xml:space="preserve">К настоящему времени уже проделана серьезная работа и по созданию инновационной инфраструктуры. Так, при Фонде развития предпринимательства создан Центр инноваций для формирования рынка информационно-консультационных услуг в инновационной сфере, совершенствования нормативной правовой основы защиты прав на интеллектуальную собственность, кадрового обеспечения инновационной экономики. Созданы 2 бизнес-инкубатора, лицензионно-патентное бюро, служба трансферта технологий, маркетинговая служба. </w:t>
      </w:r>
    </w:p>
    <w:p>
      <w:pPr>
        <w:pStyle w:val="Normal"/>
        <w:ind w:firstLine="720"/>
        <w:jc w:val="both"/>
        <w:rPr/>
      </w:pPr>
      <w:r>
        <w:rPr/>
        <w:t>Установлены тесные контакты с университетскими и научными центрами Москвы, Томска, Новосибирска, Санкт-Петербурга, Екатеринбурга. Мы активно участвуем в межрегиональной программе ФЦП «Электронная Россия – Урал».</w:t>
      </w:r>
    </w:p>
    <w:p>
      <w:pPr>
        <w:pStyle w:val="Normal"/>
        <w:ind w:firstLine="720"/>
        <w:jc w:val="both"/>
        <w:rPr/>
      </w:pPr>
      <w:r>
        <w:rPr/>
        <w:t>Совместно с Институтом территориального планирования «ГРАД» (г. Омск) создана электронная база территориального развития города. При сотрудничестве с Томским технопарком внедрено программное обеспечение для создания и ведения баз данных инновационных проектов.</w:t>
      </w:r>
    </w:p>
    <w:p>
      <w:pPr>
        <w:pStyle w:val="Normal"/>
        <w:ind w:firstLine="720"/>
        <w:jc w:val="both"/>
        <w:rPr/>
      </w:pPr>
      <w:r>
        <w:rPr/>
        <w:t>Совместно с администрацией города-побратима Касселя проводится работа над созданием системы электронного административного управления, организации городского хозяйства на основе ресурсосберегающих технологий, использованием информационно-коммуникативных технологий в работе с населением и рядом других перспективных направлений.</w:t>
      </w:r>
    </w:p>
    <w:p>
      <w:pPr>
        <w:pStyle w:val="Normal"/>
        <w:ind w:firstLine="720"/>
        <w:jc w:val="both"/>
        <w:rPr/>
      </w:pPr>
      <w:r>
        <w:rPr/>
        <w:t>Создан общественный совет по инновационной деятельности при Главе г. Новый Уренгой. В настоящее время идет формирование Фонда инновационного развития.</w:t>
      </w:r>
    </w:p>
    <w:p>
      <w:pPr>
        <w:pStyle w:val="Normal"/>
        <w:ind w:firstLine="720"/>
        <w:jc w:val="both"/>
        <w:rPr/>
      </w:pPr>
      <w:r>
        <w:rPr/>
        <w:t>Подготовлен проект Концепции инновационного развития, которая станет методической основой для разработки инновационной стратегии города и создания регионального Технопарка в Новом Уренгое. В Концепции определены основные принципы инновационного развит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оиск и применение инновационных разработок высокой степени готовности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азработка инноваций в сфере ЖКХ, городского строительства, социальной сфере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трудничество с научными центрами с целью подготовки квалифицированных кадров, и получения инновационных разработок, пригодных для применения в условиях города.</w:t>
      </w:r>
    </w:p>
    <w:p>
      <w:pPr>
        <w:pStyle w:val="Normal"/>
        <w:ind w:firstLine="720"/>
        <w:jc w:val="both"/>
        <w:rPr/>
      </w:pPr>
      <w:r>
        <w:rPr/>
        <w:t>Учитывая сложность задачи формирования инновационной системы Нового Уренгоя, мы предполагаем реализовать Концепцию в несколько этапов.</w:t>
      </w:r>
    </w:p>
    <w:p>
      <w:pPr>
        <w:pStyle w:val="Normal"/>
        <w:ind w:firstLine="720"/>
        <w:jc w:val="both"/>
        <w:rPr/>
      </w:pPr>
      <w:r>
        <w:rPr/>
        <w:t xml:space="preserve">Первый, подготовительный этап, будет завершен в первой половине 2008 года. </w:t>
      </w:r>
    </w:p>
    <w:p>
      <w:pPr>
        <w:pStyle w:val="Normal"/>
        <w:ind w:firstLine="720"/>
        <w:jc w:val="both"/>
        <w:rPr/>
      </w:pPr>
      <w:r>
        <w:rPr/>
        <w:t xml:space="preserve">На втором  этапе планируется создать Исполнительную дирекцию Технопарка, которая непосредственно приступит к организации инновационных предприятий и дальнейшему развитию инновационной инфраструктуры, на это потребуется, как минимум 2 года. </w:t>
      </w:r>
    </w:p>
    <w:p>
      <w:pPr>
        <w:pStyle w:val="Normal"/>
        <w:ind w:firstLine="720"/>
        <w:jc w:val="both"/>
        <w:rPr/>
      </w:pPr>
      <w:r>
        <w:rPr/>
        <w:t>Третий этап – это когда малые и средние инновационные предприятия, созданные в структуре Технопарка, выйдут на стабильный режим работы и начнут самостоятельную работу. Вместо них в структуре Технопарка создаются малые инновационные фирмы, ориентированные на освоение новой продукции и технологий.</w:t>
      </w:r>
    </w:p>
    <w:p>
      <w:pPr>
        <w:pStyle w:val="Normal"/>
        <w:ind w:firstLine="720"/>
        <w:jc w:val="both"/>
        <w:rPr/>
      </w:pPr>
      <w:r>
        <w:rPr/>
        <w:t xml:space="preserve">Особое место в инфраструктуре инновационной деятельности в г. Новый Уренгой отводится региональному Технопарку. В соответствии с Концепцией инновационного развития г. Новый Уренгой, Технопарк будет осуществлять деятельность по исследованию социально-экономических проблем города, требующих решения на основе применения инновационных разработок, установлению связей с ведущими инновационными центрами России и за рубежом для поиска разработок, направленных на решение выявленных проблем, созданием условий для инновационных предприятий, применяющих найденные разработки на территории г. Новый Уренгой и других муниципальных образований Ямало-Ненецкого автономного округа. Для решения этих задач Технопарк будет иметь соответствующую материальную базу и финансирование. </w:t>
      </w:r>
    </w:p>
    <w:p>
      <w:pPr>
        <w:pStyle w:val="Normal"/>
        <w:ind w:firstLine="720"/>
        <w:jc w:val="both"/>
        <w:rPr/>
      </w:pPr>
      <w:r>
        <w:rPr/>
        <w:t>Целевыми направлениями деятельности Технопарка определены:</w:t>
      </w:r>
    </w:p>
    <w:p>
      <w:pPr>
        <w:pStyle w:val="Normal"/>
        <w:numPr>
          <w:ilvl w:val="2"/>
          <w:numId w:val="3"/>
        </w:numPr>
        <w:ind w:left="1080" w:hanging="0"/>
        <w:jc w:val="both"/>
        <w:rPr/>
      </w:pPr>
      <w:r>
        <w:rPr/>
        <w:t>Жилищно-коммунальное хозяйство;</w:t>
      </w:r>
    </w:p>
    <w:p>
      <w:pPr>
        <w:pStyle w:val="Normal"/>
        <w:numPr>
          <w:ilvl w:val="2"/>
          <w:numId w:val="3"/>
        </w:numPr>
        <w:ind w:left="1080" w:hanging="0"/>
        <w:jc w:val="both"/>
        <w:rPr/>
      </w:pPr>
      <w:r>
        <w:rPr/>
        <w:t>Гражданское строительство;</w:t>
      </w:r>
    </w:p>
    <w:p>
      <w:pPr>
        <w:pStyle w:val="Normal"/>
        <w:numPr>
          <w:ilvl w:val="2"/>
          <w:numId w:val="3"/>
        </w:numPr>
        <w:ind w:left="1080" w:hanging="0"/>
        <w:jc w:val="both"/>
        <w:rPr/>
      </w:pPr>
      <w:r>
        <w:rPr/>
        <w:t>Информационные технологии;</w:t>
      </w:r>
    </w:p>
    <w:p>
      <w:pPr>
        <w:pStyle w:val="Normal"/>
        <w:numPr>
          <w:ilvl w:val="2"/>
          <w:numId w:val="3"/>
        </w:numPr>
        <w:ind w:left="1080" w:hanging="0"/>
        <w:jc w:val="both"/>
        <w:rPr/>
      </w:pPr>
      <w:r>
        <w:rPr/>
        <w:t>Энерго- и ресурсосбережение;</w:t>
      </w:r>
    </w:p>
    <w:p>
      <w:pPr>
        <w:pStyle w:val="Normal"/>
        <w:numPr>
          <w:ilvl w:val="2"/>
          <w:numId w:val="3"/>
        </w:numPr>
        <w:ind w:left="1080" w:hanging="0"/>
        <w:jc w:val="both"/>
        <w:rPr/>
      </w:pPr>
      <w:r>
        <w:rPr/>
        <w:t>Промыслы коренных малочисленных народов Севера.</w:t>
      </w:r>
    </w:p>
    <w:p>
      <w:pPr>
        <w:pStyle w:val="Normal"/>
        <w:ind w:firstLine="720"/>
        <w:jc w:val="both"/>
        <w:rPr/>
      </w:pPr>
      <w:r>
        <w:rPr/>
        <w:t xml:space="preserve">Сфера деятельности Технопарка не ограничивается только территорией муниципального образования г. Новый Уренгой, но распространяется на весь Ямало-Ненецкий автономный округ. </w:t>
      </w:r>
    </w:p>
    <w:p>
      <w:pPr>
        <w:pStyle w:val="Normal"/>
        <w:ind w:firstLine="720"/>
        <w:jc w:val="both"/>
        <w:rPr/>
      </w:pPr>
      <w:r>
        <w:rPr/>
        <w:t>В г. Новый Уренгой, как и во всем округе, практически отсутствуют организации, генерирующие научно-технические разработки для дальнейшей коммерциализации. Поэтому в рамках Технопарка реализуется только фрагмент полного инновационного цикла, не включающий этапы, связанные с генерацией и коммерциализацией знаний. Реализуются этапы, связанные с трансфером коммерциализированных разработок высокой степени готовности в производство. Для получения таких разработок Новоуренгойский Технопарк будет активно сотрудничать с научными и инновационными центрами в России и за рубежом.</w:t>
      </w:r>
    </w:p>
    <w:p>
      <w:pPr>
        <w:pStyle w:val="Normal"/>
        <w:ind w:firstLine="720"/>
        <w:jc w:val="both"/>
        <w:rPr/>
      </w:pPr>
      <w:r>
        <w:rPr/>
        <w:t>Организационная структура Технопарка включает инфраструктурные подразделения, малые инновационные предприятия и службы общего назначения для обеспечения функционирования как инфраструктурных, так и производственных элементов Технопарка.</w:t>
      </w:r>
    </w:p>
    <w:p>
      <w:pPr>
        <w:pStyle w:val="Normal"/>
        <w:ind w:firstLine="720"/>
        <w:jc w:val="both"/>
        <w:rPr/>
      </w:pPr>
      <w:r>
        <w:rPr/>
        <w:t>Предусмотрено поэтапное формирование Технопарка, при этом на каждом этапе будут решаться свои специфические задачи.</w:t>
      </w:r>
    </w:p>
    <w:p>
      <w:pPr>
        <w:pStyle w:val="Normal"/>
        <w:ind w:firstLine="720"/>
        <w:jc w:val="both"/>
        <w:rPr/>
      </w:pPr>
      <w:r>
        <w:rPr>
          <w:b/>
        </w:rPr>
        <w:t>Первый этап – подготовительный</w:t>
      </w:r>
      <w:r>
        <w:rPr/>
        <w:t>. Его задачи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пределение небольшого числа (3-4) первоочередных проблем ЯНАО и муниципальных образований, требующих решения с применением инновационных разработо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ление контактов с организациями научного и инновационного комплекса, инновационной инфраструктуры в регионах России с целью поиска разработок для решения выявленных первоочередных проблем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ивлечение на договорных основах или создание малых предприятий – резидентов Технопарка, осваивающих и применяющих инновационные разработки по основным направлениям деятельности Технопарка.</w:t>
      </w:r>
    </w:p>
    <w:p>
      <w:pPr>
        <w:pStyle w:val="Normal"/>
        <w:ind w:firstLine="720"/>
        <w:jc w:val="both"/>
        <w:rPr/>
      </w:pPr>
      <w:r>
        <w:rPr>
          <w:b/>
        </w:rPr>
        <w:t>Второй этап – стартовый</w:t>
      </w:r>
      <w:r>
        <w:rPr/>
        <w:t>. На этом этапе решаются следующие 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необходимой материальной базы для полноценного функционирования Технопар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в составе Технопарка групп менеджеров по всем направлениям деятельности, работающих на постоянной основ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работка механизмов взаимодействия организаций научно-образовательного комплекса, промышленных предприятий, наукоемких и инновационных фирм в процессе реализации инновационных разработок на региональном рынк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здание необходимого методического, программного и информационного обеспечения.</w:t>
      </w:r>
    </w:p>
    <w:p>
      <w:pPr>
        <w:pStyle w:val="Normal"/>
        <w:ind w:firstLine="720"/>
        <w:jc w:val="both"/>
        <w:rPr/>
      </w:pPr>
      <w:r>
        <w:rPr>
          <w:b/>
        </w:rPr>
        <w:t>Третий этап – производственный</w:t>
      </w:r>
      <w:r>
        <w:rPr/>
        <w:t>. Он предусматривает решение следующих задач:</w:t>
      </w:r>
    </w:p>
    <w:p>
      <w:pPr>
        <w:pStyle w:val="Normal"/>
        <w:numPr>
          <w:ilvl w:val="0"/>
          <w:numId w:val="13"/>
        </w:numPr>
        <w:rPr/>
      </w:pPr>
      <w:r>
        <w:rPr/>
        <w:t>создание необходимой инфраструктуры инновационной деятельности в форме резидентов либо структурных подразделений Технопарка;</w:t>
      </w:r>
    </w:p>
    <w:p>
      <w:pPr>
        <w:pStyle w:val="Normal"/>
        <w:numPr>
          <w:ilvl w:val="0"/>
          <w:numId w:val="4"/>
        </w:numPr>
        <w:rPr/>
      </w:pPr>
      <w:r>
        <w:rPr/>
        <w:t>развертывание полномасштабной деятельности Технопарка.</w:t>
      </w:r>
    </w:p>
    <w:p>
      <w:pPr>
        <w:pStyle w:val="Normal"/>
        <w:ind w:left="540" w:firstLine="720"/>
        <w:jc w:val="both"/>
        <w:rPr/>
      </w:pPr>
      <w:r>
        <w:rPr>
          <w:bCs/>
        </w:rPr>
        <w:t>Таким образом, Технопарк в г. Новый Уренгой создается в полном соответствии с международным и отечественными критериями для таких организаций:</w:t>
      </w:r>
    </w:p>
    <w:p>
      <w:pPr>
        <w:pStyle w:val="Normal"/>
        <w:numPr>
          <w:ilvl w:val="0"/>
          <w:numId w:val="13"/>
        </w:numPr>
        <w:rPr/>
      </w:pPr>
      <w:r>
        <w:rPr/>
        <w:t>наличие у региона социальной потребности в развитии наукоемкого предпринимательства в выбранных Технопарком направлениях специализации;</w:t>
      </w:r>
    </w:p>
    <w:p>
      <w:pPr>
        <w:pStyle w:val="Normal"/>
        <w:numPr>
          <w:ilvl w:val="0"/>
          <w:numId w:val="13"/>
        </w:numPr>
        <w:rPr/>
      </w:pPr>
      <w:r>
        <w:rPr/>
        <w:t>наличие статуса юридического лица в соответствии с законодательством Российской Федерации;</w:t>
      </w:r>
    </w:p>
    <w:p>
      <w:pPr>
        <w:pStyle w:val="Normal"/>
        <w:numPr>
          <w:ilvl w:val="0"/>
          <w:numId w:val="13"/>
        </w:numPr>
        <w:rPr/>
      </w:pPr>
      <w:r>
        <w:rPr/>
        <w:t>наличие в составе учредителей Технопарка, как юридического лица, государственных структур и представителей частного бизнеса региона;</w:t>
      </w:r>
    </w:p>
    <w:p>
      <w:pPr>
        <w:pStyle w:val="Normal"/>
        <w:numPr>
          <w:ilvl w:val="0"/>
          <w:numId w:val="13"/>
        </w:numPr>
        <w:rPr/>
      </w:pPr>
      <w:r>
        <w:rPr/>
        <w:t>владение или наличие в управлении недвижимости;</w:t>
      </w:r>
    </w:p>
    <w:p>
      <w:pPr>
        <w:pStyle w:val="Normal"/>
        <w:numPr>
          <w:ilvl w:val="0"/>
          <w:numId w:val="13"/>
        </w:numPr>
        <w:rPr/>
      </w:pPr>
      <w:r>
        <w:rPr/>
        <w:t>способность оказывать реальное влияние на социально-экономическое и технологическое развитие территор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здание на территории Нового Уренгоя эффективно действующей инновационной системы позволит сформировать единый региональный центр для перехода экономики муниципальных образований округа на инновационный путь разви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4:08:00Z</dcterms:created>
  <dc:creator>cch</dc:creator>
  <dc:description/>
  <cp:keywords/>
  <dc:language>en-US</dc:language>
  <cp:lastModifiedBy>Computer</cp:lastModifiedBy>
  <dcterms:modified xsi:type="dcterms:W3CDTF">2007-10-08T11:50:00Z</dcterms:modified>
  <cp:revision>5</cp:revision>
  <dc:subject/>
  <dc:title>Особенности инновационного развития городов Крайнего Севера с моноотраслевой экономикой</dc:title>
</cp:coreProperties>
</file>