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spacing w:lineRule="auto" w:line="360" w:before="0" w:after="0"/>
        <w:jc w:val="both"/>
        <w:rPr/>
      </w:pPr>
      <w:r>
        <w:rPr>
          <w:b/>
          <w:bCs/>
        </w:rPr>
        <w:t>Толстогузов О.В.</w:t>
      </w:r>
      <w:r>
        <w:rPr/>
        <w:t xml:space="preserve"> Институт экономики Карельского научного центра РАН, г. Петрозаводск</w:t>
      </w:r>
    </w:p>
    <w:p>
      <w:pPr>
        <w:pStyle w:val="2"/>
        <w:widowControl w:val="false"/>
        <w:spacing w:lineRule="auto" w:line="360" w:before="0" w:after="0"/>
        <w:jc w:val="both"/>
        <w:rPr>
          <w:caps/>
        </w:rPr>
      </w:pPr>
      <w:r>
        <w:rPr>
          <w:caps/>
        </w:rPr>
      </w:r>
    </w:p>
    <w:p>
      <w:pPr>
        <w:pStyle w:val="2"/>
        <w:widowControl w:val="false"/>
        <w:spacing w:lineRule="auto" w:line="360"/>
        <w:jc w:val="center"/>
        <w:rPr/>
      </w:pPr>
      <w:r>
        <w:rPr>
          <w:b/>
          <w:bCs/>
          <w:caps/>
        </w:rPr>
        <w:t xml:space="preserve">функциональное Зонирование как инструмент регионального планирования и активизации местной экономики </w:t>
      </w:r>
    </w:p>
    <w:p>
      <w:pPr>
        <w:pStyle w:val="Normal"/>
        <w:ind w:firstLine="54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540"/>
        <w:jc w:val="both"/>
        <w:rPr/>
      </w:pPr>
      <w:r>
        <w:rPr/>
        <w:t xml:space="preserve">Для управления региональным и местным развитием в целом до недавнего времени использовался ограниченный набор инструментов, сводившийся в основном к бюджетным трансфертам и федеральным или республиканским целевым программам. </w:t>
      </w:r>
      <w:r>
        <w:rPr>
          <w:b/>
          <w:bCs/>
          <w:i/>
          <w:iCs/>
        </w:rPr>
        <w:t xml:space="preserve">К сожалению, современные инструменты в систему государственного управления региональным развитием внедряются чрезвычайно медленно. </w:t>
      </w:r>
    </w:p>
    <w:p>
      <w:pPr>
        <w:pStyle w:val="Normal"/>
        <w:ind w:firstLine="540"/>
        <w:jc w:val="both"/>
        <w:rPr/>
      </w:pPr>
      <w:r>
        <w:rPr/>
        <w:t>В то же время неизбежно произойдет (и постепенно происходит) интеграция России в глобальную экономику. Это имеет значительное влияние на трансформацию пространственного развития страны. Мировой опыт свидетельствует, что полюса роста формируются в первую очередь в крупных городах и регионах, активно вовлеченных в глобальное разделение труда. При этом периферийные регионы могут (с большой вероятностью) приходить в запустение, а их ресурсы тогда будут, во все большей степени, добываться вахтовым методом. Постоянное население может значительно сократиться как за счет вымирания, так и за счет миграции.</w:t>
      </w:r>
    </w:p>
    <w:p>
      <w:pPr>
        <w:pStyle w:val="Normal"/>
        <w:ind w:firstLine="540"/>
        <w:jc w:val="both"/>
        <w:rPr/>
      </w:pPr>
      <w:r>
        <w:rPr/>
        <w:t>Для ресурсноориентированного периферийного региона, каковым является Карелия, актуальным является задача преодоление вышеназванного негативного процесса. Поэтому, осознав ситуацию, всесторонне проанализировав ее причины и внешние факторы, Правительство Республики Карелия поставило задачу создать конкурентоспособную региональную геоэкономическую модель, которая бы сочетала преодоление демографического кризиса (в первую очередь системы расселения) с эффективной экономической системой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В республике как и в целом по стране в условиях перехода к рыночной экономике происходит «перенастройка» системы управления в рамках новых политических и геоэкономических реалий. Постепенно формируется новая система управление, включающая в себя такие аспекты, как стратегическое управление, индикативное планирование, планирование пространственного развития и т.д., направленное на задействование факторов развития территории и роста благосостояния. Речь идет о таких имеющих значение для развития региональной и местной экономики факторов, как </w:t>
      </w:r>
      <w:r>
        <w:rPr>
          <w:b/>
          <w:bCs/>
        </w:rPr>
        <w:t xml:space="preserve">общие факторы </w:t>
      </w:r>
      <w:r>
        <w:rPr>
          <w:i/>
          <w:iCs/>
        </w:rPr>
        <w:t>(географическое положение, демографический потенциал, климат),</w:t>
      </w:r>
      <w:r>
        <w:rPr>
          <w:b/>
          <w:bCs/>
        </w:rPr>
        <w:t xml:space="preserve"> факторы ресурсной обеспеченности </w:t>
      </w:r>
      <w:r>
        <w:rPr>
          <w:i/>
          <w:iCs/>
        </w:rPr>
        <w:t xml:space="preserve">(природные условия и обеспеченность природными ресурсами, рекреационный потенциал, экологические условия и состояние окружающей среды), </w:t>
      </w:r>
      <w:r>
        <w:rPr>
          <w:b/>
          <w:bCs/>
        </w:rPr>
        <w:t xml:space="preserve">факторы экономического развития </w:t>
      </w:r>
      <w:r>
        <w:rPr>
          <w:i/>
          <w:iCs/>
        </w:rPr>
        <w:t xml:space="preserve">(факторы производства, производственный и финансовый капитал, потенциал развития) и </w:t>
      </w:r>
      <w:r>
        <w:rPr>
          <w:b/>
          <w:bCs/>
        </w:rPr>
        <w:t xml:space="preserve">социальные активы </w:t>
      </w:r>
      <w:r>
        <w:rPr>
          <w:i/>
          <w:iCs/>
        </w:rPr>
        <w:t>(социально-политическая стабильность, частно-государственное партнерство, квалификация и трудовые ресурсы, социальная инфраструктура), а также</w:t>
      </w:r>
      <w:r>
        <w:rPr>
          <w:b/>
          <w:bCs/>
        </w:rPr>
        <w:t xml:space="preserve"> факторы пространственного развития </w:t>
      </w:r>
      <w:r>
        <w:rPr>
          <w:i/>
          <w:iCs/>
        </w:rPr>
        <w:t>(система расселения, инфраструктура, каркас развития территории)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спублика Карелия с одной стороны рассматривается как периферийный и приграничный регион, с другой стороны - входит в состав разнообразных международных и российских регионов и ареалов, обозначенных в Стратегии развития Республики Карелия.</w:t>
      </w:r>
    </w:p>
    <w:p>
      <w:pPr>
        <w:pStyle w:val="Normal"/>
        <w:ind w:firstLine="540"/>
        <w:jc w:val="both"/>
        <w:rPr/>
      </w:pPr>
      <w:r>
        <w:rPr/>
        <w:t>Так, через территорию Республики Карелия проходят как субмеридиональные транспортные магистральные направления, так и формирующиеся субширотные, связывающие страны Европейского Севера с внутренними регионами России (Северо-Запад, Урал, Сибирь и Дальний Восток) и азиатскими странами (страны Юго-Восточной Азии).</w:t>
      </w:r>
    </w:p>
    <w:p>
      <w:pPr>
        <w:pStyle w:val="Normal"/>
        <w:ind w:firstLine="540"/>
        <w:jc w:val="both"/>
        <w:rPr/>
      </w:pPr>
      <w:r>
        <w:rPr/>
        <w:t xml:space="preserve">Республика включена в международный Евро-Арктический железнодорожный коридор «Баренц-Линк», который входит в Баренцеву Евро-Арктическую транспортную зону (БEATA) – одну  из четырех пан-европейских Транспортных зон (PETRA). Данный коридор призван объединить Транссибирскую магистраль и норвежский порт Нарвик, что обеспечит выход России на железнодорожное и морское сообщение Северной Америки (The Northern East-West freight corridor - N.E.W.) </w:t>
      </w:r>
    </w:p>
    <w:p>
      <w:pPr>
        <w:pStyle w:val="Normal"/>
        <w:ind w:firstLine="540"/>
        <w:jc w:val="both"/>
        <w:rPr/>
      </w:pPr>
      <w:r>
        <w:rPr/>
        <w:t xml:space="preserve">По территории Республики Карелия проходит магистраль «Онего» («Северо-западный транспортный коридор развития «Финляндская граница-Урал»), являющийся элементом трансконтинентального транспортного автомобильного коридора «Транссиб», который проходит от российских и финских портов Балтийского моря до порта «Находка». </w:t>
      </w:r>
    </w:p>
    <w:p>
      <w:pPr>
        <w:pStyle w:val="Normal"/>
        <w:ind w:firstLine="540"/>
        <w:jc w:val="both"/>
        <w:rPr/>
      </w:pPr>
      <w:r>
        <w:rPr/>
        <w:t>Складывающуюся ситуацию в социально-экономической сфере Республики Карелия и ее конкурентные преимущества следует рассматривать в контексте формирования геополитического и геоэкономического региона Северо-Европейской оси, а также факторов внешнего рынка, прежде всего, связанные с вступлением в ВТО. При этом приграничное положение, возрастание контактной функции границы и развитие международных транспортных коридоров дают региону серьезные перспективы разви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</w:rPr>
        <w:t xml:space="preserve">Карелия не располагает значительными природными ресурсами и производственными мощностями для их переработки, которые могли бы оказать существенное влияние в целом на экономику РФ. </w:t>
      </w:r>
      <w:r>
        <w:rPr>
          <w:b/>
          <w:bCs/>
        </w:rPr>
        <w:t xml:space="preserve">Стратегическим фактором для России является приграничное положение Республики Карелия на северо-западе России. </w:t>
      </w:r>
      <w:r>
        <w:rPr>
          <w:bCs/>
        </w:rPr>
        <w:t xml:space="preserve">Через Карелию и посредством Финляндии происходит интенсивный процесс сближения России с северо-европейским сообществом. В настоящее время Карелия постепенно становится территорией эффективной интеграции лучшего российского и мирового опыта в области экономики, социальной сферы, охраны окружающей среды на основе взаимовыгодного партнерства и роста эффективности развития территории республик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Cs/>
        </w:rPr>
        <w:t>Данное обстоятельство необходимо учитывать при определении перспектив развития приграничной территории в контексте усиления контактной функции границы и интеграции в европейское экономическое пространство.</w:t>
      </w:r>
    </w:p>
    <w:p>
      <w:pPr>
        <w:pStyle w:val="3"/>
        <w:widowControl w:val="false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>Поэтому региональная идентичность Карелии может быть выражена идее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«</w:t>
      </w:r>
      <w:r>
        <w:rPr>
          <w:b/>
          <w:bCs/>
        </w:rPr>
        <w:t xml:space="preserve">В контексте европейского выбора России </w:t>
      </w:r>
      <w:r>
        <w:rPr>
          <w:b/>
          <w:bCs/>
          <w:i/>
        </w:rPr>
        <w:t>Карелия</w:t>
      </w:r>
      <w:r>
        <w:rPr>
          <w:b/>
          <w:bCs/>
        </w:rPr>
        <w:t xml:space="preserve"> </w:t>
      </w:r>
      <w:r>
        <w:rPr>
          <w:b/>
          <w:bCs/>
          <w:i/>
        </w:rPr>
        <w:t>– передовая зона интеграции</w:t>
      </w:r>
      <w:r>
        <w:rPr/>
        <w:t xml:space="preserve">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На ее территории проживает особая общность с уникальной компетенцией</w:t>
      </w:r>
      <w:r>
        <w:rPr>
          <w:b/>
        </w:rPr>
        <w:t xml:space="preserve"> – «посредники» между скандинавской и российской культурами (деловой, трудовой, технологической, национальной и т.д.), действующие в контексте северной общности и «северного измерения».</w:t>
      </w:r>
    </w:p>
    <w:p>
      <w:pPr>
        <w:pStyle w:val="TextBody"/>
        <w:widowControl w:val="false"/>
        <w:ind w:firstLine="539"/>
        <w:jc w:val="both"/>
        <w:rPr>
          <w:b/>
          <w:b/>
        </w:rPr>
      </w:pPr>
      <w:r>
        <w:rPr/>
        <w:t xml:space="preserve">В эпоху глобализации культурные и ментальные отличия являются основой конкурентных преимуществ и ценности территории. Республика Карелия сможет быть конкурентоспособной только в том случае, если сумеет сохранить и развить свои уникальные активы, в том числе территориально- и национально-культурную системы ценностей. Наличие таких активов является определяющим при принятии компаниями и инвесторами решений о размещении бизнеса на территории Карелии. Именно эти активы обеспечивают большую ценность для ключевых карельских групп интересов (власти, бизнеса и населения), либо равную ценность по сравнению с соседними регионами и странами при меньших издержках. </w:t>
      </w:r>
      <w:r>
        <w:rPr>
          <w:b/>
        </w:rPr>
        <w:t>При этом ценность уникальных активов определяется эффективностью их использования.</w:t>
      </w:r>
    </w:p>
    <w:p>
      <w:pPr>
        <w:pStyle w:val="Normal"/>
        <w:widowControl w:val="false"/>
        <w:ind w:firstLine="539"/>
        <w:jc w:val="both"/>
        <w:rPr/>
      </w:pPr>
      <w:r>
        <w:rPr>
          <w:b/>
        </w:rPr>
        <w:t xml:space="preserve">В документах Евросоюза основными условиями конкурентоспособности территорий названы </w:t>
      </w:r>
      <w:r>
        <w:rPr>
          <w:b/>
          <w:i/>
        </w:rPr>
        <w:t>человеческий капитал, инфраструктура и инновации</w:t>
      </w:r>
      <w:r>
        <w:rPr>
          <w:b/>
        </w:rPr>
        <w:t xml:space="preserve"> (имеющие значение в смысле «экономики знаний»). Поэтому в силу своего приграничного положения и необходимости интеграции в европейское пространство формирование этих условий для республики является приоритетным (с учетом пространственного аспекта и существующих внешних форматов). </w:t>
      </w:r>
    </w:p>
    <w:p>
      <w:pPr>
        <w:pStyle w:val="Normal"/>
        <w:ind w:firstLine="540"/>
        <w:jc w:val="both"/>
        <w:rPr/>
      </w:pPr>
      <w:r>
        <w:rPr/>
        <w:t>Как указано в Стратегии развития Республики Карелия, сегодня направления повышения конкурентоспособности экономики приграничного региона (с учетом вышеназванных аспектов) формируются на основе его встраивания во внешние цепочки создания стоимости, а также на основе генерации собственных цепочек с использованием уникальных естественных конкурентных преимуществ территории. В частности, в Карелии в качестве таких уникальных естественных конкурентных преимуществ могут рассматрива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минеральные ресурсы, в частности шунгиты, технологии их использования и переработки с получением высокотехнологичной продукции (фуллеренов и полупроводников, новых строительных и изоляционных материалов, абсорбентов и качественных наполнителей для фильтрационных установо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туристско-рекреационные ресурсы – уникальные объекты туристского показа, возможности для развития туризма и их уникальные сочетания (основа для формирования современного туристского комплекса, развития туристской и вспомогательной инфраструктур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лесные ресурсы и недревесная продукция леса, которая может быть использована для формирования современных конкурентоспособных лесопромышленных кластеров, создания и внедрения технологий лесовосстановления, лесозаготовок, перерабатывающих технологий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/>
        <w:t xml:space="preserve">В то же время в новых условиях существенным моментом для выбора целей и условий планирования (экономического и пространственного) является </w:t>
      </w:r>
      <w:r>
        <w:rPr>
          <w:b/>
        </w:rPr>
        <w:t>условие</w:t>
      </w:r>
      <w:r>
        <w:rPr/>
        <w:t xml:space="preserve"> </w:t>
      </w:r>
      <w:r>
        <w:rPr>
          <w:b/>
        </w:rPr>
        <w:t>сшивания</w:t>
      </w:r>
      <w:r>
        <w:rPr/>
        <w:t xml:space="preserve"> </w:t>
      </w:r>
      <w:r>
        <w:rPr>
          <w:b/>
        </w:rPr>
        <w:t>ценностей</w:t>
      </w:r>
      <w:r>
        <w:rPr/>
        <w:t xml:space="preserve"> (или встраивание в систему ценностей внешней среды) и </w:t>
      </w:r>
      <w:r>
        <w:rPr>
          <w:b/>
        </w:rPr>
        <w:t>согласование масштабов</w:t>
      </w:r>
      <w:r>
        <w:rPr/>
        <w:t xml:space="preserve"> </w:t>
      </w:r>
      <w:r>
        <w:rPr>
          <w:b/>
        </w:rPr>
        <w:t>управления</w:t>
      </w:r>
      <w:r>
        <w:rPr/>
        <w:t xml:space="preserve"> с учетом действующих внешних форматов и аспектов пространственного развития. Для реализации данной задачи разрабатывается проект («архитектура» смыслов) и реализуется механизм трансляция </w:t>
      </w:r>
      <w:r>
        <w:rPr>
          <w:i/>
        </w:rPr>
        <w:t>своих</w:t>
      </w:r>
      <w:r>
        <w:rPr/>
        <w:t xml:space="preserve"> смыслов во внешнюю среду, в виде проектов разного масштаба (</w:t>
      </w:r>
      <w:r>
        <w:rPr>
          <w:b/>
          <w:bCs/>
        </w:rPr>
        <w:t>глобального</w:t>
      </w:r>
      <w:r>
        <w:rPr/>
        <w:t xml:space="preserve">, определяющего </w:t>
      </w:r>
      <w:r>
        <w:rPr>
          <w:bCs/>
        </w:rPr>
        <w:t xml:space="preserve">попадание региона в зону макропространственных изменений, и </w:t>
      </w:r>
      <w:r>
        <w:rPr>
          <w:b/>
        </w:rPr>
        <w:t>локального</w:t>
      </w:r>
      <w:r>
        <w:rPr>
          <w:bCs/>
        </w:rPr>
        <w:t xml:space="preserve">, определяющего попадание муниципальных экономик в зону региональных изменений). </w:t>
      </w:r>
    </w:p>
    <w:p>
      <w:pPr>
        <w:pStyle w:val="Normal"/>
        <w:ind w:firstLine="540"/>
        <w:jc w:val="both"/>
        <w:rPr/>
      </w:pPr>
      <w:r>
        <w:rPr/>
        <w:t>Именно в таком аспекте и нужно осознавать и представлять экономические интересы территории (с учетом сложившегося разделения труда в отношении стран (и регионов) экспортеров и импортеров продукции и т.д.). Они заключаются в том, чтобы развивать взаимовыгодное взаимодействие с международными и российскими корпорациями в части совместного размещения капитала и переноса предприятий: перерабатывающих (для снижения доли экспорта сырья) и сборочных производств (для импортозамещения машин и оборудования), – в рамках «резидентной» экономки и формирования компаний полного цикла воспроизводства корпоративного капитала. Эти интересы определяют основные направления международного инвестиционного сотрудничества и выбора стратегических партнеров с учетом существующих реалий, а также условий для размещения производительных си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то же время регион (территория) как единица социально-экономического и политического пространства характеризуется определенными неоднородностями и структурными особенностями. Одной из таких особенностей является территориальная структура экономики, которая может входить в противоречие с системой расселения и порождать социальные проблемы, связанные с дифференциацией территории, а также может быть не готовой для реализации сформулированных конкурентных стратегий. </w:t>
      </w:r>
    </w:p>
    <w:p>
      <w:pPr>
        <w:pStyle w:val="Normal"/>
        <w:ind w:firstLine="540"/>
        <w:jc w:val="both"/>
        <w:rPr/>
      </w:pPr>
      <w:r>
        <w:rPr/>
        <w:t>В этой связи для эффективной концентрации собственности и ресурсов развития и увеличения темпов капитализации необходимо перейти от отраслевого планирования к формированию производственно-территориальных образований. Наилучшей формой пространственной организации является сетевая, а поддерживающей ее моделью промышленной политики выступает кластерная.</w:t>
      </w:r>
    </w:p>
    <w:p>
      <w:pPr>
        <w:pStyle w:val="Normal"/>
        <w:ind w:firstLine="567"/>
        <w:jc w:val="both"/>
        <w:rPr/>
      </w:pPr>
      <w:r>
        <w:rPr/>
        <w:t>Для реализации выбранной политики необходимо создать на базе понятной идеологии целостную конструкцию из многочисленных капиталов на базе определенного каркаса развития территории (экономического зонирования с учетом экологической нагрузки). Так как, территория в экономическом смысле - это связные капиталы, осознавшие свою потребность в стратегической идее и единой идеологии. Поэтому возникла насущная необходимость проведения дальнейшей концентрации производства и собственности, которая привела бы к увеличению горизонтальной интеграции и появлению сетевых проектов (товарных цепочек и т.д.).</w:t>
      </w:r>
    </w:p>
    <w:p>
      <w:pPr>
        <w:pStyle w:val="Normal"/>
        <w:ind w:firstLine="540"/>
        <w:jc w:val="both"/>
        <w:rPr/>
      </w:pPr>
      <w:r>
        <w:rPr/>
        <w:t>Обязательным условием повышения конкурентоспособности территории является создание условий для развития конкурентного бизнеса и усиление концентрации собственности и капитала (полностью обеспеченных гарантиями в выделенных функциональных зонах).</w:t>
      </w:r>
    </w:p>
    <w:p>
      <w:pPr>
        <w:pStyle w:val="Normal"/>
        <w:ind w:firstLine="540"/>
        <w:jc w:val="both"/>
        <w:rPr/>
      </w:pPr>
      <w:r>
        <w:rPr/>
        <w:t>Поэтому в целях обеспечения стратегии и выявленных перспектив развития республики в контексте глобального разделения труда и геоэкономических реалий необходимо осуществить пространственное планирование размещения ресурсов и производственных факторов в соответствии с приоритетами развития территории и внешними форматам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ервым шагом, учитывающим отмеченные аспекты, является формирование нового видения будущего территории и настройка региональной системы управления на обеспечении конкурентоспособности региона в обозначенных контекстах и реализации его ресурсного и экономического потенциала за счет следующих мер: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концентрации усилий на точки роста (з</w:t>
      </w:r>
      <w:r>
        <w:rPr>
          <w:rFonts w:cs="Arial"/>
        </w:rPr>
        <w:t xml:space="preserve">оны интенсивного экономического развития) </w:t>
      </w:r>
      <w:r>
        <w:rPr/>
        <w:t>и концентрации инвестиций в важнейшие базисные сектора экономики региона с обеспечением высокой ценности выпускаемого товара и экологии территори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</w:rPr>
      </w:pPr>
      <w:r>
        <w:rPr/>
        <w:t>формирования каркаса развития, инфраструктуры и системы расселения, обеспечивающих устойчивость пространственного развития и развития в цел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я небазисных секторов с целью повышения внутреннего спроса и обеспечения мобильности и воспроизводства человеческого капитала, а также воспроизводство (или сохранение) природных ресурсо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формирование благоприятного бизнес-климата и инвестиционной привлекательности территории, в том числе за счет развития экологической экономики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Формирование нового пространственного каркаса Карелии</w:t>
      </w:r>
      <w:r>
        <w:rPr/>
        <w:t xml:space="preserve"> осуществляется на основе определения точек роста, выделения коридоров развития и </w:t>
      </w:r>
      <w:r>
        <w:rPr>
          <w:b/>
          <w:bCs/>
        </w:rPr>
        <w:t>функционального зонирования территории</w:t>
      </w:r>
      <w:r>
        <w:rPr/>
        <w:t>. Последнее осуществляется на</w:t>
      </w:r>
      <w:r>
        <w:rPr>
          <w:bCs/>
          <w:iCs/>
        </w:rPr>
        <w:t xml:space="preserve"> основе различия в специализации и обеспеченности территорий различными факторами и наличия возможностей для реализации комплексных и отраслевых проектов территориального развития, а также на основе </w:t>
      </w:r>
      <w:r>
        <w:rPr/>
        <w:t>выбора видов экономической деятельности, направленных на выпуск конкурентоспособных региональных продуктов, с учетом экологической нагрузки территории</w:t>
      </w:r>
      <w:r>
        <w:rPr>
          <w:bCs/>
          <w:iCs/>
        </w:rPr>
        <w:t>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rStyle w:val="Emphasis"/>
          <w:i w:val="false"/>
        </w:rPr>
        <w:t xml:space="preserve">В настоящий момент недооцененными (за исключением производственных, природных и трудовых) оказываются разные ресурсы местного сообщества. Например, имущественный комплекс является важнейшим ресурсом (как единая неделимая вещь), однако, по сути, не включенным в планы развития территории. </w:t>
      </w:r>
      <w:r>
        <w:rPr/>
        <w:t>К имущественному комплексу относится не только недвижимость, находящаяся в собственности субъекта федерации и муниципальных образований, но и имущественные права, все материальные и нематериальные активы, включая всемирно известные бренды, в том числе и туристические, а также рекреационные ресурсы.</w:t>
      </w:r>
    </w:p>
    <w:p>
      <w:pPr>
        <w:pStyle w:val="Normal"/>
        <w:ind w:firstLine="567"/>
        <w:jc w:val="both"/>
        <w:rPr/>
      </w:pPr>
      <w:r>
        <w:rPr/>
        <w:t>При этом необходимо максимально использовать весь потенциал территории, все ресурсы, ключевые компетенции населения и т.д. В то же время оценка специфических особенностей проектного пространства территории показывает, что социокультурные и экологические проекты составляют меньшинство, в то время как инженерно-технические проекты составляют большинство. В такой ситуации необходимо зафиксировать наличие стратегического разрыва проектного пространства.</w:t>
      </w:r>
    </w:p>
    <w:p>
      <w:pPr>
        <w:pStyle w:val="Normal"/>
        <w:ind w:firstLine="540"/>
        <w:jc w:val="both"/>
        <w:rPr/>
      </w:pPr>
      <w:r>
        <w:rPr/>
        <w:t xml:space="preserve">Кроме того, немаловажным моментом является следующее. Ни один крупный проект невозможно эффективно реализовать без комплексного социально-экономического развития окружающих территорий, точками роста которых являются поселения. И, соответственно, реализация проектов невозможна без участия местных сообществ, что усиливает роль местного самоуправления в организации социальной среды и планирования развития территории. </w:t>
      </w:r>
    </w:p>
    <w:p>
      <w:pPr>
        <w:pStyle w:val="Normal"/>
        <w:widowControl w:val="false"/>
        <w:ind w:firstLine="567"/>
        <w:jc w:val="both"/>
        <w:rPr/>
      </w:pPr>
      <w:r>
        <w:rPr/>
        <w:t>Пространственное развитие территории осуществляется с учетом вышеназванных аспектов и с условием непрерывности следующих целевых функц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беспечение благоприятной экологической ситу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беспечение сетевых секторов экономики, коммуникации, водоснабжение и канализация; развитие энергетических сетей, энергоснабж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рациональное размещение ресурсов и эффективное функциональное зонирование территории с формированием зон (в том числе инновационных и туристско-рекреационных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беспечение мобильности (развитие транспортной системы и таможенной инфраструктур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беспечение непрерывности проектного пространства (освоенного или осваиваемого).</w:t>
      </w:r>
    </w:p>
    <w:p>
      <w:pPr>
        <w:pStyle w:val="TextBody"/>
        <w:widowControl w:val="false"/>
        <w:spacing w:before="0" w:after="0"/>
        <w:ind w:firstLine="539"/>
        <w:jc w:val="both"/>
        <w:rPr/>
      </w:pPr>
      <w:r>
        <w:rPr/>
        <w:t>В целях развития территории и активизации местной экономики необходимо рассмотреть возможные экономические и финансовые механизмы, обеспечивающие функциональность определяемых зон.</w:t>
      </w:r>
    </w:p>
    <w:p>
      <w:pPr>
        <w:pStyle w:val="Normal"/>
        <w:ind w:firstLine="540"/>
        <w:jc w:val="both"/>
        <w:rPr/>
      </w:pPr>
      <w:r>
        <w:rPr/>
        <w:t>В мировой практике используют следующие схемы финансирования развития территории: бюджетное финансирование в соответствии с планами землеустройства и развития инфраструктуры, простое разрешение на строительство в рамках генплана, комплексная застройка территории (инвестором-девелопером или ассоциацией землевладельцев) или ее дробление на участки застройки в рамках утвержденного генплана и градостроительного регламента и определенного порядка распределения собственности на землю, частно-государственное партнерство (разных целевых форм) и формирование особого предпринимательского режима в функциональных зонах комплексного развития.</w:t>
      </w:r>
    </w:p>
    <w:p>
      <w:pPr>
        <w:pStyle w:val="Normal"/>
        <w:widowControl w:val="false"/>
        <w:ind w:firstLine="540"/>
        <w:jc w:val="both"/>
        <w:rPr/>
      </w:pPr>
      <w:r>
        <w:rPr/>
        <w:t>Для реализации этих механизмов на территории республики определяются перспективные зоны в привязке к транспортной, энергетической инфраструктуре и к наличию ресурсов, определяются зоны застройки в привязке к архитектурно-пространственной структуре и т.д. в соответствии с целями и задачами стратегии развития территории и поселений. Кроме того, определяются вероятные площадки перспективного освоения, а также намеченные к освоению ландшафтно-рекреационные зоны. Важнейшим элементом территории также должна стать экологическая инфраструктура, включающая охраняемые природные территории и территории с ограниченным режимом доступа посетителей.</w:t>
      </w:r>
    </w:p>
    <w:p>
      <w:pPr>
        <w:pStyle w:val="Normal"/>
        <w:widowControl w:val="false"/>
        <w:ind w:firstLine="539"/>
        <w:jc w:val="both"/>
        <w:rPr/>
      </w:pPr>
      <w:r>
        <w:rPr>
          <w:b/>
        </w:rPr>
        <w:t xml:space="preserve">Инфраструктурные и другие комплексные развивающие проекты формируют новый материальный каркас социально-экономического развития республики, ценность которого заключается в том, что он служит основой для организации социальной среды с новым качеством и с сохранением ключевой компетенции населения. 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Узловыми опорами материального каркаса выступают городские и сельские поселения, которые не только «подводят» социальную нагрузку к каркасу, но и вносят культурологический и политический контекст в формирование на его базе </w:t>
      </w:r>
      <w:r>
        <w:rPr>
          <w:bCs/>
          <w:iCs/>
        </w:rPr>
        <w:t xml:space="preserve">зон интенсивного социально-экономического развития. Для реализации человеческого потенциала (увеличивающего капитализацию территории) требуется совершенствование </w:t>
      </w:r>
      <w:r>
        <w:rPr>
          <w:b/>
          <w:bCs/>
          <w:iCs/>
        </w:rPr>
        <w:t>социальной инфраструктуры</w:t>
      </w:r>
      <w:r>
        <w:rPr>
          <w:bCs/>
          <w:iCs/>
        </w:rPr>
        <w:t>: здравоохранения, образования, культуры, социальной реабилитации, национальной, и религиозной идентификации, а также развитие</w:t>
      </w:r>
      <w:r>
        <w:rPr>
          <w:b/>
          <w:bCs/>
          <w:iCs/>
        </w:rPr>
        <w:t xml:space="preserve"> местного самоуправления.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0"/>
        <w:jc w:val="both"/>
        <w:rPr/>
      </w:pPr>
      <w:r>
        <w:rPr/>
        <w:t>Для обеспечения заявленных в Стратегии развития Республики Карелия преобразований формируется новый пространственный каркас Карелии на основе определения точек роста и экономического зонирования. В этом случае инициируемые проекты</w:t>
      </w:r>
      <w:r>
        <w:rPr>
          <w:i/>
        </w:rPr>
        <w:t xml:space="preserve"> </w:t>
      </w:r>
      <w:r>
        <w:rPr/>
        <w:t>становятся</w:t>
      </w:r>
      <w:r>
        <w:rPr>
          <w:i/>
        </w:rPr>
        <w:t xml:space="preserve"> </w:t>
      </w:r>
      <w:r>
        <w:rPr>
          <w:b/>
          <w:bCs/>
          <w:iCs/>
        </w:rPr>
        <w:t>источником для экономического развития территории, связывают (объединяют) районы и города республики.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Исходя из необходимости решения комплексных задач развития территорий с учетом разнообразных форм стимулирования экономического развития, в территориальном пространстве республики выделяются «опорные территории» – наиболее динамичные территории с вменением им функций «локомотивов», подтягивающих в развитии соседние территории. </w:t>
      </w:r>
      <w:r>
        <w:rPr>
          <w:bCs/>
          <w:iCs/>
        </w:rPr>
        <w:t xml:space="preserve">К последним отнесены (в соответствии со </w:t>
      </w:r>
      <w:r>
        <w:rPr>
          <w:bCs/>
          <w:i/>
        </w:rPr>
        <w:t>Стратегией социально-экономического развития Республики Карелия</w:t>
      </w:r>
      <w:r>
        <w:rPr>
          <w:bCs/>
          <w:iCs/>
        </w:rPr>
        <w:t xml:space="preserve"> и </w:t>
      </w:r>
      <w:r>
        <w:rPr>
          <w:bCs/>
          <w:i/>
        </w:rPr>
        <w:t>Территориальной схемой развития Республики Карелия</w:t>
      </w:r>
      <w:r>
        <w:rPr>
          <w:bCs/>
          <w:iCs/>
        </w:rPr>
        <w:t>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>
          <w:b/>
          <w:b/>
          <w:bCs/>
          <w:iCs/>
        </w:rPr>
      </w:pPr>
      <w:r>
        <w:rPr>
          <w:b/>
          <w:bCs/>
          <w:iCs/>
        </w:rPr>
        <w:t>Центральная зона с городами Петрозаводск и Кондопо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iCs/>
        </w:rPr>
      </w:pPr>
      <w:r>
        <w:rPr>
          <w:b/>
          <w:bCs/>
          <w:iCs/>
        </w:rPr>
        <w:t>Сегежская зона развития с поселениями Сегежа и Надвоиц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/>
      </w:pPr>
      <w:r>
        <w:rPr>
          <w:b/>
          <w:bCs/>
          <w:iCs/>
        </w:rPr>
        <w:t xml:space="preserve">город Костомукша и северные зоны развития «Костомукша-Калевала- Беломорск» и «Сегежа-Беломорск-Кемь»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>
          <w:b/>
          <w:b/>
          <w:bCs/>
          <w:iCs/>
        </w:rPr>
      </w:pPr>
      <w:r>
        <w:rPr>
          <w:b/>
          <w:bCs/>
          <w:iCs/>
        </w:rPr>
        <w:t>Северное Приладожье.</w:t>
      </w:r>
    </w:p>
    <w:p>
      <w:pPr>
        <w:pStyle w:val="Normal"/>
        <w:widowControl w:val="false"/>
        <w:ind w:firstLine="539"/>
        <w:jc w:val="both"/>
        <w:rPr/>
      </w:pPr>
      <w:r>
        <w:rPr>
          <w:bCs/>
          <w:iCs/>
        </w:rPr>
        <w:t xml:space="preserve">Вышеназванные территории являются центрами формирования </w:t>
      </w:r>
      <w:r>
        <w:rPr>
          <w:b/>
          <w:bCs/>
          <w:iCs/>
        </w:rPr>
        <w:t xml:space="preserve">специализированных зон интенсивного экономического развития </w:t>
      </w:r>
      <w:r>
        <w:rPr>
          <w:bCs/>
          <w:iCs/>
        </w:rPr>
        <w:t xml:space="preserve">(табл. 1). Эти территории являются опорными точками для хозяйственного освоения территории Республики Карелия, и центрами притяжения соответствующих ресурсных территорий. </w:t>
      </w:r>
    </w:p>
    <w:p>
      <w:pPr>
        <w:pStyle w:val="Normal"/>
        <w:ind w:firstLine="540"/>
        <w:jc w:val="both"/>
        <w:rPr/>
      </w:pPr>
      <w:r>
        <w:rPr/>
        <w:t>Территории, не попавшие в зоны интенсивного развития, привязываются к «центрам развития» реализуя проекты, направленные на обеспечение сырьем обрабатывающих производств, привлечение кадров, развитие вспомогательных производств, строительство объектов инфраструктуры и др.</w:t>
      </w:r>
    </w:p>
    <w:p>
      <w:pPr>
        <w:pStyle w:val="Normal"/>
        <w:widowControl w:val="false"/>
        <w:ind w:firstLine="53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</w:rPr>
        <w:t>Табл. 1 Опорные территории для формирования зон интенсивного экономического развития</w:t>
      </w:r>
    </w:p>
    <w:p>
      <w:pPr>
        <w:pStyle w:val="Normal"/>
        <w:tabs>
          <w:tab w:val="clear" w:pos="708"/>
          <w:tab w:val="left" w:pos="2700" w:leader="none"/>
        </w:tabs>
        <w:ind w:firstLine="539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516"/>
        <w:gridCol w:w="2174"/>
        <w:gridCol w:w="3342"/>
      </w:tblGrid>
      <w:tr>
        <w:trPr>
          <w:trHeight w:val="34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Центры и коридоры развит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Специализа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Виды зон интенсивного экономического развит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Цели создания</w:t>
              <w:br/>
              <w:t>экономических зон</w:t>
            </w:r>
          </w:p>
        </w:tc>
      </w:tr>
      <w:tr>
        <w:trPr>
          <w:trHeight w:val="93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Центр развития </w:t>
            </w:r>
            <w:r>
              <w:rPr>
                <w:rFonts w:cs="Arial"/>
                <w:i/>
              </w:rPr>
              <w:t>Петрозаводск</w:t>
            </w:r>
            <w:r>
              <w:rPr>
                <w:rFonts w:cs="Arial"/>
              </w:rPr>
              <w:t xml:space="preserve"> и коридор </w:t>
            </w:r>
            <w:r>
              <w:rPr>
                <w:rFonts w:cs="Arial"/>
                <w:i/>
              </w:rPr>
              <w:t>Петрозаводск –Кондопо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</w:rPr>
              <w:t>Деревообработка, ЦБП, стройиндустрия и строительные материалы, машиностроение, горнопромышленный комплекс, научно-образовательный комплекс, ИКТ, деловой центр, сервис, туризм, агропромышленный комплекс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bCs/>
              </w:rPr>
              <w:t xml:space="preserve">промышленно - производственная, </w:t>
            </w:r>
            <w:r>
              <w:rPr>
                <w:rFonts w:cs="Arial"/>
              </w:rPr>
              <w:t>технико-внедренческая</w:t>
            </w:r>
            <w:r>
              <w:rPr>
                <w:rFonts w:cs="Arial"/>
                <w:bCs/>
              </w:rPr>
              <w:t xml:space="preserve">, научно-производственная, </w:t>
            </w:r>
            <w:r>
              <w:rPr>
                <w:rFonts w:cs="Arial"/>
              </w:rPr>
              <w:t>исследовательский парк и технопарк,</w:t>
            </w:r>
            <w:r>
              <w:rPr>
                <w:rFonts w:cs="Arial"/>
                <w:bCs/>
              </w:rPr>
              <w:t xml:space="preserve"> сервисная и </w:t>
            </w:r>
            <w:r>
              <w:rPr>
                <w:rFonts w:cs="Arial"/>
              </w:rPr>
              <w:t xml:space="preserve"> торгово–выставочная, торгово-складска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</w:rPr>
              <w:t xml:space="preserve">Привлечение инвестиций для развития инфраструктуры; развитие экспортного потенциала и производства импортозамещающей продукции, </w:t>
            </w:r>
            <w:r>
              <w:rPr>
                <w:rFonts w:cs="Arial"/>
                <w:bCs/>
              </w:rPr>
              <w:t xml:space="preserve">рост производства мелких товаропроизводителей, </w:t>
            </w:r>
            <w:r>
              <w:rPr>
                <w:rFonts w:cs="Arial"/>
              </w:rPr>
              <w:t>становление рыночной инфраструктуры,</w:t>
            </w:r>
            <w:r>
              <w:rPr>
                <w:rFonts w:cs="Arial"/>
                <w:color w:val="FF0000"/>
              </w:rPr>
              <w:t xml:space="preserve"> </w:t>
            </w:r>
            <w:r>
              <w:rPr>
                <w:rFonts w:cs="Arial"/>
              </w:rPr>
              <w:t>активизация инновационных процессов и интеллектуальных ресурсов</w:t>
            </w:r>
          </w:p>
        </w:tc>
      </w:tr>
      <w:tr>
        <w:trPr>
          <w:trHeight w:val="86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Коридор развития</w:t>
            </w:r>
            <w:r>
              <w:rPr>
                <w:rFonts w:cs="Arial"/>
                <w:i/>
              </w:rPr>
              <w:t xml:space="preserve"> Сегежа-Надвоицы,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ЦБП и лесохимия, алюминиевая промышленность,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промышленно-производственная, </w:t>
            </w:r>
            <w:r>
              <w:rPr>
                <w:rFonts w:cs="Arial"/>
              </w:rPr>
              <w:t>технико-внедренческая,</w:t>
            </w:r>
            <w:r>
              <w:rPr>
                <w:rFonts w:cs="Arial"/>
                <w:bCs/>
              </w:rPr>
              <w:t xml:space="preserve"> территориально-производственная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Стимулирование развития территорий, расширение экспортного потенциала и производства импортозамещающей продукции, совершенствование хозяйственной инфраструктуры, создание рабочих мест для населения</w:t>
            </w:r>
          </w:p>
        </w:tc>
      </w:tr>
      <w:tr>
        <w:trPr>
          <w:trHeight w:val="53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Центр Костомукша и коридоры развития </w:t>
            </w:r>
            <w:r>
              <w:rPr>
                <w:rFonts w:cs="Arial"/>
                <w:i/>
              </w:rPr>
              <w:t xml:space="preserve">Костомукша – Беломорск, Кемь-Сегеж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Черная металлургия, машиностроение, деревообработка, транзит и таможенное обслуживание, электроэнергетика, газовая промышленность (освоение Штокмановского месторождения), туриз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технико-внедренческая,</w:t>
            </w:r>
            <w:r>
              <w:rPr>
                <w:rFonts w:cs="Arial"/>
                <w:bCs/>
              </w:rPr>
              <w:t xml:space="preserve"> туристско-рекреационная, производственная, сервисная и </w:t>
            </w:r>
            <w:r>
              <w:rPr>
                <w:rFonts w:cs="Arial"/>
              </w:rPr>
              <w:t>торгово-складская,</w:t>
            </w:r>
            <w:r>
              <w:rPr>
                <w:rFonts w:cs="Arial"/>
                <w:bCs/>
              </w:rPr>
              <w:t xml:space="preserve"> транспортна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тимулирование развития территорий, привлечение инвестиций для развития инфраструктуры; освоение новых видов бизнеса, превращение дотационных территорий в самообеспечивающиеся, </w:t>
            </w:r>
            <w:r>
              <w:rPr>
                <w:rFonts w:cs="Arial"/>
                <w:bCs/>
              </w:rPr>
              <w:t>рост производства мелких товаропроизводителей</w:t>
            </w:r>
          </w:p>
        </w:tc>
      </w:tr>
      <w:tr>
        <w:trPr>
          <w:trHeight w:val="33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</w:rPr>
              <w:t>Коридор развития Северное Приладожье:</w:t>
            </w:r>
            <w:r>
              <w:rPr>
                <w:rFonts w:cs="Arial"/>
              </w:rPr>
              <w:t xml:space="preserve"> Питкяранта – Сортавала – Лахденпохь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Горнопромышленный комплекс, деревообработка, ЦБП, транзит и таможенное обслуживание, туризм, агропромышленный комплек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Производственная, сервисная и т</w:t>
            </w:r>
            <w:r>
              <w:rPr>
                <w:rFonts w:cs="Arial"/>
              </w:rPr>
              <w:t>оргово–складская,</w:t>
            </w:r>
            <w:r>
              <w:rPr>
                <w:rFonts w:cs="Arial"/>
                <w:bCs/>
              </w:rPr>
              <w:t xml:space="preserve"> транспортная, туристско-рекреационна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Стимулирование развития территорий, освоение новых видов бизнеса, постепенное превращение дотационных территорий в самообеспечивающиеся, совершенствование инфраструктуры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 CYR" w:hAnsi="Arial CYR" w:cs="Arial CYR"/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24:00Z</dcterms:created>
  <dc:creator>Computer</dc:creator>
  <dc:description/>
  <cp:keywords/>
  <dc:language>en-US</dc:language>
  <cp:lastModifiedBy>Computer</cp:lastModifiedBy>
  <dcterms:modified xsi:type="dcterms:W3CDTF">2007-10-01T08:03:00Z</dcterms:modified>
  <cp:revision>3</cp:revision>
  <dc:subject/>
  <dc:title/>
</cp:coreProperties>
</file>